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95pt;width:374.7pt;height:36.85pt;mso-wrap-style:none;v-text-anchor:middle;mso-position-vertical:top" type="_x0000_t136">
            <v:path textpathok="t"/>
            <v:textpath on="t" fitshape="t" string="Wolfs and thiefs" style="font-family:&quot;Iron Maide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/>
        <w:drawing>
          <wp:inline distT="0" distB="0" distL="0" distR="0">
            <wp:extent cx="884555" cy="11912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Модуль для игроков 2-4 уровня. </w:t>
      </w:r>
      <w:r>
        <w:rPr>
          <w:lang w:val="en-US"/>
        </w:rPr>
        <w:t>Best wishes, Ding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ерек – небольшой город на побережье. Основное занятие его жителей – рыбалка да охота. Также неплохо развита торговля. И все бы ничего, да только в городе объявилась Гильдия Воров, члены которой быстро подмяли под себя весь город. Даже мэр предпочитает закрывать глаза на это, опасаясь за свою жизнь. Лишь один человек не согласен с таким положением дел – глава стражи Дурмар. Именно он, заметив РС, вошедших в город, предлагает им отыскать явные улики преступной деятельности гильдии.</w:t>
      </w:r>
    </w:p>
    <w:p>
      <w:pPr>
        <w:pStyle w:val="Normal"/>
        <w:rPr/>
      </w:pPr>
      <w:r>
        <w:rPr/>
        <w:t xml:space="preserve"> </w:t>
      </w:r>
      <w:r>
        <w:rPr/>
        <w:t>На первый взгляд все просто – добыть доказательства того, что Гильдия Воров занимается преступной деятельностью. Сложность же в том, что все горожане будут упрямо молчать на вопросы РС об этом, а некоторые вести себя откровенно враждебно. Более того, если выяснится, что РС вынюхивает что-то, Гильдия может попытаться их устранить (убийца в комнате, отравление пищи, несчастный случай, поджег и т.д.). За все время пребывания в городе, РС могут столкнуться с деятельностью гильдии: человек в темном угрожает торговцу, похожая личность входит в дом нобеля, запирая за собой дверь, члены гильдии не платят за выпивку, можно даже застать убийство должника гильдии где-нибудь в трущобах.</w:t>
      </w:r>
    </w:p>
    <w:p>
      <w:pPr>
        <w:pStyle w:val="Normal"/>
        <w:rPr/>
      </w:pPr>
      <w:r>
        <w:rPr/>
        <w:t xml:space="preserve"> </w:t>
      </w:r>
      <w:r>
        <w:rPr/>
        <w:t>Через несколько дней пребывания партии в городе, к ним подходит человек назвавшийся Дол и предлагает свои услуги. Он рассказывает РС чем занимается гильдия, но отказывается дать показания. Он подсказывает, что глава гильдии Самсон Сиф хранит множество документов в своем кабинете на втором этаже гильдии. Это, вероятно, и есть доказательства столь необходимые РС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239520</wp:posOffset>
            </wp:positionV>
            <wp:extent cx="1184910" cy="977900"/>
            <wp:effectExtent l="0" t="0" r="0" b="0"/>
            <wp:wrapTight wrapText="bothSides">
              <wp:wrapPolygon edited="0">
                <wp:start x="-172" y="0"/>
                <wp:lineTo x="-172" y="21388"/>
                <wp:lineTo x="21599" y="21388"/>
                <wp:lineTo x="21599" y="0"/>
                <wp:lineTo x="-17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1239520</wp:posOffset>
            </wp:positionV>
            <wp:extent cx="1788795" cy="1041400"/>
            <wp:effectExtent l="0" t="0" r="0" b="0"/>
            <wp:wrapTight wrapText="bothSides">
              <wp:wrapPolygon edited="0">
                <wp:start x="-111" y="0"/>
                <wp:lineTo x="-111" y="21399"/>
                <wp:lineTo x="21600" y="21399"/>
                <wp:lineTo x="21600" y="0"/>
                <wp:lineTo x="-11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1125220</wp:posOffset>
            </wp:positionV>
            <wp:extent cx="1943100" cy="1085850"/>
            <wp:effectExtent l="0" t="0" r="0" b="0"/>
            <wp:wrapTight wrapText="bothSides">
              <wp:wrapPolygon edited="0">
                <wp:start x="-61" y="0"/>
                <wp:lineTo x="-61" y="21489"/>
                <wp:lineTo x="21600" y="21489"/>
                <wp:lineTo x="21600" y="0"/>
                <wp:lineTo x="-6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Сложность ситуации еще и в том, что если прорываться в гильдию силой, то можно получить и от стражи, ибо закон, пока, на стороне гильдии. Если в партии есть вор, то он знает, что в любой воровской гильдии есть задний ход. Также, если обойти здание можно заметить открытое окно второго этажа и узкое отверстие в подвал. В окно можно влезть, если использовать веревку, но есть шанс, что РС обнаружат. В отверстие может пролезть гном или хоббит не в тяжелых доспех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маги находятся в спальне Сифа в столе. Как только РС их отнесут Дурману, задание считается выполненным, а на членов гильдии начинается настоящая охота.</w:t>
      </w:r>
    </w:p>
    <w:p>
      <w:pPr>
        <w:pStyle w:val="Normal"/>
        <w:rPr/>
      </w:pPr>
      <w:r>
        <w:rPr/>
        <w:t>Доп. Квесты: 2-5</w:t>
      </w:r>
    </w:p>
    <w:p>
      <w:pPr>
        <w:pStyle w:val="Normal"/>
        <w:rPr/>
      </w:pPr>
      <w:r>
        <w:rPr>
          <w:lang w:val="en-US"/>
        </w:rPr>
        <w:t>Exp</w:t>
      </w:r>
      <w:r>
        <w:rPr/>
        <w:t xml:space="preserve"> 1 5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9:23:00Z</dcterms:created>
  <dc:creator>Дингор</dc:creator>
  <dc:description/>
  <dc:language>en-US</dc:language>
  <cp:lastModifiedBy>Дингор</cp:lastModifiedBy>
  <dcterms:modified xsi:type="dcterms:W3CDTF">2003-10-15T10:20:00Z</dcterms:modified>
  <cp:revision>5</cp:revision>
  <dc:subject/>
  <dc:title/>
</cp:coreProperties>
</file>