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дник Гардса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Модуль для 4-6 приключенцев 1-го уровня. Модуль довольно-таки примитивный и сделан только для того, чтобы начинающие приключенцы потренировались.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мпания приключенцев сидит в кабаке и вдруг слышит какие-то крики с улицы. Выбежав поинтересоваться что там происходит, они видят, что человек в порванной и окровавленной одежде упал посреди улицы. Если же приключенцы не выбежали на крик, то они увидят как в кабак забежал горожанин и обратился к кабатчику «Помогите, там раненый. У вас не будет чем его перевязать?» Также есть шанс (1-2-3 на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6)</w:t>
      </w:r>
      <w:r>
        <w:rPr>
          <w:sz w:val="24"/>
          <w:szCs w:val="24"/>
        </w:rPr>
        <w:t>, что горожанин скажет «Помоги, там Бен весь в крови на улице лежит...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Если кто-то из приключенцев решит помочь, то если Бен все-равно умрет,  приключенец услышит его последние слова «демоны... страшные зверюги... их жестокие улыбки... везде кровь... я еле выполз из пещеры... думал там и умру...». Если приключенцы поинтересуются у людей, кто этот раненый, то им ответят, что «это Бен, он работал на руднике, в последнее время там видели каких-то гадких существ, но владелец рудника делал вид, что ничего не происходит. Бена привез один горожанин, который проезжал рядом с рудником.» Если же приключенцы ему не помогут, то тоже могут получить ответ на вопрос о том, кто этот раненый (шанс 1-2-3 на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6</w:t>
      </w:r>
      <w:r>
        <w:rPr>
          <w:sz w:val="24"/>
          <w:szCs w:val="24"/>
        </w:rPr>
        <w:t xml:space="preserve">). В том случае если Бен выживет (шанс 4-6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d6)</w:t>
      </w:r>
      <w:r>
        <w:rPr>
          <w:sz w:val="24"/>
          <w:szCs w:val="24"/>
        </w:rPr>
        <w:t>, то он скажет приключенцам (если те его спросят), что «...мы работали на новой выработке и докопались до какого-то тоннеля - он был не похож на сделанный человеком. А потом оттуда пришли они... Не знаю как их назвать, но мы этого не ожидали и они победили практически без потерь.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ключенцы могут подождать выздоровления Бена, чтобы тот пошел с ними в рудник, но тогда количество монстров в подземелье увеличится в дво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ключенцы могут пойти к владельцу рудника, чтобы нанятся очистить рудник. Если они этого не сделают, то на следующий день к ним подойдет сам владелец и попытается нанять и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качестве оплаты владелец рудника предлагает приключенца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d</w:t>
      </w:r>
      <w:r>
        <w:rPr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* 50 золотых каждому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 xml:space="preserve">Кабатчик, Джон,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/>
              </w:rPr>
              <w:t>lawful good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 xml:space="preserve">Раненый, Бен,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/>
              </w:rPr>
              <w:t>chaotic good</w:t>
            </w:r>
          </w:p>
          <w:p>
            <w:pPr>
              <w:pStyle w:val="Normal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 xml:space="preserve">Владелец рудника, Билл Гардс,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/>
              </w:rPr>
              <w:t>true neutral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земелье заселено гоблинами и кобольдами. Карта прилагает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подземелье выглядит одинаково - деревянные крепления, каменные стены. В руднике добывают угол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рта подземель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382385" cy="4598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2385" cy="459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ридоры: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,2,3,5: На полу видны следы недавно пролегавших здесь рельсов для вагонетки. Кое-где на полу кровь.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3 </w:t>
      </w:r>
      <w:r>
        <w:rPr>
          <w:sz w:val="24"/>
          <w:szCs w:val="24"/>
        </w:rPr>
        <w:t>кобольд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: Сдесь пролягают рельсы. Вагонетки пока не видно.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4 кобольда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d2</w:t>
      </w:r>
      <w:r>
        <w:rPr>
          <w:sz w:val="24"/>
          <w:szCs w:val="24"/>
        </w:rPr>
        <w:t xml:space="preserve"> гобли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: На полу рельсы, а также лежит труп челове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наты: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0: Тут сложено множество инструментов. Качество их никудышное. Очевидон владелец рудника большой скряга. В углу лежит моток веревки.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2 </w:t>
      </w:r>
      <w:r>
        <w:rPr>
          <w:sz w:val="24"/>
          <w:szCs w:val="24"/>
        </w:rPr>
        <w:t>коболь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работки: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,2: Здесь нету сырой земли, кое-где на полу кровь. В этом месте уже давно не добывали угля.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4</w:t>
      </w:r>
      <w:r>
        <w:rPr>
          <w:sz w:val="24"/>
          <w:szCs w:val="24"/>
        </w:rPr>
        <w:t xml:space="preserve"> кобольд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: Здесь угля тоже давно не добывали. На полу три человеческих трупа.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больд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: Свежая выработка. Везде валяются инструменты (кирки, лопаты и т.п.) Многие из инструментов окровавленные. Вглубь уходит тоннель. Очевидно построен не людьми. Тут находится вагонетка. 5 трупов людей.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6</w:t>
      </w:r>
      <w:r>
        <w:rPr>
          <w:sz w:val="24"/>
          <w:szCs w:val="24"/>
        </w:rPr>
        <w:t xml:space="preserve"> кобольдов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d3</w:t>
      </w:r>
      <w:r>
        <w:rPr>
          <w:sz w:val="24"/>
          <w:szCs w:val="24"/>
        </w:rPr>
        <w:t xml:space="preserve"> гоблин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нс найти огниво в карманах трупа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-2 </w:t>
      </w:r>
      <w:r>
        <w:rPr>
          <w:sz w:val="24"/>
          <w:szCs w:val="24"/>
        </w:rPr>
        <w:t>на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6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ределения экспы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ому, кто догадается помочь раненому - 100 экспы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Тому, кто догадается завалить рудник - 50 эксп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успешное выполнение задания - по 400 экспы каждом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приключенцы догадаются уведомить власти о появлении слуг Тьмы (гоблинов, кобольдов) властям - 200 экспы, тому кто догадается это сделать - 50 экспы дополнитель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8T17:17:00Z</dcterms:created>
  <dc:creator>Raven</dc:creator>
  <dc:description/>
  <dc:language>en-US</dc:language>
  <cp:lastModifiedBy>Raven</cp:lastModifiedBy>
  <dcterms:modified xsi:type="dcterms:W3CDTF">1999-01-29T12:39:00Z</dcterms:modified>
  <cp:revision>20</cp:revision>
  <dc:subject/>
  <dc:title>Компания приключенцев сидит в кабаке и вдруг слышит какие-то крики с улицы</dc:title>
</cp:coreProperties>
</file>