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/>
        <w:t>Lia Adventure: Lorin</w:t>
      </w:r>
    </w:p>
    <w:p>
      <w:pPr>
        <w:pStyle w:val="Normal"/>
        <w:jc w:val="center"/>
        <w:rPr/>
      </w:pPr>
      <w:r>
        <w:rPr>
          <w:lang w:val="en-US"/>
        </w:rPr>
        <w:t>By Erl (</w:t>
      </w:r>
      <w:hyperlink r:id="rId2">
        <w:r>
          <w:rPr>
            <w:rStyle w:val="InternetLink"/>
            <w:lang w:val="en-US"/>
          </w:rPr>
          <w:t>erl_@mail.ru</w:t>
        </w:r>
      </w:hyperlink>
      <w:r>
        <w:rPr>
          <w:lang w:val="en-US"/>
        </w:rPr>
        <w:t>)</w:t>
      </w:r>
    </w:p>
    <w:p>
      <w:pPr>
        <w:pStyle w:val="Normal"/>
        <w:jc w:val="center"/>
        <w:rPr/>
      </w:pPr>
      <w:r>
        <w:rPr/>
        <w:t xml:space="preserve">Модифицировано для </w:t>
      </w:r>
      <w:r>
        <w:rPr>
          <w:lang w:val="en-US"/>
        </w:rPr>
        <w:t>D</w:t>
      </w:r>
      <w:r>
        <w:rPr/>
        <w:t>&amp;</w:t>
      </w:r>
      <w:r>
        <w:rPr>
          <w:lang w:val="en-US"/>
        </w:rPr>
        <w:t>D</w:t>
      </w:r>
      <w:r>
        <w:rPr/>
        <w:t xml:space="preserve"> 3</w:t>
      </w:r>
      <w:r>
        <w:rPr>
          <w:lang w:val="en-US"/>
        </w:rPr>
        <w:t>ed</w:t>
      </w:r>
      <w:r>
        <w:rPr/>
        <w:t xml:space="preserve"> – январь, 2002</w:t>
        <w:br/>
        <w:t>Приключение для 4-5 персонажей 4-5 уров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йчас в Лорине очень опасно. Точнее не в самом Лорине, а в его окрестностях, где бродят шайки бандитов и грабят мирных жителей. Говорят, сейчас вокруг Лорина бродят по меньшей мере шесть банд. [Реально: одна банда, одни "благородные" разбойники и дроу, которые не грабители, а просто хранят свою тайну.]</w:t>
      </w:r>
    </w:p>
    <w:p>
      <w:pPr>
        <w:pStyle w:val="Normal"/>
        <w:rPr/>
      </w:pPr>
      <w:r>
        <w:rPr/>
        <w:t>В городе есть несколько зажиточных горожан (хозяин трактира Трастор, магазина Ленис, еще несколько человек, которым не по душе нынешний мэр), но сами они предпринять что-то боятся.</w:t>
      </w:r>
    </w:p>
    <w:p>
      <w:pPr>
        <w:pStyle w:val="Normal"/>
        <w:rPr/>
      </w:pPr>
      <w:r>
        <w:rPr/>
        <w:t>Партия может оказаться в Лорине по нескольким причина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ослали разобраться с разбойникам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оездом при отсутствии задани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266"/>
        <w:jc w:val="both"/>
        <w:rPr/>
      </w:pPr>
      <w:r>
        <w:rPr/>
        <w:t>В поисках кого-то (например, Равита) и т.д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Характеристики Лорина: Деревня (около 600 жителей)</w:t>
        <w:br/>
        <w:t>Ограничения наличности: 200 гп</w:t>
        <w:br/>
        <w:t>Тип правления: военная диктатура, перерастающая в тиранию</w:t>
        <w:br/>
        <w:t>Склонности характера населения: Нейтрально-добрые, тенденция перехода в порядочные – злые.</w:t>
        <w:br/>
        <w:t xml:space="preserve">Местные авторитеты: Амрей (командир стражи, теперь еще и правитель), Трастор </w:t>
        <w:br/>
        <w:t>Население: 99% - люди, 1% все остальные (3 дворфа Торбин, Квалин, Орбин, 2 полуэльфа Сван и Лури, халфлинг Агонис)</w:t>
        <w:br/>
      </w:r>
    </w:p>
    <w:p>
      <w:pPr>
        <w:pStyle w:val="Heading2"/>
        <w:jc w:val="center"/>
        <w:rPr/>
      </w:pPr>
      <w:r>
        <w:rPr/>
        <w:t>Сценарий</w:t>
      </w:r>
    </w:p>
    <w:p>
      <w:pPr>
        <w:pStyle w:val="Normal"/>
        <w:rPr/>
      </w:pPr>
      <w:r>
        <w:rPr/>
        <w:t>По прибытии их приглашает мэр (Амрей), который сейчас живет в форте. Он предлагает 500 gp за местонахождение банды на восточной дороге (отряд Равита). Если отказываются, предлагает 800 gp. Дает примерные указания, где искать.</w:t>
      </w:r>
    </w:p>
    <w:p>
      <w:pPr>
        <w:pStyle w:val="Normal"/>
        <w:rPr/>
      </w:pPr>
      <w:r>
        <w:rPr/>
        <w:t>Если партия выполнит нужную работу, берет лейтенанта, двух сержантов и десять солдат и предлагает партии пойти с ним. Если откажутся - предлагает еще по 50 (максимум по 80) gp на брата за то, что бы партия помогла "взять преступников". Ночуют в старой хижине, где персонажам подмешивают снотворное (один солдат, преданный Амрею). Утром отряд из Лорина уходит, Амрей оставляет записку:</w:t>
      </w:r>
    </w:p>
    <w:p>
      <w:pPr>
        <w:pStyle w:val="Normal"/>
        <w:rPr/>
      </w:pPr>
      <w:r>
        <w:rPr/>
        <w:t>"Чем вы опились? Не смогли добудиться, встречаемся в полдень у Красного Камня". Однако персонажей будит банда Кария (предварительно собрав все доспехи и оружие). (Дают прочитать записку, просят вслух.) Затем лесами волокут к своей стоянке (идти 6-8 часов), где бросают в хижине. Руки связаны. Охраняют двое, дверь заперта на засов. Если попытаются что-то сделать этим днем - сами себе злобные бакланы.</w:t>
      </w:r>
    </w:p>
    <w:p>
      <w:pPr>
        <w:pStyle w:val="Normal"/>
        <w:rPr/>
      </w:pPr>
      <w:r>
        <w:rPr/>
        <w:t>Следующим днем банда разделяется, в лагере остаются только 4 обычных бандита. Есть шанс захватить оружие и смыться. Местонахождение партийного добра неизвестно. (Возможно, часть его на руках у главарей банды).</w:t>
      </w:r>
    </w:p>
    <w:p>
      <w:pPr>
        <w:pStyle w:val="Normal"/>
        <w:rPr/>
      </w:pPr>
      <w:r>
        <w:rPr/>
        <w:t>Если будут возвращаться по восточной дороге, есть шанс встретить вольный отряд Равина, которые из-за вооружения могут принять их за бандитов. Это Галат, Талим и три обычных воина. Просят сложить оружие и ведут к Равиту. Тот выясняет что почем, объясняет политику партии и извиняется. Затем предлагает альянс против банды Кария. Возможно, даст кое-какие намеки о нечестности Амрея. (Только предположения - от крестьян слышал, как умер прежний мэр).</w:t>
      </w:r>
    </w:p>
    <w:p>
      <w:pPr>
        <w:pStyle w:val="Normal"/>
        <w:rPr/>
      </w:pPr>
      <w:r>
        <w:rPr/>
        <w:t>На следующую ночь Амрей узнает о том, что партия бежала и объявляет их разбойниками. Вход в деревню теперь для них заказан. Всем солдатам дан приказ убить на месте.</w:t>
      </w:r>
    </w:p>
    <w:p>
      <w:pPr>
        <w:pStyle w:val="Normal"/>
        <w:rPr/>
      </w:pPr>
      <w:r>
        <w:rPr/>
        <w:t>Равин и Ко отправляются искать Кария, предварительно по возможности снарядив партию. К вечеру есть шанс, что найдут вермедведей. Те могут вывести к новому месту стоянки Кария. Равит предлагает Карию бой тэт - а - тэт (предварительно остальные берут на прицел его банду). Тот соглашается. После трех - четырех раундов, если почувствует, что пахнет жареным, приказывает своим бросится в бой.</w:t>
      </w:r>
    </w:p>
    <w:p>
      <w:pPr>
        <w:pStyle w:val="Normal"/>
        <w:rPr/>
      </w:pPr>
      <w:r>
        <w:rPr/>
        <w:t>Ход поединка (если никто не вмешивается): 5 раундов Карий и Равит деруться, Равит несколько раз ранит Кария, Карий же слегка задевает Равита разок. На начало 6го раунда Карию совсем плохо и он падает (в 6 хитах), на Равина пытается напасть Тарт. Начинается общая свалка (трое обычных бандитов решают, что жить им еще не надоело и они убегают).</w:t>
      </w:r>
    </w:p>
    <w:p>
      <w:pPr>
        <w:pStyle w:val="Normal"/>
        <w:rPr/>
      </w:pPr>
      <w:r>
        <w:rPr/>
        <w:t>Если Карию бежать не удалось, в его кармане можно найти записку примерно следующего содержания: "Кретины. Найдите их и убейте, пока не поздно. В городе ими займусь я, можете просто загнать их в город."</w:t>
      </w:r>
    </w:p>
    <w:p>
      <w:pPr>
        <w:pStyle w:val="Normal"/>
        <w:rPr/>
      </w:pPr>
      <w:r>
        <w:rPr/>
        <w:t>Часть предметов партии находится при бандитах. Часть уже у Амрея. Часть выброшена (например: лампа, колокольчик и т.п.).</w:t>
      </w:r>
    </w:p>
    <w:p>
      <w:pPr>
        <w:pStyle w:val="Normal"/>
        <w:rPr/>
      </w:pPr>
      <w:r>
        <w:rPr/>
        <w:t>Если партия просто войдет в город пренебрегая предупреждениями, всем солдатам дан приказ доложить о местонахождении РС и позже они будут атакованы почти всеми силами – в бой пойдут оба лейтенанта, сержанты и несколько обычных солдат. Конечно, Амрей будет рядом.</w:t>
      </w:r>
    </w:p>
    <w:p>
      <w:pPr>
        <w:pStyle w:val="Normal"/>
        <w:rPr/>
      </w:pPr>
      <w:r>
        <w:rPr/>
        <w:t>По дороге в город у партии есть шанс (очень большой) встретить кого-то из противников нынешнего мэра (они подозревают, что партию мэр объявил вне закона в своих интересах и пытаются перехватить ее до того, как РС войдут в Лорин). Они могут тайно (ночью) провести партию (возможно, Равита и Ко) в город на свое собрание.</w:t>
      </w:r>
    </w:p>
    <w:p>
      <w:pPr>
        <w:pStyle w:val="Normal"/>
        <w:rPr/>
      </w:pPr>
      <w:r>
        <w:rPr/>
        <w:t>У них есть свои люди в страже и те могут помочь проникнуть в форт и захватить мэра, если будут серьезные и убедительные основания его вины.</w:t>
      </w:r>
    </w:p>
    <w:p>
      <w:pPr>
        <w:pStyle w:val="Normal"/>
        <w:rPr/>
      </w:pPr>
      <w:r>
        <w:rPr/>
        <w:t>Тогда же, тайно, партию проводят к Гарту, где он рассказывает свою историю. Ночь на Гарта опять совершается покушение, но неудачно - умирает его старший брат, который этой ночью загулявши бродил по деревне (дроу тяжело различать людей, Гарт очень похож на своего брата и к тому же дроу не знают, где его искать). Он умирает от болта в спину. Кроме того, на лицо признаки действия яда. [Убийцы полагают, что решили проблему и уходят.]</w:t>
      </w:r>
    </w:p>
    <w:p>
      <w:pPr>
        <w:pStyle w:val="Normal"/>
        <w:rPr/>
      </w:pPr>
      <w:r>
        <w:rPr/>
        <w:t>День партия может отдохнуть, на следующий требуются действия. Необходимо взять Амрея и доказать его вину (если кто-то из главарей банды Кария взят живьем - это может сильно помочь). Также весьма весомое доказательство - личные сокровища Амрея, среди которых несколько вещей, принадлежавших ограбленным людям и фермерам из сожженного дома.</w:t>
      </w:r>
    </w:p>
    <w:p>
      <w:pPr>
        <w:pStyle w:val="Normal"/>
        <w:rPr/>
      </w:pPr>
      <w:r>
        <w:rPr/>
        <w:t>Если Амрей узнает, что ему грозит, он будет биться до конца, если не будет возможности удрать. Вообще он предпочтет последнее, но ни в коем случае не сдастся.</w:t>
      </w:r>
    </w:p>
    <w:p>
      <w:pPr>
        <w:pStyle w:val="Normal"/>
        <w:rPr/>
      </w:pPr>
      <w:r>
        <w:rPr/>
        <w:t>В любом случае, после его разоблачения назначается новый мэр (из уважаемых горожан – Трастор, скорее всего). Равит уходит. Партию просят разобраться с белоголовыми (за 700, максимум 1000 gp). Пока идут поиски, партия может отдохнуть, либо сами принять в них участие. Через 2d4 дня появляется раненый охотник, который рассказывает о напавших на него зеленых драконах у Старой Горы. Он может указать туда дорогу, но сам не пойдет.</w:t>
      </w:r>
    </w:p>
    <w:p>
      <w:pPr>
        <w:pStyle w:val="Normal"/>
        <w:rPr/>
      </w:pPr>
      <w:r>
        <w:rPr/>
        <w:t>Собственно, последний субмодуль - пещера дроу.</w:t>
      </w:r>
    </w:p>
    <w:p>
      <w:pPr>
        <w:pStyle w:val="Normal"/>
        <w:rPr/>
      </w:pPr>
      <w:r>
        <w:rPr/>
        <w:t>Если все ок, новый мэр выносит признательность, объявляет партию почетными жителями города, дает вознаграждение + 50gp каждому, девушки дарят цветы,... happy end.</w:t>
      </w:r>
    </w:p>
    <w:p>
      <w:pPr>
        <w:pStyle w:val="Heading2"/>
        <w:jc w:val="center"/>
        <w:rPr>
          <w:lang w:val="en-US"/>
        </w:rPr>
      </w:pPr>
      <w:r>
        <w:rPr/>
        <w:t>Местный</w:t>
      </w:r>
      <w:r>
        <w:rPr>
          <w:lang w:val="en-US"/>
        </w:rPr>
        <w:t xml:space="preserve"> </w:t>
      </w:r>
      <w:r>
        <w:rPr/>
        <w:t>авторитет</w:t>
      </w:r>
    </w:p>
    <w:p>
      <w:pPr>
        <w:pStyle w:val="Style12"/>
        <w:rPr/>
      </w:pPr>
      <w:r>
        <w:rPr/>
        <w:t>Трастор</w:t>
      </w:r>
      <w:r>
        <w:rPr>
          <w:lang w:val="en-US"/>
        </w:rPr>
        <w:t>, male human Exp6:  CR 5; Size M (5 ft., 7 in. tall); HD 6d6; hp 31; Init +2 (+2 Dex); Spd 30 ft.; AC 12 (+2 Dex); Attack +4 (+4 Base) melee, or +6 (+4 Base, +2 Dex) ranged; SV Fort +2 (+2 Base), Ref +4 (+2 Base, +2 Dex), Will +6 (+5 Base, +1 Wis); AL NG; Str 10 (+0), Dex 14 (+2), Con 11 (+0), Int 15 (+2), Wis 12 (+1), Cha 13 (+1).</w:t>
      </w:r>
    </w:p>
    <w:p>
      <w:pPr>
        <w:pStyle w:val="Style12"/>
        <w:rPr>
          <w:lang w:val="en-US"/>
        </w:rPr>
      </w:pPr>
      <w:r>
        <w:rPr>
          <w:lang w:val="en-US"/>
        </w:rPr>
        <w:t>Languages Spoken:  Common, Halfling, Dwarven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Balance +5 (+3 Rank, +2 Dex), Diplomacy +12 (+9 Rank, +1 Cha, +2 Focus), Disable device +3.0 (+1.0 Rank, +2 Int), Disguise +10 (+9 Rank, +1 Cha), Escape artist +4 (+2 Rank, +2 Dex), Gather information +10 (+9 Rank, +1 Cha), Hide +3.0 (+1.0 Rank, +2 Dex), Innuendo +2 (+1 Rank, +1 Wis), Intimidate +8 (+7 Rank, +1 Cha), Knowledge (arcana) +5 (+3 Rank, +2 Int), Listen +12 (+9 Rank, +1 Wis), Move silently +3.0 (+1.0 Rank, +2 Dex), Profession barkipper +10 (+9 Rank, +1 Wis), Spot +1 (+1 Wis), Wilderness lore +2 (+1 Rank, +1 Wis); Expertise, Point blank shot, Skill focus (Diplomaty), Track.</w:t>
      </w:r>
    </w:p>
    <w:p>
      <w:pPr>
        <w:pStyle w:val="Normal"/>
        <w:rPr/>
      </w:pPr>
      <w:r>
        <w:rPr/>
        <w:t>Трастор – весьма пожилой, но все еще подвижный содержатель таверны. Он был самым уважаемым человеком в городе и до и после смерти мэра, однако он не стремиться к власти. Амрею он не нравится (обратное также верно), но Амрей не решается открыто действовать против Трастора, боясь, что слишком частые убийства местных авторитетов повлекут за собой справедливые догадки.</w:t>
      </w:r>
    </w:p>
    <w:p>
      <w:pPr>
        <w:pStyle w:val="Normal"/>
        <w:rPr/>
      </w:pPr>
      <w:r>
        <w:rPr/>
        <w:t>Сам Трастор тайно ищет способы сместить Амрея, так как практически не сомневается, что тот причастен к смерти мэра и прежнего начальника стражи, но не имеет абсолютно никаких доказательств. Когда Амрей объявляет партию вне закона, Трастор решает, что может сработаться с РС и пытается перехватить их до того, как они вернуться в город, не подозревая о готовящейся атаки на них.</w:t>
      </w:r>
    </w:p>
    <w:p>
      <w:pPr>
        <w:pStyle w:val="Heading2"/>
        <w:jc w:val="center"/>
        <w:rPr/>
      </w:pPr>
      <w:r>
        <w:rPr/>
        <w:t>БАНДА КАРИЯ</w:t>
      </w:r>
    </w:p>
    <w:p>
      <w:pPr>
        <w:pStyle w:val="Normal"/>
        <w:rPr/>
      </w:pPr>
      <w:r>
        <w:rPr/>
        <w:t>Карий сколотил банду примерно два года назад около Аваркипа в надежде ограбить очередной караван, идущий с золотом из Саравета. Однако караванщики смогли за себя постоять и разбили банду. Из восьми человек убежали лишь трое. Кария долго преследовали и через некоторое время ему и Тарту удалось скрыться в тени и про них забыли. Однако вскоре он встретил Амрея, но попытка напасть на него вновь окончилась плачевно - Тарт был сильно ранен, а у Карию в горло упирался клинок. Однако Амрей сохранил им жизни после того, как те поклялись ему служить.</w:t>
      </w:r>
    </w:p>
    <w:p>
      <w:pPr>
        <w:pStyle w:val="Normal"/>
        <w:rPr/>
      </w:pPr>
      <w:r>
        <w:rPr/>
        <w:t>Амрей помог бандитам и теперь они работают на него. Обычно он дает им информацию или наводку, а они действуют и отдают ему часть добычи. Кроме этого они помогают ему "устранять неблагожелательных личностей" (см. смерть мэра).</w:t>
      </w:r>
    </w:p>
    <w:p>
      <w:pPr>
        <w:pStyle w:val="Normal"/>
        <w:rPr/>
      </w:pPr>
      <w:r>
        <w:rPr/>
        <w:t xml:space="preserve">На данный момент банда насчитывает 13 человек. В основном это 1е воины. </w:t>
      </w:r>
    </w:p>
    <w:p>
      <w:pPr>
        <w:pStyle w:val="Style12"/>
        <w:rPr/>
      </w:pPr>
      <w:r>
        <w:rPr>
          <w:b/>
          <w:bCs/>
        </w:rPr>
        <w:t>Карий</w:t>
      </w:r>
      <w:r>
        <w:rPr>
          <w:b/>
          <w:bCs/>
          <w:szCs w:val="17"/>
          <w:lang w:val="en-US"/>
        </w:rPr>
        <w:t>,</w:t>
      </w:r>
      <w:r>
        <w:rPr>
          <w:szCs w:val="17"/>
          <w:lang w:val="en-US"/>
        </w:rPr>
        <w:t xml:space="preserve"> </w:t>
      </w:r>
      <w:r>
        <w:rPr>
          <w:rFonts w:cs="MS Serif;Times New Roman" w:ascii="MS Serif;Times New Roman" w:hAnsi="MS Serif;Times New Roman"/>
          <w:szCs w:val="17"/>
          <w:lang w:val="en-US"/>
        </w:rPr>
        <w:t xml:space="preserve">male human Ftr4:  CR 4; Size M (5 ft., 6 in. tall); HD 4d10+12; hp 35; Init +0; Spd 20 ft.; AC 20 (+7 halfplate +2 lage shield +1 ring of protection); Attack +7 (+4 Base, +3 Str) melee, or +4 (+4 Base) ranged; Sword, long +1 (Attack +9, Damage 1d8+5; Critical 19-20/x2); Crossbow, light (Attack +4, Damage d8, Critical x3); SV Fort +7 (+4 Base, +3 Con), Ref +1 (+1 Base), Will +1 (+1 Base); AL CE; </w:t>
      </w:r>
    </w:p>
    <w:p>
      <w:pPr>
        <w:pStyle w:val="Style12"/>
        <w:rPr>
          <w:rFonts w:ascii="MS Serif;Times New Roman" w:hAnsi="MS Serif;Times New Roman" w:cs="MS Serif;Times New Roman"/>
          <w:szCs w:val="17"/>
          <w:lang w:val="en-US"/>
        </w:rPr>
      </w:pPr>
      <w:r>
        <w:rPr>
          <w:rFonts w:cs="MS Serif;Times New Roman" w:ascii="MS Serif;Times New Roman" w:hAnsi="MS Serif;Times New Roman"/>
          <w:szCs w:val="17"/>
          <w:lang w:val="en-US"/>
        </w:rPr>
        <w:t>Str 17 (+3), Dex 10 (+0), Con 16 (+3), Int 13 (+1), Wis 11 (+0), Cha 7 (-2).</w:t>
      </w:r>
    </w:p>
    <w:p>
      <w:pPr>
        <w:pStyle w:val="Style12"/>
        <w:rPr>
          <w:rFonts w:ascii="MS Serif;Times New Roman" w:hAnsi="MS Serif;Times New Roman" w:cs="MS Serif;Times New Roman"/>
          <w:szCs w:val="17"/>
          <w:lang w:val="en-US"/>
        </w:rPr>
      </w:pPr>
      <w:r>
        <w:rPr>
          <w:rFonts w:cs="MS Serif;Times New Roman" w:ascii="MS Serif;Times New Roman" w:hAnsi="MS Serif;Times New Roman"/>
          <w:szCs w:val="17"/>
          <w:lang w:val="en-US"/>
        </w:rPr>
        <w:t>Languages Spoken:  Common, Dwarven.</w:t>
      </w:r>
    </w:p>
    <w:p>
      <w:pPr>
        <w:pStyle w:val="Style12"/>
        <w:rPr>
          <w:szCs w:val="17"/>
          <w:lang w:val="en-US"/>
        </w:rPr>
      </w:pPr>
      <w:r>
        <w:rPr>
          <w:rFonts w:cs="MS Serif;Times New Roman" w:ascii="MS Serif;Times New Roman" w:hAnsi="MS Serif;Times New Roman"/>
          <w:szCs w:val="17"/>
          <w:lang w:val="en-US"/>
        </w:rPr>
        <w:t>Skills and feats:  Handle animal +3 (+5 Rank, -2 Cha), Hide +4 (+4 Rank), Knowledge (nature) +2 (+1 Rank, +1 Int), Listen +2 (+2 Alertness), Move silently +5 (+5 Rank), Search +4 (+3 Rank, +1 Int), Spot +2 (+2 Alertness); Alertness, Combat reflexes, Power attack, Weapon specialization (longsword), Weapon focus (longsword), Weapon focus (greatsword).</w:t>
      </w:r>
    </w:p>
    <w:p>
      <w:pPr>
        <w:pStyle w:val="Normal"/>
        <w:suppressAutoHyphens w:val="true"/>
        <w:autoSpaceDE w:val="false"/>
        <w:ind w:left="660" w:hanging="0"/>
        <w:jc w:val="both"/>
        <w:rPr>
          <w:sz w:val="16"/>
          <w:szCs w:val="17"/>
          <w:lang w:val="en-US"/>
        </w:rPr>
      </w:pPr>
      <w:r>
        <w:rPr>
          <w:sz w:val="16"/>
          <w:szCs w:val="17"/>
          <w:lang w:val="en-US"/>
        </w:rPr>
      </w:r>
    </w:p>
    <w:p>
      <w:pPr>
        <w:pStyle w:val="Style12"/>
        <w:rPr/>
      </w:pPr>
      <w:r>
        <w:rPr>
          <w:b/>
          <w:bCs/>
        </w:rPr>
        <w:t>Тарт</w:t>
      </w:r>
      <w:r>
        <w:rPr>
          <w:lang w:val="en-US"/>
        </w:rPr>
        <w:t xml:space="preserve">, male human Rog4:  CR 4; Size M (5 ft., 4 in. tall); HD 4d6; hp 12; Init +3 (+3 Dex); Spd 30 ft.; AC 15 (+3 Dex; +2 masterwork leather); Attack +3 (+3 Base) melee, or +6 (+3 Base, +3 Dex) ranged; Dagger +1 (Attack +4, Damage 1d4+1, Critical 19-20/x2); Crossbow, light (Attack +6, Damage d8, Critical x3); SV Fort +1 (+1 Base), Ref +9 (+4 Base, +3 Dex, +2 Lightning reflexes), Will +3 (+1 Base, +2 Wis); AL CN; </w:t>
      </w:r>
    </w:p>
    <w:p>
      <w:pPr>
        <w:pStyle w:val="Style12"/>
        <w:rPr>
          <w:lang w:val="en-US"/>
        </w:rPr>
      </w:pPr>
      <w:r>
        <w:rPr>
          <w:lang w:val="en-US"/>
        </w:rPr>
        <w:t>Str 11 (+0), Dex 17 (+3), Con 11 (+0), Int 13 (+1), Wis 15 (+2), Cha 11 (+0).</w:t>
      </w:r>
    </w:p>
    <w:p>
      <w:pPr>
        <w:pStyle w:val="Style12"/>
        <w:rPr>
          <w:lang w:val="en-US"/>
        </w:rPr>
      </w:pPr>
      <w:r>
        <w:rPr>
          <w:lang w:val="en-US"/>
        </w:rPr>
        <w:t>Languages Spoken:  Common, Goblin, Halfling, Ignan, Terran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Appraise +8 (+7 Rank, +1 Int), Disable device +8 (+7 Rank, +1 Int), Heal +3.0 (+1.0 Rank, +2 Wis), Hide +9 (+6 Rank, +3 Dex), Intimidate +7 (+7 Rank), Jump +7 (+7 Rank), Listen +4 (+2 Rank, +2 Wis, +2 Alertness), Move silently +6 (+3 Rank, +3 Dex), Pick pocket +6 (+3 Rank, +3 Dex), Speak language +2 (+2 Rank), Spot +11 (+7 Rank, +2 Wis, +2 Alertness), Tumble +5 (+2 Rank, +3 Dex), Use magic device +7 (+7 Rank); Alertness, Dodge, Lightning reflexes.</w:t>
      </w:r>
    </w:p>
    <w:p>
      <w:pPr>
        <w:pStyle w:val="Normal"/>
        <w:suppressAutoHyphens w:val="true"/>
        <w:autoSpaceDE w:val="false"/>
        <w:ind w:left="6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2"/>
        <w:rPr/>
      </w:pPr>
      <w:r>
        <w:rPr>
          <w:b/>
          <w:bCs/>
        </w:rPr>
        <w:t>Барн</w:t>
      </w:r>
      <w:r>
        <w:rPr>
          <w:lang w:val="en-US"/>
        </w:rPr>
        <w:t>, male human Ftr2:  CR 2; Size M (5 ft., 1 in. tall); HD 2d10+4; hp 21; Init +2 (+2 Dex); Spd 20 ft.; AC 17 (+2 Dex, +5 chain mail); Attack +3 (+2 Base, +1 Str) melee, or +4 (+2 Base, +2 Dex) ranged; SV Fort +5 (+3 Base, +2 Con), Ref +2 (+0 Base, +2 Dex), Will -3 (+0 Base, -3 Wis); AL LE;</w:t>
      </w:r>
    </w:p>
    <w:p>
      <w:pPr>
        <w:pStyle w:val="Style12"/>
        <w:rPr>
          <w:lang w:val="en-US"/>
        </w:rPr>
      </w:pPr>
      <w:r>
        <w:rPr>
          <w:lang w:val="en-US"/>
        </w:rPr>
        <w:t>Str 13 (+1), Dex 14 (+2), Con 15 (+2), Int 11 (+0), Wis 5 (-3), Cha 8 (-1).</w:t>
      </w:r>
    </w:p>
    <w:p>
      <w:pPr>
        <w:pStyle w:val="Style12"/>
        <w:rPr>
          <w:lang w:val="en-US"/>
        </w:rPr>
      </w:pPr>
      <w:r>
        <w:rPr>
          <w:lang w:val="en-US"/>
        </w:rPr>
        <w:t>Languages Spoken:  Common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Hide +2 (+2 Dex), Innuendo -2 (+1 Rank, -3 Wis), Knowledge (religion) +2 (+2 Rank), Listen -3 (-3 Wis), Move silently +5 (+3 Rank, +2 Dex), Spot +2 (+5 Rank, -3 Wis); Endurance, Point blank shot, Power Attack, Weapon focus (Longsword)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/>
        <w:t>Прочие</w:t>
      </w:r>
      <w:r>
        <w:rPr>
          <w:lang w:val="en-US"/>
        </w:rPr>
        <w:t xml:space="preserve"> </w:t>
      </w:r>
      <w:r>
        <w:rPr/>
        <w:t>разбойники</w:t>
      </w:r>
      <w:r>
        <w:rPr>
          <w:lang w:val="en-US"/>
        </w:rPr>
        <w:t xml:space="preserve">: 10 </w:t>
      </w:r>
      <w:r>
        <w:rPr/>
        <w:t>человек</w:t>
      </w:r>
    </w:p>
    <w:p>
      <w:pPr>
        <w:pStyle w:val="Style12"/>
        <w:rPr/>
      </w:pPr>
      <w:r>
        <w:rPr/>
        <w:t>М</w:t>
      </w:r>
      <w:r>
        <w:rPr>
          <w:lang w:val="en-US"/>
        </w:rPr>
        <w:t>ale human War1:  CR 1; Size M (5 ft., 8 in. tall); HD 1d8+1; hp 9; Init +1 (+1 Dex); Spd 30 ft.; AC 15 (+ Dex + Light Armor + Shields); Attack +2 (+1 Base, +1 Str) melee, or +2 (+1 Base, +1 Dex) ranged; Simple weapon (Attack +3, Damage 1d6+1, Critical x2); SV Fort +3 (+2 Base, +1 Con), Ref +1 (+0 Base, +1 Dex), Will -1 (+0 Base, -1 Wis); AL LE;</w:t>
      </w:r>
    </w:p>
    <w:p>
      <w:pPr>
        <w:pStyle w:val="Style12"/>
        <w:rPr>
          <w:lang w:val="en-US"/>
        </w:rPr>
      </w:pPr>
      <w:r>
        <w:rPr>
          <w:lang w:val="en-US"/>
        </w:rPr>
        <w:t>Average stats: Str 12 (+1), Dex 12 (+1), Con 13 (+1), Int 10 (0), Wis 8 (-1), Cha 10 (+0).</w:t>
      </w:r>
    </w:p>
    <w:p>
      <w:pPr>
        <w:pStyle w:val="Style12"/>
        <w:rPr>
          <w:lang w:val="en-US"/>
        </w:rPr>
      </w:pPr>
      <w:r>
        <w:rPr>
          <w:lang w:val="en-US"/>
        </w:rPr>
        <w:t>Languages Spoken:  Common</w:t>
      </w:r>
    </w:p>
    <w:p>
      <w:pPr>
        <w:pStyle w:val="Style12"/>
        <w:rPr/>
      </w:pPr>
      <w:r>
        <w:rPr>
          <w:lang w:val="en-US"/>
        </w:rPr>
        <w:t>Skills and feats:  Hide +2.0 (+1.0 rank, +1 Dex), Innuendo +1 (+2 Rank, -1 Wis), Listen +2 (+1 Rank, -1 Wis, +2 Alertness), Move silently +3 (+2 Rank, +1 Dex), Spot +1 (-1 Wis, +2 Alertness), Tumble +3 (+2 Rank, +1 Dex), Use rope +2 (+1 Rank, +1 Dex); Skill Focus (others), Weapon focus (others).</w:t>
      </w:r>
    </w:p>
    <w:p>
      <w:pPr>
        <w:pStyle w:val="Normal"/>
        <w:suppressAutoHyphens w:val="true"/>
        <w:autoSpaceDE w:val="false"/>
        <w:spacing w:before="266" w:after="120"/>
        <w:jc w:val="both"/>
        <w:rPr/>
      </w:pPr>
      <w:r>
        <w:rPr/>
        <w:t>Сокровищница</w:t>
      </w:r>
      <w:r>
        <w:rPr>
          <w:lang w:val="en-US"/>
        </w:rPr>
        <w:t xml:space="preserve"> (</w:t>
      </w:r>
      <w:r>
        <w:rPr/>
        <w:t>банда</w:t>
      </w:r>
      <w:r>
        <w:rPr>
          <w:lang w:val="en-US"/>
        </w:rPr>
        <w:t>): 160 gp, potion of tongues, potion cure light wounds, potion of swimming.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АМРЕЙ</w:t>
      </w:r>
    </w:p>
    <w:p>
      <w:pPr>
        <w:pStyle w:val="Normal"/>
        <w:rPr/>
      </w:pPr>
      <w:r>
        <w:rPr/>
        <w:t>Бывший телохранитель барона Эриха Гоутвудского. Несколько лет назад был подкуплен и пропустил убийц, но убийство не получилось (убийц самих убили). За то, что не уследил, был изгнан. Люди, подкупившие его, попытались его убить, но он сам оказался парнем не промах - убил одного и сбежал. Год был в бегах, пока, наконец, не пристроился в Лорине стражником. Через несколько недель стал сержантом. Еще через полгода стал телохранителем начальника стражи. Почувствовал, что такое власть и деньги.</w:t>
      </w:r>
    </w:p>
    <w:p>
      <w:pPr>
        <w:pStyle w:val="Normal"/>
        <w:rPr/>
      </w:pPr>
      <w:r>
        <w:rPr/>
        <w:t>Вскоре встретился с Карием и Тартом. В бою серьезно ранил Тарта и приставив меч к шее Кария взял с того клятву, что тот не попытается навредить Амрею. Затем договорились, как будут действовать. Амрей устроил смерть начальника стражи (нападение бандитов на дороге) и вскоре сам занял его место.</w:t>
      </w:r>
    </w:p>
    <w:p>
      <w:pPr>
        <w:pStyle w:val="Normal"/>
        <w:rPr/>
      </w:pPr>
      <w:r>
        <w:rPr/>
        <w:t>Мэр Варин стал совать свой нос в чужие дела и чужие деньги, приказывал отловить бандитов, за что и поплатился. Амрей устроил на него покушение, которое оказалось удачным. Деньги и сила, стоящие за ним сделали свое дело и за неделю до появления партии Амрей стал мэром, сохранив за собой права начальника стражи.</w:t>
      </w:r>
    </w:p>
    <w:p>
      <w:pPr>
        <w:pStyle w:val="Normal"/>
        <w:rPr>
          <w:lang w:val="en-US"/>
        </w:rPr>
      </w:pPr>
      <w:r>
        <w:rPr/>
        <w:t>Амрей сильно поднял налоги с фермеров, преимущественно направив их на усиление стражи. Солдаты более или менее довольны, фермеры напротив. Одна семья отказалась платить налоги и их дом однажды сгорел. Никто из них не спасся. [Банда Кария всех перебила и подожгла дом.] Остальных это испугало и они смирились.</w:t>
      </w:r>
    </w:p>
    <w:p>
      <w:pPr>
        <w:pStyle w:val="Style12"/>
        <w:rPr/>
      </w:pPr>
      <w:r>
        <w:rPr/>
        <w:t>Амрей</w:t>
      </w:r>
      <w:r>
        <w:rPr>
          <w:lang w:val="en-US"/>
        </w:rPr>
        <w:t>, male human Ftr6:  CR 6; Size M (5 ft., 9 in. tall); HD 6d10+12; hp 47; Init +3 (-1 Dex, +4 Improved initiative); Spd 20 ft.; AC 19 (-1 Dex +8 full plate +2 ring of protection); Attack +9/+4 (+6 Base, +3 Str) melee, or +5/+0 (+6 Base, -1 Dex) ranged; Greatsword MW (Attack +11/+6, Damage 2d6+6, Critical 19-20/x2); SV Fort +7 (+5 Base, +2 Con), Ref +1 (+2 Base, -1 Dex), Will +4 (+2 Base, +2 Wis); AL LE; Str 16 (+3), Dex 8 (-1), Con 15 (+2), Int 10 (+0), Wis 14 (+2), Cha 11 (+0).</w:t>
      </w:r>
    </w:p>
    <w:p>
      <w:pPr>
        <w:pStyle w:val="Style12"/>
        <w:rPr>
          <w:lang w:val="en-US"/>
        </w:rPr>
      </w:pPr>
      <w:r>
        <w:rPr>
          <w:lang w:val="en-US"/>
        </w:rPr>
        <w:t>Languages Spoken:  Common</w:t>
      </w:r>
    </w:p>
    <w:p>
      <w:pPr>
        <w:pStyle w:val="Style12"/>
        <w:rPr/>
      </w:pPr>
      <w:r>
        <w:rPr>
          <w:lang w:val="en-US"/>
        </w:rPr>
        <w:t>Skills and feats:  Diplomacy +1.0 (+1.0 Rank), Disable device +4 (+4 Rank), Handle animal +9 (+9 Rank), Hide +1.0 (+2.0 Rank, -1 Dex), Listen +2 (+2 Wis), Move silently -1 (-1 Dex), Spot +2 (+2 Wis); Blind-fight, Endurance, Improved initiative, Leadership, Quick draw, Weapon focus (shortbow, composite), Weapon focus (greatsword), Weapon specialization (greatsword).</w:t>
      </w:r>
    </w:p>
    <w:p>
      <w:pPr>
        <w:pStyle w:val="Normal"/>
        <w:suppressAutoHyphens w:val="true"/>
        <w:autoSpaceDE w:val="false"/>
        <w:ind w:left="1056" w:hanging="0"/>
        <w:jc w:val="both"/>
        <w:rPr/>
      </w:pPr>
      <w:r>
        <w:rPr/>
        <w:t>Сокровища (хранятся в форте, отдельно от казны):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1400 </w:t>
      </w:r>
      <w:r>
        <w:rPr>
          <w:lang w:val="en-US"/>
        </w:rPr>
        <w:t>gp</w:t>
      </w:r>
      <w:r>
        <w:rPr/>
        <w:t xml:space="preserve">, золотое ожерелье в виде открытой пасти дракона, инкрустированное драгоценными камнями (1000 гп), </w:t>
      </w:r>
      <w:r>
        <w:rPr>
          <w:lang w:val="en-US"/>
        </w:rPr>
        <w:t>Light</w:t>
      </w:r>
      <w:r>
        <w:rPr/>
        <w:t xml:space="preserve"> </w:t>
      </w:r>
      <w:r>
        <w:rPr>
          <w:lang w:val="en-US"/>
        </w:rPr>
        <w:t>Greataxe</w:t>
      </w:r>
      <w:r>
        <w:rPr/>
        <w:t xml:space="preserve"> </w:t>
      </w:r>
      <w:r>
        <w:rPr>
          <w:lang w:val="en-US"/>
        </w:rPr>
        <w:t>MW</w:t>
      </w:r>
      <w:r>
        <w:rPr/>
        <w:t xml:space="preserve">, </w:t>
      </w:r>
      <w:r>
        <w:rPr>
          <w:lang w:val="en-US"/>
        </w:rPr>
        <w:t>Kama</w:t>
      </w:r>
      <w:r>
        <w:rPr/>
        <w:t xml:space="preserve"> </w:t>
      </w:r>
      <w:r>
        <w:rPr>
          <w:lang w:val="en-US"/>
        </w:rPr>
        <w:t>MW</w:t>
      </w:r>
      <w:r>
        <w:rPr/>
        <w:t xml:space="preserve">, </w:t>
      </w:r>
      <w:r>
        <w:rPr>
          <w:lang w:val="en-US"/>
        </w:rPr>
        <w:t>Full</w:t>
      </w:r>
      <w:r>
        <w:rPr/>
        <w:t xml:space="preserve"> </w:t>
      </w:r>
      <w:r>
        <w:rPr>
          <w:lang w:val="en-US"/>
        </w:rPr>
        <w:t>Plate</w:t>
      </w:r>
      <w:r>
        <w:rPr/>
        <w:t xml:space="preserve">, </w:t>
      </w:r>
      <w:r>
        <w:rPr>
          <w:lang w:val="en-US"/>
        </w:rPr>
        <w:t>Half</w:t>
      </w:r>
      <w:r>
        <w:rPr/>
        <w:t xml:space="preserve"> </w:t>
      </w:r>
      <w:r>
        <w:rPr>
          <w:lang w:val="en-US"/>
        </w:rPr>
        <w:t>Plate</w:t>
      </w:r>
      <w:r>
        <w:rPr/>
        <w:t>, Enlarge potion, Alter self potion, Arcane Scroll: Grease, Invisibility</w:t>
      </w:r>
    </w:p>
    <w:p>
      <w:pPr>
        <w:pStyle w:val="Heading2"/>
        <w:jc w:val="center"/>
        <w:rPr/>
      </w:pPr>
      <w:r>
        <w:rPr/>
        <w:t>ВОЛЬНЫЙ ОТРЯД РАВИТА</w:t>
      </w:r>
    </w:p>
    <w:p>
      <w:pPr>
        <w:pStyle w:val="Normal"/>
        <w:rPr/>
      </w:pPr>
      <w:r>
        <w:rPr/>
        <w:t>Равит - непризнанный сын барона Амотина (ныне покойного). Воспитывался вдали от отца, но воспитали его умело. Видя вокруг несправедливость, Равит ушел в леса, дабы грабить богачей и отдавать их кошельки бедным. Его романтичная натура подцепила последователей и сейчас его вольный отряд начитывает 10 человек (не все они люди) и еще больше сочувствующих и помогающих.</w:t>
      </w:r>
    </w:p>
    <w:p>
      <w:pPr>
        <w:pStyle w:val="Normal"/>
        <w:rPr/>
      </w:pPr>
      <w:r>
        <w:rPr/>
        <w:t>Равит пришел суда около трех недель назад. Увидев, как обращаются с крестьянами Равит решил им помочь и трижды ограбил сборщиков налогов (деньги инкогнито отдал фермерам). Была одна стычка со стражей, убили одного человека Амрея и двух стражников. На том и разбежались.</w:t>
      </w:r>
    </w:p>
    <w:p>
      <w:pPr>
        <w:pStyle w:val="Normal"/>
        <w:rPr>
          <w:lang w:val="en-US"/>
        </w:rPr>
      </w:pPr>
      <w:r>
        <w:rPr/>
        <w:t>Отряд обычно занимается тем, что облегчает путешествие толстосумов облечением их кошельков и жизнь крестьянам наполнением их кошельков.</w:t>
      </w:r>
    </w:p>
    <w:p>
      <w:pPr>
        <w:pStyle w:val="Style12"/>
        <w:rPr/>
      </w:pPr>
      <w:r>
        <w:rPr>
          <w:b/>
          <w:bCs/>
        </w:rPr>
        <w:t>Равит</w:t>
      </w:r>
      <w:r>
        <w:rPr>
          <w:lang w:val="en-US"/>
        </w:rPr>
        <w:t>, male human Ftr5/Rgr1:  CR 6; Size M (5 ft., 9 in. tall); HD 5d10+15 + 1d10+3; hp 50; Init +2 (+2 Dex); Spd 30 ft.; AC 20 (+2 Dex, +6 chainmail +1, +2 shiled); Attack +7/+2 (+6 Base, +1 Str) melee, or +8/+3 (+6 Base, +2 Dex) ranged; Longsword +1 (Attack +8/+3, Damage 1d8+4, Critical 19-20/x2); Mighty Composite Longbow +1 (Attack +9/+4, Damage 1d8+1, Critical x3); SV Fort +9 (+6 Base, +3 Con), Ref +3 (+1 Base, +2 Dex), Will +2 (+1 Base, +1 Wis); AL NG; Str 13 (+1), Dex 15 (+2), Con 16 (+3), Int 13 (+1), Wis 12 (+1), Cha 13 (+1).</w:t>
      </w:r>
    </w:p>
    <w:p>
      <w:pPr>
        <w:pStyle w:val="Style12"/>
        <w:rPr>
          <w:lang w:val="en-US"/>
        </w:rPr>
      </w:pPr>
      <w:r>
        <w:rPr>
          <w:lang w:val="en-US"/>
        </w:rPr>
        <w:t>Languages Spoken:  Auran, Common.</w:t>
      </w:r>
    </w:p>
    <w:p>
      <w:pPr>
        <w:pStyle w:val="Style12"/>
        <w:rPr/>
      </w:pPr>
      <w:r>
        <w:rPr>
          <w:lang w:val="en-US"/>
        </w:rPr>
        <w:t>Skills and feats:  Climb +9 (+8 Rank, +1 Str), Craft +8 (+7 Rank, +1 Int), Diplomacy +3.0 (+2.0 Rank, +1 Cha), Forgery +4 (+3 Rank, +1 Int), Handle animal +9 (+8 Rank, +1 Cha), Heal +2 (+1 Rank, +1 Wis), Hide +9 (+7 Rank, +2 Dex), Listen +1 (+1 Wis), Move silently +2 (+2 Dex), Ride +6 (+4 Rank, +2 Dex), Search +5 (+4 Rank, +1 Int), Spellcraft +2 (+1 Rank, +1 Int), Spot +1 (+1 Wis), Swim +5 (+4 Rank, +1 Str), Use rope +6 (+4 Rank, +2 Dex); Blind-fight, Combat reflexes, Dodge, Endurance, Improved unarmed strike, Quick draw, [Track], Weapon focus (longsword), Weapon specialization (longsword)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b/>
          <w:bCs/>
        </w:rPr>
        <w:t>Галат</w:t>
      </w:r>
      <w:r>
        <w:rPr>
          <w:lang w:val="en-US"/>
        </w:rPr>
        <w:t>, male human Rgr4:  CR 4; Size M (5 ft., 11 in. tall); HD 4d10+4; hp 32; Init +4 (+4 Dex); Spd 30 ft.; AC 17 (+4 Dex +3 studded armor MW); Attack +7 (+4 Base, +3 Str) melee, or +8 (+4 Base, +4 Dex) ranged; Pair Longsword MW (Attack +6, damage 1d8+3, Critical 19-20/x2) and short sword (Attack +4, damage 1d6+3, Critical 19-20/x2); Mighty Composite Longbow +3 (Attack +8, Damage 1d8+3, Critical x3); SV Fort +5 (+4 Base, +1 Con), Ref +5 (+1 Base, +4 Dex), Will +4 (+1 Base, +3 Wis); AL CG; Str 16 (+3), Dex 19 (+4), Con 13 (+1), Int 12 (+1), Wis 17 (+3), Cha 12 (+1).</w:t>
      </w:r>
    </w:p>
    <w:p>
      <w:pPr>
        <w:pStyle w:val="Style12"/>
        <w:rPr>
          <w:lang w:val="en-US"/>
        </w:rPr>
      </w:pPr>
      <w:r>
        <w:rPr>
          <w:lang w:val="en-US"/>
        </w:rPr>
        <w:t>Languages Spoken:  Auran, Common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Handle animal +7 (+6 Rank, +1 Cha), Heal +5 (+2 Rank, +3 Wis), Hide +10 (+6 Rank, +4 Dex), Knowledge (nature) +8 (+7 Rank, +1 Int), Listen +3 (+3 Wis), Move silently +4 (+4 Dex), Profession +10 (+7 Rank, +3 Wis), Ride +9 (+5 Rank, +4 Dex), Spot +3 (+3 Wis), Use rope +10 (+6 Rank, +4 Dex), Wilderness lore +6 (+3 Rank, +3 Wis); Point blank shot, Precise shot, Run, [Track].</w:t>
      </w:r>
    </w:p>
    <w:p>
      <w:pPr>
        <w:pStyle w:val="Style12"/>
        <w:rPr>
          <w:lang w:val="en-US"/>
        </w:rPr>
      </w:pPr>
      <w:r>
        <w:rPr>
          <w:lang w:val="en-US"/>
        </w:rPr>
        <w:t>Ranger Spells Per Day:  1. (Pass without Trace)</w:t>
      </w:r>
    </w:p>
    <w:p>
      <w:pPr>
        <w:pStyle w:val="Normal"/>
        <w:suppressAutoHyphens w:val="true"/>
        <w:autoSpaceDE w:val="false"/>
        <w:spacing w:before="0" w:after="266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b/>
          <w:bCs/>
        </w:rPr>
        <w:t>Бра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ври</w:t>
      </w:r>
      <w:r>
        <w:rPr>
          <w:lang w:val="en-US"/>
        </w:rPr>
        <w:t>, male human Clr2:  CR 2; Size M (5 ft., 6 in. tall); HD 2d8; hp 12; Init -1 (-1 Dex); Spd 30 ft.; AC 14 (-1 Dex, +5 chainmail); Attack +2 (+1 Base, +1 Str) melee, or +0 (+1 Base, -1 Dex) ranged; Quarterstaff (Attack +2, Damage 1d6+1, Critical x2); SV Fort +3 (+3 Base), Ref -1 (+0 Base, -1 Dex), Will +6 (+3 Base, +3 Wis); AL CG;</w:t>
      </w:r>
    </w:p>
    <w:p>
      <w:pPr>
        <w:pStyle w:val="Style12"/>
        <w:rPr>
          <w:lang w:val="en-US"/>
        </w:rPr>
      </w:pPr>
      <w:r>
        <w:rPr>
          <w:lang w:val="en-US"/>
        </w:rPr>
        <w:t>Str 13 (+1), Dex 9 (-1), Con 10 (+0), Int 7 (-2), Wis 16 (+3), Cha 13 (+1)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Forgery -1 (+1 Rank, -2 Int), Hide -1 (-1 Dex), Listen +5 (+2 Rank, +3 Wis), Move silently -1 (-1 Dex), Spellcraft +3 (+5 Rank, -2 Int), Spot +3 (+3 Wis); Endurance, Weapon focus (mace, light).</w:t>
      </w:r>
    </w:p>
    <w:p>
      <w:pPr>
        <w:pStyle w:val="Style12"/>
        <w:rPr/>
      </w:pPr>
      <w:r>
        <w:rPr>
          <w:lang w:val="en-US"/>
        </w:rPr>
        <w:t>Cleric Domains:  Luck, Water.</w:t>
        <w:br/>
        <w:t>Cleric Spells Per Day:  4/3+1. Memorize: (0 level): Detect Magic, Guidance, Mending, Virtue; (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evel): Bless, Magic Stone, Divine Favor  + Obscuring Mist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b/>
          <w:bCs/>
        </w:rPr>
        <w:t>Толим</w:t>
      </w:r>
      <w:r>
        <w:rPr>
          <w:lang w:val="en-US"/>
        </w:rPr>
        <w:t>, male human Brd1:  CR 1; Size M (5 ft., 6 in. tall); HD 1d6; hp 6; Init +4 (+4 Dex); Spd 30 ft.; AC 15 (+4 Dex; +1 padded armor); Attack +2 (+0 Base, +2 Str) melee, or +4 (+0 Base, +4 Dex) ranged; Dagger (Attack +2, damage 1d4+2, Critical 19-20/x2); Bow, short (Attack +4, Damage 1d6, Critical x3); SV Fort +0 (+0 Base), Ref +6 (+2 Base, +4 Dex), Will +1 (+2 Base, -1 Wis); AL CG;</w:t>
      </w:r>
    </w:p>
    <w:p>
      <w:pPr>
        <w:pStyle w:val="Style12"/>
        <w:rPr>
          <w:lang w:val="en-US"/>
        </w:rPr>
      </w:pPr>
      <w:r>
        <w:rPr>
          <w:lang w:val="en-US"/>
        </w:rPr>
        <w:t>Str 14 (+2), Dex 18 (+4), Con 10 (+0), Int 16 (+3), Wis 8 (-1), Cha 17 (+3).</w:t>
      </w:r>
    </w:p>
    <w:p>
      <w:pPr>
        <w:pStyle w:val="Style12"/>
        <w:rPr>
          <w:lang w:val="en-US"/>
        </w:rPr>
      </w:pPr>
      <w:r>
        <w:rPr>
          <w:lang w:val="en-US"/>
        </w:rPr>
        <w:t>Languages Spoken:  Common, Gnoll, Ignan, Sylvan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Concentration +2 (+2 Rank), Craft +7 (+4 Rank, +3 Int), Gather information +7 (+4 Rank, +3 Cha), Hide +4 (+4 Dex), Intuit direction +3 (+4 Rank, -1 Wis), Listen +3 (+4 Rank, -1 Wis), Move silently +4 (+4 Dex), Perform +9 (+4 Rank, +3 Cha, +2 Focus), Scry +7 (+4 Rank, +3 Int), Sense motive +3 (+4 Rank, -1 Wis), Spellcraft +5 (+2 Rank, +3 Int), Spot -1 (-1 Wis); Skill Focus (Perform), Dodge.</w:t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Bard Spells Known (2):  0th -- Dancing Lights, Detect Magic, Light, Mage Hand.  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/>
        <w:t>5</w:t>
      </w:r>
      <w:r>
        <w:rPr>
          <w:lang w:val="en-US"/>
        </w:rPr>
        <w:t xml:space="preserve"> </w:t>
      </w:r>
      <w:r>
        <w:rPr/>
        <w:t>воинов</w:t>
      </w:r>
      <w:r>
        <w:rPr>
          <w:lang w:val="en-US"/>
        </w:rPr>
        <w:t xml:space="preserve"> </w:t>
      </w:r>
      <w:r>
        <w:rPr/>
        <w:t>отряда</w:t>
      </w:r>
      <w:r>
        <w:rPr>
          <w:lang w:val="en-US"/>
        </w:rPr>
        <w:t xml:space="preserve"> </w:t>
      </w:r>
      <w:r>
        <w:rPr/>
        <w:t>Равита</w:t>
      </w:r>
    </w:p>
    <w:p>
      <w:pPr>
        <w:pStyle w:val="Style12"/>
        <w:rPr/>
      </w:pPr>
      <w:r>
        <w:rPr>
          <w:lang w:val="en-US"/>
        </w:rPr>
        <w:t>Glum, male human War1:  CR 1; Size M (6 ft., 0 in. tall); HD 1d8+1; hp 9; Init +0; Spd 30 ft.; AC 13 (+ leather armor + shield); Attack +3 (+1 Base, +2 Str) melee, or +1 (+1 Base) ranged; Simple Weapon (Attack +4, damage 1d8 + 2, Critical x2); SV Fort +3 (+2 Base, +1 Con), Ref +0 (+0 Base), Will +0 (+0 Base); AL NG; Str 14 (+2), Dex 11 (+0), Con 12 (+1), Int 10 (+0), Wis 10 (+0), Cha 11 (+0)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Gather information +2 (+2 Rank), Heal +2 (+2 Rank), Hide +3 (+3 Rank), Listen +0, Move silently +0, Perform +1 (+1 Rank), Spot +0, Wilderness lore +2 (+2 Rank); Blind-fight, Weapon Focus (others).</w:t>
      </w:r>
    </w:p>
    <w:p>
      <w:pPr>
        <w:pStyle w:val="Normal"/>
        <w:suppressAutoHyphens w:val="true"/>
        <w:autoSpaceDE w:val="false"/>
        <w:spacing w:before="0" w:after="266"/>
        <w:ind w:left="6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СМЕРТЬ МЭРА</w:t>
      </w:r>
    </w:p>
    <w:p>
      <w:pPr>
        <w:pStyle w:val="Normal"/>
        <w:rPr/>
      </w:pPr>
      <w:r>
        <w:rPr/>
        <w:t>Варин вечером вышел из дому и во дворе на него напали. Сначала он получил удар ножом в спину, затем в него попал арбалетный болт. Его жена, Геката выскочив на двор никого не заметила, кроме лежащего в луже крови мужа. Он еще дышал, но был очень близок к смерти. Она закричала, прибежала ее дочь. Геката быстро послала ее за священником, но когда тот прибежал Варин был уже несколько минут, как мертв.</w:t>
      </w:r>
    </w:p>
    <w:p>
      <w:pPr>
        <w:pStyle w:val="Normal"/>
        <w:rPr/>
      </w:pPr>
      <w:r>
        <w:rPr/>
        <w:t>Убийство было подстроено Амреем, исполнителем был Тарт.</w:t>
      </w:r>
    </w:p>
    <w:p>
      <w:pPr>
        <w:pStyle w:val="Heading2"/>
        <w:jc w:val="center"/>
        <w:rPr/>
      </w:pPr>
      <w:r>
        <w:rPr/>
        <w:t>ФОРТ</w:t>
      </w:r>
    </w:p>
    <w:p>
      <w:pPr>
        <w:pStyle w:val="Normal"/>
        <w:rPr/>
      </w:pPr>
      <w:r>
        <w:rPr/>
        <w:t>Так как рядом находятся пустынные земли, из которых частенько приходят чудовища и представители враждебных рас, Лорин имеет свои укрепления, в которых народ спасается в случае серьезной угрозы. Это частокол. Высота ~20 футов. На двух башнях всегда по наблюдателю. У ворот - двое. Вход обычно открыт (последнее время закрыт почти постоянно).</w:t>
      </w:r>
    </w:p>
    <w:p>
      <w:pPr>
        <w:pStyle w:val="Normal"/>
        <w:rPr/>
      </w:pPr>
      <w:r>
        <w:rPr/>
        <w:t>Раз есть укрепления, должны быть и солдаты. И городская стража. Это все одно и все они подчиняются Амрею, как мэру. Нового капитана стражи еще нет. (Вообще-то его нет и в планах Амрея). В городской страже состоят 2 лейтенанта, 4 сержанта и 25 простых воинов.</w:t>
      </w:r>
    </w:p>
    <w:p>
      <w:pPr>
        <w:pStyle w:val="Style12"/>
        <w:rPr/>
      </w:pPr>
      <w:r>
        <w:rPr>
          <w:b/>
          <w:bCs/>
        </w:rPr>
        <w:t>Тормонт</w:t>
      </w:r>
      <w:r>
        <w:rPr>
          <w:lang w:val="en-US"/>
        </w:rPr>
        <w:t xml:space="preserve"> (</w:t>
      </w:r>
      <w:r>
        <w:rPr/>
        <w:t>лейтенант</w:t>
      </w:r>
      <w:r>
        <w:rPr>
          <w:lang w:val="en-US"/>
        </w:rPr>
        <w:t xml:space="preserve"> </w:t>
      </w:r>
      <w:r>
        <w:rPr/>
        <w:t>стражи</w:t>
      </w:r>
      <w:r>
        <w:rPr>
          <w:lang w:val="en-US"/>
        </w:rPr>
        <w:t>), male human War3:  CR 2; Size M (6 ft., 6 in. tall); HD 3d8+3; hp 20; Init +5 (+1 Dex, +4 Improved initiative); Spd 30 ft.; AC 17 (+1 Dex, +6 banded mail); Attack +6 (+3 Base, +3 Str) melee, or +4 (+3 Base, +1 Dex) ranged; Greatsword MW (Attack +8, damage 2d6+4, Critical 19-20/x2); SV Fort +4 (+3 Base, +1 Con), Ref +2 (+1 Base, +1 Dex), Will -1 (+1 Base, -2 Wis); AL LN; Str 17 (+3), Dex 13 (+1), Con 12 (+1), Int 16 (+3), Wis 6 (-2), Cha 14 (+2).</w:t>
      </w:r>
    </w:p>
    <w:p>
      <w:pPr>
        <w:pStyle w:val="Style12"/>
        <w:rPr/>
      </w:pPr>
      <w:r>
        <w:rPr>
          <w:lang w:val="en-US"/>
        </w:rPr>
        <w:t>Skills and feats:  Appraise +6 (+3 Rank, +3 Int), Climb +9 (+6 Rank, +3 Str), Hide +1 (+1 Dex), Intimidate +7 (+5 Rank, +2 Cha), Jump +8 (+5 Rank, +3 Str), Listen -2 (-2 Wis), Move silently +1 (+1 Dex), Ride +7 (+6 Rank, +1 Dex), Spot -2 (-2 Wis), Swim +9 (+6 Rank, +3 Str), Tumble +3 (+2 Rank, +1 Dex); Improved initiative, Improved unarmed strike, Weapon focus (greatsword).</w:t>
      </w:r>
    </w:p>
    <w:p>
      <w:pPr>
        <w:pStyle w:val="Style12"/>
        <w:rPr>
          <w:lang w:val="en-US"/>
        </w:rPr>
      </w:pPr>
      <w:r>
        <w:rPr>
          <w:lang w:val="en-US"/>
        </w:rPr>
        <w:t>-----------------------------</w:t>
      </w:r>
    </w:p>
    <w:p>
      <w:pPr>
        <w:pStyle w:val="Style12"/>
        <w:rPr/>
      </w:pPr>
      <w:r>
        <w:rPr>
          <w:b/>
          <w:bCs/>
        </w:rPr>
        <w:t>Сигмунд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(</w:t>
      </w:r>
      <w:r>
        <w:rPr/>
        <w:t>лейтенант</w:t>
      </w:r>
      <w:r>
        <w:rPr>
          <w:lang w:val="en-US"/>
        </w:rPr>
        <w:t xml:space="preserve"> </w:t>
      </w:r>
      <w:r>
        <w:rPr/>
        <w:t>стражи</w:t>
      </w:r>
      <w:r>
        <w:rPr>
          <w:lang w:val="en-US"/>
        </w:rPr>
        <w:t>), male human War3:  CR 2; Size M (5 ft., 6 in. tall); HD 3d8+9; hp 28; Init +5 (+1 Dex, +4 Improved initiative); Spd 30 ft.; AC 17 (+1 Dex, +6 banded mail); Attack +4 (+3 Base, +1 Str) melee, or +4 (+3 Base, +1 Dex) ranged; Greatsword MW (Attack +5, damage 2d6+1, Critical 19-20/x2); SV Fort +6 (+3 Base, +3 Con), Ref +2 (+1 Base, +1 Dex), Will +4 (+1 Base, +3 Wis); AL LN; Str 12 (+1), Dex 12 (+1), Con 17 (+3), Int 17 (+3), Wis 16 (+3), Cha 9 (-1)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Craft +5 (+2 Rank, +3 Int), Disguise +1 (+2 Rank, -1 Cha), Forgery +4 (+1 Rank, +3 Int), Hide +1 (+1 Dex), Intimidate +4 (+5 Rank, -1 Cha); Intuit direction +4 (+1 Rank, +3 Wis), Jump +7 (+6 Rank, +1 Str), Listen +3 (+3 Wis), Move silently +1 (+1 Dex), Profession +5 (+2 Rank, +3 Wis), Spot +3 (+3 Wis), Tumble +3 (+2 Rank, +1 Dex), Use rope +3 (+2 Rank, +1 Dex); Expertise, Improved initiative, Toughness.</w:t>
      </w:r>
    </w:p>
    <w:p>
      <w:pPr>
        <w:pStyle w:val="Normal"/>
        <w:suppressAutoHyphens w:val="true"/>
        <w:autoSpaceDE w:val="false"/>
        <w:ind w:firstLine="660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b/>
          <w:bCs/>
        </w:rPr>
        <w:t>Самунд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Хорт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Аслак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Пиор</w:t>
      </w:r>
      <w:r>
        <w:rPr>
          <w:lang w:val="en-US"/>
        </w:rPr>
        <w:t xml:space="preserve"> (</w:t>
      </w:r>
      <w:r>
        <w:rPr/>
        <w:t>сержанты</w:t>
      </w:r>
      <w:r>
        <w:rPr>
          <w:lang w:val="en-US"/>
        </w:rPr>
        <w:t xml:space="preserve"> </w:t>
      </w:r>
      <w:r>
        <w:rPr/>
        <w:t>стражи</w:t>
      </w:r>
      <w:r>
        <w:rPr>
          <w:lang w:val="en-US"/>
        </w:rPr>
        <w:t>), male human War2:  CR 1; Size M (5 ft., 2 in. tall); HD 2d8+6; hp 15; Init +2 (+2 Dex); Spd 30 ft.; AC 19 (+2 Dex, +5 chain mail, +2 shield); Attack +3 (+2 Base, +1 Str) melee, or +4 (+2 Base, +2 Dex) ranged; Longsword (Attack +4, Damage 1d8+1, Critical 19-20/x2); SV Fort +6 (+3 Base, +3 Con), Ref +2 (+0 Base, +2 Dex), Will +1 (+0 Base, +1 Wis); AL LN; Str 13 (+1), Dex 14 (+2), Con 17 (+3), Int 12 (+1), Wis 12 (+1), Cha 7 (-2)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Escape artist +4 (+2 Rank, +2 Dex), Hide +2 (+2 Dex), Knowledge +2 (+1 Rank, +1 Int), Knowledge (religion) +3 (+2 Rank, +1 Int), Listen +1 (+1 Wis), Move silently +2 (+2 Dex), Spot +4 (+3 Rank, +1 Wis), Use rope +4 (+2 Rank, +2 Dex); Dodge, Endurance.</w:t>
      </w:r>
    </w:p>
    <w:p>
      <w:pPr>
        <w:pStyle w:val="Normal"/>
        <w:tabs>
          <w:tab w:val="clear" w:pos="720"/>
          <w:tab w:val="left" w:pos="3540" w:leader="none"/>
        </w:tabs>
        <w:suppressAutoHyphens w:val="true"/>
        <w:autoSpaceDE w:val="false"/>
        <w:spacing w:before="0" w:after="266"/>
        <w:ind w:left="6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>Knute, male human War1:  CR 1; Size M (5 ft., 3 in. tall); HD 1d8+1; hp 9; Init +4 (+4 Improved initiative); Spd 30 ft.; AC 14 (leather armor, shields); Attack +2 (+1 Base, +1 Str) melee, or +1 (+1 Base) ranged; Simple Weapon (Attack +2, Damage 1d8+1, Critical x2); SV Fort +3 (+2 Base, +1 Con), Ref +0 (+0 Base), Will +0 (+0 Base); AL LN; Str 12 (+1), Dex 11 (+0), Con 12 (+1), Int 10 (+0), Wis 11 (+0), Cha 11 (+0).</w:t>
      </w:r>
    </w:p>
    <w:p>
      <w:pPr>
        <w:pStyle w:val="Style12"/>
        <w:rPr/>
      </w:pPr>
      <w:r>
        <w:rPr>
          <w:lang w:val="en-US"/>
        </w:rPr>
        <w:t>Skills and feats:  Hide +1 (+1 Rank), Listen +2 (+2 Rank), Move silently +1 (+1 Rank), Spot +2 (+2 Rank); Run, Weapon Focus (simple weapon).</w:t>
      </w:r>
    </w:p>
    <w:p>
      <w:pPr>
        <w:pStyle w:val="Normal"/>
        <w:suppressAutoHyphens w:val="true"/>
        <w:autoSpaceDE w:val="false"/>
        <w:ind w:left="6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БРОДЯГИ</w:t>
      </w:r>
    </w:p>
    <w:p>
      <w:pPr>
        <w:pStyle w:val="Normal"/>
        <w:rPr/>
      </w:pPr>
      <w:r>
        <w:rPr/>
        <w:t>Одним из вечеров появляется фургон с мужчиной (двумя?) и женщиной. Они довольно молчаливы и мало разговорчивы. Смотрят на остальных с опаской. Если их расспросить, расскажут о том, что их пытались ограбить по дороге, но так как взять было нечего отпустили (банда Кария).</w:t>
      </w:r>
    </w:p>
    <w:p>
      <w:pPr>
        <w:pStyle w:val="Normal"/>
        <w:rPr>
          <w:lang w:val="en-US"/>
        </w:rPr>
      </w:pPr>
      <w:r>
        <w:rPr/>
        <w:t>Этой же ночью они уходят в лес, искать обидчиков:</w:t>
      </w:r>
    </w:p>
    <w:p>
      <w:pPr>
        <w:pStyle w:val="Style12"/>
        <w:rPr/>
      </w:pPr>
      <w:r>
        <w:rPr>
          <w:lang w:val="en-US"/>
        </w:rPr>
        <w:t>Werebear (2), CR 5; Size M (L as bear); HD 6d8+24; hp 51, Init 0 (+1 as bear); Spd: 30 ft; AC 12 (17 as bear); Unarmed +0, damage 1d3 subdual (+11 2xclaws dam 1d8+8, +9 bite dam 2d8+4); SA: Improved Grab, SQ: Bear Empaty, Damage Reduction 15/silver as bear; SV Fort +11, Ref +6, Will +4; Str 27, Dex: 13, Con: 19, Int: 10, Wis: 10, Cha: 10 (as bear); AL: LG; Feats: Power Attack, Multiple attack, Blind Fight</w:t>
      </w:r>
    </w:p>
    <w:p>
      <w:pPr>
        <w:pStyle w:val="Normal"/>
        <w:rPr/>
      </w:pPr>
      <w:r>
        <w:rPr/>
        <w:t xml:space="preserve">Результаты их поисков нулевые, но возможно это заинтересует партию. </w:t>
      </w:r>
    </w:p>
    <w:p>
      <w:pPr>
        <w:pStyle w:val="Heading2"/>
        <w:jc w:val="center"/>
        <w:rPr/>
      </w:pPr>
      <w:r>
        <w:rPr/>
        <w:t>ГАРТ</w:t>
      </w:r>
    </w:p>
    <w:p>
      <w:pPr>
        <w:pStyle w:val="Normal"/>
        <w:rPr/>
      </w:pPr>
      <w:r>
        <w:rPr/>
        <w:t>Житель деревни. Через день после прибытия партии возвращался домой после пьянки с другом (Авен) с северной фермы. Но не дошли и завалились спать на обочине. Среди ночи Гарт почувствовал, как его кто-то толкает. Проснувшись он увидел вокруг себя трех мужчин и женщину. Все в кольчугах с мечами, у одного арбалет. Все стройные и что примечательно, у всех волосы одинакового цвета - очень светлые. [Дроу.]</w:t>
      </w:r>
    </w:p>
    <w:p>
      <w:pPr>
        <w:pStyle w:val="Normal"/>
        <w:rPr/>
      </w:pPr>
      <w:r>
        <w:rPr/>
        <w:t>Растолкав его и Авена они начали подталкивать их в лес. В темноте крестьяне видели плохо, провожатые же, похоже, видели все прекрасно. Гарт даже не сразу заметил, как пропала женщина и мужчина. С ними остались только двое мужчин, один с арбалетом. Крестьяне плелись вперед. Гарта охватило плохое предчувствие и он бросился бежать, пробежал почти полсотни шагов, как вдруг его что-то ударило. На него нахлынула слабость и он быстро потерял сознание.</w:t>
      </w:r>
    </w:p>
    <w:p>
      <w:pPr>
        <w:pStyle w:val="Normal"/>
        <w:rPr/>
      </w:pPr>
      <w:r>
        <w:rPr/>
        <w:t>Когда он очнулся, был уже следующий вечер. В бедре у него был арбалетный болт, рана вокруг него была сильно воспаленной. Кое-как он пополз туда, где должна была быть дорога, замирая от каждого шороха. Он полз почти всю ночь и почти к рассвету выполз на дорогу и потерял сознание.</w:t>
      </w:r>
    </w:p>
    <w:p>
      <w:pPr>
        <w:pStyle w:val="Normal"/>
        <w:rPr/>
      </w:pPr>
      <w:r>
        <w:rPr/>
        <w:t>Очнулся он утром от тряски. Фермер, живущий недалеко от Лорина вез его на телеге в город. Нога уже не болела и посмотрев на нее он увидел, что краснота почти спала, но рана еще болела. Фермер заметил, что Гарт проснулся и начал его расспрашивать, что с ним случилось, как вдруг в грудь ему ударил арбалетный болт и он свалился с телеги. На Гарта напала паника, он схватил поводья и со всей силы стал стегать лошадь. (Когда он оглянулся, ему показалось, что он заметил человека с белыми волосами.) Рядом с ним просвистел еще один болт, но он продолжал гнать. До полудня он доехал до деревни и въехав в нее потерял сознание.</w:t>
      </w:r>
    </w:p>
    <w:p>
      <w:pPr>
        <w:pStyle w:val="Normal"/>
        <w:rPr/>
      </w:pPr>
      <w:r>
        <w:rPr/>
        <w:t>Сейчас он боится всего и вся и отказывается выходить из дому.</w:t>
      </w:r>
    </w:p>
    <w:p>
      <w:pPr>
        <w:pStyle w:val="Heading2"/>
        <w:jc w:val="center"/>
        <w:rPr/>
      </w:pPr>
      <w:r>
        <w:rPr/>
        <w:t>XРАМ ДРОУ</w:t>
      </w:r>
    </w:p>
    <w:p>
      <w:pPr>
        <w:pStyle w:val="Normal"/>
        <w:rPr/>
      </w:pPr>
      <w:r>
        <w:rPr/>
        <w:t>Храм находится в семи милях от деревни и хорошо укрыт в естественной пещере.</w:t>
      </w:r>
    </w:p>
    <w:p>
      <w:pPr>
        <w:pStyle w:val="Normal"/>
        <w:rPr/>
      </w:pPr>
      <w:r>
        <w:rPr/>
        <w:t>Дроу нашли здесь древний алтарь своего божества и "прорубили" суда портал. Особенностью портала является то, что в неделю только одно существо может пройти туда и обратно. Сейчас алтарь используют для испытаний и его тайну охраняют несколько воинов и молодая жрица, которую отправили сюда в наказание за попытку убить жрицу другого дома. Когда жрица достигнет определенных навыков, она сразу пройдет здесь испытание.</w:t>
      </w:r>
    </w:p>
    <w:p>
      <w:pPr>
        <w:pStyle w:val="Normal"/>
        <w:suppressAutoHyphens w:val="true"/>
        <w:autoSpaceDE w:val="false"/>
        <w:jc w:val="both"/>
        <w:rPr/>
      </w:pPr>
      <w:r>
        <w:rPr/>
        <w:t>Вход в пещеру охраняют четыре гигантских ящерицы. Дроу подкармливают их и заставляют держаться поближе к пещере.</w:t>
      </w:r>
    </w:p>
    <w:p>
      <w:pPr>
        <w:pStyle w:val="Style12"/>
        <w:rPr/>
      </w:pPr>
      <w:r>
        <w:rPr/>
        <w:t>Lizard, Giant (4): CR 2 (4 for pack), Size M; HD 3d8+9; hp: 22; Init +2 (+2 Dex); Spd: 30 ft; AC 15 (+2 Dex, +3 natural), Attack Bite +5 Melee, Damage 1d8+4, SV Fort: +6, Rea +5, Will: +2;</w:t>
      </w:r>
    </w:p>
    <w:p>
      <w:pPr>
        <w:pStyle w:val="Style12"/>
        <w:rPr/>
      </w:pPr>
      <w:r>
        <w:rPr/>
        <w:t>Str 17, Dex 15, Con 17, Int 2, Wis 12, Cha 2</w:t>
      </w:r>
    </w:p>
    <w:p>
      <w:pPr>
        <w:pStyle w:val="Style12"/>
        <w:rPr/>
      </w:pPr>
      <w:r>
        <w:rPr/>
        <w:t>Skills: Climb +9, Hide +11, Listen +4, Move Silently +6, Spot +4</w:t>
      </w:r>
    </w:p>
    <w:p>
      <w:pPr>
        <w:pStyle w:val="Normal"/>
        <w:suppressAutoHyphens w:val="true"/>
        <w:autoSpaceDE w:val="false"/>
        <w:jc w:val="both"/>
        <w:rPr/>
      </w:pPr>
      <w:r>
        <w:rPr/>
        <w:t>В саму пещеру можно только вползти.</w:t>
      </w:r>
    </w:p>
    <w:p>
      <w:pPr>
        <w:pStyle w:val="Normal"/>
        <w:suppressAutoHyphens w:val="true"/>
        <w:autoSpaceDE w:val="false"/>
        <w:jc w:val="both"/>
        <w:rPr/>
      </w:pPr>
      <w:r>
        <w:rPr/>
        <w:t>Легенда карты:</w:t>
      </w:r>
    </w:p>
    <w:p>
      <w:pPr>
        <w:pStyle w:val="Normal"/>
        <w:suppressAutoHyphens w:val="true"/>
        <w:autoSpaceDE w:val="false"/>
        <w:jc w:val="both"/>
        <w:rPr/>
      </w:pPr>
      <w:r>
        <w:rPr/>
        <w:t>Алтарь - древний алтарь Lolth, перед которым проходят испытания некоторые дроу.</w:t>
      </w:r>
    </w:p>
    <w:p>
      <w:pPr>
        <w:pStyle w:val="Normal"/>
        <w:suppressAutoHyphens w:val="true"/>
        <w:autoSpaceDE w:val="false"/>
        <w:jc w:val="both"/>
        <w:rPr/>
      </w:pPr>
      <w:r>
        <w:rPr/>
        <w:t>В комнатушках обычно ничего ценного. В одной самоцвет (100 gp), в другой прекрасный плащ, который оценивается в 80 gp.</w:t>
      </w:r>
    </w:p>
    <w:p>
      <w:pPr>
        <w:pStyle w:val="Normal"/>
        <w:suppressAutoHyphens w:val="true"/>
        <w:autoSpaceDE w:val="false"/>
        <w:jc w:val="both"/>
        <w:rPr/>
      </w:pPr>
      <w:r>
        <w:rPr/>
        <w:t>Ловушка (</w:t>
      </w:r>
      <w:r>
        <w:rPr>
          <w:lang w:val="en-US"/>
        </w:rPr>
        <w:t>CR</w:t>
      </w:r>
      <w:r>
        <w:rPr/>
        <w:t xml:space="preserve"> 2, </w:t>
      </w:r>
      <w:r>
        <w:rPr>
          <w:lang w:val="en-US"/>
        </w:rPr>
        <w:t>Search</w:t>
      </w:r>
      <w:r>
        <w:rPr/>
        <w:t xml:space="preserve"> </w:t>
      </w:r>
      <w:r>
        <w:rPr>
          <w:lang w:val="en-US"/>
        </w:rPr>
        <w:t>DC</w:t>
      </w:r>
      <w:r>
        <w:rPr/>
        <w:t xml:space="preserve"> 20, </w:t>
      </w:r>
      <w:r>
        <w:rPr>
          <w:lang w:val="en-US"/>
        </w:rPr>
        <w:t>Disible</w:t>
      </w:r>
      <w:r>
        <w:rPr/>
        <w:t xml:space="preserve"> 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DC</w:t>
      </w:r>
      <w:r>
        <w:rPr/>
        <w:t xml:space="preserve"> 20) - в центре комнаты каменная плита, при наступлении на которую срабатывает механизм, опускающий решетки. Звук привлекает к себе внимание драйдера, находящегося неподалеку и он направляются к жертве. (Сам драйдер покинуть пещеру не может, так как не пролазит в узкий проход.) Однако он знает о кнопке (над северной решеткой), которая поднимает решетки и успешно этим пользуются. Партии не рекомендуется драться с драйдером – херовато будет.</w:t>
      </w:r>
    </w:p>
    <w:p>
      <w:pPr>
        <w:pStyle w:val="Style12"/>
        <w:rPr/>
      </w:pPr>
      <w:r>
        <w:rPr/>
        <w:t>Ка</w:t>
      </w:r>
      <w:r>
        <w:rPr>
          <w:lang w:val="en-US"/>
        </w:rPr>
        <w:t>-</w:t>
      </w:r>
      <w:r>
        <w:rPr/>
        <w:t>Басиз</w:t>
      </w:r>
      <w:r>
        <w:rPr>
          <w:lang w:val="en-US"/>
        </w:rPr>
        <w:t>, male drider:  CR 7; Size L (8 ft., 4 in. tall); HD 6d8+24; hp 45; Init +3 (+3 Dex); Spd 30 ft.; AC 18 (+3 Dex, -1 Size, +6 Natural); Attack +5 (+1 Base, +4 Str, -1 Size, +1 Racial) melee, or +4 (+1 Base, +3 Dex, -1 Size, +1 Racial) ranged; Short swords (Attack +3, Damage 1d6+4), bite (attack +0, 1d4+1, poison FORT DC 16, Strength loss –1d6 primary and secondary), short bow (Attack +4, Damage 1d6); SV Fort +8 (+2 Base, +4 Con, +2 Racial), Ref +5 (+0 Base, +3 Dex, +2 Racial), Will +6 (+0 Base, +1 Wis, +5 Racial); AL NE; Str 19 (+4), Dex 17 (+3), Con 19 (+4), Int 15 (+2), Wis 13 (+1), Cha 15 (+2)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Climb +20 (+4 Rank, +4 Str, +12 Racial), Concentration +11 (+4 Con, +7 Racial), Hide +5 (+3 Dex, +6 Racial, -4 Size), Listen +7 (+1 Wis, +6 Racial), Move silently +8 (+3 Dex, +5 Racial), Spellcraft +14 (+4 Rank, +2 Int, +8 Racial), Spot +7 (+1 Wis, +6 Racial); [Ambidexterity], [Combat casting], Dodge, [Two-weapon fighting].</w:t>
      </w:r>
    </w:p>
    <w:p>
      <w:pPr>
        <w:pStyle w:val="Style12"/>
        <w:rPr/>
      </w:pPr>
      <w:r>
        <w:rPr/>
        <w:t xml:space="preserve">Sorcerer Spells Known (6/8/6/4):  0th -- Dancing Lights, Detect Magic, Ghost Sound, Light, Mage Hand, Ray of Frost, Read Magic.  </w:t>
      </w:r>
      <w:r>
        <w:rPr>
          <w:lang w:val="en-US"/>
        </w:rPr>
        <w:t xml:space="preserve">1st -- Burning Hands, Magic Missile, Mage Armor, Shield.  </w:t>
      </w:r>
      <w:r>
        <w:rPr/>
        <w:t xml:space="preserve">2nd -- Melf's Acid Arrow, Mirror Image.  </w:t>
      </w:r>
      <w:r>
        <w:rPr>
          <w:lang w:val="en-US"/>
        </w:rPr>
        <w:t xml:space="preserve">3rd – Hold Person.  </w:t>
      </w:r>
    </w:p>
    <w:p>
      <w:pPr>
        <w:pStyle w:val="Normal"/>
        <w:suppressAutoHyphens w:val="true"/>
        <w:autoSpaceDE w:val="false"/>
        <w:jc w:val="both"/>
        <w:rPr/>
      </w:pPr>
      <w:r>
        <w:rPr/>
        <w:t>Перед</w:t>
      </w:r>
      <w:r>
        <w:rPr>
          <w:lang w:val="en-US"/>
        </w:rPr>
        <w:t xml:space="preserve"> «</w:t>
      </w:r>
      <w:r>
        <w:rPr/>
        <w:t>наездом</w:t>
      </w:r>
      <w:r>
        <w:rPr>
          <w:lang w:val="en-US"/>
        </w:rPr>
        <w:t xml:space="preserve">» </w:t>
      </w:r>
      <w:r>
        <w:rPr/>
        <w:t>Ка</w:t>
      </w:r>
      <w:r>
        <w:rPr>
          <w:lang w:val="en-US"/>
        </w:rPr>
        <w:t>-</w:t>
      </w:r>
      <w:r>
        <w:rPr/>
        <w:t>Басиз</w:t>
      </w:r>
      <w:r>
        <w:rPr>
          <w:lang w:val="en-US"/>
        </w:rPr>
        <w:t xml:space="preserve"> </w:t>
      </w:r>
      <w:r>
        <w:rPr/>
        <w:t>накладывает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ебя</w:t>
      </w:r>
      <w:r>
        <w:rPr>
          <w:lang w:val="en-US"/>
        </w:rPr>
        <w:t xml:space="preserve"> Mage Armor (+4 armor bonus) </w:t>
      </w:r>
      <w:r>
        <w:rPr/>
        <w:t>и</w:t>
      </w:r>
      <w:r>
        <w:rPr>
          <w:lang w:val="en-US"/>
        </w:rPr>
        <w:t xml:space="preserve"> Shield (+7 armor bonus, +3 REF s/t from front). </w:t>
      </w:r>
      <w:r>
        <w:rPr/>
        <w:t>Дальше он может начать атаковать партию издалека дальнобойными заклинаниями. Лучшее, что может сделать партия – попытаться поднять или сломать решетку (</w:t>
      </w:r>
      <w:r>
        <w:rPr>
          <w:lang w:val="en-US"/>
        </w:rPr>
        <w:t>Lift</w:t>
      </w:r>
      <w:r>
        <w:rPr/>
        <w:t xml:space="preserve"> </w:t>
      </w:r>
      <w:r>
        <w:rPr>
          <w:lang w:val="en-US"/>
        </w:rPr>
        <w:t>DC</w:t>
      </w:r>
      <w:r>
        <w:rPr/>
        <w:t xml:space="preserve"> 25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Hardness</w:t>
      </w:r>
      <w:r>
        <w:rPr/>
        <w:t xml:space="preserve"> 10, 30 </w:t>
      </w:r>
      <w:r>
        <w:rPr>
          <w:lang w:val="en-US"/>
        </w:rPr>
        <w:t>hp</w:t>
      </w:r>
      <w:r>
        <w:rPr/>
        <w:t>).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>Секретные комнатушки:</w:t>
      </w:r>
    </w:p>
    <w:p>
      <w:pPr>
        <w:pStyle w:val="Normal"/>
        <w:suppressAutoHyphens w:val="true"/>
        <w:autoSpaceDE w:val="false"/>
        <w:jc w:val="both"/>
        <w:rPr/>
      </w:pPr>
      <w:r>
        <w:rPr/>
        <w:t>С1 - Комната ледник, в которой содержат обеды для драйдеров (два лося, косуля, человек). Все мертвы.</w:t>
      </w:r>
    </w:p>
    <w:p>
      <w:pPr>
        <w:pStyle w:val="Normal"/>
        <w:suppressAutoHyphens w:val="true"/>
        <w:autoSpaceDE w:val="false"/>
        <w:jc w:val="both"/>
        <w:rPr/>
      </w:pPr>
      <w:r>
        <w:rPr/>
        <w:t>С2 - Арсенал . Две кольчуги, четыре кулачных щита (один адамантовый), гарпун, три кинжала, копье, абордажная сабля, бастард, два длинных меча, короткий меч, сабля, ранкона, трезубец). Все в прекрасном состоянии и прекрасной работы (</w:t>
      </w:r>
      <w:r>
        <w:rPr>
          <w:lang w:val="en-US"/>
        </w:rPr>
        <w:t>MW</w:t>
      </w:r>
      <w:r>
        <w:rPr/>
        <w:t xml:space="preserve">). </w:t>
      </w:r>
    </w:p>
    <w:p>
      <w:pPr>
        <w:pStyle w:val="Style12"/>
        <w:rPr/>
      </w:pPr>
      <w:r>
        <w:rPr/>
        <w:t xml:space="preserve">Страж: Руна Огня - 5d4 повреждений, если не сделан спасбросок. </w:t>
      </w:r>
      <w:r>
        <w:rPr>
          <w:lang w:val="en-US"/>
        </w:rPr>
        <w:t>(Flame Bust 5 ft radius. CR 3, Reflex Save DC 13, Search DC 27, Disable DC 27)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/>
        <w:t>С3 - Склад 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val="en-US"/>
        </w:rPr>
        <w:t xml:space="preserve">Treasure: Fire opal (1000 gp), rose quartz (50 gp), Black Pearl (500 gp), Amber (100 gp), Gold chain with Emerald in center, Sword, Bastard +1 Mighty Cleaving, Cure Light Wounds Potion, Sneak Potion, Bracers of armor +2, Bag of Holding (2) </w:t>
      </w:r>
    </w:p>
    <w:p>
      <w:pPr>
        <w:pStyle w:val="Normal"/>
        <w:suppressAutoHyphens w:val="true"/>
        <w:autoSpaceDE w:val="false"/>
        <w:jc w:val="both"/>
        <w:rPr/>
      </w:pPr>
      <w:r>
        <w:rPr/>
        <w:t>В качестве охраны используются шесть зомби. Этих зомби может попытаться активизировать жрица Оилафия, открыв секретную дверь, если будет считать, что дело плохо.</w:t>
      </w:r>
    </w:p>
    <w:p>
      <w:pPr>
        <w:pStyle w:val="Style12"/>
        <w:rPr/>
      </w:pPr>
      <w:r>
        <w:rPr>
          <w:lang w:val="en-US"/>
        </w:rPr>
        <w:t>Zombie (6): CR 1/2 (2 + 1 for pack), Size M, HD 2d12+3 (16 hp), Init –1 (-1 Dex), Spd: 30 ft, AC 11 (-1 Dex, +2 Natural), Attack slam +2 Melee (Damage 1d6+1); SQ: Undead, Particle Actions only; SV Fort: 0, Ref –1, Will: +3;</w:t>
      </w:r>
    </w:p>
    <w:p>
      <w:pPr>
        <w:pStyle w:val="Style12"/>
        <w:rPr>
          <w:lang w:val="en-US"/>
        </w:rPr>
      </w:pPr>
      <w:r>
        <w:rPr>
          <w:lang w:val="en-US"/>
        </w:rPr>
        <w:t>Str 13, Dex: 8, Con -, Int: -, Wis 10, Cha 1</w:t>
      </w:r>
    </w:p>
    <w:p>
      <w:pPr>
        <w:pStyle w:val="Style12"/>
        <w:rPr>
          <w:lang w:val="en-US"/>
        </w:rPr>
      </w:pPr>
      <w:r>
        <w:rPr>
          <w:lang w:val="en-US"/>
        </w:rPr>
        <w:t>Feat: Toughness</w:t>
      </w:r>
    </w:p>
    <w:p>
      <w:pPr>
        <w:pStyle w:val="Normal"/>
        <w:suppressAutoHyphens w:val="true"/>
        <w:autoSpaceDE w:val="false"/>
        <w:jc w:val="both"/>
        <w:rPr/>
      </w:pPr>
      <w:r>
        <w:rPr/>
        <w:t>Тайный</w:t>
      </w:r>
      <w:r>
        <w:rPr>
          <w:lang w:val="en-US"/>
        </w:rPr>
        <w:t xml:space="preserve"> </w:t>
      </w:r>
      <w:r>
        <w:rPr/>
        <w:t>ход</w:t>
      </w:r>
      <w:r>
        <w:rPr>
          <w:lang w:val="en-US"/>
        </w:rPr>
        <w:t xml:space="preserve">. </w:t>
      </w:r>
      <w:r>
        <w:rPr/>
        <w:t>Вообще о нем не знают даже дроу. Он ведет из одной кельи в логово драйдеров.</w:t>
      </w:r>
    </w:p>
    <w:p>
      <w:pPr>
        <w:pStyle w:val="Heading2"/>
        <w:jc w:val="center"/>
        <w:rPr/>
      </w:pPr>
      <w:r>
        <w:rPr/>
        <w:t>ДРОУ</w:t>
      </w:r>
    </w:p>
    <w:p>
      <w:pPr>
        <w:pStyle w:val="Normal"/>
        <w:rPr/>
      </w:pPr>
      <w:r>
        <w:rPr/>
        <w:t>Дроу используют оружие и доспехи из нестабильного адамантита. Это означает, что оказавшись на свету, адамантит разрушается и превращается в пыль. Даже небольшого лучика света достаточно, чтобы разрушить магию металла.</w:t>
      </w:r>
    </w:p>
    <w:p>
      <w:pPr>
        <w:pStyle w:val="Normal"/>
        <w:rPr/>
      </w:pPr>
      <w:r>
        <w:rPr/>
        <w:t xml:space="preserve">Все дроу имеют следующие особенности: ночное видение на 120 футов, дневной свет их ослепляет на 1 раунд, раз в день могут использовать эффекты заклинаний </w:t>
      </w:r>
      <w:r>
        <w:rPr>
          <w:color w:val="000000"/>
          <w:szCs w:val="20"/>
        </w:rPr>
        <w:t xml:space="preserve">dancing lights, darkness и faerie fire. </w:t>
      </w:r>
    </w:p>
    <w:p>
      <w:pPr>
        <w:pStyle w:val="Style12"/>
        <w:rPr/>
      </w:pPr>
      <w:r>
        <w:rPr/>
        <w:t>Оилафия</w:t>
      </w:r>
      <w:r>
        <w:rPr>
          <w:lang w:val="en-US"/>
        </w:rPr>
        <w:t>, female elf (drow) Clr5:  CR 6; Size M (5 ft., 2 in. tall); HD 5d8-5; hp 28; Init +7 (+3 Dex, +4 Improved initiative); Spd 20 ft.; AC 23 (+2 Dex, +7 Adamantite Chainmail, +4 adamantite large shield); Attack +5 (+3 Base, +2 Str) melee, or +6 (+3 Base, +3 Dex) ranged; Adamantire Mace +1 (Attack +7, Damage 1d8+5, Critical x3); SV Fort +3 (+4 Base, -1 Con), Ref +4 (+1 Base, +3 Dex), Will +10 (+4 Base, +4 Wis, +2 Racial); SR: 16; AL LE;</w:t>
      </w:r>
    </w:p>
    <w:p>
      <w:pPr>
        <w:pStyle w:val="Style12"/>
        <w:rPr>
          <w:lang w:val="en-US"/>
        </w:rPr>
      </w:pPr>
      <w:r>
        <w:rPr>
          <w:lang w:val="en-US"/>
        </w:rPr>
        <w:t>Str 15 (+2), Dex 17 (+3), Con 8 (-1), Int 15 (+2), Wis 18 (+4), Cha 16 (+3)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Concentration +6 (+7 Rank, -1 Con), Hide +3 (+3 Dex), Intimidate +4 (+1 Rank, +3 Cha), Knowledge (arcana) +8 (+6 Rank, +2 Int), Knowledge (religion) +4 (+2 Rank, +2 Int), Listen +10 (+4 Rank, +4 Wis, +2 Racial), Move silently +3 (+3 Dex), Scry +9 (+7 Rank, +2 Int), Search +4 (+2 Int, +2 Racial), Spot +11 (+5 Rank, +4 Wis, +2 Racial); Combat casting, Improved initiative.</w:t>
      </w:r>
    </w:p>
    <w:p>
      <w:pPr>
        <w:pStyle w:val="Style12"/>
        <w:rPr/>
      </w:pPr>
      <w:r>
        <w:rPr>
          <w:lang w:val="en-US"/>
        </w:rPr>
        <w:t>Cleric Domains:  Evil, Trickery.</w:t>
        <w:br/>
        <w:t>Cleric Spells Per Day:  5/4+1/3+1/2+1. Memorize: (0 level): Detect Magic, Guidance, Detect Poison, Purify Food &amp; Drink, Read Magic; (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evel): Bless, Cure Light Wound, Doom, Sanctuary + Cause Fear; (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evel): Cure medium wounds, Silence, Zone of Truth + Invisibility; (3rd level): Deeper Darkness, Invisibility Purge  + Animate Dead</w:t>
      </w:r>
    </w:p>
    <w:p>
      <w:pPr>
        <w:pStyle w:val="Normal"/>
        <w:suppressAutoHyphens w:val="true"/>
        <w:autoSpaceDE w:val="false"/>
        <w:ind w:firstLine="660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Холо</w:t>
      </w:r>
      <w:r>
        <w:rPr>
          <w:lang w:val="en-US"/>
        </w:rPr>
        <w:t xml:space="preserve">, </w:t>
      </w:r>
      <w:r>
        <w:rPr/>
        <w:t>Ивелиан</w:t>
      </w:r>
      <w:r>
        <w:rPr>
          <w:lang w:val="en-US"/>
        </w:rPr>
        <w:t>, male elves (drow) Ftr3/Sor1:  CR 5; Size M (5 ft., 2 in. tall); HD 3d10 + 1d4; hp 31; Init -1 (-1 Dex); Spd 30 ft.; AC 18 (+1 Dex,+7 adamantite breastplate [ASF = 25%]); Attack +6 (+3 Base, +3 Str) melee, or +4 (+3 Base, +1 Dex) ranged; Scimitar adamantite (Attack +8; Damage 1d6+7; Critical 18-20/x2); SV Fort +4 (+3 Base, +1 Con), Ref +2 (+1 Base, +1 Dex), Will +5 (+3 Base, +2 Racial); AL NE; SR: 15</w:t>
      </w:r>
    </w:p>
    <w:p>
      <w:pPr>
        <w:pStyle w:val="Style12"/>
        <w:rPr>
          <w:lang w:val="en-US"/>
        </w:rPr>
      </w:pPr>
      <w:r>
        <w:rPr>
          <w:lang w:val="en-US"/>
        </w:rPr>
        <w:t>Str 16 (+3), Dex 13 (+1), Con 12 (+1), Int 16 (+3), Wis 11 (+0), Cha 12 (+1).</w:t>
      </w:r>
    </w:p>
    <w:p>
      <w:pPr>
        <w:pStyle w:val="Style12"/>
        <w:rPr>
          <w:lang w:val="en-US"/>
        </w:rPr>
      </w:pPr>
      <w:r>
        <w:rPr>
          <w:lang w:val="en-US"/>
        </w:rPr>
        <w:t>Skills and feats:  Balance +2 (+1 Rank, +1 Dex), Disable device +5 (+2 Rank, +3 Int), Disguise +3 (+2 Rank, +1 Cha), Escape artist +4 (+3 Rank, +1 Dex), Hide +1 (+1 Dex), Innuendo +2 (+2 Rank), Intuit direction +2 (+2 Rank), Knowledge (arcana) +7 (+4 Rank, +3 Int), Knowledge (religion) +5 (+2 Rank, +3 Int), Listen +2 (+2 Racial), Move silently +1 (+1 Dex), Search +5 (+3 Int, +2 Racial), Spellcraft +7 (+4 Rank, +3 Int), Spot +6 (+4 Rank, +2 Racial), Swim +5 (+2 Rank, +3 Str), Tumble +3 (+2 Rank, +1 Dex); Blind-fight, Dodge, Quick draw, Weapon focus (scimitar), Weapon Specialization (scimitar).</w:t>
      </w:r>
    </w:p>
    <w:p>
      <w:pPr>
        <w:pStyle w:val="Style12"/>
        <w:rPr/>
      </w:pPr>
      <w:r>
        <w:rPr>
          <w:lang w:val="en-US"/>
        </w:rPr>
        <w:t xml:space="preserve">Sorcerer Spells Known (5/4):  0th -- Dancing Lights,  Detect Magic, Ghost Sound, Read Magic.  1st – Spider Climb, Magic Missile.   </w:t>
      </w:r>
    </w:p>
    <w:p>
      <w:pPr>
        <w:pStyle w:val="Normal"/>
        <w:tabs>
          <w:tab w:val="clear" w:pos="720"/>
          <w:tab w:val="left" w:pos="4980" w:leader="none"/>
        </w:tabs>
        <w:suppressAutoHyphens w:val="true"/>
        <w:autoSpaceDE w:val="false"/>
        <w:spacing w:before="0" w:after="266"/>
        <w:ind w:left="6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Арло</w:t>
      </w:r>
      <w:r>
        <w:rPr>
          <w:lang w:val="en-US"/>
        </w:rPr>
        <w:t xml:space="preserve">, </w:t>
      </w:r>
      <w:r>
        <w:rPr/>
        <w:t>Тхарис</w:t>
      </w:r>
      <w:r>
        <w:rPr>
          <w:lang w:val="en-US"/>
        </w:rPr>
        <w:t xml:space="preserve">, </w:t>
      </w:r>
      <w:r>
        <w:rPr/>
        <w:t>Теор</w:t>
      </w:r>
      <w:r>
        <w:rPr>
          <w:lang w:val="en-US"/>
        </w:rPr>
        <w:t xml:space="preserve">, </w:t>
      </w:r>
      <w:r>
        <w:rPr/>
        <w:t>Квалист</w:t>
      </w:r>
      <w:r>
        <w:rPr>
          <w:lang w:val="en-US"/>
        </w:rPr>
        <w:t xml:space="preserve">, </w:t>
      </w:r>
      <w:r>
        <w:rPr/>
        <w:t>Аравон</w:t>
      </w:r>
      <w:r>
        <w:rPr>
          <w:lang w:val="en-US"/>
        </w:rPr>
        <w:t xml:space="preserve"> - male elves (drow) Ftr2:  CR 3; Size M (5 ft., 0 in. tall); HD 2d10+4; hp 19; Init +6 (+2 Dex, +4 Improved initiative); Spd 30 ft.; AC 18 (+2 Dex +5 chainmail +1 small shield); Attack +3 (+2 Base, +1 Str) melee, or +4 (+2 Base, +2 Dex) ranged; Scimitar MW (Attack +4, Damage 1d6+1, Critical 18-20/x2); SV Fort +5 (+3 Base, +2 Con), Ref +2 (+0 Base, +2 Dex), Will +1 (+0 Base, -1 Wis, +2 Racial); AL NE; SR: 13</w:t>
      </w:r>
    </w:p>
    <w:p>
      <w:pPr>
        <w:pStyle w:val="Style12"/>
        <w:rPr>
          <w:lang w:val="en-US"/>
        </w:rPr>
      </w:pPr>
      <w:r>
        <w:rPr>
          <w:lang w:val="en-US"/>
        </w:rPr>
        <w:t>Str 12 (+1), Dex 15 (+2), Con 14 (+2), Int 15 (+2), Wis 8 (-1), Cha 10 (+0).</w:t>
      </w:r>
    </w:p>
    <w:p>
      <w:pPr>
        <w:pStyle w:val="Style12"/>
        <w:rPr/>
      </w:pPr>
      <w:r>
        <w:rPr>
          <w:lang w:val="en-US"/>
        </w:rPr>
        <w:t xml:space="preserve">Skills and feats:  Disable device +3 (+1 Rank, +2 Int), Handle animal +5 (+5 Rank), Hide +4 (+2 Rank, +2 Dex), Intuit direction +2 (+3 Rank, -1 Wis), Listen +1 (-1 Wis, +2 Racial), Move silently +3 (+1 Rank, +2 Dex), Search +4 (+2 Int, +2 Racial), Spot +3 (+2 Rank, -1 Wis, +2 Racial); Dodge, Improved initiative, Weapon Focus (scimitar) </w:t>
      </w:r>
    </w:p>
    <w:p>
      <w:pPr>
        <w:pStyle w:val="Normal"/>
        <w:suppressAutoHyphens w:val="true"/>
        <w:autoSpaceDE w:val="false"/>
        <w:spacing w:before="0" w:after="266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СЛУXИ</w:t>
      </w:r>
    </w:p>
    <w:p>
      <w:pPr>
        <w:pStyle w:val="Normal"/>
        <w:rPr/>
      </w:pPr>
      <w:r>
        <w:rPr/>
        <w:t>При первом посещении деревни кидается 1d8, затем, когда мастер решит, что пора - 1d10, затем 1d12 и, наконец, 1d20.</w:t>
      </w:r>
    </w:p>
    <w:p>
      <w:pPr>
        <w:pStyle w:val="Normal"/>
        <w:rPr/>
      </w:pPr>
      <w:r>
        <w:rPr/>
        <w:t>1. (Правда): Возле Лорина находятся несколько шаек разбойников. Одна из групп - благородные разбойники. Они помогают бедным и встретив богатых просто забирают у них часть денег, а потом подкидывают их беднякам.</w:t>
      </w:r>
    </w:p>
    <w:p>
      <w:pPr>
        <w:pStyle w:val="Normal"/>
        <w:rPr/>
      </w:pPr>
      <w:r>
        <w:rPr/>
        <w:t>2. (Ложь/Правда): Старый мэр был в сговоре с бандитами, но потом они что-то не поделили и его за это убили. (Он не был в сговоре, но его убили бандиты).</w:t>
      </w:r>
    </w:p>
    <w:p>
      <w:pPr>
        <w:pStyle w:val="Normal"/>
        <w:rPr/>
      </w:pPr>
      <w:r>
        <w:rPr/>
        <w:t>3. (Ложь): Вокруг Лорина собираются армии какого-то лорда и вскоре они собираются захватить Лорин.</w:t>
      </w:r>
    </w:p>
    <w:p>
      <w:pPr>
        <w:pStyle w:val="Normal"/>
        <w:rPr/>
      </w:pPr>
      <w:r>
        <w:rPr/>
        <w:t>4. (Ложь): На северной дороге поселилось ужасное чудовище, которое насылает ужасные видения и убивает всех проходящих. (на северной дороге иногда курсируют дроу в поисках добычи и пропитания для своих «стражников»)</w:t>
      </w:r>
    </w:p>
    <w:p>
      <w:pPr>
        <w:pStyle w:val="Normal"/>
        <w:rPr/>
      </w:pPr>
      <w:r>
        <w:rPr/>
        <w:t>5. (Правда): Нынешний мэр в сговоре с разбойниками (конечно, не со всеми, но об этом мало кто знает).</w:t>
      </w:r>
    </w:p>
    <w:p>
      <w:pPr>
        <w:pStyle w:val="Normal"/>
        <w:rPr/>
      </w:pPr>
      <w:r>
        <w:rPr/>
        <w:t>6. (Ложь/Правда): Нынешний мэр сначала убил бывшего начальника стражи, чтобы занять его место, а потом и самого мэра. (Он их не убивал - он всего лишь организовал их смерть).</w:t>
      </w:r>
    </w:p>
    <w:p>
      <w:pPr>
        <w:pStyle w:val="Normal"/>
        <w:rPr/>
      </w:pPr>
      <w:r>
        <w:rPr/>
        <w:t>7. (Ложь/Правда): Амрей обладает большими богатствами, но не показывает его никому. Говорят, он нашел его в кладе. (Богатствами то он обладает, только не от туда).</w:t>
      </w:r>
    </w:p>
    <w:p>
      <w:pPr>
        <w:pStyle w:val="Normal"/>
        <w:rPr/>
      </w:pPr>
      <w:r>
        <w:rPr/>
        <w:t>8. (Ложь): На западе, милях в пяти от деревни видели двух зеленых драконов. (Вообще-то речь идет от гигантских ящерицах...)</w:t>
      </w:r>
    </w:p>
    <w:p>
      <w:pPr>
        <w:pStyle w:val="Normal"/>
        <w:rPr/>
      </w:pPr>
      <w:r>
        <w:rPr/>
        <w:t>------</w:t>
      </w:r>
    </w:p>
    <w:p>
      <w:pPr>
        <w:pStyle w:val="Normal"/>
        <w:rPr/>
      </w:pPr>
      <w:r>
        <w:rPr/>
        <w:t>9.   (Правда): Кто-то из стражников опоил партию сонным зельем и их просто бросили.</w:t>
      </w:r>
    </w:p>
    <w:p>
      <w:pPr>
        <w:pStyle w:val="Normal"/>
        <w:rPr/>
      </w:pPr>
      <w:r>
        <w:rPr/>
        <w:t>10. (Ложь): Некоторые из стражников собираются убить Амрея или посадить его в тюрьму потому, что тот слишком много гребет под себя.</w:t>
      </w:r>
    </w:p>
    <w:p>
      <w:pPr>
        <w:pStyle w:val="Normal"/>
        <w:rPr/>
      </w:pPr>
      <w:r>
        <w:rPr/>
        <w:t>------</w:t>
      </w:r>
    </w:p>
    <w:p>
      <w:pPr>
        <w:pStyle w:val="Normal"/>
        <w:rPr/>
      </w:pPr>
      <w:r>
        <w:rPr/>
        <w:t>11. (Правда): На Гарта напали ночные демоны. Они похищают людей, чтобы кормить своих чудовищ, а сами проводят черные обряды (вымысел, но, как ни странно, соответствует правде).</w:t>
      </w:r>
    </w:p>
    <w:p>
      <w:pPr>
        <w:pStyle w:val="Normal"/>
        <w:rPr/>
      </w:pPr>
      <w:r>
        <w:rPr/>
        <w:t>12. (Ложь): Гарт был околдован злыми волшебниками и теперь его надо сжечь на костре, пока не произошло чего плохого.</w:t>
      </w:r>
    </w:p>
    <w:p>
      <w:pPr>
        <w:pStyle w:val="Normal"/>
        <w:rPr/>
      </w:pPr>
      <w:r>
        <w:rPr/>
        <w:t>------</w:t>
      </w:r>
    </w:p>
    <w:p>
      <w:pPr>
        <w:pStyle w:val="Normal"/>
        <w:rPr/>
      </w:pPr>
      <w:r>
        <w:rPr/>
        <w:t>13. (Правда): На Гарта напали потому, что тот узнал что-то, о чем никто знать не должен. Поэтому наверняка его скоро убьют в его же кровати.</w:t>
      </w:r>
    </w:p>
    <w:p>
      <w:pPr>
        <w:pStyle w:val="Normal"/>
        <w:rPr/>
      </w:pPr>
      <w:r>
        <w:rPr/>
        <w:t>14. (Ложь): Смерть мэра, нападение на Гарта как-то связаны - возможно, они были как-то связаны с разбойниками и за это их решили убить.</w:t>
      </w:r>
    </w:p>
    <w:p>
      <w:pPr>
        <w:pStyle w:val="Normal"/>
        <w:rPr/>
      </w:pPr>
      <w:r>
        <w:rPr/>
        <w:t>15. (Правда/Ложь): Вокруг города по ночам бродят огромные медведи. Это оборотни и их прислали суда белоголовые демоны. Они ищут новую добычу.</w:t>
      </w:r>
    </w:p>
    <w:p>
      <w:pPr>
        <w:pStyle w:val="Normal"/>
        <w:rPr/>
      </w:pPr>
      <w:r>
        <w:rPr/>
        <w:t>16. (Правда): Белоголовые демоны живут в пещере, укрытой на склонах старой горы. (Домысел, но верный.)</w:t>
      </w:r>
    </w:p>
    <w:p>
      <w:pPr>
        <w:pStyle w:val="Normal"/>
        <w:rPr/>
      </w:pPr>
      <w:r>
        <w:rPr/>
        <w:t>17. (Ложь): В лесу появились эльфы, которые мстят за что-то и убивают неповинных крестьян.</w:t>
      </w:r>
    </w:p>
    <w:p>
      <w:pPr>
        <w:pStyle w:val="Normal"/>
        <w:rPr/>
      </w:pPr>
      <w:r>
        <w:rPr/>
        <w:t>18. (Правда): Нынешний мэр когда-то был изгнан из гвардии за какой-то проступок, возможно за предательство.</w:t>
      </w:r>
    </w:p>
    <w:p>
      <w:pPr>
        <w:pStyle w:val="Normal"/>
        <w:rPr/>
      </w:pPr>
      <w:r>
        <w:rPr/>
        <w:t>19. (Правда/Ложь): Всеми бандами заправляет нынешний мэр и с их помощью устраняет неугодных (он заправляет только половиной банд, то есть всего одной).</w:t>
      </w:r>
    </w:p>
    <w:p>
      <w:pPr>
        <w:pStyle w:val="Normal"/>
        <w:widowControl/>
        <w:bidi w:val="0"/>
        <w:spacing w:before="0" w:after="120"/>
        <w:rPr/>
      </w:pPr>
      <w:r>
        <w:rPr/>
        <w:t>20. (Истинная правда): Нынешний мэр не имеет отношения к нападению на Гарта. Но это он устроил нападение на бывшего начальника стражи и мэра, так как пожелал богатства и власти. Для этого он использовал разбойников. Разбойники так же, как и крестьяне, платят ему дань.</w:t>
      </w:r>
    </w:p>
    <w:sectPr>
      <w:type w:val="nextPage"/>
      <w:pgSz w:orient="landscape" w:w="15840" w:h="122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right="211"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660"/>
      <w:jc w:val="both"/>
    </w:pPr>
    <w:rPr/>
  </w:style>
  <w:style w:type="paragraph" w:styleId="Style12">
    <w:name w:val="статистики"/>
    <w:basedOn w:val="Normal"/>
    <w:qFormat/>
    <w:pPr>
      <w:shd w:fill="E0E0E0" w:val="clear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660"/>
      <w:jc w:val="both"/>
    </w:pPr>
    <w:rPr>
      <w:rFonts w:ascii="MS Serif;Times New Roman" w:hAnsi="MS Serif;Times New Roman" w:cs="MS Serif;Times New Roman"/>
      <w:sz w:val="17"/>
      <w:szCs w:val="1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l_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47:00Z</dcterms:created>
  <dc:creator>Александр Нероев</dc:creator>
  <dc:description/>
  <dc:language>en-US</dc:language>
  <cp:lastModifiedBy>Александр Нероев</cp:lastModifiedBy>
  <dcterms:modified xsi:type="dcterms:W3CDTF">2003-01-05T16:20:00Z</dcterms:modified>
  <cp:revision>5</cp:revision>
  <dc:subject/>
  <dc:title>Lia Adventure: Lorin</dc:title>
</cp:coreProperties>
</file>