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Lia Adventure: Lorin</w:t>
      </w:r>
    </w:p>
    <w:p>
      <w:pPr>
        <w:pStyle w:val="Normal"/>
        <w:jc w:val="center"/>
        <w:rPr/>
      </w:pPr>
      <w:r>
        <w:rPr>
          <w:lang w:val="en-US"/>
        </w:rPr>
        <w:t>By Erl (</w:t>
      </w:r>
      <w:hyperlink r:id="rId2">
        <w:r>
          <w:rPr>
            <w:rStyle w:val="InternetLink"/>
            <w:lang w:val="en-US"/>
          </w:rPr>
          <w:t>erl_@mail.ru</w:t>
        </w:r>
      </w:hyperlink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0" w:firstLine="660"/>
        <w:rPr/>
      </w:pPr>
      <w:r>
        <w:rPr/>
        <w:t>Сейчас в Лорине очень опасно. Точнее не в самом Лорине, а в его окрестностях, где бродят шайки бандитов и грабят мирных жителей. Говорят, сейчас вокруг Лорина бродят по меньшей мере шесть банд. [Реально: одна банда, одни "благородные" разбойники и дроу, которые не грабители, а просто хранят свою тайну.]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В городе есть несколько зажиточных горожан (хозяин трактира, магазина, еще несколько человек, которым не по душе нынешний мэр), но сами они предпринять что-то боятся.</w:t>
      </w:r>
    </w:p>
    <w:p>
      <w:pPr>
        <w:pStyle w:val="Normal"/>
        <w:suppressAutoHyphens w:val="true"/>
        <w:autoSpaceDE w:val="false"/>
        <w:spacing w:before="266" w:after="0"/>
        <w:ind w:left="660" w:hanging="0"/>
        <w:jc w:val="both"/>
        <w:rPr/>
      </w:pPr>
      <w:r>
        <w:rPr/>
        <w:t>Партия может оказаться в Лорине по нескольким причина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ослали разобраться с разбойникам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оездом при отсутствии зада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66"/>
        <w:jc w:val="both"/>
        <w:rPr/>
      </w:pPr>
      <w:r>
        <w:rPr/>
        <w:t>В поисках кого-то (например, Равита) и т.д.</w:t>
      </w:r>
    </w:p>
    <w:p>
      <w:pPr>
        <w:pStyle w:val="Heading2"/>
        <w:jc w:val="center"/>
        <w:rPr/>
      </w:pPr>
      <w:r>
        <w:rPr/>
        <w:t>Сценарий</w:t>
      </w:r>
    </w:p>
    <w:p>
      <w:pPr>
        <w:pStyle w:val="TextBodyIndent"/>
        <w:ind w:right="0" w:firstLine="660"/>
        <w:rPr/>
      </w:pPr>
      <w:r>
        <w:rPr/>
        <w:t>По прибытии их приглашает мэр (Амрей), который сейчас живет в форте. Он предлагает 100 gp за местонахождение банды на восточной дороге (отряд Равита). Если отказываются, предлагает 150 gp. Дает примерные указания, где искать.</w:t>
      </w:r>
    </w:p>
    <w:p>
      <w:pPr>
        <w:pStyle w:val="TextBodyIndent"/>
        <w:ind w:right="0" w:firstLine="660"/>
        <w:rPr/>
      </w:pPr>
      <w:r>
        <w:rPr/>
        <w:t>Если партия выполнит нужную работу, берет лейтенанта, двух сержантов и десять солдат и предлагает партии пойти с ним. Если откажутся - предлагает еще 30 (максимум 50) gp за то, что бы партия помогла "взять преступников". Ночуют в старой хижине, где персонажам подмешивают снотворное (один солдат, преданный Амрею). Утром отряд из Лорина уходит, Амрей оставляет записку:</w:t>
      </w:r>
    </w:p>
    <w:p>
      <w:pPr>
        <w:pStyle w:val="2"/>
        <w:rPr/>
      </w:pPr>
      <w:r>
        <w:rPr/>
        <w:t>"Чем вы опились? Не смогли добудиться, встречаемся в полдень у Красного Камня". Однако персонажей будит банда Кария (предварительно собрав все доспехи и оружие). (Дают прочитать записку, просят вслух.) Затем лесами волокут к своей стоянке (идти 6-8 часов), где бросают в хижине. Руки связаны. Охраняют двое, дверь заперта на засов. Если попытаются что-то сделать этим днем - сами себе злобные бакланы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Следующим днем банда разделяется, в лагере остаются только 4 обычных бандита. Есть шанс захватить оружие и смыться. Местонахождение партийного добра неизвестно. (Возможно, часть его на руках у главарей банды)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Если будут возвращаться по восточной дороге, есть шанс встретить вольный отряд Равина, которые из-за вооружения могут принять их за бандитов. Это Галат, Талим и три обычных воина. Просят сложить оружие и ведут к Равиту. Тот выясняет что почем, объясняет политику партии и извиняется. Затем предлагает альянс против банды Кария. Возможно, даст кое-какие намеки о нечестности Амрея. (Только предположения - от крестьян слышал, как умер прежний мэр).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На следующую ночь Амрей узнает о том, что партия бежала и объявляет их разбойниками. Вход в деревню теперь для них заказан. Всем солдатам дан приказ убить на месте.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Равин и Ко отправляются искать Кария, предварительно по возможности снарядив партию. К вечеру есть шанс, что найдут вермедведей. Те могут вывести к новому месту стоянки Кария. Равит предлагает Карию бой тэт - а - тэт (предварительно остальные берут на прицел его банду). Тот соглашается. После трех - четырех раундов, если почувствует, что пахнет жареным, приказывает своим бросится в бой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 xml:space="preserve">Ход поединка (если никто не вмешивается): </w:t>
      </w:r>
    </w:p>
    <w:p>
      <w:pPr>
        <w:pStyle w:val="Normal"/>
        <w:tabs>
          <w:tab w:val="clear" w:pos="720"/>
          <w:tab w:val="left" w:pos="5103" w:leader="none"/>
        </w:tabs>
        <w:suppressAutoHyphens w:val="true"/>
        <w:autoSpaceDE w:val="false"/>
        <w:ind w:firstLine="660"/>
        <w:jc w:val="both"/>
        <w:rPr/>
      </w:pPr>
      <w:r>
        <w:rPr/>
        <w:t xml:space="preserve">1раунд: К(м), Р(м), Р(м) </w:t>
        <w:tab/>
        <w:t xml:space="preserve">К:42 Р:42 </w:t>
      </w:r>
    </w:p>
    <w:p>
      <w:pPr>
        <w:pStyle w:val="Normal"/>
        <w:tabs>
          <w:tab w:val="clear" w:pos="720"/>
          <w:tab w:val="left" w:pos="5103" w:leader="none"/>
        </w:tabs>
        <w:suppressAutoHyphens w:val="true"/>
        <w:autoSpaceDE w:val="false"/>
        <w:ind w:firstLine="660"/>
        <w:jc w:val="both"/>
        <w:rPr/>
      </w:pPr>
      <w:r>
        <w:rPr/>
        <w:t>2раунд: К(падает), Р(п), дает подняться</w:t>
        <w:tab/>
        <w:t xml:space="preserve">К:31 Р:42 </w:t>
      </w:r>
    </w:p>
    <w:p>
      <w:pPr>
        <w:pStyle w:val="Normal"/>
        <w:tabs>
          <w:tab w:val="clear" w:pos="720"/>
          <w:tab w:val="left" w:pos="5103" w:leader="none"/>
        </w:tabs>
        <w:suppressAutoHyphens w:val="true"/>
        <w:autoSpaceDE w:val="false"/>
        <w:ind w:firstLine="660"/>
        <w:jc w:val="both"/>
        <w:rPr/>
      </w:pPr>
      <w:r>
        <w:rPr/>
        <w:t>3раунд: Р(м), К(м), Р(п)</w:t>
        <w:tab/>
        <w:t xml:space="preserve">К:21 Р:42 </w:t>
      </w:r>
    </w:p>
    <w:p>
      <w:pPr>
        <w:pStyle w:val="Normal"/>
        <w:tabs>
          <w:tab w:val="clear" w:pos="720"/>
          <w:tab w:val="left" w:pos="5103" w:leader="none"/>
        </w:tabs>
        <w:suppressAutoHyphens w:val="true"/>
        <w:autoSpaceDE w:val="false"/>
        <w:ind w:firstLine="660"/>
        <w:jc w:val="both"/>
        <w:rPr/>
      </w:pPr>
      <w:r>
        <w:rPr/>
        <w:t>4раунд: К(м), Р(м), К(м), Р(м)</w:t>
        <w:tab/>
        <w:t>К:21 Р:42</w:t>
      </w:r>
    </w:p>
    <w:p>
      <w:pPr>
        <w:pStyle w:val="Normal"/>
        <w:tabs>
          <w:tab w:val="clear" w:pos="720"/>
          <w:tab w:val="left" w:pos="5103" w:leader="none"/>
          <w:tab w:val="left" w:pos="5184" w:leader="none"/>
        </w:tabs>
        <w:suppressAutoHyphens w:val="true"/>
        <w:autoSpaceDE w:val="false"/>
        <w:ind w:firstLine="660"/>
        <w:jc w:val="both"/>
        <w:rPr/>
      </w:pPr>
      <w:r>
        <w:rPr/>
        <w:t>5раунд: К(м),  Р(м),  Р(п)</w:t>
        <w:tab/>
        <w:t>К:17  Р:42</w:t>
      </w:r>
    </w:p>
    <w:p>
      <w:pPr>
        <w:pStyle w:val="Normal"/>
        <w:tabs>
          <w:tab w:val="clear" w:pos="720"/>
          <w:tab w:val="left" w:pos="5103" w:leader="none"/>
          <w:tab w:val="left" w:pos="5184" w:leader="none"/>
        </w:tabs>
        <w:suppressAutoHyphens w:val="true"/>
        <w:autoSpaceDE w:val="false"/>
        <w:ind w:firstLine="660"/>
        <w:jc w:val="both"/>
        <w:rPr/>
      </w:pPr>
      <w:r>
        <w:rPr/>
        <w:t>6раунд: К(м),  Р(п)</w:t>
        <w:tab/>
        <w:t>К:6 Р:42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Карий падает, на Равина пытается напасть Тарт. Начинается общая свалка (трое обычных бандитов решают, что жить им еще не надоело и они убегают).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В кармане Кария можно найти записку примерно следующего содержания: "Кретины. Найдите их и убейте, пока не поздно. В городе ими займусь я, можете просто загнать их в город."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Часть предметов партии находится при бандитах. Часть уже у Амрея. Часть выброшена (например: лампа, колокольчик и т.п.).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По дороге в город у партии есть шанс встретить кого-то из противников нынешнего мэра (они подозревают, что партию мэр объявил вне закона в своих интересах и пытаются перехватить ее до того, как она войдет в Лорен). Они могут тайно (ночью) провести партию (возможно, Равита и Ко) в город на свое собрание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У них есть свои люди в страже и те могут помочь проникнуть в форт и захватить мэра, если будут серьезные и убедительные основания его вины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Тогда же, тайно, партию проводят к Гарту, где он рассказывает свою историю. Ночь на Гарта опять совершается покушение, но неудачно - умирает его старший брат, который этой ночью загулявши бродил по деревне (дроу тяжело различать людей, Гарт очень похож на своего брата и к тому же дроу не знают, где его искать). Он умирает от болта в спину. Кроме того, на лицо признаки действия яда. [Убийцы полагают, что решили проблему и уходят.]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День партия может отдохнуть, на следующий требуются действия. Необходимо взять Амрея и доказать его вину (если кто-то из главарей банды Кария взят живьем - это может сильно помочь). Также весьма весомое доказательство - личные сокровища Амрея, среди которых несколько вещей, принадлежавших ограбленным людям и фермерам из сожженного дома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Если Амрей узнает, что ему грозит, он будет биться до конца, если не будет возможности удрать. Вообще он предпочтет последнее, но ни в коем случае не сдастся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В любом случае, после его разоблачения назначается новый мэр (из уважаемых горожан). Равит уходит. Партию просят разобраться с белоголовыми (за 150, максимум 200 gp). Пока идут поиски, партия может отдохнуть, либо сами принять в них участие. Через 2d4 дня появляется раненый охотник, который рассказывает о напавших на него зеленых драконах у Старой Горы. Он может указать туда дорогу, но сам не пойдет.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Собственно, последний субмодуль - пещера дроу.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Если все ок, новый мэр выносит признательность, объявляет партию почетными жителями города, дает вознаграждение + 10gp каждому, девушки дарят цветы,... happy end.</w:t>
      </w:r>
    </w:p>
    <w:p>
      <w:pPr>
        <w:sectPr>
          <w:type w:val="nextPage"/>
          <w:pgSz w:orient="landscape" w:w="15840" w:h="12240"/>
          <w:pgMar w:left="1797" w:right="179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/>
        <w:t>БАНДА КАРИЯ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Карий сколотил банду примерно два года назад около Аваркипа в надежде ограбить очередной караван, идущий с золотом из Саравета. Однако караванщики смогли за себя постоять и разбили банду. Из восьми человек убежали лишь трое. Кария долго преследовали и через некоторое время ему и Тарту удалось скрыться в тени и про них забыли. Однако вскоре он встретил Амрея, но попытка напасть на него вновь окончилась плачевно - Тарт был сильно ранен, а у Карию в горло упирался клинок. Однако Амрей сохранил им жизни после того, как те поклялись ему служить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Амрей помог бандитам и теперь они работают на него. Обычно он дает им информацию или наводку, а они действуют и отдают ему часть добычи. Кроме этого они помогают ему "устранять неблагожелательных личностей" (см. смерть мэра).</w:t>
      </w:r>
    </w:p>
    <w:p>
      <w:pPr>
        <w:pStyle w:val="Normal"/>
        <w:suppressAutoHyphens w:val="true"/>
        <w:autoSpaceDE w:val="false"/>
        <w:spacing w:before="0" w:after="532"/>
        <w:ind w:left="660" w:hanging="0"/>
        <w:jc w:val="both"/>
        <w:rPr/>
      </w:pPr>
      <w:r>
        <w:rPr/>
        <w:t xml:space="preserve">На данный момент банда насчитывает 18 человек. В основном это 0_level figthers. 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Карий</w:t>
      </w:r>
      <w:r>
        <w:rPr>
          <w:lang w:val="en-US"/>
        </w:rPr>
        <w:t>: Human - fighter (4), AL:CE, 31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18/56; Dex: 12; Con: 17; Int: 13; Wis: 8; Cha: 13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lang w:val="en-US"/>
        </w:rPr>
        <w:t>HP: 42, AC 1 (1/2 plate + shield + ring), MR 14 Broad sword +1 (sp: 3/2 att/rnd, THAC0 14, dam 2d4+6/1d6+7 SF 5), 1/2 plate armour, heavy crossbow (THAC0 17, SF 10, dam 1d8+1/1d10+1, ROF 1)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weapon&amp;shield style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Medium War Horse: HP 18, AC 7, SF 6, dam 1d6/1d6/1d3, MR 18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Тарт</w:t>
      </w:r>
      <w:r>
        <w:rPr>
          <w:lang w:val="en-US"/>
        </w:rPr>
        <w:t>: Human - Thief (4), AL: CN, 33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14; Dex: 17; Con 6; Int: 8; Wis: 13; Cha: 10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HP: 16, AC 5(3) [leather + dex + style], MR 14 dagger +1 (THAC0 17, dam 1d4+1, SF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1), short sword (THAC0 18, dam 1d6/1d8, SF 3), leather armour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One weapon style (up), backstab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PP: 20, OL: 20, FRT: 5, MS: 75, HS: 75, HN: 70, RL: 0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Riding Horse: HP 8, AC 7, MR 24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Барн</w:t>
      </w:r>
      <w:r>
        <w:rPr>
          <w:lang w:val="en-US"/>
        </w:rPr>
        <w:t>: Human - fighter (2), AL: LE, 25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17; Dex: 16; Con: 12; Int: 15; Wis: 8; Cha: 7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t>HP: 13, AC 1 [chain + dex + style), MR 13 Long sword (sp: 3/2 att/rnd, THAC0 17, dam 1d8+3, SF 5), chain mail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One weapon style (up)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>
          <w:lang w:val="en-US"/>
        </w:rPr>
        <w:t>Light War Horse: HP 10, AC 7, SF 6, dam 1d4/1d4, MR 24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Прочие</w:t>
      </w:r>
      <w:r>
        <w:rPr>
          <w:lang w:val="en-US"/>
        </w:rPr>
        <w:t xml:space="preserve"> </w:t>
      </w:r>
      <w:r>
        <w:rPr/>
        <w:t>разбойники</w:t>
      </w:r>
      <w:r>
        <w:rPr>
          <w:lang w:val="en-US"/>
        </w:rPr>
        <w:t>: 15 H - fighters (0), AL: (N)E, 18-29 y.o.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t>AC 6 [armor, dex, shield], MR 12, THAC0 20, dam = 1d6+1 HP:  9    8    8    7    7    6    6    5    5    4    4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lang w:val="en-US"/>
        </w:rPr>
        <w:t>Sling (15 bullet), Battle axe or Spear or F.Flail, leather of studded armour, shield (small or medium).</w:t>
      </w:r>
    </w:p>
    <w:p>
      <w:pPr>
        <w:pStyle w:val="Normal"/>
        <w:suppressAutoHyphens w:val="true"/>
        <w:autoSpaceDE w:val="false"/>
        <w:spacing w:before="266" w:after="0"/>
        <w:jc w:val="both"/>
        <w:rPr/>
      </w:pPr>
      <w:r>
        <w:rPr/>
        <w:t>Сокровищница</w:t>
      </w:r>
      <w:r>
        <w:rPr>
          <w:lang w:val="en-US"/>
        </w:rPr>
        <w:t xml:space="preserve"> (</w:t>
      </w:r>
      <w:r>
        <w:rPr/>
        <w:t>банда</w:t>
      </w:r>
      <w:r>
        <w:rPr>
          <w:lang w:val="en-US"/>
        </w:rPr>
        <w:t>):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2100 sp, gems (10,50,10,100), gem of seeing, potion of fire resistance, oil of disenchantment.</w:t>
      </w:r>
    </w:p>
    <w:p>
      <w:pPr>
        <w:pStyle w:val="Heading2"/>
        <w:jc w:val="center"/>
        <w:rPr/>
      </w:pPr>
      <w:r>
        <w:rPr/>
        <w:t>АМРЕЙ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Бывший телохранитель барона Эриха Гоутвудского. Несколько лет назад был подкуплен и пропустил убийц, но убийство не получилось (убийц самих убили). За то, что не уследил, был изгнан. Люди, подкупившие его, попытались его убить, но он сам оказался парнем не промах - убил одного и сбежал. Год был в бегах, пока, наконец, не пристроился в Лорине стражником. Через несколько недель стал сержантом. Еще через полгода стал телохранителем начальника стражи. Почувствовал, что такое власть и деньги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Вскоре встретился с Карием и Тартом. В бою серьезно ранил Тарта и приставив меч к шее Кария взял с того клятву, что тот не попытается навредить Амрею. Затем договорились, как будут действовать. Амрей устроил смерть начальника стражи (нападение бандитов на дороге) и вскоре сам занял его место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Мэр Варин стал совать свой нос в чужие дела и чужие деньги, приказывал отловить бандитов, за что и поплатился. Амрей устроил на него покушение, которое оказалось удачным. Деньги и сила, стоящие за ним сделали свое дело и за неделю до появления партии Амрей стал мэром, сохранив за собой права начальника стражи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Амрей сильно поднял налоги с фермеров, преимущественно направив их на усиление стражи. Солдаты более или менее довольны, фермеры напротив. Одна семья отказалась платить налоги и их дом однажды сгорел. Никто из них не спасся. [Банда Кария всех перебила и подожгла дом.] Остальных это испугало и они смирились.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Амрей</w:t>
      </w:r>
      <w:r>
        <w:rPr>
          <w:lang w:val="en-US"/>
        </w:rPr>
        <w:t>: Human - fighter (7), AL:LE, 45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17; Dex: 9; Con: 17; Int: 12; Wis: 15; Cha: 8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HP: 60, AC 1 (plate + ring), MR 13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val="en-US"/>
        </w:rPr>
        <w:t>Two Handed Sword (sp: 2/1 att/rnd, THAC0 12, dam 1d10+3, SF 7), plate armor, ring of protection +2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two-handed weapon style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Heavy War Horse: HP 20, AC 7, SF 6, dam 1d8/1d8/1d4, MR 15</w:t>
      </w:r>
    </w:p>
    <w:p>
      <w:pPr>
        <w:pStyle w:val="Normal"/>
        <w:suppressAutoHyphens w:val="true"/>
        <w:autoSpaceDE w:val="false"/>
        <w:ind w:left="1056" w:hanging="0"/>
        <w:jc w:val="both"/>
        <w:rPr/>
      </w:pPr>
      <w:r>
        <w:rPr/>
        <w:t>Сокровища (хранятся в форте, отдельно от казны):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val="en-US"/>
        </w:rPr>
        <w:t xml:space="preserve">932gp, 1521 sp, </w:t>
      </w:r>
      <w:r>
        <w:rPr/>
        <w:t>Ожерелье</w:t>
      </w:r>
      <w:r>
        <w:rPr>
          <w:lang w:val="en-US"/>
        </w:rPr>
        <w:t xml:space="preserve"> 800 gp, Chime of interruption, 2 potion of healing, wand of polymorphing (5 charge), bag of transmuting</w:t>
      </w:r>
    </w:p>
    <w:p>
      <w:pPr>
        <w:pStyle w:val="Heading2"/>
        <w:jc w:val="center"/>
        <w:rPr/>
      </w:pPr>
      <w:r>
        <w:rPr/>
        <w:t>ВОЛЬНЫЙ ОТРЯД РАВИТА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Равит - непризнанный сын барона Амотина (ныне покойного). Воспитывался вдали от отца, но воспитали его умело. Видя вокруг несправедливость, Равит ушел в леса, дабы грабить богачей и отдавать их кошельки бедным. Его романтичная натура подцепила последователей и сейчас его вольный отряд начитывает 10 человек (не все они люди) и еще больше сочувствующих и помогающих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Равит пришел суда около трех недель назад. Увидев, как обращаются с крестьянами Равит решил им помочь и трижды ограбил сборщиков налогов (деньги инкогнито отдал фермерам). Была одна стычка со стражей, убили одного человека Амрея и двух стражников. На том и разбежались.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Отряд обычно занимается тем, что облегчает путешествие толстосумов облечением их кошельков и жизнь крестьянам наполнением их кошельков.</w:t>
      </w:r>
    </w:p>
    <w:p>
      <w:pPr>
        <w:pStyle w:val="Normal"/>
        <w:suppressAutoHyphens w:val="true"/>
        <w:autoSpaceDE w:val="false"/>
        <w:spacing w:before="266" w:after="0"/>
        <w:ind w:left="660" w:hanging="0"/>
        <w:jc w:val="both"/>
        <w:rPr/>
      </w:pPr>
      <w:r>
        <w:rPr/>
        <w:t>Равит</w:t>
      </w:r>
      <w:r>
        <w:rPr>
          <w:lang w:val="en-US"/>
        </w:rPr>
        <w:t>: Human - fighter (7), AL:NG, 28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12; Dex: 16; Con: 15; Int: 11; Wis: 12; Cha: 15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lang w:val="en-US"/>
        </w:rPr>
        <w:t>HP: 42, AC 2 (chain + shield + style), MR 13 Long Sword +1 (sp: 2/1 att/rnd, THAC0 13, dam 1d8+3, SF4), chain+1, medium shield, c.long bow (THAC0 14, dam 1d8, SF7)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weapon&amp;shield style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Heavy War Horse: HP 22, AC 7, SF 6, dam 1d8/1d8/1d4, MR 14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Галат</w:t>
      </w:r>
      <w:r>
        <w:rPr>
          <w:lang w:val="en-US"/>
        </w:rPr>
        <w:t>: Halfelven - ranger (4), AL: CG, 28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14, Dex: 17, Con: 17, Int: 8, Wis: 14, Cha: 11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>
          <w:lang w:val="en-US"/>
        </w:rPr>
        <w:t>HP: 39, AC 3 (studded + dex), MR 13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2xBroad Swords (THAC0 17, dam 2d4/1d6+1, SF 5), studded +1, comp.long bow (THAC0 15, dam 1d8, SF 7)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2-weapon style (+), one weapon style (+)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Light War Horse: HP 11, AC 7, SF 6, dam 1d4/1d4, MR 28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Брат</w:t>
      </w:r>
      <w:r>
        <w:rPr>
          <w:lang w:val="en-US"/>
        </w:rPr>
        <w:t xml:space="preserve"> </w:t>
      </w:r>
      <w:r>
        <w:rPr/>
        <w:t>Аври</w:t>
      </w:r>
      <w:r>
        <w:rPr>
          <w:lang w:val="en-US"/>
        </w:rPr>
        <w:t>: Human, Prist of Luck (2), AL: CG, 22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9, Dex: 12, Con: 15, Int: 11, Wis: 17, Cha: 16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t>HP: 11, AC 5 (chain), MR 12 quarterstaff (THAC0 20, dam 1d6, SF 7), chain mail, sling (THAC0 20, dam 1d4+1, SF 6)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A: 2 luck on day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Prays: Bless (1), Cure Light Wounds (3), Shillelagh (1)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Толим</w:t>
      </w:r>
      <w:r>
        <w:rPr>
          <w:lang w:val="en-US"/>
        </w:rPr>
        <w:t>: Human, Bard (1), AL: CN, 21 y.o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Str: 8, Dex: 18, Con: 11, Int: 17, Wis: 10, Cha: 15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HP: 5, AC 6 (dex), MR 14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Short Bow (THAC0 18, dam 1d6, SF 6), dagger (THAC0 20, dam 1d4, SF 3).</w:t>
      </w:r>
    </w:p>
    <w:p>
      <w:pPr>
        <w:pStyle w:val="Normal"/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  <w:t>SA: Missile Style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6 0_level fighters, AL: (N)G, 17-32 y.o.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>
          <w:lang w:val="en-US"/>
        </w:rPr>
        <w:t>AC 6, MR 12, HP:    7    6    6    5    5    4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  <w:t>Spears or short swords + shield (THAC0 20, dam 1d6), &amp; bows (THAC0 20, dam 1d6), studded armor</w:t>
      </w:r>
    </w:p>
    <w:p>
      <w:pPr>
        <w:pStyle w:val="Heading2"/>
        <w:jc w:val="center"/>
        <w:rPr/>
      </w:pPr>
      <w:r>
        <w:rPr/>
        <w:t>СМЕРТЬ МЭРА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/>
      </w:pPr>
      <w:r>
        <w:rPr/>
        <w:t>Варин вечером вышел из дому и во дворе на него напали. Сначала он получил удар ножом в спину, затем в него попал арбалетный болт. Его жена, Геката выскочив на двор никого не заметила, кроме лежащего в луже крови мужа. Он еще дышал, но был очень близок к смерти. Она закричала, прибежала ее дочь. Геката быстро послала ее за священником, но когда тот прибежал Варин был уже несколько минут, как мертв.</w:t>
      </w:r>
    </w:p>
    <w:p>
      <w:pPr>
        <w:pStyle w:val="Heading2"/>
        <w:jc w:val="center"/>
        <w:rPr/>
      </w:pPr>
      <w:r>
        <w:rPr/>
        <w:t>ФОРТ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/>
        <w:t>Деревянное укрепление (частокол). Высота ~20 футов. На двух башнях всегда по наблюдателю. У ворот - двое. Вход обычно открыт (последнее время закрыт почти постоянно).</w:t>
      </w:r>
    </w:p>
    <w:p>
      <w:pPr>
        <w:sectPr>
          <w:type w:val="continuous"/>
          <w:pgSz w:orient="landscape" w:w="15840" w:h="12240"/>
          <w:pgMar w:left="1797" w:right="179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5840" w:h="12240"/>
          <w:pgMar w:left="1797" w:right="1797" w:gutter="0" w:header="0" w:top="1417" w:footer="0" w:bottom="1417"/>
          <w:cols w:num="2" w:equalWidth="false" w:sep="false">
            <w:col w:w="4866" w:space="282"/>
            <w:col w:w="7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ГОРОДСКАЯ СТРАЖА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Подчиняются Амрею, как мэру. Нового капитана стражи еще нет. (Вообще-то его нет и в планах Амрея).</w:t>
      </w:r>
    </w:p>
    <w:p>
      <w:pPr>
        <w:pStyle w:val="Normal"/>
        <w:suppressAutoHyphens w:val="true"/>
        <w:autoSpaceDE w:val="false"/>
        <w:spacing w:before="266" w:after="0"/>
        <w:ind w:left="660" w:hanging="0"/>
        <w:jc w:val="both"/>
        <w:rPr/>
      </w:pPr>
      <w:r>
        <w:rPr/>
        <w:t>2 лейтенанта: H, F, 3lev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t>AC 2 (plate + dex), MR 6, HD 3, THAC0 15, dam 1d10+3 (spec: 2handed, SF 10, 3/2 att/rnd), XP 175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  <w:t>HP: 19</w:t>
        <w:tab/>
        <w:t>HP: 15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>
          <w:lang w:val="en-US"/>
        </w:rPr>
        <w:t xml:space="preserve">4 </w:t>
      </w:r>
      <w:r>
        <w:rPr/>
        <w:t>сержанта</w:t>
      </w:r>
      <w:r>
        <w:rPr>
          <w:lang w:val="en-US"/>
        </w:rPr>
        <w:t>: H, F, 2lev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lang w:val="en-US"/>
        </w:rPr>
        <w:t>AC 4 (chain + shield), MR 9, HD 2, THAC0 18, dam 1d8+2 (spec: long, SF 5, 3/2 att/rnd), XP 95</w:t>
      </w:r>
    </w:p>
    <w:p>
      <w:pPr>
        <w:pStyle w:val="Normal"/>
        <w:tabs>
          <w:tab w:val="clear" w:pos="720"/>
          <w:tab w:val="left" w:pos="2100" w:leader="none"/>
          <w:tab w:val="left" w:pos="3540" w:leader="none"/>
          <w:tab w:val="left" w:pos="4980" w:leader="none"/>
          <w:tab w:val="left" w:pos="6564" w:leader="none"/>
        </w:tabs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  <w:t>HP:</w:t>
        <w:tab/>
        <w:t>11</w:t>
        <w:tab/>
        <w:t>10</w:t>
        <w:tab/>
        <w:t>14</w:t>
        <w:tab/>
        <w:t>9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>35 0levels: H, F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 xml:space="preserve">AC 7 (leather+shield or studded), MR 12, HD 1+1, THAC0 20, spears  (dam  1d6,  SF 6), short bow (dam 1d6, SF 6), XP 17, hp:9-4 </w:t>
      </w:r>
    </w:p>
    <w:p>
      <w:pPr>
        <w:pStyle w:val="Heading2"/>
        <w:jc w:val="center"/>
        <w:rPr/>
      </w:pPr>
      <w:r>
        <w:rPr/>
        <w:t>БРОДЯГИ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Одним из вечеров появляется фургон с мужчиной (двумя?) и женщиной. Они довольно молчаливы и мало разговорчивы. Смотрят на остальных с опаской. Если их расспросить, расскажут о том, что их пытались ограбить по дороге, но так как взять было нечего отпустили (банда Кария).</w:t>
      </w:r>
    </w:p>
    <w:p>
      <w:pPr>
        <w:pStyle w:val="Normal"/>
        <w:suppressAutoHyphens w:val="true"/>
        <w:autoSpaceDE w:val="false"/>
        <w:spacing w:before="0" w:after="266"/>
        <w:ind w:left="660" w:hanging="0"/>
        <w:jc w:val="both"/>
        <w:rPr/>
      </w:pPr>
      <w:r>
        <w:rPr/>
        <w:t>Этой же ночью они уходят в лес, искать обидчиков: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t>Werebear: AC 2, MR 9, HD 7+3, THAC0 13, dam 1d3/1d3/2d4, silver or +1 or better to-hit, Hug 2d8, Size: 6'-9', XP 1400</w:t>
      </w:r>
    </w:p>
    <w:p>
      <w:pPr>
        <w:pStyle w:val="Normal"/>
        <w:tabs>
          <w:tab w:val="clear" w:pos="720"/>
          <w:tab w:val="left" w:pos="3540" w:leader="none"/>
          <w:tab w:val="left" w:pos="5700" w:leader="none"/>
        </w:tabs>
        <w:suppressAutoHyphens w:val="true"/>
        <w:autoSpaceDE w:val="false"/>
        <w:spacing w:before="0" w:after="266"/>
        <w:ind w:left="660" w:hanging="0"/>
        <w:jc w:val="both"/>
        <w:rPr/>
      </w:pPr>
      <w:r>
        <w:rPr/>
        <w:t>HP: 38</w:t>
        <w:tab/>
        <w:t>(f)25</w:t>
        <w:tab/>
        <w:t>31</w:t>
      </w:r>
    </w:p>
    <w:p>
      <w:pPr>
        <w:pStyle w:val="Normal"/>
        <w:suppressAutoHyphens w:val="true"/>
        <w:autoSpaceDE w:val="false"/>
        <w:spacing w:before="0" w:after="133"/>
        <w:ind w:left="660" w:hanging="0"/>
        <w:jc w:val="both"/>
        <w:rPr/>
      </w:pPr>
      <w:r>
        <w:rPr/>
        <w:t xml:space="preserve">Результаты их поисков нулевые, но возможно это заинтересует партию. </w:t>
      </w:r>
    </w:p>
    <w:p>
      <w:pPr>
        <w:pStyle w:val="Heading2"/>
        <w:jc w:val="center"/>
        <w:rPr/>
      </w:pPr>
      <w:r>
        <w:rPr/>
        <w:t>ГАРТ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Житель деревни. Через день после прибытия партии возвращался домой после пьянки с другом (Авен) с северной фермы. Но не дошли и завалились спать на обочине. Среди ночи Гарт почувствовал, как его кто-то толкает. Проснувшись он увидел вокруг себя трех мужчин и женщину. Все в кольчугах с мечами, у одного арбалет. Все стройные и что примечательно, у всех волосы одинакового цвета - очень светлые. [Дроу.]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Растолкав его и Авена они начали подталкивать их в лес. В темноте крестьяне видели плохо, провожатые же, похоже, видели все прекрасно. Гарт даже не сразу заметил, как пропала женщина и мужчина. С ними остались только двое мужчин, один с арбалетом. Крестьяне плелись вперед. Гарта охватило плохое предчувствие и он бросился бежать, пробежал почти полсотни шагов, как вдруг его что-то ударило. На него нахлынула слабость и он быстро потерял сознание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Когда он очнулся, был уже следующий вечер. В бедре у него был арбалетный болт, рана вокруг него была сильно воспаленной. Кое-как он пополз туда, где должна была быть дорога, замирая от каждого шороха. Он полз почти всю ночь и почти к рассвету выполз на дорогу и потерял сознание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Очнулся он утром от тряски. Фермер, живущий недалеко от Лорина вез его на телеге в город. Нога уже не болела и посмотрев на нее он увидел, что краснота почти спала, но рана еще болела. Фермер заметил, что Гарт проснулся и начал его расспрашивать, что с ним случилось, как вдруг в грудь ему ударил арбалетный болт и он свалился с телеги. На Гарта напала паника, он схватил поводья и со всей силы стал стегать лошадь. (Когда он оглянулся, ему показалось, что он заметил человека с белыми волосами.) Рядом с ним просвистел еще один болт, но он продолжал гнать. До полудня он доехал до деревни и въехав в нее потерял сознание.</w:t>
      </w:r>
    </w:p>
    <w:p>
      <w:pPr>
        <w:pStyle w:val="Normal"/>
        <w:suppressAutoHyphens w:val="true"/>
        <w:autoSpaceDE w:val="false"/>
        <w:spacing w:before="0" w:after="266"/>
        <w:ind w:left="660" w:hanging="0"/>
        <w:jc w:val="both"/>
        <w:rPr/>
      </w:pPr>
      <w:r>
        <w:rPr/>
        <w:t>Сейчас он боится всего и вся и отказывается выходить из дому.</w:t>
      </w:r>
    </w:p>
    <w:p>
      <w:pPr>
        <w:pStyle w:val="Heading2"/>
        <w:jc w:val="center"/>
        <w:rPr>
          <w:lang w:val="en-US"/>
        </w:rPr>
      </w:pPr>
      <w:r>
        <w:rPr/>
        <w:t>ДРОУ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Жрица</w:t>
      </w:r>
      <w:r>
        <w:rPr>
          <w:lang w:val="en-US"/>
        </w:rPr>
        <w:t>: AC 1(2 without backer, chain adam+2), MR 12, HD 7, THAC0 14, dam 2d4+2 (mace adamantine +2), Size: M, XP=2000, HP 34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lang w:val="en-US"/>
        </w:rPr>
        <w:t>Prays: Cure Light Wounds (2), Detect Magic, Invisibility to undead, Dust Devil, Hold Person(2), Cause Disease, Dispel magic, Free Action.</w:t>
      </w:r>
    </w:p>
    <w:p>
      <w:pPr>
        <w:pStyle w:val="Normal"/>
        <w:suppressAutoHyphens w:val="true"/>
        <w:autoSpaceDE w:val="false"/>
        <w:spacing w:before="266" w:after="0"/>
        <w:ind w:firstLine="660"/>
        <w:jc w:val="both"/>
        <w:rPr>
          <w:lang w:val="en-US"/>
        </w:rPr>
      </w:pPr>
      <w:r>
        <w:rPr>
          <w:lang w:val="en-US"/>
        </w:rPr>
        <w:t>2 4level drow: AC 2 (3 without backed, chain adam +1), MR 12, HD 4, THAC0 14, dam 1d8+2 (long adam +1), XP=975, Light crossbow: THAC0 13, dam 1d6+2 (bolts adaman +1)</w:t>
      </w:r>
    </w:p>
    <w:p>
      <w:pPr>
        <w:pStyle w:val="Normal"/>
        <w:tabs>
          <w:tab w:val="clear" w:pos="720"/>
          <w:tab w:val="left" w:pos="4980" w:leader="none"/>
        </w:tabs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  <w:t>HP: 28</w:t>
        <w:tab/>
        <w:t>HP: 18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  <w:t xml:space="preserve">5 2level drow: AC3 (chain+backed), MR 12, HD 2, THAC0 18, dam 2d4 (mace), XP=175 </w:t>
        <w:tab/>
        <w:tab/>
        <w:tab/>
        <w:tab/>
        <w:t>HP:  16       18        13        12        12</w:t>
      </w:r>
    </w:p>
    <w:p>
      <w:pPr>
        <w:pStyle w:val="Heading2"/>
        <w:jc w:val="center"/>
        <w:rPr/>
      </w:pPr>
      <w:r>
        <w:rPr/>
        <w:t>XРАМ ДРОУ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Храм находится в семи милях от деревни и хорошо укрыт в естественной пещере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Дроу нашли здесь древний алтарь своего божества и "прорубили" суда портал. Особенностью портала является то, что в неделю только одно существо может пройти туда и обратно. Сейчас алтарь используют для испытаний и его тайну охраняют несколько воинов и жрица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Вход охраняют четыре гигантских ящериц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val="en-US"/>
        </w:rPr>
        <w:t xml:space="preserve">Lizard, Giant. AC 5, MR 15, HD 3+1, THAC0 17, dam 1d8 (2d8, </w:t>
      </w:r>
      <w:r>
        <w:rPr/>
        <w:t>если</w:t>
      </w:r>
      <w:r>
        <w:rPr>
          <w:lang w:val="en-US"/>
        </w:rPr>
        <w:t xml:space="preserve"> </w:t>
      </w:r>
      <w:r>
        <w:rPr/>
        <w:t>захватит</w:t>
      </w:r>
      <w:r>
        <w:rPr>
          <w:lang w:val="en-US"/>
        </w:rPr>
        <w:t xml:space="preserve">  </w:t>
      </w:r>
      <w:r>
        <w:rPr/>
        <w:t>языком</w:t>
      </w:r>
      <w:r>
        <w:rPr>
          <w:lang w:val="en-US"/>
        </w:rPr>
        <w:t xml:space="preserve"> - 1d20=20), Size H (15'), XP 175</w:t>
      </w:r>
    </w:p>
    <w:p>
      <w:pPr>
        <w:pStyle w:val="Normal"/>
        <w:tabs>
          <w:tab w:val="clear" w:pos="720"/>
          <w:tab w:val="left" w:pos="3540" w:leader="none"/>
          <w:tab w:val="left" w:pos="5700" w:leader="none"/>
          <w:tab w:val="left" w:pos="7860" w:leader="none"/>
        </w:tabs>
        <w:suppressAutoHyphens w:val="true"/>
        <w:autoSpaceDE w:val="false"/>
        <w:ind w:left="660" w:hanging="0"/>
        <w:jc w:val="both"/>
        <w:rPr/>
      </w:pPr>
      <w:r>
        <w:rPr/>
        <w:t>HP:  22</w:t>
        <w:tab/>
        <w:t>19</w:t>
        <w:tab/>
        <w:t>15</w:t>
        <w:tab/>
        <w:t>12</w:t>
      </w:r>
    </w:p>
    <w:p>
      <w:pPr>
        <w:pStyle w:val="Normal"/>
        <w:suppressAutoHyphens w:val="true"/>
        <w:autoSpaceDE w:val="false"/>
        <w:jc w:val="both"/>
        <w:rPr/>
      </w:pPr>
      <w:r>
        <w:rPr/>
        <w:t>Алтарь - древний алтарь Lolth, перед которым проходят испытания некоторые дроу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комнатушках обычно ничего ценного. В одной самоцвет (100 gp), в другой прекрасный плащ, который оценивается в 80 gp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Ловушка - в центре комнаты каменная плита, при наступлении на которую срабатывает механизм, опускающий решетки. Звук привлекает к себе внимание драйдеров, находящихся неподалеку и они направляются к жертве. (Сами драйдеры покинуть пещеру не могут, так как не пролазят в узкий проход.) Однако они знают о кнопке (над северной решеткой), которая поднимает решетки и успешно этим пользуются.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t>Driders: AC 3, MR 12, HD 6+6, THAC0 13/15, dam 1d8/1d4 (long+dagger), MagR=15%, Size L(9'), XP 3000</w:t>
      </w:r>
    </w:p>
    <w:p>
      <w:pPr>
        <w:pStyle w:val="Normal"/>
        <w:tabs>
          <w:tab w:val="clear" w:pos="720"/>
          <w:tab w:val="left" w:pos="4980" w:leader="none"/>
        </w:tabs>
        <w:suppressAutoHyphens w:val="true"/>
        <w:autoSpaceDE w:val="false"/>
        <w:ind w:left="660" w:hanging="0"/>
        <w:jc w:val="both"/>
        <w:rPr/>
      </w:pPr>
      <w:r>
        <w:rPr/>
        <w:t>HP: 29</w:t>
        <w:tab/>
        <w:t>HP: 31</w:t>
      </w:r>
    </w:p>
    <w:p>
      <w:pPr>
        <w:pStyle w:val="TextBody"/>
        <w:rPr/>
      </w:pPr>
      <w:r>
        <w:rPr/>
        <w:t>Драйдеры появляются по одному, второй появляется немного позже (когда первый позовет на помощь).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/>
        <w:t>Treasure: всякий хлам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Секретные комнатушки:</w:t>
      </w:r>
    </w:p>
    <w:p>
      <w:pPr>
        <w:pStyle w:val="Normal"/>
        <w:suppressAutoHyphens w:val="true"/>
        <w:autoSpaceDE w:val="false"/>
        <w:jc w:val="both"/>
        <w:rPr/>
      </w:pPr>
      <w:r>
        <w:rPr/>
        <w:t>С1 - Комната , в которой содержат обеды для драйдеров (два лося, косуля, человек). Все мертвы. Ледник.</w:t>
      </w:r>
    </w:p>
    <w:p>
      <w:pPr>
        <w:pStyle w:val="Normal"/>
        <w:suppressAutoHyphens w:val="true"/>
        <w:autoSpaceDE w:val="false"/>
        <w:jc w:val="both"/>
        <w:rPr/>
      </w:pPr>
      <w:r>
        <w:rPr/>
        <w:t>С2 - Арсенал . Две кольчуги, четыре кулачных щита (один адамантовый +1), гарпун, три кинжала, копье, абордажная сабля, бастард, два длинных меча, короткий меч, сабля, ранкона, трезубец). Все в прекрасном состоянии и прекрасной работы. Можно продать за полную стоимость. На все можно накладывать заклятья (до +1)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 xml:space="preserve">Страж: Руна Огня - 5d4 повреждений, если не сделан спасбросок. </w:t>
      </w:r>
    </w:p>
    <w:p>
      <w:pPr>
        <w:pStyle w:val="Normal"/>
        <w:suppressAutoHyphens w:val="true"/>
        <w:autoSpaceDE w:val="false"/>
        <w:jc w:val="both"/>
        <w:rPr/>
      </w:pPr>
      <w:r>
        <w:rPr/>
        <w:t>С3 - Склад .</w:t>
      </w:r>
    </w:p>
    <w:p>
      <w:pPr>
        <w:pStyle w:val="TextBody"/>
        <w:rPr>
          <w:lang w:val="en-US"/>
        </w:rPr>
      </w:pPr>
      <w:r>
        <w:rPr>
          <w:lang w:val="en-US"/>
        </w:rPr>
        <w:t>Potion of levitation, of Healing, of Fiery Burning, of Delusion, of Growth, undead control (wight)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val="en-US"/>
        </w:rPr>
        <w:t>Scroll (12level): Armour, ESP, Strength, Fireball, Tongues, Teleport Bag of Holding (250lb,50cub.f)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качестве охраны используются два (три?) ju-ju зомби.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Ju-Ju Zombie: AC 6, MR 9, HD=3+12, THAC0 15, dam 3d4, Size=M, +1 or better to-hit, XP=975.</w:t>
      </w:r>
    </w:p>
    <w:p>
      <w:pPr>
        <w:pStyle w:val="Normal"/>
        <w:tabs>
          <w:tab w:val="clear" w:pos="720"/>
          <w:tab w:val="left" w:pos="3540" w:leader="none"/>
          <w:tab w:val="left" w:pos="6420" w:leader="none"/>
        </w:tabs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HP: 19</w:t>
        <w:tab/>
        <w:t>HP: 23</w:t>
        <w:tab/>
        <w:t>HP: 31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Тайный ход. Вообще о нем не знают даже дроу. Он ведет из одной кельи в логово драйдеров.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СЛУXИ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При первом посещении деревни кидается 1d8, затем, когда мастер решит, что пора - 1d10, затем 1d12 и, наконец, 1d20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1. (Правда): Возле Лорина находятся несколько шаек разбойников. Одна из групп - благородные разбойники. Они помогают бедным и встретив богатых просто забирают у них часть денег, а потом подкидывают их беднякам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2. (Ложь/Правда): Старый мэр был в сговоре с бандитами, но потом они что-то не поделили и его за это убили. (Он не был в сговоре, но его убили бандиты)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3. (Ложь): Вокруг Лорина собираются армии какого-то лорда и вскоре они собираются захватить Лорин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4. (Ложь): На северной дороге поселилось ужасное чудовище, которое насылает ужасные видения и убивает всех проходящих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5. (Правда): Нынешний мэр в сговоре с разбойниками (конечно, не со всеми, но об этом мало кто знает)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6. (Ложь/Правда): Нынешний мэр сначала убил бывшего начальника стражи, чтобы занять его место, а потом и самого мэра. (Он их не убивал - он всего лишь организовал их смерть)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7. (Ложь/Правда): Амрей обладает большими богатствами, но не показывает его никому. Говорят, он нашел его в кладе. (Богатствами то он обладает, только не от туда).</w:t>
      </w:r>
    </w:p>
    <w:p>
      <w:pPr>
        <w:pStyle w:val="Normal"/>
        <w:suppressAutoHyphens w:val="true"/>
        <w:autoSpaceDE w:val="false"/>
        <w:spacing w:before="266" w:after="0"/>
        <w:ind w:left="660" w:hanging="660"/>
        <w:jc w:val="both"/>
        <w:rPr/>
      </w:pPr>
      <w:r>
        <w:rPr/>
        <w:t>8. (Ложь): На западе, милях в пяти от деревни видели двух зеленых драконов. (Вообще-то речь идет от гигантских ящерицах...)</w:t>
      </w:r>
    </w:p>
    <w:p>
      <w:pPr>
        <w:pStyle w:val="Normal"/>
        <w:suppressAutoHyphens w:val="true"/>
        <w:autoSpaceDE w:val="false"/>
        <w:jc w:val="both"/>
        <w:rPr/>
      </w:pPr>
      <w:r>
        <w:rPr/>
        <w:t>------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9.   (Правда): Кто-то из стражников опоил партию сонным зельем и их просто бросили.</w:t>
      </w:r>
    </w:p>
    <w:p>
      <w:pPr>
        <w:pStyle w:val="Normal"/>
        <w:suppressAutoHyphens w:val="true"/>
        <w:autoSpaceDE w:val="false"/>
        <w:ind w:left="792" w:hanging="792"/>
        <w:jc w:val="both"/>
        <w:rPr/>
      </w:pPr>
      <w:r>
        <w:rPr/>
        <w:t>10. (Ложь): Некоторые из стражников собираются убить Амрея или посадить его в тюрьму потому, что тот слишком много гребет под себя.</w:t>
      </w:r>
    </w:p>
    <w:p>
      <w:pPr>
        <w:pStyle w:val="Normal"/>
        <w:suppressAutoHyphens w:val="true"/>
        <w:autoSpaceDE w:val="false"/>
        <w:jc w:val="both"/>
        <w:rPr/>
      </w:pPr>
      <w:r>
        <w:rPr/>
        <w:t>------</w:t>
      </w:r>
    </w:p>
    <w:p>
      <w:pPr>
        <w:pStyle w:val="Normal"/>
        <w:suppressAutoHyphens w:val="true"/>
        <w:autoSpaceDE w:val="false"/>
        <w:ind w:left="792" w:hanging="792"/>
        <w:jc w:val="both"/>
        <w:rPr/>
      </w:pPr>
      <w:r>
        <w:rPr/>
        <w:t>11. (Правда): На Гарта напали ночные демоны. Они похищают людей, чтобы кормить своих чудовищ, а сами проводят черные обряды (вымысел, но, как ни странно, соответствует правде).</w:t>
      </w:r>
    </w:p>
    <w:p>
      <w:pPr>
        <w:pStyle w:val="Normal"/>
        <w:suppressAutoHyphens w:val="true"/>
        <w:autoSpaceDE w:val="false"/>
        <w:spacing w:before="266" w:after="0"/>
        <w:ind w:left="528" w:hanging="528"/>
        <w:jc w:val="both"/>
        <w:rPr/>
      </w:pPr>
      <w:r>
        <w:rPr/>
        <w:t>12. (Ложь): Гарт был околдован злыми волшебниками и теперь его надо сжечь на костре, пока не произошло чего плохого.</w:t>
      </w:r>
    </w:p>
    <w:p>
      <w:pPr>
        <w:pStyle w:val="Normal"/>
        <w:suppressAutoHyphens w:val="true"/>
        <w:autoSpaceDE w:val="false"/>
        <w:jc w:val="both"/>
        <w:rPr/>
      </w:pPr>
      <w:r>
        <w:rPr/>
        <w:t>------</w:t>
      </w:r>
    </w:p>
    <w:p>
      <w:pPr>
        <w:pStyle w:val="Normal"/>
        <w:suppressAutoHyphens w:val="true"/>
        <w:autoSpaceDE w:val="false"/>
        <w:ind w:left="792" w:hanging="792"/>
        <w:jc w:val="both"/>
        <w:rPr/>
      </w:pPr>
      <w:r>
        <w:rPr/>
        <w:t>13. (Правда): На Гарта напали потому, что тот узнал что-то, о чем никто знать не должен. Поэтому наверняка его скоро убьют в его же кровати.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14. (Ложь): Смерть мэра, нападение на Гарта как-то связаны - возможно, они были как-то связаны с разбойниками и за это их решили убить.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15. (Правда/Ложь): Вокруг города по ночам бродят огромные медведи. Это оборотни и их прислали суда белоголовые демоны. Они ищут новую добычу.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16. (Правда): Белоголовые демоны живут в пещере, укрытой на склонах старой горы. (Домысел, но верный.)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17. (Ложь): В лесу появились эльфы, которые мстят за что-то и убивают неповинных крестьян.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18. (Правда): Нынешний мэр когда-то был изгнан из гвардии за какой-то проступок, возможно за предательство.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19. (Правда/Ложь): Всеми бандами заправляет нынешний мэр и с их помощью устраняет неугодных (он заправляет только половиной банд, то есть всего одной).</w:t>
      </w:r>
    </w:p>
    <w:p>
      <w:pPr>
        <w:pStyle w:val="Normal"/>
        <w:suppressAutoHyphens w:val="true"/>
        <w:autoSpaceDE w:val="false"/>
        <w:spacing w:before="266" w:after="0"/>
        <w:ind w:left="792" w:hanging="792"/>
        <w:jc w:val="both"/>
        <w:rPr/>
      </w:pPr>
      <w:r>
        <w:rPr/>
        <w:t>20. (Истинная правда): Нынешний мэр не имеет отношения к нападению на Гарта. Но это он устроил нападение на бывшего начальника стражи и мэра, так как пожелал богатства и власти. Для этого он использовал разбойников. Разбойники так же, как и крестьяне, платят ему дань.</w:t>
      </w:r>
    </w:p>
    <w:sectPr>
      <w:type w:val="continuous"/>
      <w:pgSz w:orient="landscape" w:w="15840" w:h="12240"/>
      <w:pgMar w:left="1797" w:right="179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211"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6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l_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4:47:00Z</dcterms:created>
  <dc:creator>Александр Нероев</dc:creator>
  <dc:description/>
  <dc:language>en-US</dc:language>
  <cp:lastModifiedBy>Александр Нероев</cp:lastModifiedBy>
  <dcterms:modified xsi:type="dcterms:W3CDTF">2002-05-16T06:07:00Z</dcterms:modified>
  <cp:revision>5</cp:revision>
  <dc:subject/>
  <dc:title/>
</cp:coreProperties>
</file>