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240" w:after="120"/>
        <w:rPr>
          <w:lang w:val="en-US"/>
        </w:rPr>
      </w:pPr>
      <w:r>
        <w:rPr>
          <w:lang w:val="en-US"/>
        </w:rPr>
        <w:t>Goblins War</w:t>
      </w:r>
    </w:p>
    <w:p>
      <w:pPr>
        <w:pStyle w:val="Heading1"/>
        <w:rPr>
          <w:lang w:val="en-US"/>
        </w:rPr>
      </w:pPr>
      <w:r>
        <w:rPr>
          <w:lang w:val="en-US"/>
        </w:rPr>
        <w:t>EPISODE I: Who are enemy?</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D&amp;D module для персонажей 2-4 уровней.</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Предыстор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екоторое время назад, в водах баронства Галбиара, был потоплен пиратский корабль варваров. Часть команды потопленного драккара спаслась и доплыла до берега. Через некоторое время они напали на ферму недалеко от побережья, ограбили ее и перебили всех мужиков. Через два дня история повторилась в другом месте.  Барон выслал против них две дюжины солдат, но варвары заманили их в ловушку, где задали им жару — спаслось не более полудюжины, хотя варвары тоже потеряли несколько человек. Сейчас барон сильно озабочен появлением орочих разведчиков, объявил мобилизацию и не желает выделить даже двух человек для выслеживания этих бандитов. Но если кто-то пожелает разобраться с ними и принесет их головы, он обещал в виде награды подарить магическое кольц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артии необходимы кони. Иначе им просто не угнаться за варварами. Особенно если среди них есть тормоза, типа гномов и дварфов.</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Общая информация по баронств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СТВО ГАЛБИАРСКОЕ </w:t>
        <w:br/>
        <w:t xml:space="preserve">Население: Около 10 000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Столица: Галбиар (около 5000 человек)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Герб: Корабль, сабля и посох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авитель: Эдронт Третий из рода Эдронтов. Его род, владевший несколькими кораблями прославил себя в битве при Геде. Хотя они и потеряли все корабли, кроме флагманского, Эдронтам был пожалован герб, а в последствии и земли. Сам Эдронт уже не молодой мужчина, известный своей склонностью к страстям - он любит риск, азартные игры, женщин, но при том при всем никогда не переигрывает и часто побежда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Земли: Баронство граничит с северными морями и с двух сторон окружено Ничейными Землями - запад теряется в бескрайних ласах, юг упирается в Срединные Топи. И лишь восточная дорога ведет в Гарлон. Нельзя сказать, что Эдронты были сильно недовольны таким положением дел - они вполне могут заниматься своими делами, власть короля здесь номинальна.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Культурный уровень: средний, хорошо развито кораблестроение, торговля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Религия: Как и по всей Лии, особым почтение пользуется Алар.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Законы: Как и по всей Лии. Армия Эдронта из 80 солдат поддерживает правопорядок, законы возможно мягче, чем в остальных феодах.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Население: Здесь очень много варваров и свободных людей, торгующих с Галбиаром.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Армия: В случае необходимости Эдронт может мобилизовать до 3000 ополченцев и увеличить размер своей армии до 400 солдат.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Языки: Всеобщий, морского народа, имперский.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Торговля, Валюта: Гольден, соверен, крона и имперский дукат </w:t>
      </w:r>
    </w:p>
    <w:p>
      <w:pPr>
        <w:pStyle w:val="Heading3"/>
        <w:rPr/>
      </w:pPr>
      <w:r>
        <w:rPr/>
        <w:t>Go! Go!</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ероятно, партия отправится к месту последнего появления варваров (это около трех дней пути неспешным ходом, но партии нужно поторапливаться). По дороге они узнают, что совсем недавно было совершено еще одно нападение — еще дальше по дороге на восток. Узнать они это могут от паренька, которого фермеры послали с сообщением барону и просьбой о помощи. Сам паренек, скорее всего, не подойдет к партии с подобной просьбой, но если они сами к нему обратятся – он им все расскажет. Вот только знает он немного – он спал на сеновале, когда туда забежала его бабка и быстро всучив ему маленький тюк (немного еды и серебра) сказала, чтобы он скакал к барону просить помощи, так как на них напали бандиты. Паренек пообещал, что все сделает, вскочил на коня и поскакал. Из бандитов он заметил только двоих и они явно были ошарашены его появлением на коне. Возможно поэтому, ему удалось спокойно уйти. Бандитов он разглядел плохо (видел их всего пару секунд), оба здоровущие, в доспехах, с мечами. Если же они не узнают информацию непосредственно от паренька, они могут добыть ее в более урезанном, и, возможно, более опутанном слухами и домыслами. Домыслы могут быть самыми разными – напали дезертиры, орки, огры. Кто-то может посчитать, что парень просто все напридумывал.</w:t>
      </w:r>
    </w:p>
    <w:p>
      <w:pPr>
        <w:pStyle w:val="TextBody"/>
        <w:rPr/>
      </w:pPr>
      <w:r>
        <w:rPr>
          <w:rFonts w:eastAsia="Times New Roman Cyr" w:cs="Times New Roman Cyr" w:ascii="Times New Roman Cyr" w:hAnsi="Times New Roman Cyr"/>
        </w:rPr>
        <w:t xml:space="preserve">Партия может продолжить преследование и через день – два интенсивной скачки осмотреть место действия. Здесь также были жертвы – пара мужиков, которые попытались дать отпор – убиты. Еще двое – серьезно ранены. Варвары взяли продовольствие, какие-то безделушки («красивое» ожерелье, стоимостью 2 </w:t>
      </w:r>
      <w:r>
        <w:rPr>
          <w:lang w:val="en-US"/>
        </w:rPr>
        <w:t>gp</w:t>
      </w:r>
      <w:r>
        <w:rPr>
          <w:rFonts w:eastAsia="Times New Roman Cyr" w:cs="Times New Roman Cyr" w:ascii="Times New Roman Cyr" w:hAnsi="Times New Roman Cyr"/>
        </w:rPr>
        <w:t>, браслет, вырезанный из дерева и всякую подобную симпатичную мелочь, а также забрали деньги, которые смогли найти). На ферме пробыли не более часа, потом быстро уш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одолжив путь, партия через день встречает крестьянина (Тим Эквинс), который говорит, что на него буквально несколько часов назад наехали какие-то бандиты (по описанию явно варвары, кто в курсе — из клана Красных Вепрей). Ну, поговорили с ним немного, попугали, потом отпустили и пошли дальше на восток. Может дать следующую информацию: Их было пятеро, все вооружены (мечи, топоры), доспехи (кожа и клепаная кожа). Ничего более конкретного сказать не может — не воин же он, в конце то конц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партия резко сорвется, пытаясь догнать варваров, то так раз успеет к следующему действу: одинокий раненый варвар отбивается от троих наседающих на него орков.</w:t>
      </w:r>
    </w:p>
    <w:p>
      <w:pPr>
        <w:pStyle w:val="Normal"/>
        <w:rPr/>
      </w:pPr>
      <w:r>
        <w:rPr>
          <w:rFonts w:eastAsia="Times New Roman Cyr" w:cs="Times New Roman Cyr" w:ascii="Times New Roman Cyr" w:hAnsi="Times New Roman Cyr"/>
        </w:rPr>
        <w:t>Иш, Красный Вепрь: H, M, F2, S:</w:t>
      </w:r>
      <w:r>
        <w:rPr/>
        <w:t xml:space="preserve"> 16, D: 16, C: 14, I: 10, W: 9, Ch: 10</w:t>
      </w:r>
    </w:p>
    <w:p>
      <w:pPr>
        <w:pStyle w:val="TextBody"/>
        <w:rPr>
          <w:lang w:val="en-US"/>
        </w:rPr>
      </w:pPr>
      <w:r>
        <w:rPr>
          <w:lang w:val="en-US"/>
        </w:rPr>
        <w:t>AC 2 (studded + dex + small shield profency + axe&amp;shield style), HD 2, THAC0 19, dam d8+1 (battle axe), Sz M, Mv 12, Al: TN, XP 65, hp 12 (max 16)</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упротив него трое орочих разведчиков:</w:t>
      </w:r>
    </w:p>
    <w:p>
      <w:pPr>
        <w:pStyle w:val="TextBody"/>
        <w:rPr/>
      </w:pPr>
      <w:r>
        <w:rPr>
          <w:rFonts w:eastAsia="Times New Roman Cyr" w:cs="Times New Roman Cyr" w:ascii="Times New Roman Cyr" w:hAnsi="Times New Roman Cyr"/>
        </w:rPr>
        <w:t>Орк</w:t>
      </w:r>
      <w:r>
        <w:rPr>
          <w:lang w:val="en-US"/>
        </w:rPr>
        <w:t xml:space="preserve"> (1) </w:t>
      </w:r>
      <w:r>
        <w:rPr>
          <w:rFonts w:eastAsia="Times New Roman Cyr" w:cs="Times New Roman Cyr" w:ascii="Times New Roman Cyr" w:hAnsi="Times New Roman Cyr"/>
        </w:rPr>
        <w:t>АС</w:t>
      </w:r>
      <w:r>
        <w:rPr>
          <w:lang w:val="en-US"/>
        </w:rPr>
        <w:t xml:space="preserve"> 5 (studded + shield + axe&amp;shield style), HD 2, THAC 19, dam d8 (battle axe), Sz M, Mv 9, Al: LE, XP 35, hp 12</w:t>
      </w:r>
    </w:p>
    <w:p>
      <w:pPr>
        <w:pStyle w:val="TextBody"/>
        <w:rPr/>
      </w:pPr>
      <w:r>
        <w:rPr>
          <w:rFonts w:eastAsia="Times New Roman Cyr" w:cs="Times New Roman Cyr" w:ascii="Times New Roman Cyr" w:hAnsi="Times New Roman Cyr"/>
        </w:rPr>
        <w:t>Орки</w:t>
      </w:r>
      <w:r>
        <w:rPr>
          <w:lang w:val="en-US"/>
        </w:rPr>
        <w:t xml:space="preserve"> (2) </w:t>
      </w:r>
      <w:r>
        <w:rPr>
          <w:rFonts w:eastAsia="Times New Roman Cyr" w:cs="Times New Roman Cyr" w:ascii="Times New Roman Cyr" w:hAnsi="Times New Roman Cyr"/>
        </w:rPr>
        <w:t>АС</w:t>
      </w:r>
      <w:r>
        <w:rPr>
          <w:lang w:val="en-US"/>
        </w:rPr>
        <w:t xml:space="preserve"> 6 (studded + shield), HD 1, THAC0 19, dam d6 (spear), Sz M, Mv 9, Al: LE, XP 15, hp 5</w:t>
        <w:tab/>
        <w:t xml:space="preserve">     5</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арвар замечает партию сразу, но продолжает воевать с орками, орки же партию сразу не замечают. Если партия сразу атакует орков и те чувствуют, что преимущество явно не на их стороне – немедленно пытаются слинят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партия поможет варвару, они могут и поговорить (иначе наверняка придется говорить с орками). Однако кроме Островного варвар знает лишь несколько слов на Всеобщем, так что коли нету в партии варваров, знатоков или возможности понять его как-то иначе — все бесполез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ш отстал от своих спутников, дабы проверить на предмет слежки, когда на него напали орки. Побеседовав с ним легко понять, что ведут они (варвары) себя так не со зла а просто потому, что считают, что находятся на территории противника (кстати, то же им может сообщить любой варвар из водай, коли такой окажется в партии). А на территории противника они вести себя так просто обязаны. Но в любом случае он отказывается вести партию к своим. При первой возможности он пытается смыться, причем как можно менее заметно и присоединяется к остальным. Погибать он то же не хочет и поэтому пытается договориться (не забывайте, что варвары водай не считают зазорным обман противни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Более, чем вероятно, что партия продолжит слежку. Без особых усилий они натыкаются на варваров, причем нос к носу. Если Иш убежал, он с ними. Кроме того имеем:</w:t>
      </w:r>
    </w:p>
    <w:p>
      <w:pPr>
        <w:pStyle w:val="TextBody"/>
        <w:rPr/>
      </w:pPr>
      <w:r>
        <w:rPr>
          <w:rFonts w:eastAsia="Times New Roman Cyr" w:cs="Times New Roman Cyr" w:ascii="Times New Roman Cyr" w:hAnsi="Times New Roman Cyr"/>
        </w:rPr>
        <w:t>Шоах</w:t>
      </w:r>
      <w:r>
        <w:rPr>
          <w:lang w:val="en-US"/>
        </w:rPr>
        <w:t>: H, M, Shaman 3, S: 14, D: 12, C: 14, I: 12, W: 16, Ch: 12, hp: 14</w:t>
      </w:r>
    </w:p>
    <w:p>
      <w:pPr>
        <w:pStyle w:val="TextBody"/>
        <w:rPr/>
      </w:pPr>
      <w:r>
        <w:rPr>
          <w:lang w:val="en-US"/>
        </w:rPr>
        <w:t xml:space="preserve">AC 6 (Hide), HD 3, THAC0 19, dam 2d4 (maul, +1 vs. plate&amp;mail), Sz M, Mv 12, Al: TN, XP 65. </w:t>
      </w:r>
      <w:r>
        <w:rPr>
          <w:rFonts w:eastAsia="Times New Roman Cyr" w:cs="Times New Roman Cyr" w:ascii="Times New Roman Cyr" w:hAnsi="Times New Roman Cyr"/>
        </w:rPr>
        <w:t>Молитвы</w:t>
      </w:r>
      <w:r>
        <w:rPr>
          <w:lang w:val="en-US"/>
        </w:rPr>
        <w:t xml:space="preserve">: Bless, Cure Light wound (2), Entange, Charm Person or Mammal, Goodberry, Speak with Animal. </w:t>
      </w:r>
      <w:r>
        <w:rPr>
          <w:rFonts w:eastAsia="Times New Roman Cyr" w:cs="Times New Roman Cyr" w:ascii="Times New Roman Cyr" w:hAnsi="Times New Roman Cyr"/>
        </w:rPr>
        <w:t xml:space="preserve">Привязка к духу — минорный дух вепря. Второго минорного духа пока н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ск, Красный Вепрь, H, M, F4, S: 16, D: 15, C: 15, I: 13, W: 9, Ch: 15, hp: 34</w:t>
      </w:r>
    </w:p>
    <w:p>
      <w:pPr>
        <w:pStyle w:val="TextBody"/>
        <w:rPr>
          <w:lang w:val="en-US"/>
        </w:rPr>
      </w:pPr>
      <w:r>
        <w:rPr>
          <w:lang w:val="en-US"/>
        </w:rPr>
        <w:t>AC 4 (leather + medium shield profency + dex), HD 4, THAC0 14 (str + mace&amp;shield atack style + mace specialist), Att/Rnd 3/2, dam 1d6+4, Sz M, Mv 14, Al: NE, XP 17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ур, Красный Вепрь, H, M, F1, S: 17, D: 16, C: 15, I: 15, W: 14, Ch: 12, hp: 7</w:t>
      </w:r>
    </w:p>
    <w:p>
      <w:pPr>
        <w:pStyle w:val="TextBody"/>
        <w:rPr>
          <w:lang w:val="en-US"/>
        </w:rPr>
      </w:pPr>
      <w:r>
        <w:rPr>
          <w:lang w:val="en-US"/>
        </w:rPr>
        <w:t>AC 4 (leather + shield + dex + sword&amp;shield style), HD 1, THAC0 18, dam 1d8+3, Sz M, Mv 15, Al: LN, XP 35</w:t>
      </w:r>
    </w:p>
    <w:p>
      <w:pPr>
        <w:pStyle w:val="Normal"/>
        <w:rPr/>
      </w:pPr>
      <w:r>
        <w:rPr>
          <w:rFonts w:eastAsia="Times New Roman Cyr" w:cs="Times New Roman Cyr" w:ascii="Times New Roman Cyr" w:hAnsi="Times New Roman Cyr"/>
        </w:rPr>
        <w:t>Ихшин</w:t>
      </w:r>
      <w:r>
        <w:rPr>
          <w:lang w:val="en-US"/>
        </w:rPr>
        <w:t xml:space="preserve">, </w:t>
      </w:r>
      <w:r>
        <w:rPr>
          <w:rFonts w:eastAsia="Times New Roman Cyr" w:cs="Times New Roman Cyr" w:ascii="Times New Roman Cyr" w:hAnsi="Times New Roman Cyr"/>
        </w:rPr>
        <w:t>Красный</w:t>
      </w:r>
      <w:r>
        <w:rPr>
          <w:lang w:val="en-US"/>
        </w:rPr>
        <w:t xml:space="preserve"> </w:t>
      </w:r>
      <w:r>
        <w:rPr>
          <w:rFonts w:eastAsia="Times New Roman Cyr" w:cs="Times New Roman Cyr" w:ascii="Times New Roman Cyr" w:hAnsi="Times New Roman Cyr"/>
        </w:rPr>
        <w:t>Вепрь</w:t>
      </w:r>
      <w:r>
        <w:rPr>
          <w:lang w:val="en-US"/>
        </w:rPr>
        <w:t>, H, M, Berserk 3, S: 16 (18), D: 14, C: 15, I: 8, W: 7, Ch: 13, hp: 20</w:t>
      </w:r>
    </w:p>
    <w:p>
      <w:pPr>
        <w:pStyle w:val="TextBody"/>
        <w:rPr>
          <w:lang w:val="en-US"/>
        </w:rPr>
      </w:pPr>
      <w:r>
        <w:rPr>
          <w:lang w:val="en-US"/>
        </w:rPr>
        <w:t>AC 5(4) (studden leather + small shield profency), HD 3, THAC0 16 (15) (str + sword&amp;shield attack style), dam 2d4+2 (2d4+4) (broad sword), Att/Rnd 1 (3/2), Sz M, Mv 13 (17), Al: LN, SA: nul (+1 to iniciative), XP 120</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Шоах – шаман и старший здесь. Все беспрекословно подчиняются ему, хотя Даск пытается тянуть одеяло на себя. Шур – совсем молодой парень и это его первый поход, но он старается держаться как «старик» и ждет момента, чтобы проявить себя. Ихшин – простоватый здоровяк, но не когда входит в раж. Еще у него проблемы с чувством юмора, но не понимая шуток он не кидается на «обидчика», а просто делает вид, что ему смешно.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партия атакует, завязывается драка (Ихшин в раж войти не успевает). В любом случае через два раунда происходит следующее: на вершине ближайших холмов появляется группа орков, в количестве около полудюжины и наблюдают. Если идет драка, они не вмешиваются и лишь наблюдают, иногда улюлюкая и подбадривая кого угодно. Если же партия прекращает атаки, варвары тоже прекращают атаку. В этом случае двое орков сразу убегают, остальные наблюдают. Двинься партия в их сторону — отходят, пытаются напасть — убегают. Партия может побегать за ними пару раундов, после чего они нарываются на толпу орков:</w:t>
      </w:r>
    </w:p>
    <w:p>
      <w:pPr>
        <w:pStyle w:val="TextBody"/>
        <w:rPr/>
      </w:pPr>
      <w:r>
        <w:rPr>
          <w:lang w:val="en-US"/>
        </w:rPr>
        <w:t xml:space="preserve">1. </w:t>
      </w:r>
      <w:r>
        <w:rPr>
          <w:rFonts w:eastAsia="Times New Roman Cyr" w:cs="Times New Roman Cyr" w:ascii="Times New Roman Cyr" w:hAnsi="Times New Roman Cyr"/>
        </w:rPr>
        <w:t>Орки</w:t>
      </w:r>
      <w:r>
        <w:rPr>
          <w:lang w:val="en-US"/>
        </w:rPr>
        <w:t xml:space="preserve"> — </w:t>
      </w:r>
      <w:r>
        <w:rPr>
          <w:rFonts w:eastAsia="Times New Roman Cyr" w:cs="Times New Roman Cyr" w:ascii="Times New Roman Cyr" w:hAnsi="Times New Roman Cyr"/>
        </w:rPr>
        <w:t>шаманы</w:t>
      </w:r>
      <w:r>
        <w:rPr>
          <w:lang w:val="en-US"/>
        </w:rPr>
        <w:t xml:space="preserve"> (priests of Unnamed). </w:t>
      </w:r>
      <w:r>
        <w:rPr>
          <w:rFonts w:eastAsia="Times New Roman Cyr" w:cs="Times New Roman Cyr" w:ascii="Times New Roman Cyr" w:hAnsi="Times New Roman Cyr"/>
        </w:rPr>
        <w:t>Уровни</w:t>
      </w:r>
      <w:r>
        <w:rPr>
          <w:lang w:val="en-US"/>
        </w:rPr>
        <w:t xml:space="preserve"> 4, 3, 1, 1. </w:t>
      </w:r>
      <w:r>
        <w:rPr>
          <w:rFonts w:eastAsia="Times New Roman Cyr" w:cs="Times New Roman Cyr" w:ascii="Times New Roman Cyr" w:hAnsi="Times New Roman Cyr"/>
        </w:rPr>
        <w:t>В</w:t>
      </w:r>
      <w:r>
        <w:rPr>
          <w:lang w:val="en-US"/>
        </w:rPr>
        <w:t xml:space="preserve"> </w:t>
      </w:r>
      <w:r>
        <w:rPr>
          <w:rFonts w:eastAsia="Times New Roman Cyr" w:cs="Times New Roman Cyr" w:ascii="Times New Roman Cyr" w:hAnsi="Times New Roman Cyr"/>
        </w:rPr>
        <w:t>бою</w:t>
      </w:r>
      <w:r>
        <w:rPr>
          <w:lang w:val="en-US"/>
        </w:rPr>
        <w:t xml:space="preserve"> </w:t>
      </w:r>
      <w:r>
        <w:rPr>
          <w:rFonts w:eastAsia="Times New Roman Cyr" w:cs="Times New Roman Cyr" w:ascii="Times New Roman Cyr" w:hAnsi="Times New Roman Cyr"/>
        </w:rPr>
        <w:t>используют</w:t>
      </w:r>
      <w:r>
        <w:rPr>
          <w:lang w:val="en-US"/>
        </w:rPr>
        <w:t xml:space="preserve"> </w:t>
      </w:r>
      <w:r>
        <w:rPr>
          <w:rFonts w:eastAsia="Times New Roman Cyr" w:cs="Times New Roman Cyr" w:ascii="Times New Roman Cyr" w:hAnsi="Times New Roman Cyr"/>
        </w:rPr>
        <w:t>молитвы</w:t>
      </w:r>
      <w:r>
        <w:rPr>
          <w:lang w:val="en-US"/>
        </w:rPr>
        <w:t xml:space="preserve"> 1</w:t>
      </w:r>
      <w:r>
        <w:rPr>
          <w:rFonts w:eastAsia="Times New Roman Cyr" w:cs="Times New Roman Cyr" w:ascii="Times New Roman Cyr" w:hAnsi="Times New Roman Cyr"/>
        </w:rPr>
        <w:t>го</w:t>
      </w:r>
      <w:r>
        <w:rPr>
          <w:lang w:val="en-US"/>
        </w:rPr>
        <w:t xml:space="preserve"> </w:t>
      </w:r>
      <w:r>
        <w:rPr>
          <w:rFonts w:eastAsia="Times New Roman Cyr" w:cs="Times New Roman Cyr" w:ascii="Times New Roman Cyr" w:hAnsi="Times New Roman Cyr"/>
        </w:rPr>
        <w:t>круга</w:t>
      </w:r>
      <w:r>
        <w:rPr>
          <w:lang w:val="en-US"/>
        </w:rPr>
        <w:t>: magical stone, sanctuary, 2</w:t>
      </w:r>
      <w:r>
        <w:rPr>
          <w:rFonts w:eastAsia="Times New Roman Cyr" w:cs="Times New Roman Cyr" w:ascii="Times New Roman Cyr" w:hAnsi="Times New Roman Cyr"/>
        </w:rPr>
        <w:t>го</w:t>
      </w:r>
      <w:r>
        <w:rPr>
          <w:lang w:val="en-US"/>
        </w:rPr>
        <w:t xml:space="preserve"> </w:t>
      </w:r>
      <w:r>
        <w:rPr>
          <w:rFonts w:eastAsia="Times New Roman Cyr" w:cs="Times New Roman Cyr" w:ascii="Times New Roman Cyr" w:hAnsi="Times New Roman Cyr"/>
        </w:rPr>
        <w:t>круга</w:t>
      </w:r>
      <w:r>
        <w:rPr>
          <w:lang w:val="en-US"/>
        </w:rPr>
        <w:t xml:space="preserve">: aid, chant, dust devil, produce flame, </w:t>
      </w:r>
      <w:r>
        <w:rPr>
          <w:i/>
          <w:iCs/>
          <w:lang w:val="en-US"/>
        </w:rPr>
        <w:t>chill touch</w:t>
      </w:r>
      <w:r>
        <w:rPr>
          <w:lang w:val="en-US"/>
        </w:rPr>
        <w:t xml:space="preserve"> (</w:t>
      </w:r>
      <w:r>
        <w:rPr>
          <w:rFonts w:eastAsia="Times New Roman Cyr" w:cs="Times New Roman Cyr" w:ascii="Times New Roman Cyr" w:hAnsi="Times New Roman Cyr"/>
        </w:rPr>
        <w:t>как</w:t>
      </w:r>
      <w:r>
        <w:rPr>
          <w:lang w:val="en-US"/>
        </w:rPr>
        <w:t xml:space="preserve"> </w:t>
      </w:r>
      <w:r>
        <w:rPr>
          <w:rFonts w:eastAsia="Times New Roman Cyr" w:cs="Times New Roman Cyr" w:ascii="Times New Roman Cyr" w:hAnsi="Times New Roman Cyr"/>
        </w:rPr>
        <w:t>шаманы</w:t>
      </w:r>
      <w:r>
        <w:rPr>
          <w:lang w:val="en-US"/>
        </w:rPr>
        <w:t xml:space="preserve">). </w:t>
      </w:r>
      <w:r>
        <w:rPr>
          <w:rFonts w:eastAsia="Times New Roman Cyr" w:cs="Times New Roman Cyr" w:ascii="Times New Roman Cyr" w:hAnsi="Times New Roman Cyr"/>
        </w:rPr>
        <w:t>Из</w:t>
      </w:r>
      <w:r>
        <w:rPr>
          <w:lang w:val="en-US"/>
        </w:rPr>
        <w:t xml:space="preserve"> </w:t>
      </w:r>
      <w:r>
        <w:rPr>
          <w:rFonts w:eastAsia="Times New Roman Cyr" w:cs="Times New Roman Cyr" w:ascii="Times New Roman Cyr" w:hAnsi="Times New Roman Cyr"/>
        </w:rPr>
        <w:t>примечательных</w:t>
      </w:r>
      <w:r>
        <w:rPr>
          <w:lang w:val="en-US"/>
        </w:rPr>
        <w:t xml:space="preserve"> </w:t>
      </w:r>
      <w:r>
        <w:rPr>
          <w:rFonts w:eastAsia="Times New Roman Cyr" w:cs="Times New Roman Cyr" w:ascii="Times New Roman Cyr" w:hAnsi="Times New Roman Cyr"/>
        </w:rPr>
        <w:t>особенностей</w:t>
      </w:r>
      <w:r>
        <w:rPr>
          <w:lang w:val="en-US"/>
        </w:rPr>
        <w:t xml:space="preserve"> — </w:t>
      </w:r>
      <w:r>
        <w:rPr>
          <w:rFonts w:eastAsia="Times New Roman Cyr" w:cs="Times New Roman Cyr" w:ascii="Times New Roman Cyr" w:hAnsi="Times New Roman Cyr"/>
        </w:rPr>
        <w:t>все</w:t>
      </w:r>
      <w:r>
        <w:rPr>
          <w:lang w:val="en-US"/>
        </w:rPr>
        <w:t xml:space="preserve"> </w:t>
      </w:r>
      <w:r>
        <w:rPr>
          <w:rFonts w:eastAsia="Times New Roman Cyr" w:cs="Times New Roman Cyr" w:ascii="Times New Roman Cyr" w:hAnsi="Times New Roman Cyr"/>
        </w:rPr>
        <w:t>лицо</w:t>
      </w:r>
      <w:r>
        <w:rPr>
          <w:lang w:val="en-US"/>
        </w:rPr>
        <w:t xml:space="preserve"> </w:t>
      </w:r>
      <w:r>
        <w:rPr>
          <w:rFonts w:eastAsia="Times New Roman Cyr" w:cs="Times New Roman Cyr" w:ascii="Times New Roman Cyr" w:hAnsi="Times New Roman Cyr"/>
        </w:rPr>
        <w:t>второго</w:t>
      </w:r>
      <w:r>
        <w:rPr>
          <w:lang w:val="en-US"/>
        </w:rPr>
        <w:t xml:space="preserve"> </w:t>
      </w:r>
      <w:r>
        <w:rPr>
          <w:rFonts w:eastAsia="Times New Roman Cyr" w:cs="Times New Roman Cyr" w:ascii="Times New Roman Cyr" w:hAnsi="Times New Roman Cyr"/>
        </w:rPr>
        <w:t>жреца</w:t>
      </w:r>
      <w:r>
        <w:rPr>
          <w:lang w:val="en-US"/>
        </w:rPr>
        <w:t xml:space="preserve"> </w:t>
      </w:r>
      <w:r>
        <w:rPr>
          <w:rFonts w:eastAsia="Times New Roman Cyr" w:cs="Times New Roman Cyr" w:ascii="Times New Roman Cyr" w:hAnsi="Times New Roman Cyr"/>
        </w:rPr>
        <w:t>покрыто</w:t>
      </w:r>
      <w:r>
        <w:rPr>
          <w:lang w:val="en-US"/>
        </w:rPr>
        <w:t xml:space="preserve"> </w:t>
      </w:r>
      <w:r>
        <w:rPr>
          <w:rFonts w:eastAsia="Times New Roman Cyr" w:cs="Times New Roman Cyr" w:ascii="Times New Roman Cyr" w:hAnsi="Times New Roman Cyr"/>
        </w:rPr>
        <w:t>чешуей</w:t>
      </w:r>
      <w:r>
        <w:rPr>
          <w:lang w:val="en-US"/>
        </w:rPr>
        <w:t xml:space="preserve"> (</w:t>
      </w:r>
      <w:r>
        <w:rPr>
          <w:rFonts w:eastAsia="Times New Roman Cyr" w:cs="Times New Roman Cyr" w:ascii="Times New Roman Cyr" w:hAnsi="Times New Roman Cyr"/>
        </w:rPr>
        <w:t>и</w:t>
      </w:r>
      <w:r>
        <w:rPr>
          <w:lang w:val="en-US"/>
        </w:rPr>
        <w:t xml:space="preserve"> </w:t>
      </w:r>
      <w:r>
        <w:rPr>
          <w:rFonts w:eastAsia="Times New Roman Cyr" w:cs="Times New Roman Cyr" w:ascii="Times New Roman Cyr" w:hAnsi="Times New Roman Cyr"/>
        </w:rPr>
        <w:t>сам</w:t>
      </w:r>
      <w:r>
        <w:rPr>
          <w:lang w:val="en-US"/>
        </w:rPr>
        <w:t xml:space="preserve"> </w:t>
      </w:r>
      <w:r>
        <w:rPr>
          <w:rFonts w:eastAsia="Times New Roman Cyr" w:cs="Times New Roman Cyr" w:ascii="Times New Roman Cyr" w:hAnsi="Times New Roman Cyr"/>
        </w:rPr>
        <w:t>он</w:t>
      </w:r>
      <w:r>
        <w:rPr>
          <w:lang w:val="en-US"/>
        </w:rPr>
        <w:t xml:space="preserve"> </w:t>
      </w:r>
      <w:r>
        <w:rPr>
          <w:rFonts w:eastAsia="Times New Roman Cyr" w:cs="Times New Roman Cyr" w:ascii="Times New Roman Cyr" w:hAnsi="Times New Roman Cyr"/>
        </w:rPr>
        <w:t>имеет</w:t>
      </w:r>
      <w:r>
        <w:rPr>
          <w:lang w:val="en-US"/>
        </w:rPr>
        <w:t xml:space="preserve"> </w:t>
      </w:r>
      <w:r>
        <w:rPr>
          <w:rFonts w:eastAsia="Times New Roman Cyr" w:cs="Times New Roman Cyr" w:ascii="Times New Roman Cyr" w:hAnsi="Times New Roman Cyr"/>
        </w:rPr>
        <w:t>естественный АС 6).</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2. Орки — лидеры/элита. Уровни 5, 3, 3, 3, 2, 2</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3 Обычные орки. 30 шту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сего 40 особей. И очевидно, что преимущество, на этот раз, на их стороне. Вперед выходит шаман и говорит, что они не имеют ничего против того, чтобы варвары подрались с партией — они не будут мешать и даже отпустят победителя. Собственно, если партию тут же атакует варваров, в последствии орки добивают тяжелораненых, а остальных берут в пле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обственно, если партия нарывается — они наверняка мрут — во время боя, через три раунда, к оркам подходит подкрепление еще в 50 рыл (10 из них уровнями 4, 4, 3, 3, 3, 2, 2, 2, 2, 2). Их первичная цель — кастеры. Их они просто убивают. Наиболее крутых файтеров они просто завалят (owerbear), затем запинают. Так что если партия решит остаться, они здесь и останутся. При всем при том они стараются окружить партию, так как не хотят, чтобы кто-то уше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арвары первыми не нападают. Шаман внешне совершенно спокоен, Даск и Шур заметно нервничают, осматриваются и Даск периодически оценивающе смотрит на партию (он не собирается на них нападать, но предполагает, что у побережников ума на это может хватить). Если партия тормозит, вперед выходит шаман варваров и заявляет, что орки могут идти лесом и драться ради их удовольствия они не буду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данной ситуации единственный верный ход — попытаться сбежать. Если партия продолжает тормозить, они могут заметить, что орки начинают их обходить. Собственно у орков нет ничего, что бы могло сразу остановить бегущую партию. Варвары следуют вместе с партией (они не мечтают умереть при первой подходящей возможности). Если в партии находится паладин и он «не в курсе», ДМу желательно объяснить ему, что гибнуть прямо тут он не обяз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артия ломиться по лесу, за ними орки. При попытке выйти на дорогу они тут же видят тех орков, которые должны были подойти после начала боя, так что придется таки драпать в лес. Но лес вполне себе проходим, можно даже быстро бежать и если есть кони — вести их на привязи (вот скакать на них – уже проблематично). Надеюсь, отрядные гномоиды партию не затормозят слишком сильно. Орки преследуют, но понемногу отстаю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арвары что-то быстро обсуждают на своем языке (куда податься), затем что-то кричат и устремляются в определенном направлении. В интересах партии пристроиться с ними. Еще через некоторое время партия выбегает на опушку леса и видит недалеко от себя ферму. Варвары направляются к ней. Времени на выяснение того, собираются ли они ее грабить нет, но грабить они ее не собираются. Просто ферма не самое плохое укрепление, особенно учитывая то, что центральный дом построен из кам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имерная схема ферм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g">
            <w:drawing>
              <wp:anchor behindDoc="1" distT="0" distB="0" distL="0" distR="0" simplePos="0" locked="0" layoutInCell="0" allowOverlap="1" relativeHeight="2">
                <wp:simplePos x="0" y="0"/>
                <wp:positionH relativeFrom="column">
                  <wp:posOffset>90170</wp:posOffset>
                </wp:positionH>
                <wp:positionV relativeFrom="paragraph">
                  <wp:posOffset>53975</wp:posOffset>
                </wp:positionV>
                <wp:extent cx="8576310" cy="12696825"/>
                <wp:effectExtent l="6350" t="5080" r="5080" b="5080"/>
                <wp:wrapNone/>
                <wp:docPr id="1" name=""/>
                <a:graphic xmlns:a="http://schemas.openxmlformats.org/drawingml/2006/main">
                  <a:graphicData uri="http://schemas.microsoft.com/office/word/2010/wordprocessingGroup">
                    <wpg:wgp>
                      <wpg:cNvGrpSpPr/>
                      <wpg:grpSpPr>
                        <a:xfrm>
                          <a:off x="0" y="0"/>
                          <a:ext cx="8576280" cy="12696840"/>
                          <a:chOff x="0" y="0"/>
                          <a:chExt cx="8576280" cy="12696840"/>
                        </a:xfrm>
                      </wpg:grpSpPr>
                      <wps:wsp>
                        <wps:cNvSpPr/>
                        <wps:spPr>
                          <a:xfrm>
                            <a:off x="0" y="10080"/>
                            <a:ext cx="5576400" cy="1275840"/>
                          </a:xfrm>
                          <a:custGeom>
                            <a:avLst/>
                            <a:gdLst/>
                            <a:ahLst/>
                            <a:rect l="0" t="0" r="r" b="b"/>
                            <a:pathLst>
                              <a:path w="15490" h="3544">
                                <a:moveTo>
                                  <a:pt x="15325" y="1"/>
                                </a:moveTo>
                                <a:lnTo>
                                  <a:pt x="15490" y="211"/>
                                </a:lnTo>
                                <a:lnTo>
                                  <a:pt x="15348" y="562"/>
                                </a:lnTo>
                                <a:lnTo>
                                  <a:pt x="14698" y="562"/>
                                </a:lnTo>
                                <a:lnTo>
                                  <a:pt x="14268" y="738"/>
                                </a:lnTo>
                                <a:lnTo>
                                  <a:pt x="13764" y="738"/>
                                </a:lnTo>
                                <a:lnTo>
                                  <a:pt x="13764" y="913"/>
                                </a:lnTo>
                                <a:lnTo>
                                  <a:pt x="13548" y="913"/>
                                </a:lnTo>
                                <a:lnTo>
                                  <a:pt x="13548" y="1089"/>
                                </a:lnTo>
                                <a:lnTo>
                                  <a:pt x="13476" y="1264"/>
                                </a:lnTo>
                                <a:lnTo>
                                  <a:pt x="13259" y="1264"/>
                                </a:lnTo>
                                <a:lnTo>
                                  <a:pt x="13259" y="1440"/>
                                </a:lnTo>
                                <a:lnTo>
                                  <a:pt x="12972" y="1440"/>
                                </a:lnTo>
                                <a:lnTo>
                                  <a:pt x="12972" y="1615"/>
                                </a:lnTo>
                                <a:lnTo>
                                  <a:pt x="12756" y="1615"/>
                                </a:lnTo>
                                <a:lnTo>
                                  <a:pt x="12684" y="1789"/>
                                </a:lnTo>
                                <a:lnTo>
                                  <a:pt x="12612" y="1789"/>
                                </a:lnTo>
                                <a:lnTo>
                                  <a:pt x="12612" y="1966"/>
                                </a:lnTo>
                                <a:lnTo>
                                  <a:pt x="12397" y="1966"/>
                                </a:lnTo>
                                <a:lnTo>
                                  <a:pt x="12324" y="2140"/>
                                </a:lnTo>
                                <a:lnTo>
                                  <a:pt x="12181" y="2317"/>
                                </a:lnTo>
                                <a:lnTo>
                                  <a:pt x="12109" y="2317"/>
                                </a:lnTo>
                                <a:lnTo>
                                  <a:pt x="12037" y="2491"/>
                                </a:lnTo>
                                <a:lnTo>
                                  <a:pt x="12037" y="2668"/>
                                </a:lnTo>
                                <a:lnTo>
                                  <a:pt x="10814" y="2668"/>
                                </a:lnTo>
                                <a:lnTo>
                                  <a:pt x="10742" y="2491"/>
                                </a:lnTo>
                                <a:lnTo>
                                  <a:pt x="10597" y="2491"/>
                                </a:lnTo>
                                <a:lnTo>
                                  <a:pt x="10455" y="2317"/>
                                </a:lnTo>
                                <a:lnTo>
                                  <a:pt x="9447" y="2317"/>
                                </a:lnTo>
                                <a:lnTo>
                                  <a:pt x="9303" y="2668"/>
                                </a:lnTo>
                                <a:lnTo>
                                  <a:pt x="7576" y="2668"/>
                                </a:lnTo>
                                <a:lnTo>
                                  <a:pt x="7505" y="2842"/>
                                </a:lnTo>
                                <a:lnTo>
                                  <a:pt x="7361" y="3019"/>
                                </a:lnTo>
                                <a:lnTo>
                                  <a:pt x="7288" y="3370"/>
                                </a:lnTo>
                                <a:lnTo>
                                  <a:pt x="7144" y="3370"/>
                                </a:lnTo>
                                <a:lnTo>
                                  <a:pt x="7001" y="3544"/>
                                </a:lnTo>
                                <a:lnTo>
                                  <a:pt x="6281" y="3544"/>
                                </a:lnTo>
                                <a:lnTo>
                                  <a:pt x="5849" y="3370"/>
                                </a:lnTo>
                                <a:lnTo>
                                  <a:pt x="5778" y="3370"/>
                                </a:lnTo>
                                <a:lnTo>
                                  <a:pt x="5778" y="3193"/>
                                </a:lnTo>
                                <a:lnTo>
                                  <a:pt x="5706" y="3193"/>
                                </a:lnTo>
                                <a:lnTo>
                                  <a:pt x="5489" y="2668"/>
                                </a:lnTo>
                                <a:lnTo>
                                  <a:pt x="5417" y="2317"/>
                                </a:lnTo>
                                <a:lnTo>
                                  <a:pt x="5417" y="2140"/>
                                </a:lnTo>
                                <a:lnTo>
                                  <a:pt x="3907" y="2140"/>
                                </a:lnTo>
                                <a:lnTo>
                                  <a:pt x="3835" y="1966"/>
                                </a:lnTo>
                                <a:lnTo>
                                  <a:pt x="3475" y="1966"/>
                                </a:lnTo>
                                <a:lnTo>
                                  <a:pt x="3402" y="1789"/>
                                </a:lnTo>
                                <a:lnTo>
                                  <a:pt x="3332" y="1789"/>
                                </a:lnTo>
                                <a:lnTo>
                                  <a:pt x="3260" y="1615"/>
                                </a:lnTo>
                                <a:lnTo>
                                  <a:pt x="3187" y="1615"/>
                                </a:lnTo>
                                <a:lnTo>
                                  <a:pt x="3043" y="1440"/>
                                </a:lnTo>
                                <a:lnTo>
                                  <a:pt x="3043" y="1264"/>
                                </a:lnTo>
                                <a:lnTo>
                                  <a:pt x="2972" y="1264"/>
                                </a:lnTo>
                                <a:lnTo>
                                  <a:pt x="2972" y="1089"/>
                                </a:lnTo>
                                <a:lnTo>
                                  <a:pt x="2900" y="1089"/>
                                </a:lnTo>
                                <a:lnTo>
                                  <a:pt x="2827" y="913"/>
                                </a:lnTo>
                                <a:lnTo>
                                  <a:pt x="1605" y="913"/>
                                </a:lnTo>
                                <a:lnTo>
                                  <a:pt x="1533" y="738"/>
                                </a:lnTo>
                                <a:lnTo>
                                  <a:pt x="1460" y="738"/>
                                </a:lnTo>
                                <a:lnTo>
                                  <a:pt x="1388" y="913"/>
                                </a:lnTo>
                                <a:lnTo>
                                  <a:pt x="1173" y="913"/>
                                </a:lnTo>
                                <a:lnTo>
                                  <a:pt x="1028" y="1089"/>
                                </a:lnTo>
                                <a:lnTo>
                                  <a:pt x="885" y="1440"/>
                                </a:lnTo>
                                <a:lnTo>
                                  <a:pt x="885" y="1615"/>
                                </a:lnTo>
                                <a:lnTo>
                                  <a:pt x="813" y="1615"/>
                                </a:lnTo>
                                <a:lnTo>
                                  <a:pt x="741" y="1789"/>
                                </a:lnTo>
                                <a:lnTo>
                                  <a:pt x="741" y="1966"/>
                                </a:lnTo>
                                <a:lnTo>
                                  <a:pt x="598" y="2317"/>
                                </a:lnTo>
                                <a:lnTo>
                                  <a:pt x="526" y="2317"/>
                                </a:lnTo>
                                <a:lnTo>
                                  <a:pt x="453" y="2491"/>
                                </a:lnTo>
                                <a:lnTo>
                                  <a:pt x="166" y="2491"/>
                                </a:lnTo>
                                <a:lnTo>
                                  <a:pt x="166" y="2668"/>
                                </a:lnTo>
                                <a:lnTo>
                                  <a:pt x="93" y="2668"/>
                                </a:lnTo>
                                <a:lnTo>
                                  <a:pt x="93" y="2842"/>
                                </a:lnTo>
                                <a:lnTo>
                                  <a:pt x="0" y="2491"/>
                                </a:lnTo>
                                <a:lnTo>
                                  <a:pt x="0" y="1"/>
                                </a:lnTo>
                                <a:lnTo>
                                  <a:pt x="15325" y="1"/>
                                </a:lnTo>
                                <a:close/>
                              </a:path>
                            </a:pathLst>
                          </a:custGeom>
                          <a:solidFill>
                            <a:srgbClr val="00ff00"/>
                          </a:solidFill>
                          <a:ln w="9360">
                            <a:solidFill>
                              <a:srgbClr val="00ff00"/>
                            </a:solidFill>
                            <a:round/>
                          </a:ln>
                        </wps:spPr>
                        <wps:bodyPr/>
                      </wps:wsp>
                      <wps:wsp>
                        <wps:cNvSpPr/>
                        <wps:spPr>
                          <a:xfrm>
                            <a:off x="3966120" y="1015920"/>
                            <a:ext cx="4610160" cy="2021040"/>
                          </a:xfrm>
                          <a:custGeom>
                            <a:avLst/>
                            <a:gdLst/>
                            <a:ahLst/>
                            <a:rect l="0" t="0" r="r" b="b"/>
                            <a:pathLst>
                              <a:path w="12806" h="5614">
                                <a:moveTo>
                                  <a:pt x="7" y="1054"/>
                                </a:moveTo>
                                <a:lnTo>
                                  <a:pt x="73" y="526"/>
                                </a:lnTo>
                                <a:lnTo>
                                  <a:pt x="575" y="526"/>
                                </a:lnTo>
                                <a:lnTo>
                                  <a:pt x="575" y="703"/>
                                </a:lnTo>
                                <a:lnTo>
                                  <a:pt x="720" y="703"/>
                                </a:lnTo>
                                <a:lnTo>
                                  <a:pt x="792" y="877"/>
                                </a:lnTo>
                                <a:lnTo>
                                  <a:pt x="863" y="877"/>
                                </a:lnTo>
                                <a:lnTo>
                                  <a:pt x="863" y="1054"/>
                                </a:lnTo>
                                <a:lnTo>
                                  <a:pt x="1007" y="1054"/>
                                </a:lnTo>
                                <a:lnTo>
                                  <a:pt x="1080" y="1228"/>
                                </a:lnTo>
                                <a:lnTo>
                                  <a:pt x="1150" y="1228"/>
                                </a:lnTo>
                                <a:lnTo>
                                  <a:pt x="1295" y="1405"/>
                                </a:lnTo>
                                <a:lnTo>
                                  <a:pt x="1295" y="1579"/>
                                </a:lnTo>
                                <a:lnTo>
                                  <a:pt x="1367" y="1579"/>
                                </a:lnTo>
                                <a:lnTo>
                                  <a:pt x="1367" y="1756"/>
                                </a:lnTo>
                                <a:lnTo>
                                  <a:pt x="1512" y="1756"/>
                                </a:lnTo>
                                <a:lnTo>
                                  <a:pt x="1582" y="1930"/>
                                </a:lnTo>
                                <a:lnTo>
                                  <a:pt x="1799" y="1930"/>
                                </a:lnTo>
                                <a:lnTo>
                                  <a:pt x="1872" y="2107"/>
                                </a:lnTo>
                                <a:lnTo>
                                  <a:pt x="2517" y="2107"/>
                                </a:lnTo>
                                <a:lnTo>
                                  <a:pt x="2590" y="1930"/>
                                </a:lnTo>
                                <a:lnTo>
                                  <a:pt x="3382" y="1930"/>
                                </a:lnTo>
                                <a:lnTo>
                                  <a:pt x="3382" y="2107"/>
                                </a:lnTo>
                                <a:lnTo>
                                  <a:pt x="3454" y="2107"/>
                                </a:lnTo>
                                <a:lnTo>
                                  <a:pt x="3526" y="2281"/>
                                </a:lnTo>
                                <a:lnTo>
                                  <a:pt x="3597" y="2281"/>
                                </a:lnTo>
                                <a:lnTo>
                                  <a:pt x="3669" y="2458"/>
                                </a:lnTo>
                                <a:lnTo>
                                  <a:pt x="3741" y="2458"/>
                                </a:lnTo>
                                <a:lnTo>
                                  <a:pt x="3741" y="2633"/>
                                </a:lnTo>
                                <a:lnTo>
                                  <a:pt x="3886" y="2633"/>
                                </a:lnTo>
                                <a:lnTo>
                                  <a:pt x="3886" y="2807"/>
                                </a:lnTo>
                                <a:lnTo>
                                  <a:pt x="3957" y="2984"/>
                                </a:lnTo>
                                <a:lnTo>
                                  <a:pt x="4029" y="2984"/>
                                </a:lnTo>
                                <a:lnTo>
                                  <a:pt x="4029" y="3158"/>
                                </a:lnTo>
                                <a:lnTo>
                                  <a:pt x="4174" y="3158"/>
                                </a:lnTo>
                                <a:lnTo>
                                  <a:pt x="4316" y="3335"/>
                                </a:lnTo>
                                <a:lnTo>
                                  <a:pt x="4461" y="3335"/>
                                </a:lnTo>
                                <a:lnTo>
                                  <a:pt x="4461" y="3509"/>
                                </a:lnTo>
                                <a:lnTo>
                                  <a:pt x="4749" y="3509"/>
                                </a:lnTo>
                                <a:lnTo>
                                  <a:pt x="4749" y="3335"/>
                                </a:lnTo>
                                <a:lnTo>
                                  <a:pt x="4891" y="3335"/>
                                </a:lnTo>
                                <a:lnTo>
                                  <a:pt x="4891" y="3158"/>
                                </a:lnTo>
                                <a:lnTo>
                                  <a:pt x="5036" y="3158"/>
                                </a:lnTo>
                                <a:lnTo>
                                  <a:pt x="5181" y="2807"/>
                                </a:lnTo>
                                <a:lnTo>
                                  <a:pt x="5181" y="2633"/>
                                </a:lnTo>
                                <a:lnTo>
                                  <a:pt x="5251" y="2633"/>
                                </a:lnTo>
                                <a:lnTo>
                                  <a:pt x="5324" y="2458"/>
                                </a:lnTo>
                                <a:lnTo>
                                  <a:pt x="5468" y="2458"/>
                                </a:lnTo>
                                <a:lnTo>
                                  <a:pt x="5625" y="2299"/>
                                </a:lnTo>
                                <a:lnTo>
                                  <a:pt x="7670" y="2299"/>
                                </a:lnTo>
                                <a:lnTo>
                                  <a:pt x="7698" y="2807"/>
                                </a:lnTo>
                                <a:lnTo>
                                  <a:pt x="7985" y="2807"/>
                                </a:lnTo>
                                <a:lnTo>
                                  <a:pt x="7985" y="2984"/>
                                </a:lnTo>
                                <a:lnTo>
                                  <a:pt x="8130" y="2984"/>
                                </a:lnTo>
                                <a:lnTo>
                                  <a:pt x="8130" y="2807"/>
                                </a:lnTo>
                                <a:lnTo>
                                  <a:pt x="8201" y="2984"/>
                                </a:lnTo>
                                <a:lnTo>
                                  <a:pt x="8417" y="2984"/>
                                </a:lnTo>
                                <a:lnTo>
                                  <a:pt x="8417" y="2807"/>
                                </a:lnTo>
                                <a:lnTo>
                                  <a:pt x="8562" y="2807"/>
                                </a:lnTo>
                                <a:lnTo>
                                  <a:pt x="8562" y="2458"/>
                                </a:lnTo>
                                <a:lnTo>
                                  <a:pt x="8633" y="2281"/>
                                </a:lnTo>
                                <a:lnTo>
                                  <a:pt x="8705" y="2281"/>
                                </a:lnTo>
                                <a:lnTo>
                                  <a:pt x="8705" y="2107"/>
                                </a:lnTo>
                                <a:lnTo>
                                  <a:pt x="8777" y="2107"/>
                                </a:lnTo>
                                <a:lnTo>
                                  <a:pt x="8850" y="1930"/>
                                </a:lnTo>
                                <a:lnTo>
                                  <a:pt x="8850" y="1579"/>
                                </a:lnTo>
                                <a:lnTo>
                                  <a:pt x="8993" y="877"/>
                                </a:lnTo>
                                <a:lnTo>
                                  <a:pt x="9137" y="526"/>
                                </a:lnTo>
                                <a:lnTo>
                                  <a:pt x="9209" y="175"/>
                                </a:lnTo>
                                <a:lnTo>
                                  <a:pt x="9280" y="175"/>
                                </a:lnTo>
                                <a:lnTo>
                                  <a:pt x="9280" y="1"/>
                                </a:lnTo>
                                <a:lnTo>
                                  <a:pt x="9569" y="1"/>
                                </a:lnTo>
                                <a:lnTo>
                                  <a:pt x="10432" y="175"/>
                                </a:lnTo>
                                <a:lnTo>
                                  <a:pt x="11152" y="352"/>
                                </a:lnTo>
                                <a:lnTo>
                                  <a:pt x="11152" y="703"/>
                                </a:lnTo>
                                <a:lnTo>
                                  <a:pt x="11224" y="703"/>
                                </a:lnTo>
                                <a:lnTo>
                                  <a:pt x="11224" y="877"/>
                                </a:lnTo>
                                <a:lnTo>
                                  <a:pt x="11584" y="877"/>
                                </a:lnTo>
                                <a:lnTo>
                                  <a:pt x="11654" y="703"/>
                                </a:lnTo>
                                <a:lnTo>
                                  <a:pt x="12374" y="703"/>
                                </a:lnTo>
                                <a:lnTo>
                                  <a:pt x="12374" y="877"/>
                                </a:lnTo>
                                <a:lnTo>
                                  <a:pt x="12519" y="877"/>
                                </a:lnTo>
                                <a:lnTo>
                                  <a:pt x="12519" y="1054"/>
                                </a:lnTo>
                                <a:lnTo>
                                  <a:pt x="12661" y="1054"/>
                                </a:lnTo>
                                <a:lnTo>
                                  <a:pt x="12661" y="1228"/>
                                </a:lnTo>
                                <a:lnTo>
                                  <a:pt x="12734" y="1405"/>
                                </a:lnTo>
                                <a:lnTo>
                                  <a:pt x="12806" y="1405"/>
                                </a:lnTo>
                                <a:lnTo>
                                  <a:pt x="12776" y="3544"/>
                                </a:lnTo>
                                <a:lnTo>
                                  <a:pt x="12734" y="3335"/>
                                </a:lnTo>
                                <a:lnTo>
                                  <a:pt x="12661" y="3335"/>
                                </a:lnTo>
                                <a:lnTo>
                                  <a:pt x="12661" y="2633"/>
                                </a:lnTo>
                                <a:lnTo>
                                  <a:pt x="12519" y="2633"/>
                                </a:lnTo>
                                <a:lnTo>
                                  <a:pt x="12519" y="2281"/>
                                </a:lnTo>
                                <a:lnTo>
                                  <a:pt x="12446" y="2281"/>
                                </a:lnTo>
                                <a:lnTo>
                                  <a:pt x="12446" y="2107"/>
                                </a:lnTo>
                                <a:lnTo>
                                  <a:pt x="11079" y="2107"/>
                                </a:lnTo>
                                <a:lnTo>
                                  <a:pt x="11079" y="1930"/>
                                </a:lnTo>
                                <a:lnTo>
                                  <a:pt x="11007" y="1930"/>
                                </a:lnTo>
                                <a:lnTo>
                                  <a:pt x="10936" y="1756"/>
                                </a:lnTo>
                                <a:lnTo>
                                  <a:pt x="10936" y="1579"/>
                                </a:lnTo>
                                <a:lnTo>
                                  <a:pt x="9569" y="1579"/>
                                </a:lnTo>
                                <a:lnTo>
                                  <a:pt x="9569" y="1930"/>
                                </a:lnTo>
                                <a:lnTo>
                                  <a:pt x="9497" y="1930"/>
                                </a:lnTo>
                                <a:lnTo>
                                  <a:pt x="9497" y="3335"/>
                                </a:lnTo>
                                <a:lnTo>
                                  <a:pt x="9425" y="3509"/>
                                </a:lnTo>
                                <a:lnTo>
                                  <a:pt x="9425" y="3686"/>
                                </a:lnTo>
                                <a:lnTo>
                                  <a:pt x="9352" y="3686"/>
                                </a:lnTo>
                                <a:lnTo>
                                  <a:pt x="9352" y="3860"/>
                                </a:lnTo>
                                <a:lnTo>
                                  <a:pt x="9280" y="3860"/>
                                </a:lnTo>
                                <a:lnTo>
                                  <a:pt x="9209" y="4037"/>
                                </a:lnTo>
                                <a:lnTo>
                                  <a:pt x="9209" y="4211"/>
                                </a:lnTo>
                                <a:lnTo>
                                  <a:pt x="8850" y="4211"/>
                                </a:lnTo>
                                <a:lnTo>
                                  <a:pt x="8850" y="4388"/>
                                </a:lnTo>
                                <a:lnTo>
                                  <a:pt x="8490" y="4388"/>
                                </a:lnTo>
                                <a:lnTo>
                                  <a:pt x="8490" y="4562"/>
                                </a:lnTo>
                                <a:lnTo>
                                  <a:pt x="8417" y="4739"/>
                                </a:lnTo>
                                <a:lnTo>
                                  <a:pt x="8058" y="4739"/>
                                </a:lnTo>
                                <a:lnTo>
                                  <a:pt x="7985" y="4562"/>
                                </a:lnTo>
                                <a:lnTo>
                                  <a:pt x="7770" y="4562"/>
                                </a:lnTo>
                                <a:lnTo>
                                  <a:pt x="7770" y="4388"/>
                                </a:lnTo>
                                <a:lnTo>
                                  <a:pt x="7483" y="4388"/>
                                </a:lnTo>
                                <a:lnTo>
                                  <a:pt x="7483" y="4037"/>
                                </a:lnTo>
                                <a:lnTo>
                                  <a:pt x="7670" y="3544"/>
                                </a:lnTo>
                                <a:lnTo>
                                  <a:pt x="7670" y="4792"/>
                                </a:lnTo>
                                <a:lnTo>
                                  <a:pt x="5115" y="4792"/>
                                </a:lnTo>
                                <a:lnTo>
                                  <a:pt x="5108" y="5090"/>
                                </a:lnTo>
                                <a:lnTo>
                                  <a:pt x="4891" y="5090"/>
                                </a:lnTo>
                                <a:lnTo>
                                  <a:pt x="4891" y="5264"/>
                                </a:lnTo>
                                <a:lnTo>
                                  <a:pt x="4821" y="5441"/>
                                </a:lnTo>
                                <a:lnTo>
                                  <a:pt x="4821" y="5615"/>
                                </a:lnTo>
                                <a:lnTo>
                                  <a:pt x="4533" y="5615"/>
                                </a:lnTo>
                                <a:lnTo>
                                  <a:pt x="4461" y="5441"/>
                                </a:lnTo>
                                <a:lnTo>
                                  <a:pt x="4029" y="5441"/>
                                </a:lnTo>
                                <a:lnTo>
                                  <a:pt x="4029" y="5264"/>
                                </a:lnTo>
                                <a:lnTo>
                                  <a:pt x="3957" y="5264"/>
                                </a:lnTo>
                                <a:lnTo>
                                  <a:pt x="3957" y="5090"/>
                                </a:lnTo>
                                <a:lnTo>
                                  <a:pt x="3886" y="5090"/>
                                </a:lnTo>
                                <a:lnTo>
                                  <a:pt x="3886" y="4913"/>
                                </a:lnTo>
                                <a:lnTo>
                                  <a:pt x="3814" y="4739"/>
                                </a:lnTo>
                                <a:lnTo>
                                  <a:pt x="3741" y="4739"/>
                                </a:lnTo>
                                <a:lnTo>
                                  <a:pt x="3669" y="4562"/>
                                </a:lnTo>
                                <a:lnTo>
                                  <a:pt x="3669" y="4388"/>
                                </a:lnTo>
                                <a:lnTo>
                                  <a:pt x="3022" y="4388"/>
                                </a:lnTo>
                                <a:lnTo>
                                  <a:pt x="3022" y="4211"/>
                                </a:lnTo>
                                <a:lnTo>
                                  <a:pt x="2877" y="4211"/>
                                </a:lnTo>
                                <a:lnTo>
                                  <a:pt x="2877" y="3860"/>
                                </a:lnTo>
                                <a:lnTo>
                                  <a:pt x="2807" y="3860"/>
                                </a:lnTo>
                                <a:lnTo>
                                  <a:pt x="2807" y="3686"/>
                                </a:lnTo>
                                <a:lnTo>
                                  <a:pt x="1440" y="3686"/>
                                </a:lnTo>
                                <a:lnTo>
                                  <a:pt x="1367" y="3509"/>
                                </a:lnTo>
                                <a:lnTo>
                                  <a:pt x="1224" y="3509"/>
                                </a:lnTo>
                                <a:lnTo>
                                  <a:pt x="1080" y="3335"/>
                                </a:lnTo>
                                <a:lnTo>
                                  <a:pt x="1007" y="3335"/>
                                </a:lnTo>
                                <a:lnTo>
                                  <a:pt x="1007" y="3158"/>
                                </a:lnTo>
                                <a:lnTo>
                                  <a:pt x="863" y="3158"/>
                                </a:lnTo>
                                <a:lnTo>
                                  <a:pt x="863" y="2984"/>
                                </a:lnTo>
                                <a:lnTo>
                                  <a:pt x="720" y="2984"/>
                                </a:lnTo>
                                <a:lnTo>
                                  <a:pt x="720" y="2807"/>
                                </a:lnTo>
                                <a:lnTo>
                                  <a:pt x="575" y="2807"/>
                                </a:lnTo>
                                <a:lnTo>
                                  <a:pt x="575" y="2633"/>
                                </a:lnTo>
                                <a:lnTo>
                                  <a:pt x="432" y="2633"/>
                                </a:lnTo>
                                <a:lnTo>
                                  <a:pt x="360" y="2458"/>
                                </a:lnTo>
                                <a:lnTo>
                                  <a:pt x="0" y="2458"/>
                                </a:lnTo>
                                <a:lnTo>
                                  <a:pt x="7" y="1054"/>
                                </a:lnTo>
                                <a:close/>
                              </a:path>
                            </a:pathLst>
                          </a:custGeom>
                          <a:solidFill>
                            <a:srgbClr val="bfbfbf"/>
                          </a:solidFill>
                          <a:ln w="9360">
                            <a:solidFill>
                              <a:srgbClr val="c0c0c0"/>
                            </a:solidFill>
                            <a:round/>
                          </a:ln>
                        </wps:spPr>
                        <wps:bodyPr/>
                      </wps:wsp>
                      <wps:wsp>
                        <wps:cNvSpPr/>
                        <wps:spPr>
                          <a:xfrm>
                            <a:off x="0" y="10080"/>
                            <a:ext cx="6620040" cy="4560480"/>
                          </a:xfrm>
                          <a:custGeom>
                            <a:avLst/>
                            <a:gdLst/>
                            <a:ahLst/>
                            <a:rect l="0" t="0" r="r" b="b"/>
                            <a:pathLst>
                              <a:path w="18389" h="12668">
                                <a:moveTo>
                                  <a:pt x="18388" y="1"/>
                                </a:moveTo>
                                <a:lnTo>
                                  <a:pt x="18367" y="36"/>
                                </a:lnTo>
                                <a:lnTo>
                                  <a:pt x="18295" y="36"/>
                                </a:lnTo>
                                <a:lnTo>
                                  <a:pt x="18295" y="211"/>
                                </a:lnTo>
                                <a:lnTo>
                                  <a:pt x="18223" y="211"/>
                                </a:lnTo>
                                <a:lnTo>
                                  <a:pt x="18223" y="387"/>
                                </a:lnTo>
                                <a:lnTo>
                                  <a:pt x="18150" y="562"/>
                                </a:lnTo>
                                <a:lnTo>
                                  <a:pt x="18150" y="738"/>
                                </a:lnTo>
                                <a:lnTo>
                                  <a:pt x="17935" y="738"/>
                                </a:lnTo>
                                <a:lnTo>
                                  <a:pt x="17935" y="913"/>
                                </a:lnTo>
                                <a:lnTo>
                                  <a:pt x="17863" y="913"/>
                                </a:lnTo>
                                <a:lnTo>
                                  <a:pt x="17792" y="1089"/>
                                </a:lnTo>
                                <a:lnTo>
                                  <a:pt x="17792" y="1264"/>
                                </a:lnTo>
                                <a:lnTo>
                                  <a:pt x="17071" y="1264"/>
                                </a:lnTo>
                                <a:lnTo>
                                  <a:pt x="17071" y="1440"/>
                                </a:lnTo>
                                <a:lnTo>
                                  <a:pt x="17000" y="1440"/>
                                </a:lnTo>
                                <a:lnTo>
                                  <a:pt x="17000" y="1615"/>
                                </a:lnTo>
                                <a:lnTo>
                                  <a:pt x="16928" y="1791"/>
                                </a:lnTo>
                                <a:lnTo>
                                  <a:pt x="16928" y="2142"/>
                                </a:lnTo>
                                <a:lnTo>
                                  <a:pt x="16785" y="2142"/>
                                </a:lnTo>
                                <a:lnTo>
                                  <a:pt x="16785" y="2317"/>
                                </a:lnTo>
                                <a:lnTo>
                                  <a:pt x="16711" y="2317"/>
                                </a:lnTo>
                                <a:lnTo>
                                  <a:pt x="16711" y="2493"/>
                                </a:lnTo>
                                <a:lnTo>
                                  <a:pt x="16640" y="2493"/>
                                </a:lnTo>
                                <a:lnTo>
                                  <a:pt x="16496" y="2668"/>
                                </a:lnTo>
                                <a:lnTo>
                                  <a:pt x="16424" y="2842"/>
                                </a:lnTo>
                                <a:lnTo>
                                  <a:pt x="16353" y="2842"/>
                                </a:lnTo>
                                <a:lnTo>
                                  <a:pt x="16281" y="3019"/>
                                </a:lnTo>
                                <a:lnTo>
                                  <a:pt x="16208" y="3019"/>
                                </a:lnTo>
                                <a:lnTo>
                                  <a:pt x="16208" y="4423"/>
                                </a:lnTo>
                                <a:lnTo>
                                  <a:pt x="16281" y="4774"/>
                                </a:lnTo>
                                <a:lnTo>
                                  <a:pt x="16424" y="4948"/>
                                </a:lnTo>
                                <a:lnTo>
                                  <a:pt x="16496" y="4948"/>
                                </a:lnTo>
                                <a:lnTo>
                                  <a:pt x="16496" y="8810"/>
                                </a:lnTo>
                                <a:lnTo>
                                  <a:pt x="15834" y="8721"/>
                                </a:lnTo>
                                <a:lnTo>
                                  <a:pt x="15706" y="8810"/>
                                </a:lnTo>
                                <a:lnTo>
                                  <a:pt x="15706" y="7757"/>
                                </a:lnTo>
                                <a:lnTo>
                                  <a:pt x="15561" y="7757"/>
                                </a:lnTo>
                                <a:lnTo>
                                  <a:pt x="15561" y="6878"/>
                                </a:lnTo>
                                <a:lnTo>
                                  <a:pt x="15489" y="6878"/>
                                </a:lnTo>
                                <a:lnTo>
                                  <a:pt x="15489" y="6704"/>
                                </a:lnTo>
                                <a:lnTo>
                                  <a:pt x="15416" y="6704"/>
                                </a:lnTo>
                                <a:lnTo>
                                  <a:pt x="15416" y="6529"/>
                                </a:lnTo>
                                <a:lnTo>
                                  <a:pt x="15346" y="6353"/>
                                </a:lnTo>
                                <a:lnTo>
                                  <a:pt x="15346" y="4774"/>
                                </a:lnTo>
                                <a:lnTo>
                                  <a:pt x="15273" y="4597"/>
                                </a:lnTo>
                                <a:lnTo>
                                  <a:pt x="15201" y="4246"/>
                                </a:lnTo>
                                <a:lnTo>
                                  <a:pt x="15129" y="4072"/>
                                </a:lnTo>
                                <a:lnTo>
                                  <a:pt x="15058" y="4072"/>
                                </a:lnTo>
                                <a:lnTo>
                                  <a:pt x="14986" y="4246"/>
                                </a:lnTo>
                                <a:lnTo>
                                  <a:pt x="14914" y="4246"/>
                                </a:lnTo>
                                <a:lnTo>
                                  <a:pt x="14769" y="4597"/>
                                </a:lnTo>
                                <a:lnTo>
                                  <a:pt x="14698" y="4597"/>
                                </a:lnTo>
                                <a:lnTo>
                                  <a:pt x="14698" y="4774"/>
                                </a:lnTo>
                                <a:lnTo>
                                  <a:pt x="14481" y="4774"/>
                                </a:lnTo>
                                <a:lnTo>
                                  <a:pt x="14481" y="4948"/>
                                </a:lnTo>
                                <a:lnTo>
                                  <a:pt x="13906" y="4948"/>
                                </a:lnTo>
                                <a:lnTo>
                                  <a:pt x="13906" y="5125"/>
                                </a:lnTo>
                                <a:lnTo>
                                  <a:pt x="13764" y="5125"/>
                                </a:lnTo>
                                <a:lnTo>
                                  <a:pt x="13764" y="5300"/>
                                </a:lnTo>
                                <a:lnTo>
                                  <a:pt x="13619" y="5300"/>
                                </a:lnTo>
                                <a:lnTo>
                                  <a:pt x="13619" y="5476"/>
                                </a:lnTo>
                                <a:lnTo>
                                  <a:pt x="13474" y="5476"/>
                                </a:lnTo>
                                <a:lnTo>
                                  <a:pt x="13404" y="5651"/>
                                </a:lnTo>
                                <a:lnTo>
                                  <a:pt x="13330" y="5651"/>
                                </a:lnTo>
                                <a:lnTo>
                                  <a:pt x="13187" y="6002"/>
                                </a:lnTo>
                                <a:lnTo>
                                  <a:pt x="12972" y="6002"/>
                                </a:lnTo>
                                <a:lnTo>
                                  <a:pt x="12972" y="6178"/>
                                </a:lnTo>
                                <a:lnTo>
                                  <a:pt x="12395" y="6178"/>
                                </a:lnTo>
                                <a:lnTo>
                                  <a:pt x="12395" y="6353"/>
                                </a:lnTo>
                                <a:lnTo>
                                  <a:pt x="12107" y="6353"/>
                                </a:lnTo>
                                <a:lnTo>
                                  <a:pt x="12035" y="6529"/>
                                </a:lnTo>
                                <a:lnTo>
                                  <a:pt x="10957" y="6529"/>
                                </a:lnTo>
                                <a:lnTo>
                                  <a:pt x="10885" y="6704"/>
                                </a:lnTo>
                                <a:lnTo>
                                  <a:pt x="10453" y="6704"/>
                                </a:lnTo>
                                <a:lnTo>
                                  <a:pt x="10382" y="6878"/>
                                </a:lnTo>
                                <a:lnTo>
                                  <a:pt x="10238" y="6878"/>
                                </a:lnTo>
                                <a:lnTo>
                                  <a:pt x="10022" y="7406"/>
                                </a:lnTo>
                                <a:lnTo>
                                  <a:pt x="9878" y="7406"/>
                                </a:lnTo>
                                <a:lnTo>
                                  <a:pt x="9878" y="7580"/>
                                </a:lnTo>
                                <a:lnTo>
                                  <a:pt x="9733" y="7580"/>
                                </a:lnTo>
                                <a:lnTo>
                                  <a:pt x="9663" y="7757"/>
                                </a:lnTo>
                                <a:lnTo>
                                  <a:pt x="9590" y="7757"/>
                                </a:lnTo>
                                <a:lnTo>
                                  <a:pt x="9158" y="8282"/>
                                </a:lnTo>
                                <a:lnTo>
                                  <a:pt x="6496" y="8282"/>
                                </a:lnTo>
                                <a:lnTo>
                                  <a:pt x="6496" y="8459"/>
                                </a:lnTo>
                                <a:lnTo>
                                  <a:pt x="6352" y="8459"/>
                                </a:lnTo>
                                <a:lnTo>
                                  <a:pt x="6209" y="8633"/>
                                </a:lnTo>
                                <a:lnTo>
                                  <a:pt x="6209" y="8810"/>
                                </a:lnTo>
                                <a:lnTo>
                                  <a:pt x="6137" y="8810"/>
                                </a:lnTo>
                                <a:lnTo>
                                  <a:pt x="6064" y="8984"/>
                                </a:lnTo>
                                <a:lnTo>
                                  <a:pt x="5777" y="8984"/>
                                </a:lnTo>
                                <a:lnTo>
                                  <a:pt x="5346" y="9161"/>
                                </a:lnTo>
                                <a:lnTo>
                                  <a:pt x="4770" y="9161"/>
                                </a:lnTo>
                                <a:lnTo>
                                  <a:pt x="4770" y="9335"/>
                                </a:lnTo>
                                <a:lnTo>
                                  <a:pt x="4699" y="9335"/>
                                </a:lnTo>
                                <a:lnTo>
                                  <a:pt x="4699" y="9510"/>
                                </a:lnTo>
                                <a:lnTo>
                                  <a:pt x="4625" y="9686"/>
                                </a:lnTo>
                                <a:lnTo>
                                  <a:pt x="4554" y="9686"/>
                                </a:lnTo>
                                <a:lnTo>
                                  <a:pt x="4482" y="9861"/>
                                </a:lnTo>
                                <a:lnTo>
                                  <a:pt x="4410" y="9861"/>
                                </a:lnTo>
                                <a:lnTo>
                                  <a:pt x="4267" y="10037"/>
                                </a:lnTo>
                                <a:lnTo>
                                  <a:pt x="4194" y="10037"/>
                                </a:lnTo>
                                <a:lnTo>
                                  <a:pt x="4122" y="10212"/>
                                </a:lnTo>
                                <a:lnTo>
                                  <a:pt x="3978" y="10212"/>
                                </a:lnTo>
                                <a:lnTo>
                                  <a:pt x="3907" y="10388"/>
                                </a:lnTo>
                                <a:lnTo>
                                  <a:pt x="3690" y="10388"/>
                                </a:lnTo>
                                <a:lnTo>
                                  <a:pt x="3619" y="10563"/>
                                </a:lnTo>
                                <a:lnTo>
                                  <a:pt x="3260" y="10563"/>
                                </a:lnTo>
                                <a:lnTo>
                                  <a:pt x="2970" y="10914"/>
                                </a:lnTo>
                                <a:lnTo>
                                  <a:pt x="2180" y="10914"/>
                                </a:lnTo>
                                <a:lnTo>
                                  <a:pt x="2180" y="11090"/>
                                </a:lnTo>
                                <a:lnTo>
                                  <a:pt x="1965" y="11090"/>
                                </a:lnTo>
                                <a:lnTo>
                                  <a:pt x="1965" y="11265"/>
                                </a:lnTo>
                                <a:lnTo>
                                  <a:pt x="1676" y="11265"/>
                                </a:lnTo>
                                <a:lnTo>
                                  <a:pt x="1605" y="11441"/>
                                </a:lnTo>
                                <a:lnTo>
                                  <a:pt x="1533" y="11441"/>
                                </a:lnTo>
                                <a:lnTo>
                                  <a:pt x="1533" y="11616"/>
                                </a:lnTo>
                                <a:lnTo>
                                  <a:pt x="1243" y="11616"/>
                                </a:lnTo>
                                <a:lnTo>
                                  <a:pt x="1243" y="11792"/>
                                </a:lnTo>
                                <a:lnTo>
                                  <a:pt x="1101" y="11792"/>
                                </a:lnTo>
                                <a:lnTo>
                                  <a:pt x="1101" y="11967"/>
                                </a:lnTo>
                                <a:lnTo>
                                  <a:pt x="956" y="11967"/>
                                </a:lnTo>
                                <a:lnTo>
                                  <a:pt x="885" y="12143"/>
                                </a:lnTo>
                                <a:lnTo>
                                  <a:pt x="813" y="12143"/>
                                </a:lnTo>
                                <a:lnTo>
                                  <a:pt x="741" y="12318"/>
                                </a:lnTo>
                                <a:lnTo>
                                  <a:pt x="526" y="12318"/>
                                </a:lnTo>
                                <a:lnTo>
                                  <a:pt x="526" y="12493"/>
                                </a:lnTo>
                                <a:lnTo>
                                  <a:pt x="166" y="12493"/>
                                </a:lnTo>
                                <a:lnTo>
                                  <a:pt x="166" y="12669"/>
                                </a:lnTo>
                                <a:lnTo>
                                  <a:pt x="21" y="12669"/>
                                </a:lnTo>
                                <a:lnTo>
                                  <a:pt x="0" y="11214"/>
                                </a:lnTo>
                                <a:lnTo>
                                  <a:pt x="238" y="10914"/>
                                </a:lnTo>
                                <a:lnTo>
                                  <a:pt x="596" y="10914"/>
                                </a:lnTo>
                                <a:lnTo>
                                  <a:pt x="741" y="10563"/>
                                </a:lnTo>
                                <a:lnTo>
                                  <a:pt x="813" y="10563"/>
                                </a:lnTo>
                                <a:lnTo>
                                  <a:pt x="956" y="10388"/>
                                </a:lnTo>
                                <a:lnTo>
                                  <a:pt x="1318" y="10388"/>
                                </a:lnTo>
                                <a:lnTo>
                                  <a:pt x="1318" y="10212"/>
                                </a:lnTo>
                                <a:lnTo>
                                  <a:pt x="1388" y="10212"/>
                                </a:lnTo>
                                <a:lnTo>
                                  <a:pt x="1533" y="10037"/>
                                </a:lnTo>
                                <a:lnTo>
                                  <a:pt x="1605" y="10037"/>
                                </a:lnTo>
                                <a:lnTo>
                                  <a:pt x="1605" y="9861"/>
                                </a:lnTo>
                                <a:lnTo>
                                  <a:pt x="1676" y="9861"/>
                                </a:lnTo>
                                <a:lnTo>
                                  <a:pt x="1820" y="9686"/>
                                </a:lnTo>
                                <a:lnTo>
                                  <a:pt x="1965" y="9686"/>
                                </a:lnTo>
                                <a:lnTo>
                                  <a:pt x="1965" y="9510"/>
                                </a:lnTo>
                                <a:lnTo>
                                  <a:pt x="2395" y="9510"/>
                                </a:lnTo>
                                <a:lnTo>
                                  <a:pt x="2395" y="9335"/>
                                </a:lnTo>
                                <a:lnTo>
                                  <a:pt x="2755" y="9335"/>
                                </a:lnTo>
                                <a:lnTo>
                                  <a:pt x="2755" y="9161"/>
                                </a:lnTo>
                                <a:lnTo>
                                  <a:pt x="3330" y="9161"/>
                                </a:lnTo>
                                <a:lnTo>
                                  <a:pt x="3330" y="8984"/>
                                </a:lnTo>
                                <a:lnTo>
                                  <a:pt x="3547" y="8984"/>
                                </a:lnTo>
                                <a:lnTo>
                                  <a:pt x="3619" y="8810"/>
                                </a:lnTo>
                                <a:lnTo>
                                  <a:pt x="3762" y="8810"/>
                                </a:lnTo>
                                <a:lnTo>
                                  <a:pt x="3762" y="8633"/>
                                </a:lnTo>
                                <a:lnTo>
                                  <a:pt x="3907" y="8633"/>
                                </a:lnTo>
                                <a:lnTo>
                                  <a:pt x="3978" y="8459"/>
                                </a:lnTo>
                                <a:lnTo>
                                  <a:pt x="4410" y="8459"/>
                                </a:lnTo>
                                <a:lnTo>
                                  <a:pt x="4410" y="8282"/>
                                </a:lnTo>
                                <a:lnTo>
                                  <a:pt x="4482" y="8282"/>
                                </a:lnTo>
                                <a:lnTo>
                                  <a:pt x="4554" y="8108"/>
                                </a:lnTo>
                                <a:lnTo>
                                  <a:pt x="4699" y="7931"/>
                                </a:lnTo>
                                <a:lnTo>
                                  <a:pt x="4770" y="7931"/>
                                </a:lnTo>
                                <a:lnTo>
                                  <a:pt x="4770" y="7757"/>
                                </a:lnTo>
                                <a:lnTo>
                                  <a:pt x="4985" y="7757"/>
                                </a:lnTo>
                                <a:lnTo>
                                  <a:pt x="5057" y="7580"/>
                                </a:lnTo>
                                <a:lnTo>
                                  <a:pt x="6424" y="7580"/>
                                </a:lnTo>
                                <a:lnTo>
                                  <a:pt x="6424" y="7406"/>
                                </a:lnTo>
                                <a:lnTo>
                                  <a:pt x="6712" y="7406"/>
                                </a:lnTo>
                                <a:lnTo>
                                  <a:pt x="6712" y="7229"/>
                                </a:lnTo>
                                <a:lnTo>
                                  <a:pt x="6856" y="7229"/>
                                </a:lnTo>
                                <a:lnTo>
                                  <a:pt x="7001" y="7055"/>
                                </a:lnTo>
                                <a:lnTo>
                                  <a:pt x="7071" y="7055"/>
                                </a:lnTo>
                                <a:lnTo>
                                  <a:pt x="7144" y="6878"/>
                                </a:lnTo>
                                <a:lnTo>
                                  <a:pt x="7144" y="6704"/>
                                </a:lnTo>
                                <a:lnTo>
                                  <a:pt x="7359" y="6704"/>
                                </a:lnTo>
                                <a:lnTo>
                                  <a:pt x="7431" y="6878"/>
                                </a:lnTo>
                                <a:lnTo>
                                  <a:pt x="7719" y="6878"/>
                                </a:lnTo>
                                <a:lnTo>
                                  <a:pt x="7863" y="7055"/>
                                </a:lnTo>
                                <a:lnTo>
                                  <a:pt x="8511" y="7055"/>
                                </a:lnTo>
                                <a:lnTo>
                                  <a:pt x="8511" y="6878"/>
                                </a:lnTo>
                                <a:lnTo>
                                  <a:pt x="9158" y="6878"/>
                                </a:lnTo>
                                <a:lnTo>
                                  <a:pt x="9158" y="6704"/>
                                </a:lnTo>
                                <a:lnTo>
                                  <a:pt x="9301" y="6529"/>
                                </a:lnTo>
                                <a:lnTo>
                                  <a:pt x="9375" y="6353"/>
                                </a:lnTo>
                                <a:lnTo>
                                  <a:pt x="9446" y="6353"/>
                                </a:lnTo>
                                <a:lnTo>
                                  <a:pt x="9446" y="6178"/>
                                </a:lnTo>
                                <a:lnTo>
                                  <a:pt x="9590" y="6178"/>
                                </a:lnTo>
                                <a:lnTo>
                                  <a:pt x="9590" y="6002"/>
                                </a:lnTo>
                                <a:lnTo>
                                  <a:pt x="9733" y="6002"/>
                                </a:lnTo>
                                <a:lnTo>
                                  <a:pt x="9733" y="5825"/>
                                </a:lnTo>
                                <a:lnTo>
                                  <a:pt x="9878" y="5825"/>
                                </a:lnTo>
                                <a:lnTo>
                                  <a:pt x="9878" y="5651"/>
                                </a:lnTo>
                                <a:lnTo>
                                  <a:pt x="10238" y="5651"/>
                                </a:lnTo>
                                <a:lnTo>
                                  <a:pt x="10310" y="5476"/>
                                </a:lnTo>
                                <a:lnTo>
                                  <a:pt x="11460" y="5476"/>
                                </a:lnTo>
                                <a:lnTo>
                                  <a:pt x="11532" y="5300"/>
                                </a:lnTo>
                                <a:lnTo>
                                  <a:pt x="12107" y="5300"/>
                                </a:lnTo>
                                <a:lnTo>
                                  <a:pt x="12180" y="5125"/>
                                </a:lnTo>
                                <a:lnTo>
                                  <a:pt x="12612" y="5125"/>
                                </a:lnTo>
                                <a:lnTo>
                                  <a:pt x="12612" y="4948"/>
                                </a:lnTo>
                                <a:lnTo>
                                  <a:pt x="13114" y="4948"/>
                                </a:lnTo>
                                <a:lnTo>
                                  <a:pt x="13114" y="4774"/>
                                </a:lnTo>
                                <a:lnTo>
                                  <a:pt x="13330" y="4774"/>
                                </a:lnTo>
                                <a:lnTo>
                                  <a:pt x="13330" y="4597"/>
                                </a:lnTo>
                                <a:lnTo>
                                  <a:pt x="13404" y="4597"/>
                                </a:lnTo>
                                <a:lnTo>
                                  <a:pt x="13474" y="4423"/>
                                </a:lnTo>
                                <a:lnTo>
                                  <a:pt x="13619" y="4246"/>
                                </a:lnTo>
                                <a:lnTo>
                                  <a:pt x="13764" y="4246"/>
                                </a:lnTo>
                                <a:lnTo>
                                  <a:pt x="13764" y="4072"/>
                                </a:lnTo>
                                <a:lnTo>
                                  <a:pt x="14122" y="4072"/>
                                </a:lnTo>
                                <a:lnTo>
                                  <a:pt x="14194" y="3895"/>
                                </a:lnTo>
                                <a:lnTo>
                                  <a:pt x="14194" y="3544"/>
                                </a:lnTo>
                                <a:lnTo>
                                  <a:pt x="14339" y="3544"/>
                                </a:lnTo>
                                <a:lnTo>
                                  <a:pt x="14339" y="3370"/>
                                </a:lnTo>
                                <a:lnTo>
                                  <a:pt x="14554" y="3370"/>
                                </a:lnTo>
                                <a:lnTo>
                                  <a:pt x="14554" y="3193"/>
                                </a:lnTo>
                                <a:lnTo>
                                  <a:pt x="14769" y="3193"/>
                                </a:lnTo>
                                <a:lnTo>
                                  <a:pt x="14769" y="3019"/>
                                </a:lnTo>
                                <a:lnTo>
                                  <a:pt x="14986" y="3019"/>
                                </a:lnTo>
                                <a:lnTo>
                                  <a:pt x="15058" y="2842"/>
                                </a:lnTo>
                                <a:lnTo>
                                  <a:pt x="15201" y="2842"/>
                                </a:lnTo>
                                <a:lnTo>
                                  <a:pt x="15346" y="2668"/>
                                </a:lnTo>
                                <a:lnTo>
                                  <a:pt x="15561" y="2668"/>
                                </a:lnTo>
                                <a:lnTo>
                                  <a:pt x="15633" y="2493"/>
                                </a:lnTo>
                                <a:lnTo>
                                  <a:pt x="15706" y="2493"/>
                                </a:lnTo>
                                <a:lnTo>
                                  <a:pt x="15776" y="2317"/>
                                </a:lnTo>
                                <a:lnTo>
                                  <a:pt x="15776" y="2142"/>
                                </a:lnTo>
                                <a:lnTo>
                                  <a:pt x="15921" y="1966"/>
                                </a:lnTo>
                                <a:lnTo>
                                  <a:pt x="15993" y="1791"/>
                                </a:lnTo>
                                <a:lnTo>
                                  <a:pt x="16064" y="1791"/>
                                </a:lnTo>
                                <a:lnTo>
                                  <a:pt x="16064" y="1615"/>
                                </a:lnTo>
                                <a:lnTo>
                                  <a:pt x="16136" y="1615"/>
                                </a:lnTo>
                                <a:lnTo>
                                  <a:pt x="16208" y="1440"/>
                                </a:lnTo>
                                <a:lnTo>
                                  <a:pt x="16281" y="1440"/>
                                </a:lnTo>
                                <a:lnTo>
                                  <a:pt x="16281" y="1264"/>
                                </a:lnTo>
                                <a:lnTo>
                                  <a:pt x="16424" y="1264"/>
                                </a:lnTo>
                                <a:lnTo>
                                  <a:pt x="16496" y="1089"/>
                                </a:lnTo>
                                <a:lnTo>
                                  <a:pt x="16785" y="1089"/>
                                </a:lnTo>
                                <a:lnTo>
                                  <a:pt x="16785" y="913"/>
                                </a:lnTo>
                                <a:lnTo>
                                  <a:pt x="16928" y="913"/>
                                </a:lnTo>
                                <a:lnTo>
                                  <a:pt x="16928" y="738"/>
                                </a:lnTo>
                                <a:lnTo>
                                  <a:pt x="17071" y="738"/>
                                </a:lnTo>
                                <a:lnTo>
                                  <a:pt x="17216" y="387"/>
                                </a:lnTo>
                                <a:lnTo>
                                  <a:pt x="17216" y="36"/>
                                </a:lnTo>
                                <a:lnTo>
                                  <a:pt x="17360" y="36"/>
                                </a:lnTo>
                                <a:lnTo>
                                  <a:pt x="18388" y="1"/>
                                </a:lnTo>
                                <a:close/>
                              </a:path>
                            </a:pathLst>
                          </a:custGeom>
                          <a:solidFill>
                            <a:srgbClr val="bfbfbf"/>
                          </a:solidFill>
                          <a:ln w="9360">
                            <a:solidFill>
                              <a:srgbClr val="c0c0c0"/>
                            </a:solidFill>
                            <a:round/>
                          </a:ln>
                        </wps:spPr>
                        <wps:bodyPr/>
                      </wps:wsp>
                      <wps:wsp>
                        <wps:cNvSpPr/>
                        <wps:spPr>
                          <a:xfrm>
                            <a:off x="0" y="1639080"/>
                            <a:ext cx="5149080" cy="4459680"/>
                          </a:xfrm>
                          <a:custGeom>
                            <a:avLst/>
                            <a:gdLst/>
                            <a:ahLst/>
                            <a:rect l="0" t="0" r="r" b="b"/>
                            <a:pathLst>
                              <a:path w="14303" h="12388">
                                <a:moveTo>
                                  <a:pt x="0" y="12388"/>
                                </a:moveTo>
                                <a:lnTo>
                                  <a:pt x="14303" y="12388"/>
                                </a:lnTo>
                                <a:lnTo>
                                  <a:pt x="13792" y="11143"/>
                                </a:lnTo>
                                <a:lnTo>
                                  <a:pt x="13476" y="11756"/>
                                </a:lnTo>
                                <a:lnTo>
                                  <a:pt x="13404" y="11756"/>
                                </a:lnTo>
                                <a:lnTo>
                                  <a:pt x="13404" y="11582"/>
                                </a:lnTo>
                                <a:lnTo>
                                  <a:pt x="13331" y="11582"/>
                                </a:lnTo>
                                <a:lnTo>
                                  <a:pt x="13116" y="11054"/>
                                </a:lnTo>
                                <a:lnTo>
                                  <a:pt x="13116" y="10878"/>
                                </a:lnTo>
                                <a:lnTo>
                                  <a:pt x="13044" y="10878"/>
                                </a:lnTo>
                                <a:lnTo>
                                  <a:pt x="12972" y="10703"/>
                                </a:lnTo>
                                <a:lnTo>
                                  <a:pt x="12972" y="10529"/>
                                </a:lnTo>
                                <a:lnTo>
                                  <a:pt x="12901" y="10352"/>
                                </a:lnTo>
                                <a:lnTo>
                                  <a:pt x="12684" y="10352"/>
                                </a:lnTo>
                                <a:lnTo>
                                  <a:pt x="12684" y="10178"/>
                                </a:lnTo>
                                <a:lnTo>
                                  <a:pt x="12612" y="10178"/>
                                </a:lnTo>
                                <a:lnTo>
                                  <a:pt x="12612" y="10001"/>
                                </a:lnTo>
                                <a:lnTo>
                                  <a:pt x="12469" y="10001"/>
                                </a:lnTo>
                                <a:lnTo>
                                  <a:pt x="12397" y="9827"/>
                                </a:lnTo>
                                <a:lnTo>
                                  <a:pt x="12252" y="9827"/>
                                </a:lnTo>
                                <a:lnTo>
                                  <a:pt x="12109" y="9650"/>
                                </a:lnTo>
                                <a:lnTo>
                                  <a:pt x="11677" y="9650"/>
                                </a:lnTo>
                                <a:lnTo>
                                  <a:pt x="11534" y="9476"/>
                                </a:lnTo>
                                <a:lnTo>
                                  <a:pt x="11389" y="9476"/>
                                </a:lnTo>
                                <a:lnTo>
                                  <a:pt x="11245" y="9299"/>
                                </a:lnTo>
                                <a:lnTo>
                                  <a:pt x="11174" y="9125"/>
                                </a:lnTo>
                                <a:lnTo>
                                  <a:pt x="11102" y="9125"/>
                                </a:lnTo>
                                <a:lnTo>
                                  <a:pt x="10957" y="8948"/>
                                </a:lnTo>
                                <a:lnTo>
                                  <a:pt x="9303" y="8948"/>
                                </a:lnTo>
                                <a:lnTo>
                                  <a:pt x="9303" y="8774"/>
                                </a:lnTo>
                                <a:lnTo>
                                  <a:pt x="9230" y="8597"/>
                                </a:lnTo>
                                <a:lnTo>
                                  <a:pt x="9160" y="8597"/>
                                </a:lnTo>
                                <a:lnTo>
                                  <a:pt x="9088" y="8423"/>
                                </a:lnTo>
                                <a:lnTo>
                                  <a:pt x="8655" y="8423"/>
                                </a:lnTo>
                                <a:lnTo>
                                  <a:pt x="8583" y="8246"/>
                                </a:lnTo>
                                <a:lnTo>
                                  <a:pt x="8511" y="8246"/>
                                </a:lnTo>
                                <a:lnTo>
                                  <a:pt x="8440" y="8072"/>
                                </a:lnTo>
                                <a:lnTo>
                                  <a:pt x="8368" y="8072"/>
                                </a:lnTo>
                                <a:lnTo>
                                  <a:pt x="8296" y="7895"/>
                                </a:lnTo>
                                <a:lnTo>
                                  <a:pt x="8153" y="7721"/>
                                </a:lnTo>
                                <a:lnTo>
                                  <a:pt x="8080" y="7546"/>
                                </a:lnTo>
                                <a:lnTo>
                                  <a:pt x="8008" y="7546"/>
                                </a:lnTo>
                                <a:lnTo>
                                  <a:pt x="7936" y="7370"/>
                                </a:lnTo>
                                <a:lnTo>
                                  <a:pt x="7863" y="7019"/>
                                </a:lnTo>
                                <a:lnTo>
                                  <a:pt x="7720" y="6842"/>
                                </a:lnTo>
                                <a:lnTo>
                                  <a:pt x="7576" y="6493"/>
                                </a:lnTo>
                                <a:lnTo>
                                  <a:pt x="7576" y="6142"/>
                                </a:lnTo>
                                <a:lnTo>
                                  <a:pt x="7504" y="6142"/>
                                </a:lnTo>
                                <a:lnTo>
                                  <a:pt x="7433" y="5966"/>
                                </a:lnTo>
                                <a:lnTo>
                                  <a:pt x="7144" y="5966"/>
                                </a:lnTo>
                                <a:lnTo>
                                  <a:pt x="7001" y="6142"/>
                                </a:lnTo>
                                <a:lnTo>
                                  <a:pt x="6569" y="6142"/>
                                </a:lnTo>
                                <a:lnTo>
                                  <a:pt x="6496" y="6317"/>
                                </a:lnTo>
                                <a:lnTo>
                                  <a:pt x="6066" y="6317"/>
                                </a:lnTo>
                                <a:lnTo>
                                  <a:pt x="5994" y="6493"/>
                                </a:lnTo>
                                <a:lnTo>
                                  <a:pt x="5849" y="6668"/>
                                </a:lnTo>
                                <a:lnTo>
                                  <a:pt x="5777" y="6668"/>
                                </a:lnTo>
                                <a:lnTo>
                                  <a:pt x="5706" y="6842"/>
                                </a:lnTo>
                                <a:lnTo>
                                  <a:pt x="5561" y="7019"/>
                                </a:lnTo>
                                <a:lnTo>
                                  <a:pt x="5419" y="7370"/>
                                </a:lnTo>
                                <a:lnTo>
                                  <a:pt x="5419" y="7546"/>
                                </a:lnTo>
                                <a:lnTo>
                                  <a:pt x="3547" y="7546"/>
                                </a:lnTo>
                                <a:lnTo>
                                  <a:pt x="3475" y="7370"/>
                                </a:lnTo>
                                <a:lnTo>
                                  <a:pt x="3402" y="7370"/>
                                </a:lnTo>
                                <a:lnTo>
                                  <a:pt x="3260" y="7019"/>
                                </a:lnTo>
                                <a:lnTo>
                                  <a:pt x="3115" y="6842"/>
                                </a:lnTo>
                                <a:lnTo>
                                  <a:pt x="3115" y="6668"/>
                                </a:lnTo>
                                <a:lnTo>
                                  <a:pt x="3043" y="6493"/>
                                </a:lnTo>
                                <a:lnTo>
                                  <a:pt x="2612" y="6317"/>
                                </a:lnTo>
                                <a:lnTo>
                                  <a:pt x="2468" y="5966"/>
                                </a:lnTo>
                                <a:lnTo>
                                  <a:pt x="2325" y="5791"/>
                                </a:lnTo>
                                <a:lnTo>
                                  <a:pt x="2252" y="5615"/>
                                </a:lnTo>
                                <a:lnTo>
                                  <a:pt x="2180" y="5615"/>
                                </a:lnTo>
                                <a:lnTo>
                                  <a:pt x="2035" y="5440"/>
                                </a:lnTo>
                                <a:lnTo>
                                  <a:pt x="1965" y="5440"/>
                                </a:lnTo>
                                <a:lnTo>
                                  <a:pt x="1893" y="5264"/>
                                </a:lnTo>
                                <a:lnTo>
                                  <a:pt x="1820" y="4913"/>
                                </a:lnTo>
                                <a:lnTo>
                                  <a:pt x="1748" y="4738"/>
                                </a:lnTo>
                                <a:lnTo>
                                  <a:pt x="1533" y="3685"/>
                                </a:lnTo>
                                <a:lnTo>
                                  <a:pt x="1460" y="3510"/>
                                </a:lnTo>
                                <a:lnTo>
                                  <a:pt x="1460" y="3334"/>
                                </a:lnTo>
                                <a:lnTo>
                                  <a:pt x="1388" y="3159"/>
                                </a:lnTo>
                                <a:lnTo>
                                  <a:pt x="1388" y="2983"/>
                                </a:lnTo>
                                <a:lnTo>
                                  <a:pt x="1318" y="2807"/>
                                </a:lnTo>
                                <a:lnTo>
                                  <a:pt x="1318" y="2106"/>
                                </a:lnTo>
                                <a:lnTo>
                                  <a:pt x="1245" y="2106"/>
                                </a:lnTo>
                                <a:lnTo>
                                  <a:pt x="1101" y="1755"/>
                                </a:lnTo>
                                <a:lnTo>
                                  <a:pt x="1101" y="1579"/>
                                </a:lnTo>
                                <a:lnTo>
                                  <a:pt x="958" y="1228"/>
                                </a:lnTo>
                                <a:lnTo>
                                  <a:pt x="813" y="1228"/>
                                </a:lnTo>
                                <a:lnTo>
                                  <a:pt x="813" y="1053"/>
                                </a:lnTo>
                                <a:lnTo>
                                  <a:pt x="598" y="1053"/>
                                </a:lnTo>
                                <a:lnTo>
                                  <a:pt x="598" y="877"/>
                                </a:lnTo>
                                <a:lnTo>
                                  <a:pt x="526" y="702"/>
                                </a:lnTo>
                                <a:lnTo>
                                  <a:pt x="453" y="702"/>
                                </a:lnTo>
                                <a:lnTo>
                                  <a:pt x="453" y="526"/>
                                </a:lnTo>
                                <a:lnTo>
                                  <a:pt x="309" y="526"/>
                                </a:lnTo>
                                <a:lnTo>
                                  <a:pt x="309" y="351"/>
                                </a:lnTo>
                                <a:lnTo>
                                  <a:pt x="238" y="351"/>
                                </a:lnTo>
                                <a:lnTo>
                                  <a:pt x="238" y="175"/>
                                </a:lnTo>
                                <a:lnTo>
                                  <a:pt x="166" y="175"/>
                                </a:lnTo>
                                <a:lnTo>
                                  <a:pt x="166" y="0"/>
                                </a:lnTo>
                                <a:lnTo>
                                  <a:pt x="21" y="0"/>
                                </a:lnTo>
                                <a:lnTo>
                                  <a:pt x="0" y="12388"/>
                                </a:lnTo>
                                <a:close/>
                              </a:path>
                            </a:pathLst>
                          </a:custGeom>
                          <a:solidFill>
                            <a:srgbClr val="00ff00"/>
                          </a:solidFill>
                          <a:ln w="9360">
                            <a:solidFill>
                              <a:srgbClr val="00ff00"/>
                            </a:solidFill>
                            <a:round/>
                          </a:ln>
                        </wps:spPr>
                        <wps:bodyPr/>
                      </wps:wsp>
                      <wps:wsp>
                        <wps:cNvSpPr/>
                        <wps:spPr>
                          <a:xfrm>
                            <a:off x="3877200" y="1002600"/>
                            <a:ext cx="184680" cy="1348920"/>
                          </a:xfrm>
                          <a:custGeom>
                            <a:avLst/>
                            <a:gdLst/>
                            <a:ahLst/>
                            <a:rect l="0" t="0" r="r" b="b"/>
                            <a:pathLst>
                              <a:path w="513" h="3747">
                                <a:moveTo>
                                  <a:pt x="85" y="1"/>
                                </a:moveTo>
                                <a:lnTo>
                                  <a:pt x="69" y="6"/>
                                </a:lnTo>
                                <a:lnTo>
                                  <a:pt x="53" y="18"/>
                                </a:lnTo>
                                <a:lnTo>
                                  <a:pt x="37" y="36"/>
                                </a:lnTo>
                                <a:lnTo>
                                  <a:pt x="25" y="61"/>
                                </a:lnTo>
                                <a:lnTo>
                                  <a:pt x="14" y="96"/>
                                </a:lnTo>
                                <a:lnTo>
                                  <a:pt x="7" y="133"/>
                                </a:lnTo>
                                <a:lnTo>
                                  <a:pt x="2" y="168"/>
                                </a:lnTo>
                                <a:lnTo>
                                  <a:pt x="0" y="193"/>
                                </a:lnTo>
                                <a:lnTo>
                                  <a:pt x="0" y="211"/>
                                </a:lnTo>
                                <a:lnTo>
                                  <a:pt x="0" y="3537"/>
                                </a:lnTo>
                                <a:lnTo>
                                  <a:pt x="0" y="3562"/>
                                </a:lnTo>
                                <a:lnTo>
                                  <a:pt x="2" y="3580"/>
                                </a:lnTo>
                                <a:lnTo>
                                  <a:pt x="7" y="3622"/>
                                </a:lnTo>
                                <a:lnTo>
                                  <a:pt x="14" y="3652"/>
                                </a:lnTo>
                                <a:lnTo>
                                  <a:pt x="25" y="3687"/>
                                </a:lnTo>
                                <a:lnTo>
                                  <a:pt x="37" y="3712"/>
                                </a:lnTo>
                                <a:lnTo>
                                  <a:pt x="53" y="3730"/>
                                </a:lnTo>
                                <a:lnTo>
                                  <a:pt x="69" y="3742"/>
                                </a:lnTo>
                                <a:lnTo>
                                  <a:pt x="85" y="3747"/>
                                </a:lnTo>
                                <a:lnTo>
                                  <a:pt x="429" y="3747"/>
                                </a:lnTo>
                                <a:lnTo>
                                  <a:pt x="445" y="3742"/>
                                </a:lnTo>
                                <a:lnTo>
                                  <a:pt x="461" y="3730"/>
                                </a:lnTo>
                                <a:lnTo>
                                  <a:pt x="477" y="3712"/>
                                </a:lnTo>
                                <a:lnTo>
                                  <a:pt x="489" y="3687"/>
                                </a:lnTo>
                                <a:lnTo>
                                  <a:pt x="499" y="3652"/>
                                </a:lnTo>
                                <a:lnTo>
                                  <a:pt x="506" y="3622"/>
                                </a:lnTo>
                                <a:lnTo>
                                  <a:pt x="512" y="3580"/>
                                </a:lnTo>
                                <a:lnTo>
                                  <a:pt x="514" y="3562"/>
                                </a:lnTo>
                                <a:lnTo>
                                  <a:pt x="514" y="3537"/>
                                </a:lnTo>
                                <a:lnTo>
                                  <a:pt x="514" y="211"/>
                                </a:lnTo>
                                <a:lnTo>
                                  <a:pt x="514" y="193"/>
                                </a:lnTo>
                                <a:lnTo>
                                  <a:pt x="512" y="168"/>
                                </a:lnTo>
                                <a:lnTo>
                                  <a:pt x="506" y="133"/>
                                </a:lnTo>
                                <a:lnTo>
                                  <a:pt x="499" y="96"/>
                                </a:lnTo>
                                <a:lnTo>
                                  <a:pt x="489" y="61"/>
                                </a:lnTo>
                                <a:lnTo>
                                  <a:pt x="477" y="36"/>
                                </a:lnTo>
                                <a:lnTo>
                                  <a:pt x="461" y="18"/>
                                </a:lnTo>
                                <a:lnTo>
                                  <a:pt x="445" y="6"/>
                                </a:lnTo>
                                <a:lnTo>
                                  <a:pt x="429" y="1"/>
                                </a:lnTo>
                                <a:lnTo>
                                  <a:pt x="85" y="1"/>
                                </a:lnTo>
                                <a:close/>
                              </a:path>
                            </a:pathLst>
                          </a:custGeom>
                          <a:noFill/>
                          <a:ln w="9360">
                            <a:solidFill>
                              <a:srgbClr val="000080"/>
                            </a:solidFill>
                            <a:round/>
                          </a:ln>
                        </wps:spPr>
                        <wps:bodyPr/>
                      </wps:wsp>
                      <wps:wsp>
                        <wps:cNvSpPr/>
                        <wps:spPr>
                          <a:xfrm>
                            <a:off x="2705040" y="641880"/>
                            <a:ext cx="552960" cy="451440"/>
                          </a:xfrm>
                          <a:custGeom>
                            <a:avLst/>
                            <a:gdLst/>
                            <a:ahLst/>
                            <a:rect l="0" t="0" r="r" b="b"/>
                            <a:pathLst>
                              <a:path w="1536" h="1254">
                                <a:moveTo>
                                  <a:pt x="87" y="1"/>
                                </a:moveTo>
                                <a:lnTo>
                                  <a:pt x="79" y="3"/>
                                </a:lnTo>
                                <a:lnTo>
                                  <a:pt x="69" y="4"/>
                                </a:lnTo>
                                <a:lnTo>
                                  <a:pt x="55" y="17"/>
                                </a:lnTo>
                                <a:lnTo>
                                  <a:pt x="39" y="36"/>
                                </a:lnTo>
                                <a:lnTo>
                                  <a:pt x="25" y="63"/>
                                </a:lnTo>
                                <a:lnTo>
                                  <a:pt x="14" y="93"/>
                                </a:lnTo>
                                <a:lnTo>
                                  <a:pt x="7" y="130"/>
                                </a:lnTo>
                                <a:lnTo>
                                  <a:pt x="2" y="167"/>
                                </a:lnTo>
                                <a:lnTo>
                                  <a:pt x="0" y="209"/>
                                </a:lnTo>
                                <a:lnTo>
                                  <a:pt x="0" y="1047"/>
                                </a:lnTo>
                                <a:lnTo>
                                  <a:pt x="2" y="1089"/>
                                </a:lnTo>
                                <a:lnTo>
                                  <a:pt x="7" y="1126"/>
                                </a:lnTo>
                                <a:lnTo>
                                  <a:pt x="14" y="1163"/>
                                </a:lnTo>
                                <a:lnTo>
                                  <a:pt x="25" y="1193"/>
                                </a:lnTo>
                                <a:lnTo>
                                  <a:pt x="39" y="1220"/>
                                </a:lnTo>
                                <a:lnTo>
                                  <a:pt x="55" y="1239"/>
                                </a:lnTo>
                                <a:lnTo>
                                  <a:pt x="69" y="1251"/>
                                </a:lnTo>
                                <a:lnTo>
                                  <a:pt x="79" y="1253"/>
                                </a:lnTo>
                                <a:lnTo>
                                  <a:pt x="87" y="1255"/>
                                </a:lnTo>
                                <a:lnTo>
                                  <a:pt x="1450" y="1255"/>
                                </a:lnTo>
                                <a:lnTo>
                                  <a:pt x="1461" y="1253"/>
                                </a:lnTo>
                                <a:lnTo>
                                  <a:pt x="1468" y="1251"/>
                                </a:lnTo>
                                <a:lnTo>
                                  <a:pt x="1485" y="1239"/>
                                </a:lnTo>
                                <a:lnTo>
                                  <a:pt x="1498" y="1220"/>
                                </a:lnTo>
                                <a:lnTo>
                                  <a:pt x="1512" y="1193"/>
                                </a:lnTo>
                                <a:lnTo>
                                  <a:pt x="1522" y="1163"/>
                                </a:lnTo>
                                <a:lnTo>
                                  <a:pt x="1529" y="1126"/>
                                </a:lnTo>
                                <a:lnTo>
                                  <a:pt x="1535" y="1089"/>
                                </a:lnTo>
                                <a:lnTo>
                                  <a:pt x="1536" y="1047"/>
                                </a:lnTo>
                                <a:lnTo>
                                  <a:pt x="1536" y="209"/>
                                </a:lnTo>
                                <a:lnTo>
                                  <a:pt x="1535" y="167"/>
                                </a:lnTo>
                                <a:lnTo>
                                  <a:pt x="1529" y="130"/>
                                </a:lnTo>
                                <a:lnTo>
                                  <a:pt x="1522" y="93"/>
                                </a:lnTo>
                                <a:lnTo>
                                  <a:pt x="1512" y="63"/>
                                </a:lnTo>
                                <a:lnTo>
                                  <a:pt x="1498" y="36"/>
                                </a:lnTo>
                                <a:lnTo>
                                  <a:pt x="1485" y="17"/>
                                </a:lnTo>
                                <a:lnTo>
                                  <a:pt x="1468" y="4"/>
                                </a:lnTo>
                                <a:lnTo>
                                  <a:pt x="1461" y="3"/>
                                </a:lnTo>
                                <a:lnTo>
                                  <a:pt x="1450" y="1"/>
                                </a:lnTo>
                                <a:lnTo>
                                  <a:pt x="87" y="1"/>
                                </a:lnTo>
                                <a:close/>
                              </a:path>
                            </a:pathLst>
                          </a:custGeom>
                          <a:noFill/>
                          <a:ln w="9360">
                            <a:solidFill>
                              <a:srgbClr val="000080"/>
                            </a:solidFill>
                            <a:round/>
                          </a:ln>
                        </wps:spPr>
                        <wps:bodyPr/>
                      </wps:wsp>
                      <wps:wsp>
                        <wps:cNvSpPr/>
                        <wps:spPr>
                          <a:xfrm>
                            <a:off x="4328280" y="0"/>
                            <a:ext cx="2603520" cy="12696840"/>
                          </a:xfrm>
                          <a:custGeom>
                            <a:avLst/>
                            <a:gdLst/>
                            <a:ahLst/>
                            <a:rect l="0" t="0" r="r" b="b"/>
                            <a:pathLst>
                              <a:path w="7232" h="35269">
                                <a:moveTo>
                                  <a:pt x="5108" y="142"/>
                                </a:moveTo>
                                <a:lnTo>
                                  <a:pt x="5073" y="526"/>
                                </a:lnTo>
                                <a:lnTo>
                                  <a:pt x="5073" y="1405"/>
                                </a:lnTo>
                                <a:lnTo>
                                  <a:pt x="5000" y="1579"/>
                                </a:lnTo>
                                <a:lnTo>
                                  <a:pt x="4928" y="1930"/>
                                </a:lnTo>
                                <a:lnTo>
                                  <a:pt x="4857" y="2107"/>
                                </a:lnTo>
                                <a:lnTo>
                                  <a:pt x="4785" y="2107"/>
                                </a:lnTo>
                                <a:lnTo>
                                  <a:pt x="4785" y="5089"/>
                                </a:lnTo>
                                <a:lnTo>
                                  <a:pt x="4713" y="5089"/>
                                </a:lnTo>
                                <a:lnTo>
                                  <a:pt x="4713" y="5264"/>
                                </a:lnTo>
                                <a:lnTo>
                                  <a:pt x="4640" y="5440"/>
                                </a:lnTo>
                                <a:lnTo>
                                  <a:pt x="4640" y="5615"/>
                                </a:lnTo>
                                <a:lnTo>
                                  <a:pt x="4498" y="5615"/>
                                </a:lnTo>
                                <a:lnTo>
                                  <a:pt x="4498" y="6142"/>
                                </a:lnTo>
                                <a:lnTo>
                                  <a:pt x="4425" y="6317"/>
                                </a:lnTo>
                                <a:lnTo>
                                  <a:pt x="4353" y="6317"/>
                                </a:lnTo>
                                <a:lnTo>
                                  <a:pt x="4353" y="8949"/>
                                </a:lnTo>
                                <a:lnTo>
                                  <a:pt x="4210" y="9125"/>
                                </a:lnTo>
                                <a:lnTo>
                                  <a:pt x="4210" y="9300"/>
                                </a:lnTo>
                                <a:lnTo>
                                  <a:pt x="4138" y="9300"/>
                                </a:lnTo>
                                <a:lnTo>
                                  <a:pt x="4138" y="9651"/>
                                </a:lnTo>
                                <a:lnTo>
                                  <a:pt x="4065" y="9651"/>
                                </a:lnTo>
                                <a:lnTo>
                                  <a:pt x="4065" y="11406"/>
                                </a:lnTo>
                                <a:lnTo>
                                  <a:pt x="4138" y="11757"/>
                                </a:lnTo>
                                <a:lnTo>
                                  <a:pt x="4138" y="13336"/>
                                </a:lnTo>
                                <a:lnTo>
                                  <a:pt x="3848" y="14038"/>
                                </a:lnTo>
                                <a:lnTo>
                                  <a:pt x="3778" y="14038"/>
                                </a:lnTo>
                                <a:lnTo>
                                  <a:pt x="3778" y="14214"/>
                                </a:lnTo>
                                <a:lnTo>
                                  <a:pt x="3633" y="14214"/>
                                </a:lnTo>
                                <a:lnTo>
                                  <a:pt x="3633" y="14565"/>
                                </a:lnTo>
                                <a:lnTo>
                                  <a:pt x="3490" y="14916"/>
                                </a:lnTo>
                                <a:lnTo>
                                  <a:pt x="3490" y="18952"/>
                                </a:lnTo>
                                <a:lnTo>
                                  <a:pt x="3418" y="19126"/>
                                </a:lnTo>
                                <a:lnTo>
                                  <a:pt x="3273" y="19126"/>
                                </a:lnTo>
                                <a:lnTo>
                                  <a:pt x="3273" y="19303"/>
                                </a:lnTo>
                                <a:lnTo>
                                  <a:pt x="3131" y="19654"/>
                                </a:lnTo>
                                <a:lnTo>
                                  <a:pt x="3058" y="19654"/>
                                </a:lnTo>
                                <a:lnTo>
                                  <a:pt x="2986" y="19828"/>
                                </a:lnTo>
                                <a:lnTo>
                                  <a:pt x="2986" y="22637"/>
                                </a:lnTo>
                                <a:lnTo>
                                  <a:pt x="2914" y="22988"/>
                                </a:lnTo>
                                <a:lnTo>
                                  <a:pt x="2914" y="23339"/>
                                </a:lnTo>
                                <a:lnTo>
                                  <a:pt x="2841" y="23688"/>
                                </a:lnTo>
                                <a:lnTo>
                                  <a:pt x="2698" y="24039"/>
                                </a:lnTo>
                                <a:lnTo>
                                  <a:pt x="2626" y="24390"/>
                                </a:lnTo>
                                <a:lnTo>
                                  <a:pt x="2554" y="24566"/>
                                </a:lnTo>
                                <a:lnTo>
                                  <a:pt x="2481" y="24566"/>
                                </a:lnTo>
                                <a:lnTo>
                                  <a:pt x="2481" y="24741"/>
                                </a:lnTo>
                                <a:lnTo>
                                  <a:pt x="2339" y="24741"/>
                                </a:lnTo>
                                <a:lnTo>
                                  <a:pt x="2339" y="25092"/>
                                </a:lnTo>
                                <a:lnTo>
                                  <a:pt x="2266" y="25092"/>
                                </a:lnTo>
                                <a:lnTo>
                                  <a:pt x="2194" y="25268"/>
                                </a:lnTo>
                                <a:lnTo>
                                  <a:pt x="2194" y="26145"/>
                                </a:lnTo>
                                <a:lnTo>
                                  <a:pt x="2123" y="26321"/>
                                </a:lnTo>
                                <a:lnTo>
                                  <a:pt x="2123" y="27549"/>
                                </a:lnTo>
                                <a:lnTo>
                                  <a:pt x="2051" y="27900"/>
                                </a:lnTo>
                                <a:lnTo>
                                  <a:pt x="2051" y="28075"/>
                                </a:lnTo>
                                <a:lnTo>
                                  <a:pt x="1906" y="28075"/>
                                </a:lnTo>
                                <a:lnTo>
                                  <a:pt x="1906" y="28426"/>
                                </a:lnTo>
                                <a:lnTo>
                                  <a:pt x="1834" y="28602"/>
                                </a:lnTo>
                                <a:lnTo>
                                  <a:pt x="1834" y="28777"/>
                                </a:lnTo>
                                <a:lnTo>
                                  <a:pt x="1762" y="28953"/>
                                </a:lnTo>
                                <a:lnTo>
                                  <a:pt x="1547" y="28953"/>
                                </a:lnTo>
                                <a:lnTo>
                                  <a:pt x="1547" y="29304"/>
                                </a:lnTo>
                                <a:lnTo>
                                  <a:pt x="1474" y="29304"/>
                                </a:lnTo>
                                <a:lnTo>
                                  <a:pt x="1331" y="29655"/>
                                </a:lnTo>
                                <a:lnTo>
                                  <a:pt x="1331" y="29830"/>
                                </a:lnTo>
                                <a:lnTo>
                                  <a:pt x="1259" y="30006"/>
                                </a:lnTo>
                                <a:lnTo>
                                  <a:pt x="1259" y="30532"/>
                                </a:lnTo>
                                <a:lnTo>
                                  <a:pt x="1187" y="30708"/>
                                </a:lnTo>
                                <a:lnTo>
                                  <a:pt x="1187" y="30883"/>
                                </a:lnTo>
                                <a:lnTo>
                                  <a:pt x="1044" y="31059"/>
                                </a:lnTo>
                                <a:lnTo>
                                  <a:pt x="1044" y="31410"/>
                                </a:lnTo>
                                <a:lnTo>
                                  <a:pt x="972" y="31759"/>
                                </a:lnTo>
                                <a:lnTo>
                                  <a:pt x="899" y="31759"/>
                                </a:lnTo>
                                <a:lnTo>
                                  <a:pt x="899" y="32287"/>
                                </a:lnTo>
                                <a:lnTo>
                                  <a:pt x="827" y="32287"/>
                                </a:lnTo>
                                <a:lnTo>
                                  <a:pt x="827" y="32461"/>
                                </a:lnTo>
                                <a:lnTo>
                                  <a:pt x="755" y="32461"/>
                                </a:lnTo>
                                <a:lnTo>
                                  <a:pt x="755" y="32812"/>
                                </a:lnTo>
                                <a:lnTo>
                                  <a:pt x="684" y="32812"/>
                                </a:lnTo>
                                <a:lnTo>
                                  <a:pt x="684" y="32989"/>
                                </a:lnTo>
                                <a:lnTo>
                                  <a:pt x="612" y="33163"/>
                                </a:lnTo>
                                <a:lnTo>
                                  <a:pt x="612" y="33340"/>
                                </a:lnTo>
                                <a:lnTo>
                                  <a:pt x="467" y="33514"/>
                                </a:lnTo>
                                <a:lnTo>
                                  <a:pt x="467" y="33865"/>
                                </a:lnTo>
                                <a:lnTo>
                                  <a:pt x="395" y="33865"/>
                                </a:lnTo>
                                <a:lnTo>
                                  <a:pt x="395" y="34216"/>
                                </a:lnTo>
                                <a:lnTo>
                                  <a:pt x="324" y="34393"/>
                                </a:lnTo>
                                <a:lnTo>
                                  <a:pt x="324" y="34744"/>
                                </a:lnTo>
                                <a:lnTo>
                                  <a:pt x="180" y="34919"/>
                                </a:lnTo>
                                <a:lnTo>
                                  <a:pt x="180" y="35095"/>
                                </a:lnTo>
                                <a:lnTo>
                                  <a:pt x="107" y="35270"/>
                                </a:lnTo>
                                <a:lnTo>
                                  <a:pt x="0" y="35024"/>
                                </a:lnTo>
                                <a:lnTo>
                                  <a:pt x="2044" y="35024"/>
                                </a:lnTo>
                                <a:lnTo>
                                  <a:pt x="2123" y="34744"/>
                                </a:lnTo>
                                <a:lnTo>
                                  <a:pt x="2123" y="34216"/>
                                </a:lnTo>
                                <a:lnTo>
                                  <a:pt x="2194" y="34216"/>
                                </a:lnTo>
                                <a:lnTo>
                                  <a:pt x="2266" y="34042"/>
                                </a:lnTo>
                                <a:lnTo>
                                  <a:pt x="2266" y="33865"/>
                                </a:lnTo>
                                <a:lnTo>
                                  <a:pt x="2339" y="33691"/>
                                </a:lnTo>
                                <a:lnTo>
                                  <a:pt x="2411" y="33691"/>
                                </a:lnTo>
                                <a:lnTo>
                                  <a:pt x="2411" y="33514"/>
                                </a:lnTo>
                                <a:lnTo>
                                  <a:pt x="2481" y="33514"/>
                                </a:lnTo>
                                <a:lnTo>
                                  <a:pt x="2771" y="32812"/>
                                </a:lnTo>
                                <a:lnTo>
                                  <a:pt x="2841" y="32812"/>
                                </a:lnTo>
                                <a:lnTo>
                                  <a:pt x="2841" y="32638"/>
                                </a:lnTo>
                                <a:lnTo>
                                  <a:pt x="2986" y="32461"/>
                                </a:lnTo>
                                <a:lnTo>
                                  <a:pt x="2986" y="32110"/>
                                </a:lnTo>
                                <a:lnTo>
                                  <a:pt x="3058" y="32110"/>
                                </a:lnTo>
                                <a:lnTo>
                                  <a:pt x="3131" y="31936"/>
                                </a:lnTo>
                                <a:lnTo>
                                  <a:pt x="3131" y="31585"/>
                                </a:lnTo>
                                <a:lnTo>
                                  <a:pt x="3273" y="31585"/>
                                </a:lnTo>
                                <a:lnTo>
                                  <a:pt x="3273" y="31410"/>
                                </a:lnTo>
                                <a:lnTo>
                                  <a:pt x="3346" y="31410"/>
                                </a:lnTo>
                                <a:lnTo>
                                  <a:pt x="3346" y="29830"/>
                                </a:lnTo>
                                <a:lnTo>
                                  <a:pt x="3418" y="29655"/>
                                </a:lnTo>
                                <a:lnTo>
                                  <a:pt x="3418" y="28777"/>
                                </a:lnTo>
                                <a:lnTo>
                                  <a:pt x="3561" y="28602"/>
                                </a:lnTo>
                                <a:lnTo>
                                  <a:pt x="3561" y="28251"/>
                                </a:lnTo>
                                <a:lnTo>
                                  <a:pt x="3706" y="27900"/>
                                </a:lnTo>
                                <a:lnTo>
                                  <a:pt x="3706" y="27724"/>
                                </a:lnTo>
                                <a:lnTo>
                                  <a:pt x="3848" y="27549"/>
                                </a:lnTo>
                                <a:lnTo>
                                  <a:pt x="3848" y="27374"/>
                                </a:lnTo>
                                <a:lnTo>
                                  <a:pt x="3921" y="27198"/>
                                </a:lnTo>
                                <a:lnTo>
                                  <a:pt x="3993" y="27198"/>
                                </a:lnTo>
                                <a:lnTo>
                                  <a:pt x="3993" y="27023"/>
                                </a:lnTo>
                                <a:lnTo>
                                  <a:pt x="4138" y="26847"/>
                                </a:lnTo>
                                <a:lnTo>
                                  <a:pt x="4138" y="26672"/>
                                </a:lnTo>
                                <a:lnTo>
                                  <a:pt x="4210" y="26672"/>
                                </a:lnTo>
                                <a:lnTo>
                                  <a:pt x="4210" y="25443"/>
                                </a:lnTo>
                                <a:lnTo>
                                  <a:pt x="4281" y="25268"/>
                                </a:lnTo>
                                <a:lnTo>
                                  <a:pt x="4281" y="24390"/>
                                </a:lnTo>
                                <a:lnTo>
                                  <a:pt x="4570" y="23688"/>
                                </a:lnTo>
                                <a:lnTo>
                                  <a:pt x="4713" y="23513"/>
                                </a:lnTo>
                                <a:lnTo>
                                  <a:pt x="4713" y="23162"/>
                                </a:lnTo>
                                <a:lnTo>
                                  <a:pt x="4785" y="23162"/>
                                </a:lnTo>
                                <a:lnTo>
                                  <a:pt x="4785" y="21232"/>
                                </a:lnTo>
                                <a:lnTo>
                                  <a:pt x="4857" y="21056"/>
                                </a:lnTo>
                                <a:lnTo>
                                  <a:pt x="5000" y="20881"/>
                                </a:lnTo>
                                <a:lnTo>
                                  <a:pt x="5000" y="20705"/>
                                </a:lnTo>
                                <a:lnTo>
                                  <a:pt x="5217" y="20179"/>
                                </a:lnTo>
                                <a:lnTo>
                                  <a:pt x="5290" y="20179"/>
                                </a:lnTo>
                                <a:lnTo>
                                  <a:pt x="5360" y="20003"/>
                                </a:lnTo>
                                <a:lnTo>
                                  <a:pt x="5360" y="17722"/>
                                </a:lnTo>
                                <a:lnTo>
                                  <a:pt x="5290" y="17548"/>
                                </a:lnTo>
                                <a:lnTo>
                                  <a:pt x="5290" y="17197"/>
                                </a:lnTo>
                                <a:lnTo>
                                  <a:pt x="5145" y="17020"/>
                                </a:lnTo>
                                <a:lnTo>
                                  <a:pt x="5145" y="16669"/>
                                </a:lnTo>
                                <a:lnTo>
                                  <a:pt x="5073" y="16669"/>
                                </a:lnTo>
                                <a:lnTo>
                                  <a:pt x="5073" y="15618"/>
                                </a:lnTo>
                                <a:lnTo>
                                  <a:pt x="5145" y="15442"/>
                                </a:lnTo>
                                <a:lnTo>
                                  <a:pt x="5217" y="15091"/>
                                </a:lnTo>
                                <a:lnTo>
                                  <a:pt x="5432" y="14565"/>
                                </a:lnTo>
                                <a:lnTo>
                                  <a:pt x="5432" y="14389"/>
                                </a:lnTo>
                                <a:lnTo>
                                  <a:pt x="5577" y="14389"/>
                                </a:lnTo>
                                <a:lnTo>
                                  <a:pt x="5720" y="14038"/>
                                </a:lnTo>
                                <a:lnTo>
                                  <a:pt x="5720" y="13863"/>
                                </a:lnTo>
                                <a:lnTo>
                                  <a:pt x="5865" y="13863"/>
                                </a:lnTo>
                                <a:lnTo>
                                  <a:pt x="5937" y="13687"/>
                                </a:lnTo>
                                <a:lnTo>
                                  <a:pt x="5937" y="11932"/>
                                </a:lnTo>
                                <a:lnTo>
                                  <a:pt x="5865" y="11757"/>
                                </a:lnTo>
                                <a:lnTo>
                                  <a:pt x="5865" y="11406"/>
                                </a:lnTo>
                                <a:lnTo>
                                  <a:pt x="5648" y="10880"/>
                                </a:lnTo>
                                <a:lnTo>
                                  <a:pt x="5648" y="8949"/>
                                </a:lnTo>
                                <a:lnTo>
                                  <a:pt x="5720" y="8774"/>
                                </a:lnTo>
                                <a:lnTo>
                                  <a:pt x="5720" y="8423"/>
                                </a:lnTo>
                                <a:lnTo>
                                  <a:pt x="5865" y="8423"/>
                                </a:lnTo>
                                <a:lnTo>
                                  <a:pt x="5865" y="8247"/>
                                </a:lnTo>
                                <a:lnTo>
                                  <a:pt x="5937" y="8247"/>
                                </a:lnTo>
                                <a:lnTo>
                                  <a:pt x="5937" y="8072"/>
                                </a:lnTo>
                                <a:lnTo>
                                  <a:pt x="6009" y="7896"/>
                                </a:lnTo>
                                <a:lnTo>
                                  <a:pt x="6009" y="7721"/>
                                </a:lnTo>
                                <a:lnTo>
                                  <a:pt x="6080" y="7546"/>
                                </a:lnTo>
                                <a:lnTo>
                                  <a:pt x="6152" y="7546"/>
                                </a:lnTo>
                                <a:lnTo>
                                  <a:pt x="6152" y="7019"/>
                                </a:lnTo>
                                <a:lnTo>
                                  <a:pt x="6224" y="7019"/>
                                </a:lnTo>
                                <a:lnTo>
                                  <a:pt x="6224" y="6844"/>
                                </a:lnTo>
                                <a:lnTo>
                                  <a:pt x="6440" y="6844"/>
                                </a:lnTo>
                                <a:lnTo>
                                  <a:pt x="6440" y="4738"/>
                                </a:lnTo>
                                <a:lnTo>
                                  <a:pt x="6512" y="4738"/>
                                </a:lnTo>
                                <a:lnTo>
                                  <a:pt x="6512" y="2809"/>
                                </a:lnTo>
                                <a:lnTo>
                                  <a:pt x="6657" y="2458"/>
                                </a:lnTo>
                                <a:lnTo>
                                  <a:pt x="6727" y="2107"/>
                                </a:lnTo>
                                <a:lnTo>
                                  <a:pt x="6799" y="2107"/>
                                </a:lnTo>
                                <a:lnTo>
                                  <a:pt x="6799" y="1930"/>
                                </a:lnTo>
                                <a:lnTo>
                                  <a:pt x="6872" y="1930"/>
                                </a:lnTo>
                                <a:lnTo>
                                  <a:pt x="6872" y="1756"/>
                                </a:lnTo>
                                <a:lnTo>
                                  <a:pt x="7016" y="1405"/>
                                </a:lnTo>
                                <a:lnTo>
                                  <a:pt x="7016" y="1228"/>
                                </a:lnTo>
                                <a:lnTo>
                                  <a:pt x="7087" y="1054"/>
                                </a:lnTo>
                                <a:lnTo>
                                  <a:pt x="7087" y="703"/>
                                </a:lnTo>
                                <a:lnTo>
                                  <a:pt x="7159" y="703"/>
                                </a:lnTo>
                                <a:lnTo>
                                  <a:pt x="7159" y="175"/>
                                </a:lnTo>
                                <a:lnTo>
                                  <a:pt x="7232" y="1"/>
                                </a:lnTo>
                                <a:lnTo>
                                  <a:pt x="7152" y="142"/>
                                </a:lnTo>
                                <a:lnTo>
                                  <a:pt x="5108" y="142"/>
                                </a:lnTo>
                                <a:close/>
                              </a:path>
                            </a:pathLst>
                          </a:custGeom>
                          <a:solidFill>
                            <a:srgbClr val="0000ff"/>
                          </a:solidFill>
                          <a:ln w="9360">
                            <a:solidFill>
                              <a:srgbClr val="000080"/>
                            </a:solidFill>
                            <a:round/>
                          </a:ln>
                        </wps:spPr>
                        <wps:bodyPr/>
                      </wps:wsp>
                      <wps:wsp>
                        <wps:cNvSpPr/>
                        <wps:nvSpPr>
                          <wps:cNvPr id="0" name=""/>
                          <wps:cNvSpPr/>
                        </wps:nvSpPr>
                        <wps:spPr>
                          <a:xfrm>
                            <a:off x="2344320" y="822240"/>
                            <a:ext cx="271080" cy="271080"/>
                          </a:xfrm>
                          <a:prstGeom prst="rect">
                            <a:avLst/>
                          </a:prstGeom>
                          <a:solidFill>
                            <a:srgbClr val="d9d9d9"/>
                          </a:solidFill>
                          <a:ln w="12600">
                            <a:solidFill>
                              <a:srgbClr val="000000"/>
                            </a:solidFill>
                            <a:round/>
                          </a:ln>
                        </wps:spPr>
                        <wps:bodyPr/>
                      </wps:wsp>
                      <wps:wsp>
                        <wps:cNvSpPr/>
                        <wps:nvSpPr>
                          <wps:cNvPr id="1" name=""/>
                          <wps:cNvSpPr/>
                        </wps:nvSpPr>
                        <wps:spPr>
                          <a:xfrm>
                            <a:off x="2344320" y="1182240"/>
                            <a:ext cx="181080" cy="361440"/>
                          </a:xfrm>
                          <a:prstGeom prst="rect">
                            <a:avLst/>
                          </a:prstGeom>
                          <a:solidFill>
                            <a:srgbClr val="d9d9d9"/>
                          </a:solidFill>
                          <a:ln w="12600">
                            <a:solidFill>
                              <a:srgbClr val="000000"/>
                            </a:solidFill>
                            <a:round/>
                          </a:ln>
                        </wps:spPr>
                        <wps:bodyPr/>
                      </wps:wsp>
                      <wps:wsp>
                        <wps:cNvSpPr/>
                        <wps:nvSpPr>
                          <wps:cNvPr id="2" name=""/>
                          <wps:cNvSpPr/>
                        </wps:nvSpPr>
                        <wps:spPr>
                          <a:xfrm>
                            <a:off x="3156120" y="732240"/>
                            <a:ext cx="722160" cy="271080"/>
                          </a:xfrm>
                          <a:prstGeom prst="rect">
                            <a:avLst/>
                          </a:prstGeom>
                          <a:solidFill>
                            <a:srgbClr val="d9d9d9"/>
                          </a:solidFill>
                          <a:ln w="12600">
                            <a:solidFill>
                              <a:srgbClr val="000000"/>
                            </a:solidFill>
                            <a:round/>
                          </a:ln>
                        </wps:spPr>
                        <wps:bodyPr/>
                      </wps:wsp>
                      <wps:wsp>
                        <wps:cNvSpPr/>
                        <wps:nvSpPr>
                          <wps:cNvPr id="3" name=""/>
                          <wps:cNvSpPr/>
                        </wps:nvSpPr>
                        <wps:spPr>
                          <a:xfrm>
                            <a:off x="2885400" y="1272600"/>
                            <a:ext cx="992520" cy="361440"/>
                          </a:xfrm>
                          <a:prstGeom prst="rect">
                            <a:avLst/>
                          </a:prstGeom>
                          <a:solidFill>
                            <a:srgbClr val="dfdfdf"/>
                          </a:solidFill>
                          <a:ln w="25560">
                            <a:solidFill>
                              <a:srgbClr val="000000"/>
                            </a:solidFill>
                            <a:round/>
                          </a:ln>
                        </wps:spPr>
                        <wps:bodyPr/>
                      </wps:wsp>
                      <wps:wsp>
                        <wps:cNvSpPr/>
                        <wps:nvSpPr>
                          <wps:cNvPr id="4" name=""/>
                          <wps:cNvSpPr/>
                        </wps:nvSpPr>
                        <wps:spPr>
                          <a:xfrm>
                            <a:off x="2254320" y="732240"/>
                            <a:ext cx="1623600" cy="902160"/>
                          </a:xfrm>
                          <a:prstGeom prst="rect">
                            <a:avLst/>
                          </a:prstGeom>
                          <a:noFill/>
                          <a:ln w="12600">
                            <a:solidFill>
                              <a:srgbClr val="000000"/>
                            </a:solidFill>
                            <a:round/>
                          </a:ln>
                        </wps:spPr>
                        <wps:bodyPr/>
                      </wps:wsp>
                      <wps:wsp>
                        <wps:cNvSpPr/>
                        <wps:nvSpPr>
                          <wps:cNvPr id="5" name=""/>
                          <wps:cNvSpPr/>
                        </wps:nvSpPr>
                        <wps:spPr>
                          <a:xfrm>
                            <a:off x="0" y="10080"/>
                            <a:ext cx="6222240" cy="2525400"/>
                          </a:xfrm>
                          <a:prstGeom prst="rect">
                            <a:avLst/>
                          </a:prstGeom>
                          <a:noFill/>
                          <a:ln w="12600">
                            <a:solidFill>
                              <a:srgbClr val="000000"/>
                            </a:solidFill>
                            <a:round/>
                          </a:ln>
                        </wps:spPr>
                        <wps:bodyPr/>
                      </wps:wsp>
                    </wpg:wgp>
                  </a:graphicData>
                </a:graphic>
              </wp:anchor>
            </w:drawing>
          </mc:Choice>
          <mc:Fallback>
            <w:pict>
              <v:group id="shape_0" style="position:absolute;margin-left:7.1pt;margin-top:4.25pt;width:675.25pt;height:999.7pt" coordorigin="142,85" coordsize="13505,19994">
                <v:shape id="shape_0" coordsize="15491,3544" path="m15325,0l15490,210l15348,561l14698,561l14268,737l13764,737l13764,912l13548,912l13548,1088l13476,1263l13259,1263l13259,1439l12972,1439l12972,1614l12756,1614l12684,1788l12612,1788l12612,1965l12397,1965l12324,2139l12181,2316l12109,2316l12037,2490l12037,2667l10814,2667l10742,2490l10597,2490l10455,2316l9447,2316l9303,2667l7576,2667l7505,2841l7361,3018l7288,3369l7144,3369l7001,3543l6281,3543l5849,3369l5778,3369l5778,3192l5706,3192l5489,2667l5417,2316l5417,2139l3907,2139l3835,1965l3475,1965l3402,1788l3332,1788l3260,1614l3187,1614l3043,1439l3043,1263l2972,1263l2972,1088l2900,1088l2827,912l1605,912l1533,737l1460,737l1388,912l1173,912l1028,1088l885,1439l885,1614l813,1614l741,1788l741,1965l598,2316l526,2316l453,2490l166,2490l166,2667l93,2667l93,2841l0,2490l0,0l15325,0e" fillcolor="lime" stroked="t" o:allowincell="f" style="position:absolute;left:142;top:101;width:8781;height:2008;mso-wrap-style:none;v-text-anchor:middle">
                  <v:fill o:detectmouseclick="t" type="solid" color2="fuchsia"/>
                  <v:stroke color="lime" weight="9360" joinstyle="round" endcap="flat"/>
                  <w10:wrap type="none"/>
                </v:shape>
                <v:shape id="shape_0" coordsize="12807,5615" path="m7,1053l73,525l575,525l575,702l720,702l792,876l863,876l863,1053l1007,1053l1080,1227l1150,1227l1295,1404l1295,1578l1367,1578l1367,1755l1512,1755l1582,1929l1799,1929l1872,2106l2517,2106l2590,1929l3382,1929l3382,2106l3454,2106l3526,2280l3597,2280l3669,2457l3741,2457l3741,2632l3886,2632l3886,2806l3957,2983l4029,2983l4029,3157l4174,3157l4316,3334l4461,3334l4461,3508l4749,3508l4749,3334l4891,3334l4891,3157l5036,3157l5181,2806l5181,2632l5251,2632l5324,2457l5468,2457l5625,2298l7670,2298l7698,2806l7985,2806l7985,2983l8130,2983l8130,2806l8201,2983l8417,2983l8417,2806l8562,2806l8562,2457l8633,2280l8705,2280l8705,2106l8777,2106l8850,1929l8850,1578l8993,876l9137,525l9209,174l9280,174l9280,0l9569,0l10432,174l11152,351l11152,702l11224,702l11224,876l11584,876l11654,702l12374,702l12374,876l12519,876l12519,1053l12661,1053l12661,1227l12734,1404l12806,1404l12776,3543l12734,3334l12661,3334l12661,2632l12519,2632l12519,2280l12446,2280l12446,2106l11079,2106l11079,1929l11007,1929l10936,1755l10936,1578l9569,1578l9569,1929l9497,1929l9497,3334l9425,3508l9425,3685l9352,3685l9352,3859l9280,3859l9209,4036l9209,4210l8850,4210l8850,4387l8490,4387l8490,4561l8417,4738l8058,4738l7985,4561l7770,4561l7770,4387l7483,4387l7483,4036l7670,3543l7670,4791l5115,4791l5108,5089l4891,5089l4891,5263l4821,5440l4821,5614l4533,5614l4461,5440l4029,5440l4029,5263l3957,5263l3957,5089l3886,5089l3886,4912l3814,4738l3741,4738l3669,4561l3669,4387l3022,4387l3022,4210l2877,4210l2877,3859l2807,3859l2807,3685l1440,3685l1367,3508l1224,3508l1080,3334l1007,3334l1007,3157l863,3157l863,2983l720,2983l720,2806l575,2806l575,2632l432,2632l360,2457l0,2457l7,1053e" fillcolor="#bfbfbf" stroked="t" o:allowincell="f" style="position:absolute;left:6388;top:1685;width:7259;height:3182;mso-wrap-style:none;v-text-anchor:middle">
                  <v:fill o:detectmouseclick="t" type="solid" color2="#404040"/>
                  <v:stroke color="silver" weight="9360" joinstyle="round" endcap="flat"/>
                  <w10:wrap type="none"/>
                </v:shape>
                <v:shape id="shape_0" coordsize="18389,12669" path="m18388,0l18367,35l18295,35l18295,210l18223,210l18223,386l18150,561l18150,737l17935,737l17935,912l17863,912l17792,1088l17792,1263l17071,1263l17071,1439l17000,1439l17000,1614l16928,1790l16928,2141l16785,2141l16785,2316l16711,2316l16711,2492l16640,2492l16496,2667l16424,2841l16353,2841l16281,3018l16208,3018l16208,4422l16281,4773l16424,4947l16496,4947l16496,8809l15834,8720l15706,8809l15706,7756l15561,7756l15561,6877l15489,6877l15489,6703l15416,6703l15416,6528l15346,6352l15346,4773l15273,4596l15201,4245l15129,4071l15058,4071l14986,4245l14914,4245l14769,4596l14698,4596l14698,4773l14481,4773l14481,4947l13906,4947l13906,5124l13764,5124l13764,5299l13619,5299l13619,5475l13474,5475l13404,5650l13330,5650l13187,6001l12972,6001l12972,6177l12395,6177l12395,6352l12107,6352l12035,6528l10957,6528l10885,6703l10453,6703l10382,6877l10238,6877l10022,7405l9878,7405l9878,7579l9733,7579l9663,7756l9590,7756l9158,8281l6496,8281l6496,8458l6352,8458l6209,8632l6209,8809l6137,8809l6064,8983l5777,8983l5346,9160l4770,9160l4770,9334l4699,9334l4699,9509l4625,9685l4554,9685l4482,9860l4410,9860l4267,10036l4194,10036l4122,10211l3978,10211l3907,10387l3690,10387l3619,10562l3260,10562l2970,10913l2180,10913l2180,11089l1965,11089l1965,11264l1676,11264l1605,11440l1533,11440l1533,11615l1243,11615l1243,11791l1101,11791l1101,11966l956,11966l885,12142l813,12142l741,12317l526,12317l526,12492l166,12492l166,12668l21,12668l0,11213l238,10913l596,10913l741,10562l813,10562l956,10387l1318,10387l1318,10211l1388,10211l1533,10036l1605,10036l1605,9860l1676,9860l1820,9685l1965,9685l1965,9509l2395,9509l2395,9334l2755,9334l2755,9160l3330,9160l3330,8983l3547,8983l3619,8809l3762,8809l3762,8632l3907,8632l3978,8458l4410,8458l4410,8281l4482,8281l4554,8107l4699,7930l4770,7930l4770,7756l4985,7756l5057,7579l6424,7579l6424,7405l6712,7405l6712,7228l6856,7228l7001,7054l7071,7054l7144,6877l7144,6703l7359,6703l7431,6877l7719,6877l7863,7054l8511,7054l8511,6877l9158,6877l9158,6703l9301,6528l9375,6352l9446,6352l9446,6177l9590,6177l9590,6001l9733,6001l9733,5824l9878,5824l9878,5650l10238,5650l10310,5475l11460,5475l11532,5299l12107,5299l12180,5124l12612,5124l12612,4947l13114,4947l13114,4773l13330,4773l13330,4596l13404,4596l13474,4422l13619,4245l13764,4245l13764,4071l14122,4071l14194,3894l14194,3543l14339,3543l14339,3369l14554,3369l14554,3192l14769,3192l14769,3018l14986,3018l15058,2841l15201,2841l15346,2667l15561,2667l15633,2492l15706,2492l15776,2316l15776,2141l15921,1965l15993,1790l16064,1790l16064,1614l16136,1614l16208,1439l16281,1439l16281,1263l16424,1263l16496,1088l16785,1088l16785,912l16928,912l16928,737l17071,737l17216,386l17216,35l17360,35l18388,0e" fillcolor="#bfbfbf" stroked="t" o:allowincell="f" style="position:absolute;left:142;top:101;width:10424;height:7181;mso-wrap-style:none;v-text-anchor:middle">
                  <v:fill o:detectmouseclick="t" type="solid" color2="#404040"/>
                  <v:stroke color="silver" weight="9360" joinstyle="round" endcap="flat"/>
                  <w10:wrap type="none"/>
                </v:shape>
                <v:shape id="shape_0" coordsize="14304,12389" path="m0,12388l14303,12388l13792,11143l13476,11756l13404,11756l13404,11582l13331,11582l13116,11054l13116,10878l13044,10878l12972,10703l12972,10529l12901,10352l12684,10352l12684,10178l12612,10178l12612,10001l12469,10001l12397,9827l12252,9827l12109,9650l11677,9650l11534,9476l11389,9476l11245,9299l11174,9125l11102,9125l10957,8948l9303,8948l9303,8774l9230,8597l9160,8597l9088,8423l8655,8423l8583,8246l8511,8246l8440,8072l8368,8072l8296,7895l8153,7721l8080,7546l8008,7546l7936,7370l7863,7019l7720,6842l7576,6493l7576,6142l7504,6142l7433,5966l7144,5966l7001,6142l6569,6142l6496,6317l6066,6317l5994,6493l5849,6668l5777,6668l5706,6842l5561,7019l5419,7370l5419,7546l3547,7546l3475,7370l3402,7370l3260,7019l3115,6842l3115,6668l3043,6493l2612,6317l2468,5966l2325,5791l2252,5615l2180,5615l2035,5440l1965,5440l1893,5264l1820,4913l1748,4738l1533,3685l1460,3510l1460,3334l1388,3159l1388,2983l1318,2807l1318,2106l1245,2106l1101,1755l1101,1579l958,1228l813,1228l813,1053l598,1053l598,877l526,702l453,702l453,526l309,526l309,351l238,351l238,175l166,175l166,0l21,0l0,12388e" fillcolor="lime" stroked="t" o:allowincell="f" style="position:absolute;left:142;top:2666;width:8108;height:7022;mso-wrap-style:none;v-text-anchor:middle">
                  <v:fill o:detectmouseclick="t" type="solid" color2="fuchsia"/>
                  <v:stroke color="lime" weight="9360" joinstyle="round" endcap="flat"/>
                  <w10:wrap type="none"/>
                </v:shape>
                <v:shape id="shape_0" coordsize="515,3747" path="m85,0l69,5l53,17l37,35l25,60l14,95l7,132l2,167l0,192l0,210l0,3536l0,3561l2,3579l7,3621l14,3651l25,3686l37,3711l53,3729l69,3741l85,3746l429,3746l445,3741l461,3729l477,3711l489,3686l499,3651l506,3621l512,3579l514,3561l514,3536l514,210l514,192l512,167l506,132l499,95l489,60l477,35l461,17l445,5l429,0l85,0e" stroked="t" o:allowincell="f" style="position:absolute;left:6248;top:1664;width:290;height:2123;mso-wrap-style:none;v-text-anchor:middle">
                  <v:fill o:detectmouseclick="t" on="false"/>
                  <v:stroke color="navy" weight="9360" joinstyle="round" endcap="flat"/>
                  <w10:wrap type="none"/>
                </v:shape>
                <v:shape id="shape_0" coordsize="1537,1255" path="m87,0l79,2l69,3l55,16l39,35l25,62l14,92l7,129l2,166l0,208l0,1046l2,1088l7,1125l14,1162l25,1192l39,1219l55,1238l69,1250l79,1252l87,1254l1450,1254l1461,1252l1468,1250l1485,1238l1498,1219l1512,1192l1522,1162l1529,1125l1535,1088l1536,1046l1536,208l1535,166l1529,129l1522,92l1512,62l1498,35l1485,16l1468,3l1461,2l1450,0l87,0e" stroked="t" o:allowincell="f" style="position:absolute;left:4402;top:1096;width:870;height:710;mso-wrap-style:none;v-text-anchor:middle">
                  <v:fill o:detectmouseclick="t" on="false"/>
                  <v:stroke color="navy" weight="9360" joinstyle="round" endcap="flat"/>
                  <w10:wrap type="none"/>
                </v:shape>
                <v:shape id="shape_0" coordsize="7233,35270" path="m5108,141l5073,525l5073,1404l5000,1578l4928,1929l4857,2106l4785,2106l4785,5088l4713,5088l4713,5263l4640,5439l4640,5614l4498,5614l4498,6141l4425,6316l4353,6316l4353,8948l4210,9124l4210,9299l4138,9299l4138,9650l4065,9650l4065,11405l4138,11756l4138,13335l3848,14037l3778,14037l3778,14213l3633,14213l3633,14564l3490,14915l3490,18951l3418,19125l3273,19125l3273,19302l3131,19653l3058,19653l2986,19827l2986,22636l2914,22987l2914,23338l2841,23687l2698,24038l2626,24389l2554,24565l2481,24565l2481,24740l2339,24740l2339,25091l2266,25091l2194,25267l2194,26144l2123,26320l2123,27548l2051,27899l2051,28074l1906,28074l1906,28425l1834,28601l1834,28776l1762,28952l1547,28952l1547,29303l1474,29303l1331,29654l1331,29829l1259,30005l1259,30531l1187,30707l1187,30882l1044,31058l1044,31409l972,31758l899,31758l899,32286l827,32286l827,32460l755,32460l755,-32725l684,-32725l684,-32548l612,-32374l612,-32197l467,-32023l467,-31672l395,-31672l395,-31321l324,-31144l324,-30793l180,-30618l180,-30442l107,-30267l0,-30513l2044,-30513l2123,-30793l2123,-31321l2194,-31321l2266,-31495l2266,-31672l2339,-31846l2411,-31846l2411,-32023l2481,-32023l2771,-32725l2841,-32725l2841,32637l2986,32460l2986,32109l3058,32109l3131,31935l3131,31584l3273,31584l3273,31409l3346,31409l3346,29829l3418,29654l3418,28776l3561,28601l3561,28250l3706,27899l3706,27723l3848,27548l3848,27373l3921,27197l3993,27197l3993,27022l4138,26846l4138,26671l4210,26671l4210,25442l4281,25267l4281,24389l4570,23687l4713,23512l4713,23161l4785,23161l4785,21231l4857,21055l5000,20880l5000,20704l5217,20178l5290,20178l5360,20002l5360,17721l5290,17547l5290,17196l5145,17019l5145,16668l5073,16668l5073,15617l5145,15441l5217,15090l5432,14564l5432,14388l5577,14388l5720,14037l5720,13862l5865,13862l5937,13686l5937,11931l5865,11756l5865,11405l5648,10879l5648,8948l5720,8773l5720,8422l5865,8422l5865,8246l5937,8246l5937,8071l6009,7895l6009,7720l6080,7545l6152,7545l6152,7018l6224,7018l6224,6843l6440,6843l6440,4737l6512,4737l6512,2808l6657,2457l6727,2106l6799,2106l6799,1929l6872,1929l6872,1755l7016,1404l7016,1227l7087,1053l7087,702l7159,702l7159,174l7232,0l7152,141l5108,141e" fillcolor="blue" stroked="t" o:allowincell="f" style="position:absolute;left:6958;top:85;width:4099;height:19994;mso-wrap-style:none;v-text-anchor:middle">
                  <v:fill o:detectmouseclick="t" type="solid" color2="yellow"/>
                  <v:stroke color="navy" weight="9360" joinstyle="round" endcap="flat"/>
                  <w10:wrap type="none"/>
                </v:shape>
                <v:rect id="shape_0" fillcolor="#d9d9d9" stroked="t" o:allowincell="f" style="position:absolute;left:3834;top:1380;width:426;height:426;mso-wrap-style:none;v-text-anchor:middle">
                  <v:fill o:detectmouseclick="t" type="solid" color2="#262626"/>
                  <v:stroke color="black" weight="12600" joinstyle="round" endcap="flat"/>
                  <w10:wrap type="none"/>
                </v:rect>
                <v:rect id="shape_0" fillcolor="#d9d9d9" stroked="t" o:allowincell="f" style="position:absolute;left:3834;top:1947;width:284;height:568;mso-wrap-style:none;v-text-anchor:middle">
                  <v:fill o:detectmouseclick="t" type="solid" color2="#262626"/>
                  <v:stroke color="black" weight="12600" joinstyle="round" endcap="flat"/>
                  <w10:wrap type="none"/>
                </v:rect>
                <v:rect id="shape_0" fillcolor="#d9d9d9" stroked="t" o:allowincell="f" style="position:absolute;left:5112;top:1238;width:1136;height:426;mso-wrap-style:none;v-text-anchor:middle">
                  <v:fill o:detectmouseclick="t" type="solid" color2="#262626"/>
                  <v:stroke color="black" weight="12600" joinstyle="round" endcap="flat"/>
                  <w10:wrap type="none"/>
                </v:rect>
                <v:rect id="shape_0" fillcolor="#dfdfdf" stroked="t" o:allowincell="f" style="position:absolute;left:4686;top:2089;width:1562;height:568;mso-wrap-style:none;v-text-anchor:middle">
                  <v:fill o:detectmouseclick="t" type="solid" color2="#202020"/>
                  <v:stroke color="black" weight="25560" joinstyle="round" endcap="flat"/>
                  <w10:wrap type="none"/>
                </v:rect>
                <v:rect id="shape_0" stroked="t" o:allowincell="f" style="position:absolute;left:3692;top:1238;width:2556;height:1420;mso-wrap-style:none;v-text-anchor:middle">
                  <v:fill o:detectmouseclick="t" on="false"/>
                  <v:stroke color="black" weight="12600" joinstyle="round" endcap="flat"/>
                  <w10:wrap type="none"/>
                </v:rect>
                <v:rect id="shape_0" stroked="t" o:allowincell="f" style="position:absolute;left:142;top:101;width:9798;height:3976;mso-wrap-style:none;v-text-anchor:middle">
                  <v:fill o:detectmouseclick="t" on="false"/>
                  <v:stroke color="black" weight="12600" joinstyle="round" endcap="flat"/>
                  <w10:wrap type="none"/>
                </v:rect>
              </v:group>
            </w:pict>
          </mc:Fallback>
        </mc:AlternateConten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ab/>
        <w:t>Северный предлесо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ДОРОГА</w:t>
        <w:tab/>
        <w:tab/>
        <w:tab/>
        <w:tab/>
        <w:tab/>
        <w:t>Воро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 xml:space="preserve">   Конюш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ab/>
        <w:tab/>
        <w:tab/>
        <w:tab/>
        <w:tab/>
        <w:t>Мос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 xml:space="preserve">         Центр. дом</w:t>
        <w:tab/>
        <w:tab/>
        <w:tab/>
        <w:tab/>
        <w:t>Ре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ФЕРМ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Южный предлесо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ремя — день, так что на ферме народу мало — трое стариков, одна женщина и четверо детишек. Так как намеревается драка, мирное население лучше куда-то спрятать (в доме есть подвал, при желании, вход в него можно неплохо замаскировать). Один из стариков — старый Шухт выясняет обстановку и отправляет своего правнука Тима за мужиками, работающими на поле. Если и он и они будут бежать быстро, они подойдут где-то через час.</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имерно через 10 минут после того, как партия ввалилась на ферму с юго-западного леса появляется одинокий орк. Он идет с коротким луком и наложенной на него стрелой, ссутулившись, оглядываясь и направляется в сторону фермы. Он довольно внимателен и может заметить партию, подав знак остальным («они здесь»). Он подбирается вплотную к дому, осматривает его через окна. Если опасности нет, он делает условный знак и из леса выбегают еще пятеро. Их задача — убедится, что ферма пуста и партия ушла дальше. Они перекрывают выходы, затем идет вся остальная банда, дабы перебить всех, кто внутри и сжечь вс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и первой атаке орк (или полдюжины орков) ныкаются нафиг, также подавая условный сигнал. Через некоторое время орки производят первую атаку. В ней участвуют 24 орка и 2 багбеара. Не уверены в силах партии, уменьшите количество атакующих.</w:t>
      </w:r>
    </w:p>
    <w:p>
      <w:pPr>
        <w:pStyle w:val="TextBody"/>
        <w:rPr/>
      </w:pPr>
      <w:r>
        <w:rPr>
          <w:rFonts w:eastAsia="Times New Roman Cyr" w:cs="Times New Roman Cyr" w:ascii="Times New Roman Cyr" w:hAnsi="Times New Roman Cyr"/>
        </w:rPr>
        <w:t>Орки</w:t>
      </w:r>
      <w:r>
        <w:rPr>
          <w:lang w:val="en-US"/>
        </w:rPr>
        <w:t xml:space="preserve"> (24) </w:t>
      </w:r>
      <w:r>
        <w:rPr>
          <w:rFonts w:eastAsia="Times New Roman Cyr" w:cs="Times New Roman Cyr" w:ascii="Times New Roman Cyr" w:hAnsi="Times New Roman Cyr"/>
        </w:rPr>
        <w:t>АС</w:t>
      </w:r>
      <w:r>
        <w:rPr>
          <w:lang w:val="en-US"/>
        </w:rPr>
        <w:t xml:space="preserve"> 6 (orc mail + shield), HD 1, THAC0 19, dam d6/d8 (spears, clubs, axes, short bows), Sz M, Mv 9, Al: LE, XP 15,</w:t>
        <w:tab/>
        <w:t>hp</w:t>
        <w:tab/>
        <w:t>5</w:t>
        <w:tab/>
        <w:t>3</w:t>
        <w:tab/>
        <w:t>4</w:t>
        <w:tab/>
        <w:t>8</w:t>
        <w:tab/>
        <w:t>7</w:t>
        <w:tab/>
        <w:t>6</w:t>
        <w:tab/>
        <w:t>4</w:t>
        <w:tab/>
        <w:t>3</w:t>
        <w:tab/>
        <w:t>2</w:t>
        <w:tab/>
        <w:t>7</w:t>
        <w:tab/>
        <w:t>8</w:t>
        <w:tab/>
        <w:t>6</w:t>
        <w:tab/>
        <w:tab/>
        <w:tab/>
        <w:t>4</w:t>
        <w:tab/>
        <w:t>4</w:t>
        <w:tab/>
        <w:t>6</w:t>
        <w:tab/>
        <w:t>4</w:t>
        <w:tab/>
        <w:t>5</w:t>
        <w:tab/>
        <w:t>7</w:t>
        <w:tab/>
        <w:t>9</w:t>
        <w:tab/>
        <w:t>8</w:t>
        <w:tab/>
        <w:t>4</w:t>
        <w:tab/>
        <w:t>3</w:t>
        <w:tab/>
        <w:t>6</w:t>
        <w:tab/>
        <w:t>7</w:t>
      </w:r>
    </w:p>
    <w:p>
      <w:pPr>
        <w:pStyle w:val="TextBody"/>
        <w:rPr/>
      </w:pPr>
      <w:r>
        <w:rPr>
          <w:rFonts w:eastAsia="Times New Roman Cyr" w:cs="Times New Roman Cyr" w:ascii="Times New Roman Cyr" w:hAnsi="Times New Roman Cyr"/>
        </w:rPr>
        <w:t>Багбиры</w:t>
      </w:r>
      <w:r>
        <w:rPr>
          <w:lang w:val="en-US"/>
        </w:rPr>
        <w:t xml:space="preserve"> (4) </w:t>
      </w:r>
      <w:r>
        <w:rPr>
          <w:rFonts w:eastAsia="Times New Roman Cyr" w:cs="Times New Roman Cyr" w:ascii="Times New Roman Cyr" w:hAnsi="Times New Roman Cyr"/>
        </w:rPr>
        <w:t>АС</w:t>
      </w:r>
      <w:r>
        <w:rPr>
          <w:lang w:val="en-US"/>
        </w:rPr>
        <w:t xml:space="preserve"> 5, HD 3+1, THAC0 17, dam d8+2 (giant club), Sz L (7’+), Mv 9, Al: CE, XP 120,  </w:t>
        <w:tab/>
        <w:tab/>
        <w:tab/>
        <w:t>hp</w:t>
        <w:tab/>
        <w:t>20</w:t>
        <w:tab/>
        <w:tab/>
        <w:tab/>
        <w:t>22</w:t>
        <w:tab/>
        <w:tab/>
        <w:tab/>
        <w:t>20</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ин багбеар здесь расценивается как 5 орков. Если гибнет около 40% и более — орки отступают почти однозначно (разве что партия сдалась или ее почти заколбасили, чего в принципе, быть не должно). Основная проблема атакующих в том, что им мешает забор. В первом раунде, когда они выбегают из леса их могут пощипать из луков. Во втором они начнут перелезать через забор (честное слово, перелазить через полутораметровый забор и защищаться при этом очень затруднительно), и лишь в третьем некоторые из них (далеко не все), оказавшиеся на той стороне забора фермы смогут атаковать. Таким образом, очень вероятно, что не менее дюжины орков поляжет, так и не добравшись до противника. А если будет организована грамотная оборона, поляжет их значительно больш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ДМу по отыгрышу этого и других боев, в которые вовлечено большое количество противников (в этом модуле очень многие бои именно такие). Отыгрывайте на костях только бой партии и тех, кто находится в непосредственной с ними близости. Для всех прочих используйте мастерский произвол, описанное предлагаемое течение боя и здравый смысл. Можно принять установку, что все остальные дерутся примерно с той же результативностью, как и партия. То есть если партия теснит врага, их союзники могут либо уже добивать его, либо медленно, но верно наступать. И наоборот, если партию бьют, их союзники могут либо уже молить о пощаде, либо с неохотой сдавать позиции. При желании и большом запасе времени все эти бои можно отыграть при тщательном моделировании, но оно того не стоит. Не бойтесь импровизировать, описывайте персонажам то, как дерутся их союзники и их противник. Например, «вы видите, как один из варваров наносит мощнейший удар мечем по орку и тот падает, как подкошенный» или «Какой-то ополченец уже готов был насадить гоблина на копье, как вдруг чья-то стрела пронзила его грудь. Он с удивлением уставился на нее и осел, не сводя с нее взгляда, который медленно покрыла пелена смерти». Пусть по необходимости персонажи придут им на помощь, или же наоборот – какой-то мастерский персонаж может прийти на помощь персонажу игрока. К примеру: «Вы видите, как один из солдат споткнулся о тело (поскользнулся на крови), которых здесь в избытке и упал. Теперь он может стать легкой добычей для орков». Это почти гарантирует, что игроки еще долго не забудут этот б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отступлению орки дожидаются подхода остальных сил (в лесу). К этому времени возвращаются мужики с полей в количестве 6 штук (своих жен они предусмотрительно отправили подальше). По подходу к дому их накрывают орочьи лучники в количестве около дюжины (правда с дальней дистанции, но все же мужики то без доспехов). Теперь если партия никак не вмешается, из мужиков до дому добежит только один. Трое сильно раненых останутся на поле, двое вообще мертв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артия может вмешаться следующим образом: Она может попытаться прикрыть мужиков огнем (стрелами, или, возможно, какими-то заклинаниями). Эффект в этом случае может быть самым разным. Если же персонажи решаются на вылазку, то орки понимают, что пришел их черед крушить черепа и всеми силами бегут к ним от юго-западного предлеска (лучники также переключаются на стрельбу по партии). Увидев нападение толпы орков, партия может вернуться на ферму (видя, что они уходят орки решают приостановить атаку до темноты). Либо партия может добежать до лучников. До лучников они добегут раньше, чем толпа орков и хоббгоблинов добежит до них, но уже в следующем раунде им придется иметь дело со всей орочей толп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о темноты все спокойно, полдюжины орочих лучников перекрывает северный выход с фермы, другие полдюжины — восточный, так что теперь любой, попытавшийся выйти, огребет стрел. Еще полдюжины орков в засаде на северной опушке леса. Им дан приказ атаковать, когда остальные вломятся на ферму или когда противник ломанется на соседних им лучников. В общем орки не хотят, чтобы партия иже с ними уш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гда стемнеет, начинается второй штурм. Кроме всех, выживших до этого к нему присоединяются еще 20 орков и еще один багбеар (это помимо тех, что описаны выше. Опять же, не уверены в силах партии – уменьшите количество):</w:t>
      </w:r>
    </w:p>
    <w:p>
      <w:pPr>
        <w:pStyle w:val="TextBody"/>
        <w:rPr/>
      </w:pPr>
      <w:r>
        <w:rPr>
          <w:rFonts w:eastAsia="Times New Roman Cyr" w:cs="Times New Roman Cyr" w:ascii="Times New Roman Cyr" w:hAnsi="Times New Roman Cyr"/>
        </w:rPr>
        <w:t>Орки</w:t>
      </w:r>
      <w:r>
        <w:rPr>
          <w:lang w:val="en-US"/>
        </w:rPr>
        <w:t xml:space="preserve"> (15) </w:t>
      </w:r>
      <w:r>
        <w:rPr>
          <w:rFonts w:eastAsia="Times New Roman Cyr" w:cs="Times New Roman Cyr" w:ascii="Times New Roman Cyr" w:hAnsi="Times New Roman Cyr"/>
        </w:rPr>
        <w:t>АС</w:t>
      </w:r>
      <w:r>
        <w:rPr>
          <w:lang w:val="en-US"/>
        </w:rPr>
        <w:t xml:space="preserve"> 6 (orc mail + shield), HD 1, THAC0 19, dam d6/d8 (spears, clubs, axes, short bows), Sz M, Mv 9, Al: LE, XP 15, </w:t>
        <w:tab/>
        <w:t>hp</w:t>
        <w:tab/>
        <w:t>5</w:t>
        <w:tab/>
        <w:t>3</w:t>
        <w:tab/>
        <w:t>4</w:t>
        <w:tab/>
        <w:t>8</w:t>
        <w:tab/>
        <w:t>7</w:t>
        <w:tab/>
        <w:t>6</w:t>
        <w:tab/>
        <w:t>4</w:t>
        <w:tab/>
        <w:t>3</w:t>
        <w:tab/>
        <w:t>2</w:t>
        <w:tab/>
        <w:t>7</w:t>
        <w:tab/>
        <w:t>8</w:t>
        <w:tab/>
        <w:t>6</w:t>
        <w:tab/>
        <w:tab/>
        <w:tab/>
        <w:t>4</w:t>
        <w:tab/>
        <w:t>4</w:t>
        <w:tab/>
        <w:t>6</w:t>
        <w:tab/>
        <w:t>4</w:t>
        <w:tab/>
        <w:t>5</w:t>
      </w:r>
    </w:p>
    <w:p>
      <w:pPr>
        <w:pStyle w:val="TextBody"/>
        <w:rPr/>
      </w:pPr>
      <w:r>
        <w:rPr>
          <w:rFonts w:eastAsia="Times New Roman Cyr" w:cs="Times New Roman Cyr" w:ascii="Times New Roman Cyr" w:hAnsi="Times New Roman Cyr"/>
        </w:rPr>
        <w:t>Багбеар</w:t>
      </w:r>
      <w:r>
        <w:rPr>
          <w:lang w:val="en-US"/>
        </w:rPr>
        <w:t xml:space="preserve"> (1) </w:t>
      </w:r>
      <w:r>
        <w:rPr>
          <w:rFonts w:eastAsia="Times New Roman Cyr" w:cs="Times New Roman Cyr" w:ascii="Times New Roman Cyr" w:hAnsi="Times New Roman Cyr"/>
        </w:rPr>
        <w:t>АС</w:t>
      </w:r>
      <w:r>
        <w:rPr>
          <w:lang w:val="en-US"/>
        </w:rPr>
        <w:t xml:space="preserve"> 3, HD 4+1, THAC0 17, dam d12+4 (giant two handed sword), Sz L (8’+), Mv 9, Al: LE, XP 175, </w:t>
        <w:tab/>
        <w:t>hp 34</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их и сейчас отобьют (должны), через полчаса орки накрывают ферму горящими стрелами. Их достаточно для того, чтобы поджечь все, что горит (в том числе соломенную крышу каменного дома, не говоря уж о деревянных постройка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Лучшее, что могут сделать приключенцы — покинуть ферму. Альтернатива – сгореть. Тут их, собственно, накрывают лучники. Если выходят через северные ворота, основные силы будут здесь через 3 раунда, если через восточные, то через 2.</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у а если партия просто ломанется нафиг (кстати, не забыв мирных жителей), то у них есть шансы смыться. Тормозов (старики, дети, гномоиды) можно упаковать в телегу, благо оная и еще пара лошадей имеются. Выжившие могут отправляться к ближайшей ферме, где могут отдохнуть до утра. Орки этой ночью более не нападают и не преследуют их, а занимаются своими ранеными и тяжелоранеными.</w:t>
      </w:r>
    </w:p>
    <w:p>
      <w:pPr>
        <w:pStyle w:val="TextBody"/>
        <w:rPr/>
      </w:pPr>
      <w:r>
        <w:rPr>
          <w:rFonts w:eastAsia="Times New Roman Cyr" w:cs="Times New Roman Cyr" w:ascii="Times New Roman Cyr" w:hAnsi="Times New Roman Cyr"/>
        </w:rPr>
        <w:t xml:space="preserve">Варвары могут остаться с партией, если те пообещают приложить все усилия для того, чтобы помочь им добраться до корабля, который довезет их хотя бы до Аласота (во время этого разговора Шоах использует </w:t>
      </w:r>
      <w:r>
        <w:rPr>
          <w:lang w:val="en-US"/>
        </w:rPr>
        <w:t>Detect</w:t>
      </w:r>
      <w:r>
        <w:rPr/>
        <w:t xml:space="preserve"> </w:t>
      </w:r>
      <w:r>
        <w:rPr>
          <w:lang w:val="en-US"/>
        </w:rPr>
        <w:t>Evil</w:t>
      </w:r>
      <w:r>
        <w:rPr>
          <w:rFonts w:eastAsia="Times New Roman Cyr" w:cs="Times New Roman Cyr" w:ascii="Times New Roman Cyr" w:hAnsi="Times New Roman Cyr"/>
        </w:rPr>
        <w:t>, чтобы убедиться в доброте намерений партии). В Аласот корабли варваров плавают постоянно. Однако уговорить их на это весьма проблематично и наиболее вероятно, что они покинут партию. Лучше всего, если партия сумеет убедить их более не нападать на фермы (как – дело партии, например, дать еду или деньги на ед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тром становится известно, что сюда идет большой военный отряд. Это сотня пехотинцев и две дюжины всадников. Их цель — защита деревни и сбор информации о орках. Собственно партии надо поговорить с капитаном отряда — Байронтом. Байронт — надменный и высокомерный тип, мнящий себя величайшим полководцем (после того, как подобным отрядом разгромил полсотни гоблинов почти без потерь со своей стороны), решает сам напасть на орков (ведь по словам партии их не может быть более сотни). От помощи партии он отказывается категорически, если не сказать более. Он этого не говорит, но считает, что партия – кучка неудачников и оборванцев и он вынужден разговаривать с ними только потому, что у них есть полезная для него информация. Его лейтенанты с ним не согласны (Аликан – бывалый вояка, второй – Канхарн просто не дурак и с головой дружит). Отряд собирается и уходит, благополучно попадая в засаду. В ходе боя (читать избиения) гибнет сам Байронт и теряет почти половину отряда. Спасаются лишь четыре дюжины пеших и дюжина всадник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з офицеров выживает лейтенант Канхарн (Аликан гибнет, пытаясь спасти сначала Байронта, потом Канхарна). Лейтенант возвращает отряд в деревню и отправляет гонцов в город, сам же берется за защиту деревни. Так как деревня находится в опасной близости к диким землям, она, естественно, имеет примитивные укрепления в виде неглубокого рва и частокола. Ну и к тому же три дозорных башни на периметре. Ворота массивные, створчатые, при необходимости запираются на огромный засов и подпираются изнутр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ень проходит спокойно, ночью на юге виден свет походных костров (партия пришла с запада). После полуночи орки делают по деревне несколько залпов зажженными стрелами, вызвав ряд пожаров, но сами не нападаю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Лейтенант отправляет разведчиков (если партия предлагает свои услуги, он соглашается).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персонаж хочет пойти на разведку, то будет лучше, если это будет персонаж, который это умеет. Орки расставили несколько патрулей по 2-4 орка, часть из них сидит в засадах с луками, часть просто патрулирует. Вероятность нарваться на орков – около 50% на каждый час передвижения (5% на час наблюдения из укрытия). Однако, это совсем не означает, что орки заметят персонажа, или же наоборот – вполне может случиться ситуация, когда персонаж пройдет в нескольких шагах мимо сидящих в засаде орков и никто об этом не узнает. Шансы персонажа не быть обнаруженным определяют его способности тихой ходьбы, умения прятаться в тени, дальность и четкость зрения, навыки, как разведчика и прочие подобные вещи. Орки же предварительно расставлены в местах, в которых хорошо просматриваются укромные места – овраги, ложбины и тому подобное. То есть гораздо безопаснее может оказаться пройти по чистому полю, так как за полями никто специально не следит, чем прокрасться по укромным места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з четверых посланных Канхарном разведчиков двое не вернулись, один вернулся раненый, сказав, что нарвался на орочий патруль и под утро возвращается четвертый (второй выживший). Он говорит, что пробрался вплотную к орочему лагерю и насчитал в нем не менее 20 походных шатров (в каждом таком обычно находятся порядка 10 воинов). Если партия еще не предложила Кархарну свои услуги, он посылает за ними и предлагает работу. Однако наградой является лишь осознание того, что они вывели из окружения много мирных жителей. В общем, он просит их разведать пути к отступлен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партия соглашается и отправляется, то для начала они натыкаются на один орочий патруль:</w:t>
      </w:r>
    </w:p>
    <w:p>
      <w:pPr>
        <w:pStyle w:val="TextBody"/>
        <w:rPr/>
      </w:pPr>
      <w:r>
        <w:rPr>
          <w:rFonts w:eastAsia="Times New Roman Cyr" w:cs="Times New Roman Cyr" w:ascii="Times New Roman Cyr" w:hAnsi="Times New Roman Cyr"/>
        </w:rPr>
        <w:t>Орки</w:t>
      </w:r>
      <w:r>
        <w:rPr>
          <w:lang w:val="en-US"/>
        </w:rPr>
        <w:t xml:space="preserve"> (3) </w:t>
      </w:r>
      <w:r>
        <w:rPr>
          <w:rFonts w:eastAsia="Times New Roman Cyr" w:cs="Times New Roman Cyr" w:ascii="Times New Roman Cyr" w:hAnsi="Times New Roman Cyr"/>
        </w:rPr>
        <w:t>АС</w:t>
      </w:r>
      <w:r>
        <w:rPr>
          <w:lang w:val="en-US"/>
        </w:rPr>
        <w:t xml:space="preserve"> 6 (orc mail + shield), HD 1, THAC0 19, dam d6 (spear), Sz M, Mv 9, Al: LE, XP 15, hp 5</w:t>
        <w:tab/>
        <w:t xml:space="preserve"> </w:t>
        <w:tab/>
        <w:t>5</w:t>
        <w:tab/>
        <w:t>7</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одолжив путь, через некоторое время, они слышат сдавленный стон и с дерева недалеко от них падает орк, затем арбалет. Через несколько секунд из-за ближайшего дерева падает еще один орк. У обоих в спинах по черной стреле (стрелы с черным древком нередко используют оркочьи райдеры). Затем все тихо. Когда партия немного успокаивается,  (есть уже не будет бить по всему, что выскакивает) из-за деревьев появляются трое. Двое из них похожи друг на друга как две капли воды. Это орки с короткими луками в руках. Они одеты в кольчуги, за спиной у обоих видны два рукояти мечей (по две сабли на брата). Оба излучают прямо таки уверенность в своих силах. Они со скучающим видом осматривают окрестности, держа луки наготов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ретий сильно от них отличается. Это тоже орк, но поменьше и видно, что поумнее. При нем не видно ни оружия, ни доспехов. (Если присматриваются, могут заметить наручи — bracers of protection AC 6). Хотя под плащом (cloak of defence -2) таятся 6 метательных кинжалов и 1 стилет +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изнецы Сахха и Инхха, Orc, M, F6, S: 16, D: 17, C: 13, I: 6, W: 9, Ch: 7, hp 40</w:t>
        <w:tab/>
        <w:tab/>
        <w:tab/>
        <w:t>39</w:t>
      </w:r>
    </w:p>
    <w:p>
      <w:pPr>
        <w:pStyle w:val="TextBody"/>
        <w:rPr>
          <w:lang w:val="en-US"/>
        </w:rPr>
      </w:pPr>
      <w:r>
        <w:rPr>
          <w:lang w:val="en-US"/>
        </w:rPr>
        <w:t>AC 1 (chain mail +1, dex), HD 6, THAC0 13 (sable, two sable style, 2 slots) or 12 (bow), dam d6+4/d6+4 (2x sable) or d6+1 (bow), Att/Rnd 5/2 (sable) or 2 (bow), Sz M, Mv 15, Al: LN, XP 650</w:t>
      </w:r>
    </w:p>
    <w:p>
      <w:pPr>
        <w:pStyle w:val="Normal"/>
        <w:rPr/>
      </w:pPr>
      <w:r>
        <w:rPr>
          <w:rFonts w:eastAsia="Times New Roman Cyr" w:cs="Times New Roman Cyr" w:ascii="Times New Roman Cyr" w:hAnsi="Times New Roman Cyr"/>
        </w:rPr>
        <w:t>Хундарх</w:t>
      </w:r>
      <w:r>
        <w:rPr>
          <w:lang w:val="en-US"/>
        </w:rPr>
        <w:t>, Human (</w:t>
      </w:r>
      <w:r>
        <w:rPr>
          <w:rFonts w:eastAsia="Times New Roman Cyr" w:cs="Times New Roman Cyr" w:ascii="Times New Roman Cyr" w:hAnsi="Times New Roman Cyr"/>
        </w:rPr>
        <w:t>сейчас</w:t>
      </w:r>
      <w:r>
        <w:rPr>
          <w:lang w:val="en-US"/>
        </w:rPr>
        <w:t xml:space="preserve"> - orc), M, M-U 8, S: 11, D: 13, C: 9, I: 17, W: 16, Ch: 15, hp 25</w:t>
      </w:r>
    </w:p>
    <w:p>
      <w:pPr>
        <w:pStyle w:val="TextBody"/>
        <w:rPr>
          <w:lang w:val="en-US"/>
        </w:rPr>
      </w:pPr>
      <w:r>
        <w:rPr>
          <w:lang w:val="en-US"/>
        </w:rPr>
        <w:t>AC 4 (bracers AC 6 + cloak -2), HD 8, THAC0 18 (16 with dagger +2), dam d4 (throwing daggers) or 1d3+2 (dagger +2, +2 to hit vs. plate or mail), Sz M, Mv 12, Al: NE, XP 2000</w:t>
      </w:r>
    </w:p>
    <w:p>
      <w:pPr>
        <w:pStyle w:val="TextBody"/>
        <w:rPr>
          <w:lang w:val="en-US"/>
        </w:rPr>
      </w:pPr>
      <w:r>
        <w:rPr>
          <w:lang w:val="en-US"/>
        </w:rPr>
        <w:t>Spell list; (+ - signature spell)</w:t>
      </w:r>
    </w:p>
    <w:p>
      <w:pPr>
        <w:pStyle w:val="TextBody"/>
        <w:rPr>
          <w:lang w:val="en-US"/>
        </w:rPr>
      </w:pPr>
      <w:r>
        <w:rPr>
          <w:lang w:val="en-US"/>
        </w:rPr>
        <w:t>1st level: alarm, change self (1), detect magic, feather fall, hold portal, jump, magic missile (2 +) , mending, message, shield (1), shocking glasp, sleep (1), ventrilogism</w:t>
      </w:r>
    </w:p>
    <w:p>
      <w:pPr>
        <w:pStyle w:val="TextBody"/>
        <w:rPr>
          <w:lang w:val="en-US"/>
        </w:rPr>
      </w:pPr>
      <w:r>
        <w:rPr>
          <w:lang w:val="en-US"/>
        </w:rPr>
        <w:t>2nd level: deafness, fog cloud (1), glutterdust, invisibility (1), know alignment, mirror image (1), rope trick, summon swarm</w:t>
      </w:r>
    </w:p>
    <w:p>
      <w:pPr>
        <w:pStyle w:val="TextBody"/>
        <w:rPr>
          <w:lang w:val="en-US"/>
        </w:rPr>
      </w:pPr>
      <w:r>
        <w:rPr>
          <w:lang w:val="en-US"/>
        </w:rPr>
        <w:t>3th level: flame arrow (1 +), hold person (1), invisibility 10’ radius (1), lightning bolt, phantom steed, secret page, spectral force, vampiric touch (1)</w:t>
      </w:r>
    </w:p>
    <w:p>
      <w:pPr>
        <w:pStyle w:val="TextBody"/>
        <w:rPr>
          <w:lang w:val="en-US"/>
        </w:rPr>
      </w:pPr>
      <w:r>
        <w:rPr>
          <w:lang w:val="en-US"/>
        </w:rPr>
        <w:t>4th level: emotion, enervation, fire shield, improved invisibility, phantasmal killer (1), shadow monster, stoneskin (1)</w:t>
      </w:r>
    </w:p>
    <w:p>
      <w:pPr>
        <w:pStyle w:val="TextBody"/>
        <w:rPr/>
      </w:pPr>
      <w:r>
        <w:rPr>
          <w:rFonts w:eastAsia="Times New Roman Cyr" w:cs="Times New Roman Cyr" w:ascii="Times New Roman Cyr" w:hAnsi="Times New Roman Cyr"/>
        </w:rPr>
        <w:t xml:space="preserve">Орки не собираются нападать на партию, хотя и готовы к нападению со стороны партии. Но Хундарху это не выгодно, поэтому он всячески постарается избежать боя и наладить контакт (при необходимости он может сказать, что его орочий вид – это личина и «снимет» еще с помощью </w:t>
      </w:r>
      <w:r>
        <w:rPr>
          <w:lang w:val="en-US"/>
        </w:rPr>
        <w:t>change</w:t>
      </w:r>
      <w:r>
        <w:rPr/>
        <w:t xml:space="preserve"> </w:t>
      </w:r>
      <w:r>
        <w:rPr>
          <w:lang w:val="en-US"/>
        </w:rPr>
        <w:t>self</w:t>
      </w:r>
      <w:r>
        <w:rPr>
          <w:rFonts w:eastAsia="Times New Roman Cyr" w:cs="Times New Roman Cyr" w:ascii="Times New Roman Cyr" w:hAnsi="Times New Roman Cyr"/>
        </w:rPr>
        <w:t>, предав себе вид человека (заодно может обратиться к партии: «Вы когда ни будь слышали об орке – маге?» Подправьте, соответственно диалоги – если партия совсем никак не желает общаться с орками, Хундарх может представиться, как вождь одного из далеких людских племен, имеющих с орками военный союз. Но постарайтесь избежать такого поворота событий – будет лучше, если партия воспримет  Хундарха именно как орка (пусть даже кастующе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Хундарх начинает: “Можете убрать оружие — если бы мы хотели напасть на вас, мы бы сделали это уже давно. Вы можете звать меня Хин. Я хочу предложить вам сделку, которая устроит всех нас. Ни мне, ни моим людям предстоящая война не нужна. Если начнется война, Химрик будет избран вождем кланов, а он не способен признать поражение, а поражение будет наверняка. И он уничтожит все кла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о его не изберут, если он проиграет самую первую свою битву. И я хочу, чтобы он проиграл. Думаю, здесь наши желания совпадают. Итак, я даю вам информацию и возможность пройти через остальные орочьи кордоны, а вы за это встретитесь с официальными властями и расскажите им то, что я вам скаж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партия не согласна, он очень разочарован и дальнейшие события идут наперекосяк. На вопрос почему бы не убить Химрика (так зовут одного крутого вождя из клана Кровавого Орла) он отвечает, что тот крайне осторожен, постоянно охраняется шаманами и собственными телохранителями, имеет какие-то магические вещи, защищающее его от магии и сам по себе является очень сильным воином. Если же партия согласна на сделку, Хундарх выдает следующе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к вы считаете, сколько здесь орков? Сотня - две? Ошибаетесь. По окрестным лесам движутся около 2000 воинов, и это только орки. С востока продвигаются корабли, несущие еще полторы тысячи воинов. С юго-востока движутся гоблинские отряды, их численность мне неизвестна, но предположительно от одной до двух тысяч воинов. Прямо за нами идет еще около 200 хоббгоблинов и столько же багберов. Удивлены? И это только начало. Если Химрик будет объявлен вождем кланов, все орочьи кланы будут обязаны выслать ему своих воинов. Никогда не задумывались, сколько орков сейчас живет на континенте? Так вот, им уже тесно на той земл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Я узнал планы атаки Химрика. Рано или поздно, Лия обнаружит, что в нее вторглись не отдельные орочьи банды, а армия. И ближайший барон вышлет армию. Какова бы она не была, она не сможет устоять против той силы, которую противопоставляет ей Химрик. Лучшее, что можно сделать — это срочно вызвать помощь и встретить наступающие отряды по отдельности. Но все равно почти четыре тысячи орков, четыре сотни хоббгоблинов и багбеаров слишком большие силы и встретить их в открытом бою равносильно самоубийству. Еще гоблины… С учетом того, что многие ваши военначальники считают, что орки не способны на крупномасштабные военные действия, попытка выступить против этой армии будет просто бойней. Поэтому лучшее всего укрепиться на городских стенах и держать осаду, пока не подойдет подкрепление из соседних баронств.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еперь насчет прочих армий. Флот, идущий с запада легко уничтожить — он перегружен и там не более дюжины боевых судов. Если выслать на них флот баронства, можно будет их потопить. Главное сделать это вовремя — не раньше, чем орки подойдут слишком близко к городу и не позже,  чем последние высадятся на берег.</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облинскую армию задержать не составит большого труда. Они идут по древней дороге через топи. Там есть одно место, ширина прохода в котором всего около 50 ярдов, путь в обход потребует около двух недель, но ручаюсь, что гоблины в обход не пойдут. После первой неудачной атаки начнут атаковать малыми силами не более одного раза в день и только для того, чтобы их в последствии не обвинили в предательстве, а через неделю - другую пойдут назад, так как у них начнет заканчиваться продовольствие. Если поставить там форпост, 200 простых ополченцев смогут их задержать очень надолг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от так обстоят дела. Удивлены? Ничего, это еще только начало. Если вы не остановите Химрика, мы все утонем в крови. И нашей и ваш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общем, партия еще может с ним поговорить. После этого он предлагает им сделать их невидимыми на время и указывает лучшую дорогу, чтобы миновать кордоны. После этого кладет Invisibility 10’ radius и сваливает. (Он не забывает сделать так, чтобы партия не потеряла друг друга, например, предложив им воспользоваться веревко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ледуя его рекомендациям, партия может свободно миновать все кордоны орков и вечеру выходит в местность, еще не занятую орками. Как бы они не хотели, а поспасть им придется. Перед/во время сна невидимость слета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амым ранним утром караульный (надо быть полными тупицами, чтоб его здесь не поставить) замечает двух орков, крадущихся в сторону их лагеря (вообще-то те не знают про лагерь и если у того нет ничего примечательного могут пройти в 30 ярдах). Если лагерь заметен, они очень тихо пытаются его изучить. Нападать они не будут (разве что если в лагере одна единственная дэвушка и больше никого). Изучив лагерь они уходят, чтобы позже вернуться с парой дюжин орочих головорезов.</w:t>
      </w:r>
    </w:p>
    <w:p>
      <w:pPr>
        <w:pStyle w:val="TextBody"/>
        <w:rPr/>
      </w:pPr>
      <w:r>
        <w:rPr>
          <w:rFonts w:eastAsia="Times New Roman Cyr" w:cs="Times New Roman Cyr" w:ascii="Times New Roman Cyr" w:hAnsi="Times New Roman Cyr"/>
        </w:rPr>
        <w:t>Орки</w:t>
      </w:r>
      <w:r>
        <w:rPr>
          <w:lang w:val="en-US"/>
        </w:rPr>
        <w:t xml:space="preserve"> (2) </w:t>
      </w:r>
      <w:r>
        <w:rPr>
          <w:rFonts w:eastAsia="Times New Roman Cyr" w:cs="Times New Roman Cyr" w:ascii="Times New Roman Cyr" w:hAnsi="Times New Roman Cyr"/>
        </w:rPr>
        <w:t>АС</w:t>
      </w:r>
      <w:r>
        <w:rPr>
          <w:lang w:val="en-US"/>
        </w:rPr>
        <w:t xml:space="preserve"> 8 (dex), HD 1, THAC0 19, dam d6 (clubs, short bows), Sz M, Mv 13, Al: LE, XP 15, hp: 5</w:t>
        <w:tab/>
        <w:t xml:space="preserve">     8</w:t>
      </w:r>
    </w:p>
    <w:p>
      <w:pPr>
        <w:pStyle w:val="TextBody"/>
        <w:rPr/>
      </w:pPr>
      <w:r>
        <w:rPr>
          <w:rFonts w:eastAsia="Times New Roman Cyr" w:cs="Times New Roman Cyr" w:ascii="Times New Roman Cyr" w:hAnsi="Times New Roman Cyr"/>
        </w:rPr>
        <w:t>Орки</w:t>
      </w:r>
      <w:r>
        <w:rPr>
          <w:lang w:val="en-US"/>
        </w:rPr>
        <w:t xml:space="preserve"> (24) </w:t>
      </w:r>
      <w:r>
        <w:rPr>
          <w:rFonts w:eastAsia="Times New Roman Cyr" w:cs="Times New Roman Cyr" w:ascii="Times New Roman Cyr" w:hAnsi="Times New Roman Cyr"/>
        </w:rPr>
        <w:t>АС</w:t>
      </w:r>
      <w:r>
        <w:rPr>
          <w:lang w:val="en-US"/>
        </w:rPr>
        <w:t xml:space="preserve"> 6 (orc mail + shield), HD 1, THAC0 19, dam d6/d8 (spears, clubs, axes, short bows), Sz M, Mv 9, Al: LE, XP 15, hp:</w:t>
        <w:tab/>
        <w:t xml:space="preserve"> 5</w:t>
        <w:tab/>
        <w:t>3</w:t>
        <w:tab/>
        <w:t>4</w:t>
        <w:tab/>
        <w:t>8</w:t>
        <w:tab/>
        <w:t>7</w:t>
        <w:tab/>
        <w:t>6</w:t>
        <w:tab/>
        <w:t>4</w:t>
        <w:tab/>
        <w:t>3</w:t>
        <w:tab/>
        <w:t>2</w:t>
        <w:tab/>
        <w:t>7</w:t>
        <w:tab/>
        <w:t>8</w:t>
        <w:tab/>
        <w:t>6</w:t>
        <w:tab/>
        <w:tab/>
        <w:tab/>
        <w:t>7</w:t>
        <w:tab/>
        <w:t>8</w:t>
        <w:tab/>
        <w:t>6</w:t>
        <w:tab/>
        <w:t>4</w:t>
        <w:tab/>
        <w:t>5</w:t>
        <w:tab/>
        <w:t>3</w:t>
        <w:tab/>
        <w:t>5</w:t>
        <w:tab/>
        <w:t>7</w:t>
        <w:tab/>
        <w:t>6</w:t>
        <w:tab/>
        <w:t>8</w:t>
        <w:tab/>
        <w:t>7</w:t>
        <w:tab/>
        <w:t>9</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партия нарвется на них, о меморайзе можно забыть (ну никак не успеют, разве что Nap’ом) и ломиться дальш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альше все без особых происшествий. Партия идет быстрее, чем орки, но медленнее, чем слухи. Слухи говорят, что то там, то тут бродят орочьи банды, иногда поговаривают, что даже видели огров. Кто-то говорит, что видели гигантов, кто-то говорит, что все это чушь собачья и домыслы маразматических стару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партия не будет тормозить, они достигнут столицы баронства за пару дней. Здесь письмо от Канхарна открывает им дорогу к капитану стражи. Выслушав их, он связывается с бароном и немедленно тащит партию к нему. Здесь их проверяют на то, говорят ли они правду, и убедившись в их правдивости, начинают особые методы разведки, то есть заморачивают ей магов, жрецов и специалистов «узкого профиля». На следующий день маги и жрецы частично подтверждают информацию от партии (продвижение кораблей, большое количество орков, надвигающееся с востока, волнения на востоке). Барон отсылает соседним баронствам и королю информацию о происходящем (с помощью магофона, конечно) и просит поддержки. От туда идет сигнал, что помощь будет, надо лишь продержаться до ее подхода недели полторы. Город начинает готовиться к осаде. Барон срочно высылает флот но тот не успевает — орки уже высадились и удалось потопить лишь 4 вражеских корабля. Флот возвращается. Отряд в 50 воинов и 200 добровольцев отправляется задерживать тысячи гоблин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а третий день разведчики докладывают о появлении орочих отрядов, несколько дней те собираются, и судя по всему, ждут подхода всех своих сил перед штурмом. На шестой день, судя по всему, подходят все орки и встав лагерями возле стен города начинают мародерствовать в округе. До подхода армий Лии остается пять дней.</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 xml:space="preserve">День первый: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рки готовятся к штурму. Городской маг говорит, что они строят лестницы, тараны. Непонятно откуда, вдалеке появляются осадные машины. Все не верят в них, но они кажутся вполне реальными (они были магически уменьшены при транспортировке и сейчас возвращены в исходное состояние). К вечеру орки разворачивают катапульты и начинают бомбардировку города маслеными горшками, обмотанными горящими тряпками. Бомбардировка идет всю ночь, не давая обычным людям поспать и заставляя их все это время тушить пожары.</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 xml:space="preserve">День второй: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рки делают первый приступ.</w:t>
      </w:r>
    </w:p>
    <w:p>
      <w:pPr>
        <w:pStyle w:val="TextBody"/>
        <w:rPr/>
      </w:pPr>
      <w:r>
        <w:rPr>
          <w:rFonts w:eastAsia="Times New Roman Cyr" w:cs="Times New Roman Cyr" w:ascii="Times New Roman Cyr" w:hAnsi="Times New Roman Cyr"/>
        </w:rPr>
        <w:t xml:space="preserve">Примечание: Эту часть модуля можно провести для extra-high level персонажей — уровня так 10 как минимум. В принципе, можно временно выдать игрокам другие роли, чтоб они порезвились (начальник стражи, барон, начальник гвардии, городской маг, старший жрец и так далее). Но и без этого им будет возможность порезвиться – люблю городские битвы </w:t>
      </w:r>
      <w:r>
        <w:rPr>
          <w:rFonts w:eastAsia="Wingdings;Symbol" w:cs="Wingdings;Symbol" w:ascii="Wingdings;Symbol" w:hAnsi="Wingdings;Symbol"/>
        </w:rPr>
        <w:t>J</w:t>
      </w:r>
      <w: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Арсенал защитников: котлы с горячей смолой, над воротами механизм для захвата тарана,  камни. С моря катапультами могут бить корабли. Ну и городская стена высотой от 20 до 30 футов с галерея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Арсенал нападающих: Тараны, осадные щиты, осадные башни, лестницы, катапульт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оины с тараном штурмуют ворота, их поливают смолой, камнями, таран пытаются захватить и это получается. Первая атака захлебывает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 полудню идет вторая атака. На этот раз, кроме тарана к стенам толкают три осадных башни. Бегут орки с лестницами. Катапульты, по прежнему, лупят горшками с маслом. У ворот с тараном развлекаются багбеары. Довольно большой отряд багбеаров и хоббгоблинов находится примерно в 250 ярдах и ожидает момента, когда таран разобьет ворота. Тут партия может немного поразвлекаться на стенах. ДМу: Постарайтесь не перенапрячь партию – им еще предстоит воевать три дня и слишком интенсивно списывать с них хиты не рекомендуется.</w:t>
      </w:r>
    </w:p>
    <w:p>
      <w:pPr>
        <w:pStyle w:val="TextBody"/>
        <w:rPr/>
      </w:pPr>
      <w:r>
        <w:rPr>
          <w:rFonts w:eastAsia="Times New Roman Cyr" w:cs="Times New Roman Cyr" w:ascii="Times New Roman Cyr" w:hAnsi="Times New Roman Cyr"/>
        </w:rPr>
        <w:t>Орки</w:t>
      </w:r>
      <w:r>
        <w:rPr>
          <w:lang w:val="en-US"/>
        </w:rPr>
        <w:t xml:space="preserve">: </w:t>
      </w:r>
      <w:r>
        <w:rPr>
          <w:rFonts w:eastAsia="Times New Roman Cyr" w:cs="Times New Roman Cyr" w:ascii="Times New Roman Cyr" w:hAnsi="Times New Roman Cyr"/>
        </w:rPr>
        <w:t>АС</w:t>
      </w:r>
      <w:r>
        <w:rPr>
          <w:lang w:val="en-US"/>
        </w:rPr>
        <w:t xml:space="preserve"> 6, HD 1, THAC0 19, dam d6/d8 (spears, clubs, axes), Sz M, Mv 9, Al: LE, XP 15,</w:t>
        <w:br/>
        <w:t>hp:</w:t>
        <w:tab/>
        <w:t>5</w:t>
        <w:tab/>
        <w:t>3</w:t>
        <w:tab/>
        <w:t>4</w:t>
        <w:tab/>
        <w:t>8</w:t>
        <w:tab/>
        <w:t>7</w:t>
        <w:tab/>
        <w:t>6</w:t>
        <w:tab/>
        <w:t>4</w:t>
        <w:tab/>
        <w:t>3</w:t>
        <w:tab/>
        <w:t>2</w:t>
        <w:tab/>
        <w:t>7</w:t>
        <w:tab/>
        <w:t>8</w:t>
        <w:tab/>
        <w:t>6</w:t>
        <w:tab/>
        <w:t>8</w:t>
        <w:tab/>
        <w:tab/>
        <w:t>7</w:t>
        <w:tab/>
        <w:t>8</w:t>
        <w:tab/>
        <w:t>6</w:t>
        <w:tab/>
        <w:t>4</w:t>
        <w:tab/>
        <w:t>5</w:t>
        <w:tab/>
        <w:t>3</w:t>
        <w:tab/>
        <w:t>5</w:t>
        <w:tab/>
        <w:t>7</w:t>
        <w:tab/>
        <w:t>6</w:t>
        <w:tab/>
        <w:t>8</w:t>
        <w:tab/>
        <w:t>7</w:t>
        <w:tab/>
        <w:t>9</w:t>
        <w:tab/>
        <w:t>4</w:t>
        <w:tab/>
        <w:tab/>
        <w:t>7</w:t>
        <w:tab/>
        <w:t>5</w:t>
        <w:tab/>
        <w:t>7</w:t>
        <w:tab/>
        <w:t>6</w:t>
        <w:tab/>
        <w:t>4</w:t>
        <w:tab/>
        <w:t>11</w:t>
        <w:tab/>
        <w:t>2</w:t>
        <w:tab/>
        <w:t>8</w:t>
        <w:tab/>
        <w:t>6</w:t>
        <w:tab/>
        <w:t>4</w:t>
        <w:tab/>
        <w:t>16</w:t>
        <w:tab/>
        <w:t>6</w:t>
        <w:tab/>
        <w:t>7</w:t>
        <w:tab/>
        <w:tab/>
        <w:t>9</w:t>
        <w:tab/>
        <w:t>11</w:t>
        <w:tab/>
        <w:t>13</w:t>
        <w:tab/>
        <w:t>4</w:t>
        <w:tab/>
        <w:t>8</w:t>
        <w:tab/>
        <w:t>6</w:t>
        <w:tab/>
        <w:t>4</w:t>
        <w:tab/>
        <w:t>7</w:t>
        <w:tab/>
        <w:t>8</w:t>
        <w:tab/>
        <w:t>3</w:t>
        <w:tab/>
        <w:t>4</w:t>
        <w:tab/>
        <w:t>6</w:t>
        <w:tab/>
        <w:t>5</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к бы то ни было, защитникам опять удается захватить таран. Одну осадную башню накрывают маги, таки превратив ее в кучу угольков (можете описать в красках ее уничтожение). Вторую башню просто обливают нафиг маслом и она тоже неохотно начинает гореть. Третью и последнюю имеет шанс захватить партия, пробиться внутрь, поджечь ее изнутри и после этого свалить. С лестницами все довольно просто — хотя по ним и поднимаются орки, они сваливают, получив порядочных трендюл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общем, приступ длиться довольно долго. Но с потерей последней осадной башни орки теряют интерес к атаке. Второй день подходит к завершению, орки отступают, потеряв убитыми и ранеными около 500 воинов.</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 xml:space="preserve">День третий: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очью орочьи шпионы — диверсанты пытаются пробраться к воротам. Их засекают и почти всех кладу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C утра орки снова идут на штурм. На этот раз используются лишь лестницы. Несколько багбеаров опять пытаются разворотить ворота и им это почти удается. Однако таран обливают горящим маслом и сжигают нафиг. Партия может подраться с орками, лезущими на стены. В этот день орки особой активности не проявляют и потеряв ранеными и убитыми около сотни — двух воинов отступают до следующего утра.</w:t>
      </w:r>
    </w:p>
    <w:p>
      <w:pPr>
        <w:pStyle w:val="TextBody"/>
        <w:rPr/>
      </w:pPr>
      <w:r>
        <w:rPr>
          <w:rFonts w:eastAsia="Times New Roman Cyr" w:cs="Times New Roman Cyr" w:ascii="Times New Roman Cyr" w:hAnsi="Times New Roman Cyr"/>
        </w:rPr>
        <w:t>Орки</w:t>
      </w:r>
      <w:r>
        <w:rPr>
          <w:lang w:val="en-US"/>
        </w:rPr>
        <w:t xml:space="preserve">: </w:t>
      </w:r>
      <w:r>
        <w:rPr>
          <w:rFonts w:eastAsia="Times New Roman Cyr" w:cs="Times New Roman Cyr" w:ascii="Times New Roman Cyr" w:hAnsi="Times New Roman Cyr"/>
        </w:rPr>
        <w:t>АС</w:t>
      </w:r>
      <w:r>
        <w:rPr>
          <w:lang w:val="en-US"/>
        </w:rPr>
        <w:t xml:space="preserve"> 6, HD 1, THAC0 19, dam d6/d8 (spears, clubs, axes), Sz M, Mv 9, Al: LE, XP 15,</w:t>
        <w:br/>
        <w:t>hp:</w:t>
        <w:tab/>
        <w:t>5</w:t>
        <w:tab/>
        <w:t>3</w:t>
        <w:tab/>
        <w:t>4</w:t>
        <w:tab/>
        <w:t>8</w:t>
        <w:tab/>
        <w:t>7</w:t>
        <w:tab/>
        <w:t>6</w:t>
        <w:tab/>
        <w:t>4</w:t>
        <w:tab/>
        <w:t>3</w:t>
        <w:tab/>
        <w:t>2</w:t>
        <w:tab/>
        <w:t>7</w:t>
        <w:tab/>
        <w:t>8</w:t>
        <w:tab/>
        <w:t>6</w:t>
        <w:tab/>
        <w:t>8</w:t>
        <w:tab/>
        <w:tab/>
        <w:t>7</w:t>
        <w:tab/>
        <w:t>8</w:t>
        <w:tab/>
        <w:t>6</w:t>
        <w:tab/>
        <w:t>4</w:t>
        <w:tab/>
        <w:t>5</w:t>
        <w:tab/>
        <w:t>3</w:t>
        <w:tab/>
        <w:t>5</w:t>
        <w:tab/>
        <w:t>7</w:t>
        <w:tab/>
        <w:t>6</w:t>
        <w:tab/>
        <w:t>8</w:t>
        <w:tab/>
        <w:t>7</w:t>
        <w:tab/>
        <w:t>9</w:t>
        <w:tab/>
        <w:t>4</w:t>
        <w:tab/>
        <w:tab/>
        <w:t>7</w:t>
        <w:tab/>
        <w:t>5</w:t>
        <w:tab/>
        <w:t>7</w:t>
        <w:tab/>
        <w:t>6</w:t>
        <w:tab/>
        <w:t>4</w:t>
        <w:tab/>
        <w:t>11</w:t>
        <w:tab/>
        <w:t>2</w:t>
        <w:tab/>
        <w:t>8</w:t>
        <w:tab/>
        <w:t>6</w:t>
        <w:tab/>
        <w:t>4</w:t>
        <w:tab/>
        <w:t>16</w:t>
        <w:tab/>
        <w:t>6</w:t>
        <w:tab/>
        <w:t>7</w:t>
        <w:tab/>
        <w:tab/>
        <w:t>9</w:t>
        <w:tab/>
        <w:t>11</w:t>
        <w:tab/>
        <w:t>13</w:t>
        <w:tab/>
        <w:t>4</w:t>
        <w:tab/>
        <w:t>8</w:t>
        <w:tab/>
        <w:t>6</w:t>
        <w:tab/>
        <w:t>4</w:t>
        <w:tab/>
        <w:t>7</w:t>
        <w:tab/>
        <w:t>8</w:t>
        <w:tab/>
        <w:t>3</w:t>
        <w:tab/>
        <w:t>4</w:t>
        <w:tab/>
        <w:t>6</w:t>
        <w:tab/>
        <w:t>5</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День четверты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Ночью орки подтаскивают к стенам осадные щиты. Снова утром начинается штурм. Но на этот раз орки настроены очень решительно. Теперь среди нападающих защитники могут видеть сотни гоблинов. Значит, отряду на болотах не удалось их остановить, хотя они задержали их на три дня как минимум (Химрик поручил Химдарху разобраться с опаздывающими гоблинами, тот проявил ответственность). Появляются еще две осадные башни. В середине утра начинается первый приступ. Как обычно — башни, лестницы, таран. С моря гребут несколько плотов с морскими орочими пехотинцами. В большинстве своем они топятся с кораблей из катапульт, но близко корабли не подходят, так как опасаются орочих катапульт. Партии и небольшому отряду предстоит встретить орочий десант. С плотов высаживается около полусотни орков. Данная драка не имеет цели перебить партию, поэтому размеры отряда рекомендуется сделать такими, чтоб партия могла побить орков пусть с проблемами, но с небольшими. С партией может находится около полуторы дюжин солдат и ополченцев. Если партия слаба – две дюжины, или даже больше.</w:t>
      </w:r>
    </w:p>
    <w:p>
      <w:pPr>
        <w:pStyle w:val="TextBody"/>
        <w:rPr/>
      </w:pPr>
      <w:r>
        <w:rPr>
          <w:rFonts w:eastAsia="Times New Roman Cyr" w:cs="Times New Roman Cyr" w:ascii="Times New Roman Cyr" w:hAnsi="Times New Roman Cyr"/>
        </w:rPr>
        <w:t>Орки</w:t>
      </w:r>
      <w:r>
        <w:rPr>
          <w:lang w:val="en-US"/>
        </w:rPr>
        <w:t xml:space="preserve">: </w:t>
      </w:r>
      <w:r>
        <w:rPr>
          <w:rFonts w:eastAsia="Times New Roman Cyr" w:cs="Times New Roman Cyr" w:ascii="Times New Roman Cyr" w:hAnsi="Times New Roman Cyr"/>
        </w:rPr>
        <w:t>АС</w:t>
      </w:r>
      <w:r>
        <w:rPr>
          <w:lang w:val="en-US"/>
        </w:rPr>
        <w:t xml:space="preserve"> 6, HD 1, THAC0 19, dam d6/d8 (spears, clubs, axes), Sz M, Mv 9, Al: LE, XP 15,</w:t>
        <w:br/>
        <w:t>hp:</w:t>
        <w:tab/>
        <w:t>5</w:t>
        <w:tab/>
        <w:t>3</w:t>
        <w:tab/>
        <w:t>4</w:t>
        <w:tab/>
        <w:t>8</w:t>
        <w:tab/>
        <w:t>7</w:t>
        <w:tab/>
        <w:t>6</w:t>
        <w:tab/>
        <w:t>4</w:t>
        <w:tab/>
        <w:t>3</w:t>
        <w:tab/>
        <w:t>2</w:t>
        <w:tab/>
        <w:t>7</w:t>
        <w:tab/>
        <w:t>8</w:t>
        <w:tab/>
        <w:t>6</w:t>
        <w:tab/>
        <w:t>8</w:t>
        <w:tab/>
        <w:tab/>
        <w:t>7</w:t>
        <w:tab/>
        <w:t>8</w:t>
        <w:tab/>
        <w:t>6</w:t>
        <w:tab/>
        <w:t>4</w:t>
        <w:tab/>
        <w:t>5</w:t>
        <w:tab/>
        <w:t>3</w:t>
        <w:tab/>
        <w:t>5</w:t>
        <w:tab/>
        <w:t>7</w:t>
        <w:tab/>
        <w:t>6</w:t>
        <w:tab/>
        <w:t>8</w:t>
        <w:tab/>
        <w:t>7</w:t>
        <w:tab/>
        <w:t>9</w:t>
        <w:tab/>
        <w:t>4</w:t>
        <w:tab/>
        <w:tab/>
        <w:t>7</w:t>
        <w:tab/>
        <w:t>5</w:t>
        <w:tab/>
        <w:t>7</w:t>
        <w:tab/>
        <w:t>6</w:t>
        <w:tab/>
        <w:t>4</w:t>
        <w:tab/>
        <w:t>11</w:t>
        <w:tab/>
        <w:t>2</w:t>
        <w:tab/>
        <w:t>8</w:t>
        <w:tab/>
        <w:t>6</w:t>
        <w:tab/>
        <w:t>4</w:t>
        <w:tab/>
        <w:t>16</w:t>
        <w:tab/>
        <w:t>6</w:t>
        <w:tab/>
        <w:t>7</w:t>
        <w:tab/>
        <w:tab/>
        <w:t>9</w:t>
        <w:tab/>
        <w:t>11</w:t>
        <w:tab/>
        <w:t>13</w:t>
        <w:tab/>
        <w:t>4</w:t>
        <w:tab/>
        <w:t>8</w:t>
        <w:tab/>
        <w:t>6</w:t>
        <w:tab/>
        <w:t>4</w:t>
        <w:tab/>
        <w:t>7</w:t>
        <w:tab/>
        <w:t>8</w:t>
        <w:tab/>
        <w:t>3</w:t>
        <w:tab/>
        <w:t>4</w:t>
        <w:tab/>
        <w:t>6</w:t>
        <w:tab/>
        <w:t>5</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багбеары таки разносят в щепки первые ворота (в 10 метрах от первых находятся последние — вторые). Проблема в том, что теперь их сложнее достать. Но с другой стороны им сложнее развернуть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дна осадная башня уже горит — маги постарались. С другой потоком идут хоббгоблины. Если от партии еще что-то осталось, их посылают затыкать эту брешь. В общем, их помощь не особо то и нужна — городские подкрепления уже справляются. Партия может лишь поучаствовать в контратаке и поджоге башни.</w:t>
      </w:r>
    </w:p>
    <w:p>
      <w:pPr>
        <w:pStyle w:val="TextBody"/>
        <w:rPr/>
      </w:pPr>
      <w:r>
        <w:rPr>
          <w:rFonts w:eastAsia="Times New Roman Cyr" w:cs="Times New Roman Cyr" w:ascii="Times New Roman Cyr" w:hAnsi="Times New Roman Cyr"/>
        </w:rPr>
        <w:t>Хоббгоблины</w:t>
      </w:r>
      <w:r>
        <w:rPr>
          <w:lang w:val="en-US"/>
        </w:rPr>
        <w:t xml:space="preserve">: </w:t>
      </w:r>
      <w:r>
        <w:rPr>
          <w:rFonts w:eastAsia="Times New Roman Cyr" w:cs="Times New Roman Cyr" w:ascii="Times New Roman Cyr" w:hAnsi="Times New Roman Cyr"/>
        </w:rPr>
        <w:t>АС</w:t>
      </w:r>
      <w:r>
        <w:rPr>
          <w:lang w:val="en-US"/>
        </w:rPr>
        <w:t xml:space="preserve"> 5, HD 1+1, THAC0 19, dam d6/d8 (spears, clubs, axes, swords), Sz M, Mv 9, Al: LE, XP 35,</w:t>
        <w:br/>
        <w:t>hp:</w:t>
        <w:tab/>
        <w:t>6</w:t>
        <w:tab/>
        <w:t>4</w:t>
        <w:tab/>
        <w:t>5</w:t>
        <w:tab/>
        <w:t>9</w:t>
        <w:tab/>
        <w:t>8</w:t>
        <w:tab/>
        <w:t>7</w:t>
        <w:tab/>
        <w:t>5</w:t>
        <w:tab/>
        <w:t>5</w:t>
        <w:tab/>
        <w:t>6</w:t>
        <w:tab/>
        <w:t>7</w:t>
        <w:tab/>
        <w:t>8</w:t>
        <w:tab/>
        <w:t>9</w:t>
        <w:tab/>
        <w:t>8</w:t>
        <w:tab/>
        <w:tab/>
        <w:t>6</w:t>
        <w:tab/>
        <w:t>8</w:t>
        <w:tab/>
        <w:t>6</w:t>
        <w:tab/>
        <w:t>5</w:t>
        <w:tab/>
        <w:t>5</w:t>
        <w:tab/>
        <w:t>4</w:t>
        <w:tab/>
        <w:t>5</w:t>
        <w:tab/>
        <w:t>7</w:t>
        <w:tab/>
        <w:t>6</w:t>
        <w:tab/>
        <w:t>9</w:t>
        <w:tab/>
        <w:t>7</w:t>
        <w:tab/>
        <w:t>9</w:t>
        <w:tab/>
        <w:t>5</w:t>
        <w:tab/>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Защитникам над башней удается захватить конец тарана и поднять его на сколько возможно — атака у ворот захлебывается. Все несут тяжелые потери. На галереях бьют морду гоблинам и коли партия все еще на ногах, она может присоединиться на последок:</w:t>
      </w:r>
    </w:p>
    <w:p>
      <w:pPr>
        <w:pStyle w:val="TextBody"/>
        <w:rPr/>
      </w:pPr>
      <w:r>
        <w:rPr>
          <w:rFonts w:eastAsia="Times New Roman Cyr" w:cs="Times New Roman Cyr" w:ascii="Times New Roman Cyr" w:hAnsi="Times New Roman Cyr"/>
        </w:rPr>
        <w:t>Гоблины</w:t>
      </w:r>
      <w:r>
        <w:rPr>
          <w:lang w:val="en-US"/>
        </w:rPr>
        <w:t xml:space="preserve">: </w:t>
      </w:r>
      <w:r>
        <w:rPr>
          <w:rFonts w:eastAsia="Times New Roman Cyr" w:cs="Times New Roman Cyr" w:ascii="Times New Roman Cyr" w:hAnsi="Times New Roman Cyr"/>
        </w:rPr>
        <w:t>АС</w:t>
      </w:r>
      <w:r>
        <w:rPr>
          <w:lang w:val="en-US"/>
        </w:rPr>
        <w:t xml:space="preserve"> 6, HD 1-1, THAC0 20, dam d6 (spears, clubs, axes), Sz S, Mv 6, Al: LE, XP 15,</w:t>
        <w:br/>
        <w:t>hp:</w:t>
        <w:tab/>
        <w:t>4</w:t>
        <w:tab/>
        <w:t>2</w:t>
        <w:tab/>
        <w:t>3</w:t>
        <w:tab/>
        <w:t>7</w:t>
        <w:tab/>
        <w:t>6</w:t>
        <w:tab/>
        <w:t>5</w:t>
        <w:tab/>
        <w:t>3</w:t>
        <w:tab/>
        <w:t>2</w:t>
        <w:tab/>
        <w:t>1</w:t>
        <w:tab/>
        <w:t>6</w:t>
        <w:tab/>
        <w:t>7</w:t>
        <w:tab/>
        <w:t>5</w:t>
        <w:tab/>
        <w:t>7</w:t>
        <w:tab/>
        <w:t>1</w:t>
        <w:tab/>
        <w:t>5</w:t>
        <w:tab/>
        <w:t>6</w:t>
        <w:tab/>
        <w:t>1</w:t>
        <w:tab/>
        <w:t>2</w:t>
        <w:tab/>
        <w:t>4</w:t>
        <w:tab/>
        <w:t>3</w:t>
        <w:tab/>
        <w:t>7</w:t>
        <w:tab/>
        <w:t>5</w:t>
        <w:tab/>
        <w:t>4</w:t>
        <w:tab/>
        <w:t>6</w:t>
        <w:tab/>
        <w:t>3</w:t>
        <w:tab/>
        <w:t>4</w:t>
        <w:tab/>
        <w:t>2</w:t>
        <w:tab/>
        <w:t>1</w:t>
        <w:tab/>
        <w:t>2</w:t>
        <w:tab/>
        <w:t>4</w:t>
        <w:tab/>
        <w:t>1</w:t>
        <w:tab/>
        <w:t>7</w:t>
        <w:tab/>
        <w:t>11</w:t>
        <w:tab/>
        <w:t>2</w:t>
        <w:tab/>
        <w:t>3</w:t>
        <w:tab/>
        <w:t>1</w:t>
        <w:tab/>
        <w:t>4</w:t>
        <w:tab/>
        <w:t>5</w:t>
        <w:tab/>
        <w:t>4</w:t>
        <w:tab/>
        <w:t>5</w:t>
        <w:tab/>
        <w:t>3</w:t>
        <w:tab/>
        <w:t>4</w:t>
        <w:tab/>
        <w:t>5</w:t>
        <w:tab/>
        <w:t>3</w:t>
        <w:tab/>
        <w:t>1</w:t>
        <w:tab/>
        <w:t>4</w:t>
        <w:tab/>
        <w:t>6</w:t>
        <w:tab/>
        <w:t>5</w:t>
        <w:tab/>
        <w:t>4</w:t>
        <w:tab/>
        <w:t>7</w:t>
        <w:tab/>
        <w:t>2</w:t>
        <w:tab/>
        <w:t>3</w:t>
        <w:tab/>
        <w:t>4</w:t>
        <w:tab/>
        <w:t>4</w:t>
        <w:tab/>
        <w:t>2</w:t>
        <w:tab/>
        <w:t>1</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о сшибании гоблинов с галерей приступ заканчивается. Партия может получить нехило так экспы. Гоблиноиды отступают, и хотя день еще не прошел, они прекращают битву. Всего они потеряли убитыми и ранеными: около 1000 орков, 100 хоббгоблинов, 50 багбеаров, 500 гоблинов. Очень много раненых. Со стороны защитников ситуация обстоит не лучше. Невредимых воинов практически нет вообще. Кое-где в городе бушуют пожары, так как все силы были брошены на стены. Хотя приступ был отбит, радостного мало – все понимают, какой ценой им это удалось и многие считают, что следующего приступа стены могут не выдержать. Поэтому по мере сил горожане борются с пожарами и начинают возводить баррикады прямо на улицах.</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День пяты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 утра гоблиноиды даже не пытаются нападать. Видно, что они готовятся к серьезной драке (разведчики доложили о подходе королевских войск). До полудня орки перестраивают лагерь и готовятся встретить королевские войска на пол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облинская армия выстраивается на поле, недалеко от городских стен. Вскоре с востока становятся видны флаги королевства и баронств. Выходит королевская армия — пехота, кавалерия. Они встают на другом краю поля. Горожане, воспрянув духом, также собираются у городских ворот, чтобы присоединиться к драке. Преимущество скорее на стороне людей. Партия собирается там же. Вдруг один из них слышит уже знакомый ему голос (голос Хундарха), он говорит следующее: “Химрик оставил очень слабым правый фланг — если вы надавите на него — вы победите. Химрик не должен уйти живым. Узнать его не составит пробле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партия умудряется передать эту информашку начальству — после очередной проверки, армия Лии усиливает пробивную мощь своего левого фланга. Репутация партии опять повышает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бе армии сейчас примерно в 250 ярдах одна от другой. В составе гоблинской армии на фронте стоят гоблины, багбеары в центре, хоббгоблины на левом фланге. Орки сосредоточены в примерной пропорции между флангами 3/3/4. Общая численность гоблиноидов — порядка 3000. На правом фланге стоят только орки и гоблины и хотя орков больше, чем на других направлениях, орки этого фланга, во первых, сильно истощены, во вторых – у них нет таких сильных союзников, как багбеары и хоббгоблин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начала королевские войска направляют кавалерию и пехоту (медленным шагом), за ними сразу идут лучники. Гоблиноиды стоят неподвижно. Общая численность армии Лии – около 2000 воинов (+городское ополчение — еще  около 2000 порепаных воинов). С расстояния порядка 150 ярдов конница кидается в charge, пехота в бег, а лучники дают пару залпов навесом и останавливают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о стороны орков то же самое — в отношении стрельбы из луков и пращей. Также следует около десятка выстрелов из катапульт зажигательной смесью. Большая часть всадников концентрирует свой удар на правом (ослабленном) фланге и врезается в орков. В следующем раунде подходит пехота и начинается месилово. Коли партия здесь, они могут поучаствовать, причем именно с правого фланга. Первый ряд защищающихся — гоблины, второй ряд — орки.</w:t>
      </w:r>
    </w:p>
    <w:p>
      <w:pPr>
        <w:pStyle w:val="TextBody"/>
        <w:rPr/>
      </w:pPr>
      <w:r>
        <w:rPr>
          <w:rFonts w:eastAsia="Times New Roman Cyr" w:cs="Times New Roman Cyr" w:ascii="Times New Roman Cyr" w:hAnsi="Times New Roman Cyr"/>
        </w:rPr>
        <w:t>Гоблины</w:t>
      </w:r>
      <w:r>
        <w:rPr>
          <w:lang w:val="en-US"/>
        </w:rPr>
        <w:t xml:space="preserve">: </w:t>
      </w:r>
      <w:r>
        <w:rPr>
          <w:rFonts w:eastAsia="Times New Roman Cyr" w:cs="Times New Roman Cyr" w:ascii="Times New Roman Cyr" w:hAnsi="Times New Roman Cyr"/>
        </w:rPr>
        <w:t>АС</w:t>
      </w:r>
      <w:r>
        <w:rPr>
          <w:lang w:val="en-US"/>
        </w:rPr>
        <w:t xml:space="preserve"> 6, HD 1-1, THAC0 20, dam d6 (spears, clubs, axes), Sz S, Mv 6, Al: LE, XP 15,</w:t>
        <w:br/>
        <w:t>hp:</w:t>
        <w:tab/>
        <w:t>4</w:t>
        <w:tab/>
        <w:t>2</w:t>
        <w:tab/>
        <w:t>3</w:t>
        <w:tab/>
        <w:t>7</w:t>
        <w:tab/>
        <w:t>6</w:t>
        <w:tab/>
        <w:t>5</w:t>
        <w:tab/>
        <w:t>3</w:t>
        <w:tab/>
        <w:t>2</w:t>
        <w:tab/>
        <w:t>1</w:t>
        <w:tab/>
        <w:t>6</w:t>
        <w:tab/>
        <w:t>7</w:t>
        <w:tab/>
        <w:t>5</w:t>
        <w:tab/>
        <w:t>7</w:t>
        <w:tab/>
        <w:t>1</w:t>
        <w:tab/>
        <w:t>5</w:t>
        <w:tab/>
        <w:t>6</w:t>
        <w:tab/>
        <w:t>1</w:t>
        <w:tab/>
        <w:t>2</w:t>
        <w:tab/>
        <w:t>4</w:t>
        <w:tab/>
        <w:t>3</w:t>
        <w:tab/>
        <w:t>7</w:t>
        <w:tab/>
        <w:t>5</w:t>
        <w:tab/>
        <w:t>4</w:t>
        <w:tab/>
        <w:t>6</w:t>
        <w:tab/>
        <w:t>3</w:t>
        <w:tab/>
        <w:t>4</w:t>
        <w:tab/>
        <w:t>2</w:t>
        <w:tab/>
        <w:t>1</w:t>
      </w:r>
    </w:p>
    <w:p>
      <w:pPr>
        <w:pStyle w:val="TextBody"/>
        <w:rPr/>
      </w:pPr>
      <w:r>
        <w:rPr>
          <w:rFonts w:eastAsia="Times New Roman Cyr" w:cs="Times New Roman Cyr" w:ascii="Times New Roman Cyr" w:hAnsi="Times New Roman Cyr"/>
        </w:rPr>
        <w:t>Орки</w:t>
      </w:r>
      <w:r>
        <w:rPr>
          <w:lang w:val="en-US"/>
        </w:rPr>
        <w:t xml:space="preserve">: </w:t>
      </w:r>
      <w:r>
        <w:rPr>
          <w:rFonts w:eastAsia="Times New Roman Cyr" w:cs="Times New Roman Cyr" w:ascii="Times New Roman Cyr" w:hAnsi="Times New Roman Cyr"/>
        </w:rPr>
        <w:t>АС</w:t>
      </w:r>
      <w:r>
        <w:rPr>
          <w:lang w:val="en-US"/>
        </w:rPr>
        <w:t xml:space="preserve"> 6, HD 1, THAC0 19, dam d6/d8 (spears, clubs, axes), Sz M, Mv 9, Al: LE, XP 15,</w:t>
        <w:br/>
        <w:t>hp:</w:t>
        <w:tab/>
        <w:t>5</w:t>
        <w:tab/>
        <w:t>3</w:t>
        <w:tab/>
        <w:t>4</w:t>
        <w:tab/>
        <w:t>8</w:t>
        <w:tab/>
        <w:t>7</w:t>
        <w:tab/>
        <w:t>6</w:t>
        <w:tab/>
        <w:t>4</w:t>
        <w:tab/>
        <w:t>3</w:t>
        <w:tab/>
        <w:t>2</w:t>
        <w:tab/>
        <w:t>7</w:t>
        <w:tab/>
        <w:t>8</w:t>
        <w:tab/>
        <w:t>6</w:t>
        <w:tab/>
        <w:t>8</w:t>
        <w:tab/>
        <w:t>4</w:t>
        <w:tab/>
        <w:t>7</w:t>
        <w:tab/>
        <w:t>8</w:t>
        <w:tab/>
        <w:t>6</w:t>
        <w:tab/>
        <w:t>4</w:t>
        <w:tab/>
        <w:t>5</w:t>
        <w:tab/>
        <w:t>3</w:t>
        <w:tab/>
        <w:t>5</w:t>
        <w:tab/>
        <w:t>7</w:t>
        <w:tab/>
        <w:t>6</w:t>
        <w:tab/>
        <w:t>8</w:t>
        <w:tab/>
        <w:t>7</w:t>
        <w:tab/>
        <w:t>9</w:t>
        <w:tab/>
        <w:t>4</w:t>
        <w:tab/>
        <w:t>8</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валерия серьезно разносит правый фланг орков, в центре ситуация очень спорная, на левом фланге хоббгоблины постепенно сдают. Ситуация критическая для правого фланга орков и он тает на глазах. Со стороны к правому орочему флангу подходит подкрепление — около 300 орков, но они уже не могут повлиять на исход битвы. Все ведет к тому, что очень скоро правого фланга у орков вообще не буд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Гоблиноиды начинают сдавать. Некоторые гоблины уже бегут. Организованный бой постепенно перерастает в пошлое месилово. То там, то здесь видны военначальники разных рас, выкрикивающих приказы, некоторые серьезные с виду воины сходятся в личных поединках, при том с самыми разными исходами. Левый фланг королевства заходит с фланга и тыла в центр гоблиноидов и начинает месить оных. Левый орочий фланг тоже уже еле дыши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Если персонажи в бою, они могут заметить здорового орка в богато украшенных латах, в дорогом меховом плаще, сидящего на огромном черном жеребце. Он что-то громогласно орет, машет руками. В общем видно, что он — большой начальник. Вокруг него несколько довольно мрачновато выглядящих орков, также в доспехах. Никакие стрелы в него не попадают и кажется, что он вовсе не обращает на них ни малейшего внимания (еще бы, с PFNM то). Вот и центральный фланг дрогнул — им грозила опасность полного окружения. Орки начинают бежать уже в массовом порядке. Их командир поворачивает коня и несется прочь. Ему наперерез пытаются выдвинуться несколько кавалеристов, но он и его телохранители легко их разделывают на колбаски. И вдруг они как будто врезаются в невидимую стену. Их вожак падает, пытаясь подняться, когда какой-то воин с двуручным ковырялом просто делит его голову на две част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это становится более-менее общеизвестным фактом, гоблиноиды проявляют потрясающую подвижность и спринтерские способности. Они направляются к ближайшему лесу. Их преследуют, потихоньку рубят, как тут из леса начинают лететь стрелы (в принципе не так много — всего порядка пару сотен за залп, причем не прицельно — только навесом). Стрелы орочьи, так что преследователи притормаживают. Когда большая часть орков добегает до леса земля за ними вспыхивает (разлитое масло), что временно не дает возможность продолжить преследование. </w:t>
      </w:r>
    </w:p>
    <w:p>
      <w:pPr>
        <w:pStyle w:val="Heading3"/>
        <w:rPr/>
      </w:pPr>
      <w:r>
        <w:rPr/>
        <w:t xml:space="preserve">Post Scriptum: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Wall of Force — дело рук, если так можно выразиться, Хундарха. Как и скрытый отряд лучников и пожарище. Таким образом он создал себе славу спасителя и храбреца. Он же убедил Химрика совершить высадку десанта до того, как оно подойдет к городу и он же «героически» расправился с отрядом, сдерживающим гоблинов на болотах. После всего этого произошло именно то, чего он добивался – вождем кланов был избран он. И все гоблиноидские кланы присылают воинов ЕМ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Также если партия желает поживиться шмотками Химрика (конечно, они магические!), во время битвы им к нему пробраться не удается. Кроме того, командиры армии Лии отправляют своих людей, чтобы те доставили им мертвого вождя для последующей демонстрации на рыночной площади. Трофейные доспехи и оружие они раздают исключительно отличившимся воинам (кое что берут себе), вероятнее всего, РС не смотря на свои подвиги из этого барахла ничего не получа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тличившимся считаются:</w:t>
      </w:r>
    </w:p>
    <w:p>
      <w:pPr>
        <w:pStyle w:val="TextBody"/>
        <w:rPr/>
      </w:pPr>
      <w:r>
        <w:rPr>
          <w:rFonts w:eastAsia="Times New Roman Cyr" w:cs="Times New Roman Cyr" w:ascii="Times New Roman Cyr" w:hAnsi="Times New Roman Cyr"/>
        </w:rPr>
        <w:t xml:space="preserve">Анихрис Высокий – воин, с огромным кистенем, который оказавшись в тылу врага (потерял сознание при атаке, затем пришел с себя при контратаке орков на левом фланге) устроил там такое месилово, что контратака оказалась роковой для левого фланга; Получил шлем Химрика (+1, </w:t>
      </w:r>
      <w:r>
        <w:rPr>
          <w:lang w:val="en-US"/>
        </w:rPr>
        <w:t>blinding</w:t>
      </w:r>
      <w:r>
        <w:rPr/>
        <w:t xml:space="preserve"> </w:t>
      </w:r>
      <w:r>
        <w:rPr>
          <w:lang w:val="en-US"/>
        </w:rPr>
        <w:t>immunity</w:t>
      </w:r>
      <w:r>
        <w:rPr/>
        <w:t>)</w:t>
      </w:r>
    </w:p>
    <w:p>
      <w:pPr>
        <w:pStyle w:val="TextBody"/>
        <w:rPr/>
      </w:pPr>
      <w:r>
        <w:rPr>
          <w:rFonts w:eastAsia="Times New Roman Cyr" w:cs="Times New Roman Cyr" w:ascii="Times New Roman Cyr" w:hAnsi="Times New Roman Cyr"/>
        </w:rPr>
        <w:t xml:space="preserve">Юржин, сын Анихриса – воин, удар которого оказался смертелен для Химрика. Получил меч Химрика (+2 </w:t>
      </w:r>
      <w:r>
        <w:rPr>
          <w:lang w:val="en-US"/>
        </w:rPr>
        <w:t>scimitar</w:t>
      </w:r>
      <w:r>
        <w:rPr/>
        <w:t>).</w:t>
      </w:r>
    </w:p>
    <w:p>
      <w:pPr>
        <w:pStyle w:val="TextBody"/>
        <w:rPr>
          <w:lang w:val="en-US"/>
        </w:rPr>
      </w:pPr>
      <w:r>
        <w:rPr>
          <w:rFonts w:eastAsia="Times New Roman Cyr" w:cs="Times New Roman Cyr" w:ascii="Times New Roman Cyr" w:hAnsi="Times New Roman Cyr"/>
        </w:rPr>
        <w:t xml:space="preserve">Сакирсик Амиол (полуэльф вор/маг, </w:t>
      </w:r>
      <w:r>
        <w:rPr>
          <w:lang w:val="en-US"/>
        </w:rPr>
        <w:t>NE</w:t>
      </w:r>
      <w:r>
        <w:rPr>
          <w:rFonts w:eastAsia="Times New Roman Cyr" w:cs="Times New Roman Cyr" w:ascii="Times New Roman Cyr" w:hAnsi="Times New Roman Cyr"/>
        </w:rPr>
        <w:t xml:space="preserve">) – маг, который утверждал, что это его заклинание сбило Химрика. Если каким-то образом РС его раскусят (вообще он считается героем боя и его уважают), они получат его награду – </w:t>
      </w:r>
      <w:r>
        <w:rPr>
          <w:lang w:val="en-US"/>
        </w:rPr>
        <w:t>bracers</w:t>
      </w:r>
      <w:r>
        <w:rPr/>
        <w:t xml:space="preserve"> </w:t>
      </w:r>
      <w:r>
        <w:rPr>
          <w:lang w:val="en-US"/>
        </w:rPr>
        <w:t>of</w:t>
      </w:r>
      <w:r>
        <w:rPr/>
        <w:t xml:space="preserve"> </w:t>
      </w:r>
      <w:r>
        <w:rPr>
          <w:lang w:val="en-US"/>
        </w:rPr>
        <w:t>weapon</w:t>
      </w:r>
      <w:r>
        <w:rPr/>
        <w:t xml:space="preserve"> </w:t>
      </w:r>
      <w:r>
        <w:rPr>
          <w:lang w:val="en-US"/>
        </w:rPr>
        <w:t>mastery</w:t>
      </w:r>
      <w:r>
        <w:rPr>
          <w:rFonts w:eastAsia="Times New Roman Cyr" w:cs="Times New Roman Cyr" w:ascii="Times New Roman Cyr" w:hAnsi="Times New Roman Cyr"/>
        </w:rPr>
        <w:t xml:space="preserve"> (+1 к ТНАС0 и повреждениям).</w:t>
      </w:r>
    </w:p>
    <w:p>
      <w:pPr>
        <w:pStyle w:val="TextBody"/>
        <w:rPr/>
      </w:pPr>
      <w:r>
        <w:rPr>
          <w:rFonts w:eastAsia="Times New Roman Cyr" w:cs="Times New Roman Cyr" w:ascii="Times New Roman Cyr" w:hAnsi="Times New Roman Cyr"/>
        </w:rPr>
        <w:t>Доспех</w:t>
      </w:r>
      <w:r>
        <w:rPr>
          <w:lang w:val="en-US"/>
        </w:rPr>
        <w:t xml:space="preserve"> </w:t>
      </w:r>
      <w:r>
        <w:rPr>
          <w:rFonts w:eastAsia="Times New Roman Cyr" w:cs="Times New Roman Cyr" w:ascii="Times New Roman Cyr" w:hAnsi="Times New Roman Cyr"/>
        </w:rPr>
        <w:t>Химрика</w:t>
      </w:r>
      <w:r>
        <w:rPr>
          <w:lang w:val="en-US"/>
        </w:rPr>
        <w:t xml:space="preserve"> (orc hides armor +3) </w:t>
      </w:r>
      <w:r>
        <w:rPr>
          <w:rFonts w:eastAsia="Times New Roman Cyr" w:cs="Times New Roman Cyr" w:ascii="Times New Roman Cyr" w:hAnsi="Times New Roman Cyr"/>
        </w:rPr>
        <w:t>забирает</w:t>
      </w:r>
      <w:r>
        <w:rPr>
          <w:lang w:val="en-US"/>
        </w:rPr>
        <w:t xml:space="preserve"> </w:t>
      </w:r>
      <w:r>
        <w:rPr>
          <w:rFonts w:eastAsia="Times New Roman Cyr" w:cs="Times New Roman Cyr" w:ascii="Times New Roman Cyr" w:hAnsi="Times New Roman Cyr"/>
        </w:rPr>
        <w:t>барон</w:t>
      </w:r>
      <w:r>
        <w:rPr>
          <w:lang w:val="en-US"/>
        </w:rPr>
        <w:t xml:space="preserve"> </w:t>
      </w:r>
      <w:r>
        <w:rPr>
          <w:rFonts w:eastAsia="Times New Roman Cyr" w:cs="Times New Roman Cyr" w:ascii="Times New Roman Cyr" w:hAnsi="Times New Roman Cyr"/>
        </w:rPr>
        <w:t>Эдронт</w:t>
      </w:r>
      <w:r>
        <w:rPr>
          <w:lang w:val="en-US"/>
        </w:rPr>
        <w:t xml:space="preserve">. </w:t>
      </w:r>
      <w:r>
        <w:rPr>
          <w:rFonts w:eastAsia="Times New Roman Cyr" w:cs="Times New Roman Cyr" w:ascii="Times New Roman Cyr" w:hAnsi="Times New Roman Cyr"/>
        </w:rPr>
        <w:t>Его кольцо (неизвестно, что такое) забирает его маг. Еще одно кольцо (не магическое, но, судя по всему, очень ценное) забирает посланник Короля (в качестве сувенира для Короля). Ну и еще всякая мелочь расходится в разные руки.</w:t>
      </w:r>
    </w:p>
    <w:p>
      <w:pPr>
        <w:pStyle w:val="Heading3"/>
        <w:spacing w:before="240" w:after="60"/>
        <w:rPr>
          <w:lang w:val="en-US"/>
        </w:rPr>
      </w:pPr>
      <w:r>
        <w:rPr>
          <w:lang w:val="en-US"/>
        </w:rPr>
        <w:t>END OF THE EPISODE I</w:t>
      </w:r>
    </w:p>
    <w:sectPr>
      <w:type w:val="nextPage"/>
      <w:pgSz w:w="11906" w:h="16838"/>
      <w:pgMar w:left="851" w:right="992"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Unicode MS">
    <w:charset w:val="80"/>
    <w:family w:val="swiss"/>
    <w:pitch w:val="variable"/>
  </w:font>
  <w:font w:name="Times New Roman Cyr">
    <w:charset w:val="cc"/>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Áàçîâûé çàãîëîâîê"/>
    <w:basedOn w:val="Normal"/>
    <w:next w:val="TextBody"/>
    <w:qFormat/>
    <w:pPr>
      <w:keepNext w:val="true"/>
      <w:keepLines/>
      <w:spacing w:before="240" w:after="120"/>
    </w:pPr>
    <w:rPr>
      <w:rFonts w:ascii="Arial" w:hAnsi="Arial" w:eastAsia="Arial" w:cs="Arial"/>
      <w:b/>
      <w:bCs/>
      <w:kern w:val="2"/>
      <w:sz w:val="36"/>
      <w:szCs w:val="36"/>
    </w:rPr>
  </w:style>
  <w:style w:type="paragraph" w:styleId="Style13">
    <w:name w:val="Ïðèìå÷àíèå"/>
    <w:basedOn w:val="TextBody"/>
    <w:next w:val="TextBody"/>
    <w:qFormat/>
    <w:pPr>
      <w:spacing w:before="120" w:after="120"/>
    </w:pPr>
    <w:rPr>
      <w:b/>
      <w:bCs/>
      <w:smallCaps/>
      <w:color w:val="FF0000"/>
      <w:sz w:val="16"/>
      <w:szCs w:val="16"/>
    </w:rPr>
  </w:style>
  <w:style w:type="paragraph" w:styleId="NormalWeb">
    <w:name w:val="Normal (Web)"/>
    <w:basedOn w:val="Normal"/>
    <w:qFormat/>
    <w:pPr>
      <w:spacing w:before="100" w:after="100"/>
      <w:jc w:val="left"/>
    </w:pPr>
    <w:rPr>
      <w:rFonts w:ascii="Arial Unicode MS" w:hAnsi="Arial Unicode MS" w:eastAsia="Arial Unicode MS" w:cs="Arial Unicode MS"/>
      <w:color w:val="FF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5:24:00Z</dcterms:created>
  <dc:creator>Aлександр Нероев</dc:creator>
  <dc:description/>
  <dc:language>en-US</dc:language>
  <cp:lastModifiedBy>Александр Нероев</cp:lastModifiedBy>
  <dcterms:modified xsi:type="dcterms:W3CDTF">2001-12-19T15:24:00Z</dcterms:modified>
  <cp:revision>2</cp:revision>
  <dc:subject/>
  <dc:title>Goblins War</dc:title>
</cp:coreProperties>
</file>