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t>Eye of  Dragon.</w:t>
      </w:r>
    </w:p>
    <w:p>
      <w:pPr>
        <w:pStyle w:val="Normal"/>
        <w:spacing w:lineRule="atLeast" w:line="240"/>
        <w:ind w:firstLine="567"/>
        <w:jc w:val="center"/>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spacing w:lineRule="atLeast" w:line="240"/>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AD&amp;D adventure module for 5-8 player characters of level 2-3.</w:t>
      </w:r>
    </w:p>
    <w:p>
      <w:pPr>
        <w:pStyle w:val="Normal"/>
        <w:spacing w:lineRule="atLeast" w:line="240"/>
        <w:ind w:left="720" w:hanging="0"/>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spacing w:lineRule="atLeast" w:line="240"/>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By Artem Yu. Sinev.</w:t>
      </w:r>
    </w:p>
    <w:p>
      <w:pPr>
        <w:pStyle w:val="Normal"/>
        <w:spacing w:lineRule="atLeast" w:line="240"/>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spacing w:lineRule="atLeast" w:line="240"/>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т модуль предназначен для 6-8 персонажей уровня 2-3. Партия должна быть сбалансирована и в ней должен быть хотя бы один священник. Предполагается, что персонажи имеющие один класс будут третьего уровня (в виде исключения воры могут быть четвертого уровня), мультиклассовые персонажи с двумя классами - второго в одном и третьего в другом классе, с тремя - второго во всех трех классах.</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 начале приключения персонажи должны иметь доспехи не тяжелее кольчуги, оружие и другое снаряжение ѕ по выбору персонажа, но в разумных пределах (персонаж не может нести на себе 20 флаконов масла или 7 колчанов стрел, например). Каждый имеет 20 + d20 золотых монет. Для магов предлагаются следующие наборы чар: </w:t>
      </w:r>
    </w:p>
    <w:p>
      <w:pPr>
        <w:pStyle w:val="Normal"/>
        <w:spacing w:lineRule="atLeast" w:line="240"/>
        <w:ind w:firstLine="567"/>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 xml:space="preserve">charm person, light, protection from evil, detect magic, cantrips, read magic; flaming sphere, invisibility. </w:t>
      </w:r>
    </w:p>
    <w:p>
      <w:pPr>
        <w:pStyle w:val="Normal"/>
        <w:spacing w:lineRule="atLeast" w:line="240"/>
        <w:ind w:firstLine="567"/>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 xml:space="preserve">find familiar, magic missile, color spray, shield, dancing lights, read magic; knock, mirror image. </w:t>
      </w:r>
    </w:p>
    <w:p>
      <w:pPr>
        <w:pStyle w:val="Normal"/>
        <w:spacing w:lineRule="atLeast" w:line="240"/>
        <w:ind w:firstLine="567"/>
        <w:jc w:val="both"/>
        <w:rPr/>
      </w:pPr>
      <w:r>
        <w:rPr>
          <w:rFonts w:eastAsia="Courier New Cyr" w:cs="Courier New Cyr" w:ascii="Courier New Cyr" w:hAnsi="Courier New Cyr"/>
          <w:i/>
          <w:iCs/>
          <w:sz w:val="18"/>
          <w:szCs w:val="18"/>
        </w:rPr>
        <w:t xml:space="preserve">shocking grasp, taunt, mending, comprehend languages, read magic. </w:t>
      </w:r>
      <w:r>
        <w:rPr>
          <w:rFonts w:eastAsia="Courier New Cyr" w:cs="Courier New Cyr" w:ascii="Courier New Cyr" w:hAnsi="Courier New Cyr"/>
          <w:sz w:val="18"/>
          <w:szCs w:val="18"/>
        </w:rPr>
        <w:t>(для мультиклассовых маг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ействие модуля происходит в мире Greyhawk и персонажи-священники могут выбрать себе бога этого мира и  получать чары по сферам.</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A. Разграбленная стоянк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игаясь по дороге вдоль северо-западной границы баронства Ратикского вы натыкаетесь на разграбленную стоянку. Чуть в стороне от дороги дымится костер, вокруг которого лежат трупы трех гномов и пожилой халфлинг со стрелой в горле. Их кровь еще не успела застыть. Рядом стоит палатка, вокруг нее валяются несколько вспоротых тюков с поклажей. Из палатки доносится слабый сто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кто-то из персонажей входит в палатку, то </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палатке в луже собственной крови на боку лежит гном. Его кожаный доспех пробит кинжалом, торчащим между лопаток. Он с трудом приподнимается на локте и произносит сдавленным, хрипящим голосом: " Они напали внезапно... Украли карту... Сокровище...  Глаз Дракона... Все мертвы... Идите в трактир... Подковы... Там знают, где найти... Они наводят... Отомстите за нас... Молодая луна восходит над холмами... Серебряный свет..." Он испускает последний вздох и падает лицом вниз.</w:t>
      </w:r>
    </w:p>
    <w:p>
      <w:pPr>
        <w:pStyle w:val="Normal"/>
        <w:spacing w:lineRule="atLeast" w:line="240"/>
        <w:ind w:firstLine="567"/>
        <w:jc w:val="both"/>
        <w:rPr/>
      </w:pPr>
      <w:r>
        <w:rPr>
          <w:rFonts w:eastAsia="Courier New Cyr" w:cs="Courier New Cyr" w:ascii="Courier New Cyr" w:hAnsi="Courier New Cyr"/>
          <w:sz w:val="18"/>
          <w:szCs w:val="18"/>
        </w:rPr>
        <w:t xml:space="preserve">Заклинание </w:t>
      </w:r>
      <w:r>
        <w:rPr>
          <w:rFonts w:eastAsia="Courier New Cyr" w:cs="Courier New Cyr" w:ascii="Courier New Cyr" w:hAnsi="Courier New Cyr"/>
          <w:i/>
          <w:iCs/>
          <w:sz w:val="18"/>
          <w:szCs w:val="18"/>
        </w:rPr>
        <w:t>cure light wound</w:t>
      </w:r>
      <w:r>
        <w:rPr>
          <w:rFonts w:eastAsia="Courier New Cyr" w:cs="Courier New Cyr" w:ascii="Courier New Cyr" w:hAnsi="Courier New Cyr"/>
          <w:sz w:val="18"/>
          <w:szCs w:val="18"/>
        </w:rPr>
        <w:t xml:space="preserve"> не сможет помочь ему.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внимательно осмотрят трупы, они обнаружат что у одного из них размозжен череп (удар был очень силен), другой убит ударом меча в спину и третьему перерезали горло. На стоянке нет ничего ценного, кроме нескольких одеял, мешка сухарей и трех отмычек, привешенных к поясу халфлинг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похоронят убитых (на что уйдет час), добавьте каждому доброму или нейтральному персонажу по 100 XP.</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пытаются отыскать следы убийц, то они обнаруживают отпечатки шести пар ног, однако попытка следовать по ним не приводит к успеху (разбойники искусно заметают следы).</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лучайные события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ждые 4 часа кидается d4, при 1 событие происходит. Чтобы определить, кидается d8</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а холмах. </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Дождь</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Туман</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Шакалы</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Грифы (днем)</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5 Дикие лошади </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Патруль</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8 Специальные встречи (d6)</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1 Отряд орков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2 Грифон (днем)</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3 Огры</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4 Волки</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5 Беглец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6 Вурдалаки (ночью)</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 - событие происходит только один раз.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ожд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чинается дождь, который продолжается 2-8 часов. Если партия пережидает дождь, то случайных событий не происходит, пока он не кончится. Иначе случайные события кидаются, но при этом встреч с летающими существами не происходит, и туман не поднимается. Существует вероятность 3 % в час, что в партию ударит молния ѕ те, кто не носит железных доспехов получает 3d6 пунктов вреда, те, кто носит - 2d6, без спас-броск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ума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днимается туман, который держится 3-12 часов. В тумане случайные события кидаются, но встречи с летающими существами не происходит. Видимость в тумане очень плохая, поэтому при встрече дистанция всегда минимальная. Если начинается дождь, туман рассеивает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Шакал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а партией начинает следовать небольшая стая шакалов. Они не нападают, однако доставляют неприятности - воют по ночам, пытаются стащить еду и т.п. Однако, если сильно раненный персонаж почему-либо отойдет от партии на значительное расстояние, они могут напасть. Если хотя бы один из них убит, остальные убегают. Если партия входит в лес или уходит в горы, они отстают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ackals(3d6) AC 7 MV 12 HD 1/2 #AT 1 DMG 1-2 SA - SD - AL N THAC0 20 XP 6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риф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д партией начинает кружиться одинокий гриф. Если в этот день персонажам придется сражаться, то через 1-3 раунда после начала боя прилетают еще 2d6 грифов. Они будут атаковать любое тяжело раненное, упавшее или обездвиженное существо, при этом первая атака всегда делается неожиданно. Если грифа атакуют, он улетает на безопасное расстояние.</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Vultures AC 6 MV 3, Fl 27 HD 1+1 THAC0 20 #AT 1 DMG 1-2 SA - SD - AL N XP 23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икие лошад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артия натыкается на небольшой табун диких лошадей, пасущихся на склоне холма. Если партия пытается приблизиться к ним, они убегают.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трул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встречается с отрядом из деревни Зеленохолмье, патрулирующим окрестные холмы.</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омандующий, лейтенант Станкер  F-4 AC 4 MV 9 HD 4 Hp 31 THAC0 17 #AT 1 DMG 1-8(longsword) SA - SD - AL NG Str 14 Int 13 Wis 15 Dex 16 Con 12 Cha 15 XP 241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дет в кольчугу и вооружен длинным мечом и щитом.</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Разведчик R-3 AC 4 MV 12 HD 3 Hp 24 THAC0 18 #AT 2 (двумя руками) DMG 1-6/1-6(short swords or short bow) SA - SD - AL CG Str 14 Int 13 Wis 15 Dex 16 Con 12 Cha 15 XP 177 Он одет в кожанку и вооружен двумя короткими мечами и коротким луком с легкими (flight) стрелами.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Сержант  F-2 AC 7 MV 9 Hp 22 #AT 1 or 2 DMG 2d4+1(bastard sword, str bonus) or 1-8/1-8(Long bow, sheaf arrows) SA - SD - AL LN Str 16 Int 10 Wis 12 Dex 14 Con 17Cha 15 THAC0 19 XP 101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дет в улучшенную кожанку и вооружен большим луком с боевыми (shaft) стрелами и полудвуручным (bastard) мечом.</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Солдаты( 6) ѕ F-1 AC 7 MV 9  Hp 11,9,8,8,5 THAC0 20 #AT 1 DMG 1-6(spear) or 1-4(sling) SA - SD - AL CG, CN THAC0 20 XP 36 each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аждый одет в улучшенную кожанку и вооружен копьем, щитом и пращой.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не совершали никаких преступлений в деревне и трактире, то патрульные просто спрашивают персонажей о цели их путешествия, а также не видели ли они орков и других гоблиноидов. Они предупреждают партию о том, что сейчас по холмам бродит банда орков, за которой они охотятся. Если персонажи уже встречались сорками(см ниже) то они сообщают персонажамчто в Зеленохолмье за каждого убитого орка выплачивается награда (1 Золото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р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партию нападает отряд орков!</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2 orcs AC 6 MV 9 HD 1 Hp 7,5,6,7,3,3,6,8,2,5,7,7 #AT 1 DMG 1-6 or by weapon SA ѕ SD ѕ AL LE THAC0 19 XP 15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дело происходит днем, они сражаются с -1 "to hi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вооружены следующим образом у одного ѕ короткий лук и легкие (flight) стрелы и кинжал, у трех ѕ легкий арбалет и короткий меч, у четверых по кривому длинному меч, у одного длинный меч и четыре джавелина, у одного ѕ два копья, у двоих ѕ боевой топор, у каждого из них по 2-20 серебряных моне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Их ведет предводитель ѕ огромный свирепый орк шести с половиной футов росту!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5 MV 9 HD 2 Hp 11 #AT 1 DMG 2-7 or by weapon SA ѕ SD ѕ AL LE THAC0 19 XP 42</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вооружен двуручным мечом, у него 31 серебряная монет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рифо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олодой и неопытный грифон пытается атаковать партию! Получив более 10 пунктов вреда, он пытается улететь и скрывается из виду за один раунд.</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3 MV 12/30 HD 7 Hp 29 #AT 4 DMG 1-4/1-4/2-16 SA ѕ SD ѕ AL N THAC0 13 XP 66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гр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мпания из нескольких огров ищущих поживу, натыкается на партию. Один из них на ломанном всеобщем языке предлагает персонажам отдать им все деньги, еду и оружие. Если персонажи отказываются, то огры атакуют. Каждый из них дерется до тех пор, пока у него не осталось меньше 7hp, а затем пытается отступить.</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4 ogres AC 5 MV 9 HD 4+1 THAC0 17#AT 1 DMG 1-10 or by weapon (большая шипастая дубина, вред d10+2) SA ѕSD ѕ AL CE XP 190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ол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подходит слишком близко к волчьему логову, в котором находятся несколько взрослых волков и их потомство.Вначале волки пытаются запугать партию (воем, рычанием и т.п.) и лишь потом атакуют, если партия не свернет с пути.</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2-5 wolfs AC 6 MV 18 HD 2+2 #AT 1 DMG 2-5 SA ѕ SD ѕ AL N THAC0 19 XP 70 each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Беглец.</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видит на склоне холма какой-то темный предмет. Несколько грифов окружают его, держась на некотором расстоянии. Если партия приближается грифы взлетают и начинают кружиться в воздухе. На земле лежит человек в темном изорванном плаще. Увидев персонажей он пытается подняться, но падает без сознания. Если кто-то осматривает его, тообнаруживается, что его руки покрыты ожогами и на левом боку незакрывшаяся колотая рана. Кроме того, у него жар!Если персонажи не доставят его в деревню, где есть священники, способные излечивать болезни, за день, то он умрет. В этом случае каждый добрый персонаж теряет 500 X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F-4 AC 10 MV 12 (сейчас 1/2) HD 4Hp 26 (сейчас 2) #AT 1(сейчас 0)DMGby weapon SA ѕ SD ѕ ALNG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урдала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сколько вурдалаков нападают на партию!</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5 ghouls AC 6MV 9 HD 2 #AT 3 DMG 1-3/1-3/1-6 SA парализация, на эльфов не действует SD ѕ AL CE THAC0 19 XP 85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 лесу. </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Дождь</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Туман</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Ловушка</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Олени</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Кабаны</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Охотники</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7-8 Специальные встречи (d6)</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Гнолли</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Волки</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3 Медведь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4 Гигантские жабы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Owlbear</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Дриада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ѕ событие происходит только один раз.</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ожд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ачинается дождь, который продолжается 2-8 часов. Если партия пережидает дождь, то случайных событий не происходит, пока он не кончится. Иначе случайные события кидаются, но при этом встреч с летающими существами не происходит, и туман не поднимается.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ума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днимается туман, который держится 3-12 часов. В тумане случайные события кидаются, но встречи с летающими существами не происходит. Видимость в тумане очень плохая, поэтому при встрече дистанция всегда минимальная. Если начинается дождь, туман рассеивает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овуш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Один из персонажей попадает в ловушку для дичи! Это может быть (d4) 1-2 ѕ волчья яма (вред 1-4); 5 ѕ падающее бревно (вред 2d10); 4 ѕ старый медвежий капкан (вред 2-8, на 4 дня скорость (MV) попавшегося снижается до 3.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лен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артия натыкается на небольшое стадо оленей, которые сразу же убегают. Попытка поохотиться на них (на что уйдет 1-3 часа) всегда оканчивается неудачей, но при этом кидается внеочередное случайное событие.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бан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натыкается на небольшое стадо кабанов, которые не проявляют особого испуга. Если партия решит поохотиться, на нее нападает матерый вепрь!</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Boar, wild AC 7MV 12 HD 3+3#AT 1 DMG 3-12 SA после того, как у него стало меньше 0 Hp, он продолжает драться 2-5 раундов, но умирает сразу же, как достигнуто -7 Hp SD ѕ AL N THAC0 17 XP 170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хотни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встречается с несколькими охотниками из деревни Зеленохолмье, которые охотятся на оленей и других зверей.</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F-2 AC 8 MV 12 HD 2Hp#AT 1 DMG by weapon SA ѕ SD ѕ AL LG Каждый одет в кожанку и вооружен копьем, коротким луком и охотничьим ножом.</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нолл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Шайка гноллей рыщущих по лесу натыкается на партию! Они будут атаковать партию, если на каждого из них приходится менее двух персонажей, иначе пытаются убежать.</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8 gnolls AC 5 MV 9 HD 2 #AT 1 DMG 2-8 or by weapon SA ѕ SD ѕ AL CE THAC0 19 XP 40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вооружены следующим образом (d4) ѕ 1 двуручный меч, 2 ѕ большой лук и боевые (shaft) стрелы, длинный меч, 3 ѕ алебарда, 4 боевые вилы (military fork), 3 джавелина, у каждого из них 3-18 серебряных моне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ол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подходит слишком близко к волчьему логову, в котором находятся несколько взрослых волков и их потомство. В начале волки пытаются запугать партию (воем, рычанием и т.п.) и лишь потом атакуют, если партия не свернет с пути.</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5 wolfs AC 7MV 18 HD 2+2 #AT 1 DMG 2-5 SA ѕ SD ѕ AL N THAC0 19 XP 70 each</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Медведь.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ртия натыкается на большого бурого медведя. Медведь реагирует следующим образом 1 - рыча, встает на задние лапы и идет на партию - если партия отступает, то оставляет ее в покое, иначе атакует; 2 - не обращает внимания на партию; 3-4 - убегает, с треском ломая кусты, если партия преследует его, то бесшумно поворачивает, обходит партию и атакует последнего персонажа, с гарантией сюрпризя его на один раунд.</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6MV 12 HD 5+5 #AT 3 DMG 1-6/1-6/1-8 SA обхватывает лапами и сжимает (вред 2-12) при попадании обеими лапами в один раунд SD ѕ AL N THAC0 15 XP 460</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Жабы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сколько голодных гигантских жаб сочли персонажей подходящей добычей!</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3 toads, giant AC 6MV 6 HD 2+4 #AT 1 DMG 2-8 SA может совершать прыжок на расстояние до 60 футов SD ѕ AL N THAC0 17 XP 100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аждая жаба атакует до тех пор, пока у нее не осталось 3 или менее hp.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Owlbear.</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вирепый Owlbear атакует партию. Если один из персонажей пал и его тело оставлено, он не будет преследовать остальных.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6MV 12 HD 5+2 #AT 3DMG 1-6/ 1-6/2-12SA обхватывает лапами и сжимает (вред 2-16) при попадании обеими лапами в один раунд SD ѕ AL N THAC0 15 XP 520</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риад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з подлеска прямо перед персонажами появляется очаровательная дриада, которая умоляет помочь ей - злобные гнолли собираются срубить ее дерево. Если персонажи соглашаются помочь ей, то она ведет их кратчайшим путем к своему дереву. Если персонажи отказываются, то вычтите по 500 XP y добрых персонажей и друидов и прибавьте по 250 XP злым. В этом случае она будет пытаться очаровать трех наиболее тяжеловооруженных персонажей и отправить их драться!</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9 MV 12 HD 2 Hp 8 THAC0 19 #AT 1 DMG 1-4(кинжал) SA charm person (спас-броски с -3) трижды в день SD pass plant, dimension door AL N(G)</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Через несколько минут дриада выводит персонажей к небольшой поляне, в центре которой стоит прекрасная стройная береза - ее дерево. Вокруг него стоят 6 тяжеловооруженных гноллей, громко разговаривая на своем лающем языке. К счастью для дриады, гнолли очень ленивы и до сих пор спорят, кто именно из них должен рубить дерево. Еще трое, один из которых очень крупный сидят неподалеку у костра, над которым жарится тушка небольшого кабанчика.</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 gnolls AC 5 MV 9 HD 2 #AT 1 Hp 13,16,9,12,7,15,10,11DMG 2-8 or by weapon SA ѕ SD ѕ AL CE THAC0 19 XP 45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Gnoll leaderAC 4 MV 9 HD 3 Hp 24 #AT 1 DMG 2-8 or by weapon SA ѕ SD ѕ AL CE THAC0 17 XP 160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нолли вооружены следующим образом у двоих двуручные мечи, у одного большой лук с боевыми (sheaf) стрелами и боевой топор, у троих алебарды, у одного боевые вилы (military fork) и 3 джавелина, у одного тяжелый арбалет и копье. Их предводитель вооружен бердышом. У каждого из них по 3d10 серебряных монет, а у предводителя, кроме того, есть 5 серебряных ложек (10 золотых кажда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нападают на гноллей внезапно, то они автоматически сюрпризят стоящих у дерева, но не сидящих у костра. Если дриаде не пришлось использовать charm, чтобы заставить персонажей помогать ей, то она будет пытаться очаровывать гноллей, не выходя на поляну. Гнолли будут сражаться, пока жив их предводитель и их больше, чем персонаже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и добровольно вступили в бой и победили гноллей, то дриада дарит наиболее отличившемуся персонажу волшебную дубинку. Это дубинка +2, которая также может производить charm person (касанием, но не ударом) и pass plant (на 7-м уровне) по разу в день. Кроме того, каждый добрый персонаж и друид получает по 250 XP за ее спасение.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горах.</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Дождь</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Туман</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Обвал</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Грифы (днем)</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Горные бараны</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Миражи (утром или вечером)</w:t>
      </w:r>
    </w:p>
    <w:p>
      <w:pPr>
        <w:pStyle w:val="Encoun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7-8 Специальные встречи (d6)</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Гриффон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Гоблины</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Орки</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Пауки</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Горная кошка</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Латунный дракон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 событие происходит только один раз.</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ожд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чинается дождь, который продолжается 2-8 часов. Если партия пережидает дождь, то случайных событий не происходит, пока он не кончится. Иначе случайные события кидаются, но при этом встреч с летающими существами не происходит, и туман не поднимается. Существует вероятность 1% в час, что в партию ударит молния ѕ те, кто не носит железных доспехов получает 3d6 пунктов вреда, те, кто носит, ѕ 2d6.</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ума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днимается туман, который держится 3-12 часов. В тумане случайные события кидаются, но встречи с летающими существами не происходит. Видимость в тумане очень плохая, поэтому при встрече дистанция всегда минимальная. Если начинается дождь, туман рассеивает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бвал.</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большой камнепад накрывает партию ѕ каждый получает 2d6 пунктов вреда, хрупкие вещи ѕ флаконы с маслом, святой водой, стрелы для лука и т.п. должны сделать спас-бросок против сокрушающего удара (crushing blow) ѕ или будут разбиты или сломан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риф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д партией начинает кружиться одинокий гриф. Еслив этот день персонажам придется сражаться, то через 1-3 раунда после начала боя прилетают еще 2d6 грифов. Они будут атаковать любое тяжело раненное, упавшее или обездвиженное существо, при этом перваяатака всегда делается неожиданно. Если грифа атакуют, он улетает на безопасное расстояние.</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Vultures AC 6 MV 3, FL 27 HD 1+1 THAC0 20 #AT 1 DMG 1-2 SA - SD - AL N XP 23 each</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рные баран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склоне неподалеку появляется с десяток горных баранов, которые пугливо осматривают персонажей, а затем убегают</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ираж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фоне далеких облаков персонажи видят различные гигантские фигуры ѕ отражения различных существ, возникающие из-за преломления лучей восходящего или заходящего солнца. Это могут быть отражения самих персонажей, грифов, горных баранов и т.п.</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рифо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Молодой и неопытный грифон пытается атаковать партию! Получив более 10 пунктов вреда, он пытается улететь и скрывается из виду за один раунд.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3 MV 12, FL 30 HD 7 Hp 29 THAC0 13 #AT 4 DMG 1-4/1-4/2-16 SA ѕ SD ѕ AL N  XP 66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блин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большая компания гоблинов натыкается на персонажей. Если гоблины не имеют троекратного перевеса в численности, они пытаются скрыться, предварительно немного постреляв.</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12 goblins AC 6 MV 9 HD 1-1 #AT 1 DMG 1-6 or by weapon SA ѕ SD ѕ AL LE THAC0 20 XP 13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дело происходит днем, они сражаются с -1 "to hi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вооружены следующим образом (d4) ѕ 1 короткий меч, 2 ѕ дубинка и праща, 3 ѕ копье и кинжал, 4 ѕ два джавелина и дубинка. У каждого из них 3d6 серебряных монет и в 30% случаев d6 электрумовых.</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р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большая группа орков,охотящаяся на горных баранов и куропаток, натыкается на партию. Они будут атаковать партию только если у них перевес в численности, иначе попытаются скрыться.</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8 orcs AC 6 MV 9 HD 1 #AT 1 DMG 1-6 or by weapon SA ѕ SD ѕ AL LE THAC0 19 XP 15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дело происходит днем, они сражаются с -1 "to hi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вооружены следующим образом (d6) ѕ 1 короткий лук и легкие (flight) стрелы и кинжал, 2 ѕ легкий арбалет и короткий меч, 3 ѕ длинный меч, 4 ѕ длинный меч и два джавелина, 5 ѕ копье и короткий меч, 6 ѕ боевой топор. У каждого из них по 3-18 серебряных монет.</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ау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сколько больших пауков (1-3) вылезают из расщелины и пытаются напасть на партию. Если партия осюрприжена, то они успевают добежать до персонажей, если нет ѕ то персонажи легко могут убежать, прежде чем пауки доберутся до них.</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6 MV 3, Wb 12  HD 1+1 THAC0 19 #AT 1 DMG 1 SA яд - укушенный должен сделать спас-бросок против яда с +2 или умирает за 15 раундов SD - AL N XP 80 each</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рная кош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итаившаяся неподалеку от тропы горная кошка атакует самого маленького члена партии. Лишь друид или рейнджер может заметить ее (с вероятностью 30%) иначе она осюрприживает партию на один раунд. Если кошка не сумела убить персонажа за два раунда, то она убегает, если сумела - пытается унести труп (что уменьшает ее MV до 7)</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Lion, mountain AC 8 MV 15 HD 3+1 THAC0 17 Hp 19 #AT 3 DMG 1-3/1-3/1-6 SA если удачна атака передней лапой, атакует задней (DMG 1-4) SD - AL N  XP 186</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атунный драко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Молодой и дружелюбный латунный дракон ищет, с кем бы ему поговорить. Большинство обитателей гор обычно разбегаются, завидев его, а спускаться туда, где живет много людей он не хочет...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стается с персонажами, пока они не спустятся с гор или не влезут в какую-то пещеру. Все это время он ведет светскую беседу о всяких пустяках с персонажами. Пока он с партией случайные события кидаются, но никакие существа ее не атакуют (боятся ...)</w:t>
      </w:r>
    </w:p>
    <w:p>
      <w:pPr>
        <w:pStyle w:val="MonstersCharts"/>
        <w:ind w:left="0" w:right="0" w:firstLine="567"/>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rPr>
        <w:t xml:space="preserve">Juvenile brass dragon AC 0 MV 12, Fl 30 HD 12 Hp 51 #AT 3 DMG d6+4/d6+4/4d4+4 SA breath weapon - sleep gase or fear gase SD ѕ AL CG THAC0 13 </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B. Указатель</w:t>
      </w:r>
    </w:p>
    <w:p>
      <w:pPr>
        <w:pStyle w:val="Normal"/>
        <w:spacing w:lineRule="atLeast" w:line="240"/>
        <w:ind w:firstLine="567"/>
        <w:jc w:val="both"/>
        <w:rPr/>
      </w:pPr>
      <w:r>
        <w:rPr>
          <w:rFonts w:eastAsia="Courier New Cyr" w:cs="Courier New Cyr" w:ascii="Courier New Cyr" w:hAnsi="Courier New Cyr"/>
          <w:sz w:val="18"/>
          <w:szCs w:val="18"/>
        </w:rPr>
        <w:t xml:space="preserve">Вы видите старый дорожный указатель, стоящий на перекрестке. На стрелке, указывающей на юго-восток, надпись яркой черной краской: "Трактир "Три подковы" </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лучшие вина на десять миль в округе!" На стрелке на северо-восток надпись полусмыта, но разобрать ее еще можно: "Зеленохолмье. Владения лорда Инстара". На северо-запад, к горам уходит полузаросшая, нехоженая дорога. </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C. Трактир "Три подковы"</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ерсонажи должны получить сведения о местонахождении логова банды.</w:t>
      </w:r>
    </w:p>
    <w:p>
      <w:pPr>
        <w:pStyle w:val="Normal"/>
        <w:pBdr>
          <w:top w:val="single" w:sz="6" w:space="1" w:color="000000"/>
          <w:left w:val="single" w:sz="6" w:space="1" w:color="000000"/>
          <w:bottom w:val="single" w:sz="6" w:space="1" w:color="000000"/>
          <w:right w:val="single" w:sz="6" w:space="1" w:color="000000"/>
        </w:pBd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рактир представляет собой одноэтажное кирпичное строение с черепичной крышей, окруженное крепким бревенчатым забором. Над входом висит вывеска с изображением трех подков. У небольшой бревенчатой коновязи стоят две приземистые мохнатые лошади и пустая телега, запряженная мулом.</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ошади принадлежат варварам. Несмотря на неказистый вид, это средние боевые лошади. Они не подчиняются никому, кроме своих хозяев. Телега принадлежит торговцу.</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Medium war horses (2) AC 8  MV 21 HD 2+2 Hp 13,11 #AT 3 DMG 1-6/1-6/1-3 SA ѕ SD ѕ AL N THAC0 19</w:t>
      </w:r>
    </w:p>
    <w:p>
      <w:pPr>
        <w:pStyle w:val="MonstersCharts"/>
        <w:ind w:left="0" w:right="0"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MonstersCharts"/>
        <w:numPr>
          <w:ilvl w:val="0"/>
          <w:numId w:val="4"/>
        </w:numPr>
        <w:tabs>
          <w:tab w:val="clear" w:pos="720"/>
          <w:tab w:val="left" w:pos="0" w:leader="none"/>
        </w:tabs>
        <w:ind w:left="850" w:right="0" w:hanging="283"/>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бщая зала.</w:t>
      </w:r>
    </w:p>
    <w:p>
      <w:pPr>
        <w:pStyle w:val="Normal"/>
        <w:pBdr>
          <w:top w:val="single" w:sz="6" w:space="1" w:color="000000"/>
          <w:left w:val="single" w:sz="6" w:space="1" w:color="000000"/>
          <w:bottom w:val="single" w:sz="6" w:space="1" w:color="000000"/>
          <w:right w:val="single" w:sz="6" w:space="1" w:color="000000"/>
        </w:pBd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центре помещения горит камин, его жаркое пламя неровным светом освещает тяжелые дубовые столы и сидящих за ними. Правее за стойкой, уставленной разнообразными бутылками, находится сам трактирщик. Две симпатичные девушки обслуживают посетителей.</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евушки Эмми и Нелли (AC 10 MV 12 HD 1/2 Hp 2,4 AL N) не вооружены. Они дочери трактирщика и знают как общаться с любыми по</w:t>
        <w:softHyphen/>
        <w:t>се</w:t>
        <w:softHyphen/>
        <w:t>ти</w:t>
        <w:softHyphen/>
        <w:softHyphen/>
        <w:t>телями. Эмми не расскажет игро</w:t>
        <w:softHyphen/>
        <w:t>кам ничего существенного ни при ка</w:t>
        <w:softHyphen/>
        <w:t>ких условиях, Нелли может рас</w:t>
        <w:softHyphen/>
        <w:t>ска</w:t>
        <w:softHyphen/>
        <w:t>зать за 10 g.p. или юноше с Cha 15 или выше, что один из воров (стол n4) свя</w:t>
        <w:softHyphen/>
        <w:t>зан с бан</w:t>
        <w:softHyphen/>
        <w:t>дой. Они могут рас</w:t>
        <w:softHyphen/>
        <w:t>ска</w:t>
        <w:softHyphen/>
        <w:t>зать когда и откуда пришли любые посетители и кто они такие (если это им самим из</w:t>
        <w:softHyphen/>
        <w:t>вес</w:t>
        <w:softHyphen/>
        <w:t>т</w:t>
        <w:softHyphen/>
        <w:t>но). Стан</w:t>
        <w:softHyphen/>
        <w:t>дарт</w:t>
        <w:softHyphen/>
        <w:t>ный обед стоит 5 s.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p>
    <w:p>
      <w:pPr>
        <w:pStyle w:val="MonstersCharts"/>
        <w:ind w:left="0" w:right="0" w:firstLine="567"/>
        <w:jc w:val="both"/>
        <w:rPr/>
      </w:pPr>
      <w:r>
        <w:rPr>
          <w:rFonts w:eastAsia="Courier New" w:cs="Courier New" w:ascii="Courier New" w:hAnsi="Courier New"/>
          <w:sz w:val="18"/>
          <w:szCs w:val="18"/>
          <w:lang w:val="en-US"/>
        </w:rPr>
        <w:t xml:space="preserve">1a. </w:t>
      </w:r>
      <w:r>
        <w:rPr>
          <w:rFonts w:eastAsia="Courier New Cyr" w:cs="Courier New Cyr" w:ascii="Courier New Cyr" w:hAnsi="Courier New Cyr"/>
          <w:sz w:val="18"/>
          <w:szCs w:val="18"/>
        </w:rPr>
        <w:t>Стойка.</w:t>
      </w:r>
    </w:p>
    <w:p>
      <w:pPr>
        <w:pStyle w:val="MonstersCharts"/>
        <w:ind w:left="0" w:right="0" w:firstLine="567"/>
        <w:jc w:val="both"/>
        <w:rPr/>
      </w:pPr>
      <w:r>
        <w:rPr>
          <w:rFonts w:eastAsia="Courier New Cyr" w:cs="Courier New Cyr" w:ascii="Courier New Cyr" w:hAnsi="Courier New Cyr"/>
          <w:sz w:val="18"/>
          <w:szCs w:val="18"/>
        </w:rPr>
        <w:t>Трактирщик Нилл Богрик</w:t>
      </w: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sz w:val="18"/>
          <w:szCs w:val="18"/>
        </w:rPr>
        <w:t>AC 10 MV 12 HD 1-1 Hp 5 THAC0 20 #AT 1 DMG 2-5(knife) AL N(CN) XP 13</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бывалый и очень хитрый толстяк. Он про</w:t>
        <w:softHyphen/>
        <w:t>дает спиртные напитки по цене от 3 S.p. (кружка эля) до 5 g.p.(бутылка бренди).</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знает, где находится логово бандитов, но он скажет об этом за 70 g.p. Он не от</w:t>
        <w:softHyphen/>
        <w:t>ве</w:t>
        <w:softHyphen/>
        <w:t>ча</w:t>
        <w:softHyphen/>
        <w:t>ет на прямые вопросы. Если персонажи его очень донимают, или в трак</w:t>
        <w:softHyphen/>
        <w:t>тире воз</w:t>
        <w:softHyphen/>
        <w:t>никает драка, он зовет выши</w:t>
        <w:softHyphen/>
        <w:t>бал. Он обеспокоен неожиданным наплывом посетителей.</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стойке спрятано его оружие ѕ очень длинный хлебный нож (DMG 2-5).</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w:cs="Courier New" w:ascii="Courier New" w:hAnsi="Courier New"/>
          <w:sz w:val="18"/>
          <w:szCs w:val="18"/>
          <w:lang w:val="en-US"/>
        </w:rPr>
        <w:t xml:space="preserve">1b. </w:t>
      </w:r>
      <w:r>
        <w:rPr>
          <w:rFonts w:eastAsia="Courier New Cyr" w:cs="Courier New Cyr" w:ascii="Courier New Cyr" w:hAnsi="Courier New Cyr"/>
          <w:sz w:val="18"/>
          <w:szCs w:val="18"/>
        </w:rPr>
        <w:t xml:space="preserve">За этим столом сидят двое бородатых мужчин в рогатых шлемах, одеждах из шкур и тяжелых меховых плащах - типичные варвары. Это варвары с севера. </w:t>
      </w:r>
    </w:p>
    <w:p>
      <w:pPr>
        <w:pStyle w:val="Normal"/>
        <w:ind w:firstLine="567"/>
        <w:jc w:val="both"/>
        <w:rPr/>
      </w:pPr>
      <w:r>
        <w:rPr>
          <w:rFonts w:eastAsia="Courier New Cyr" w:cs="Courier New Cyr" w:ascii="Courier New Cyr" w:hAnsi="Courier New Cyr"/>
          <w:sz w:val="18"/>
          <w:szCs w:val="18"/>
        </w:rPr>
        <w:t xml:space="preserve">Они не упустят своего шанса подраться в трактире </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что же за веселье без драки!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Гурд F3 AC 8 MV 12 Hp 27 #AT 1 DMG 1-8(longsword) SA - SD - Str 13 Int 9 Wis 12 Dex 13 Con 15 Cha 7 AL CN THAC0 18 XP 141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нард F1 AC 7 MV 12 Hp 8 #AT 1 DMG by weapon +1 Str 16 Int 10 Wis 10 Dex 12 Con 13 Cha 12 AL CN THAC0 20 XP </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первого варвара есть длинный меч, 10 g.p., 13 s.p., и оже</w:t>
        <w:softHyphen/>
        <w:t>ре</w:t>
        <w:softHyphen/>
        <w:t>лье из волчьих зубов, у второго ѕ боевой топор, 7 g.p., 21 s.p. Они оба носят кожаные доспехи.</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w:cs="Courier New" w:ascii="Courier New" w:hAnsi="Courier New"/>
          <w:sz w:val="18"/>
          <w:szCs w:val="18"/>
          <w:lang w:val="en-US"/>
        </w:rPr>
        <w:t xml:space="preserve">1c. </w:t>
      </w:r>
      <w:r>
        <w:rPr>
          <w:rFonts w:eastAsia="Courier New Cyr" w:cs="Courier New Cyr" w:ascii="Courier New Cyr" w:hAnsi="Courier New Cyr"/>
          <w:sz w:val="18"/>
          <w:szCs w:val="18"/>
        </w:rPr>
        <w:t>За двумя сдвинутыми сто</w:t>
        <w:softHyphen/>
        <w:t>ла</w:t>
        <w:softHyphen/>
        <w:t>ми сидят девять крестьян</w:t>
      </w:r>
    </w:p>
    <w:p>
      <w:pPr>
        <w:pStyle w:val="MonstersCharts"/>
        <w:ind w:left="0" w:right="0" w:firstLine="567"/>
        <w:jc w:val="both"/>
        <w:rPr/>
      </w:pPr>
      <w:r>
        <w:rPr>
          <w:rFonts w:eastAsia="Courier New" w:cs="Courier New" w:ascii="Courier New" w:hAnsi="Courier New"/>
          <w:sz w:val="18"/>
          <w:szCs w:val="18"/>
          <w:lang w:val="en-US"/>
        </w:rPr>
        <w:t xml:space="preserve">Peasants (10) </w:t>
      </w:r>
      <w:r>
        <w:rPr>
          <w:rFonts w:eastAsia="Courier New Cyr" w:cs="Courier New Cyr" w:ascii="Courier New Cyr" w:hAnsi="Courier New Cyr"/>
          <w:sz w:val="18"/>
          <w:szCs w:val="18"/>
        </w:rPr>
        <w:t>AC 10 MV 12 HD 1-1 Hp 7,6,5,3, 5,5,4,2,4 THAC0 20 #AT 1 DMG 1-6(club) or 1-3(knife) AL N или NG. Каждый имеет d6 s.p., d20 c.p., нож или дубинку.</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из деревни Зеленохолмье и хорошо известны в трактире. Про банду они мо</w:t>
        <w:softHyphen/>
        <w:t>гут сообщить: "Да, есть. Да, гра</w:t>
        <w:softHyphen/>
        <w:t>бит и убивает. Да, очень пло</w:t>
        <w:softHyphen/>
        <w:t>хие и т.п.". Дерутся только в крайнем случае.</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расспрашивают крестьян об обстановке в деревне, то им описывают деревню, а также рассказывают истории про то что :</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 горах полно голодных свирепых грифонов. </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Банды свирепых гоблинов и орков бродят повсюду. </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де-то в лесу севернее от деревни под деревом с четырьмя стволами зарыто несколько тысяч золотых монет.</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о холмам в безлунные ночи рыщут толпы ужасных мертвецов и призраков. </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де-то в горах находится подземный храм богини Улаа, покровительницы горняков и каменотесов.</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w:cs="Courier New" w:ascii="Courier New" w:hAnsi="Courier New"/>
          <w:sz w:val="18"/>
          <w:szCs w:val="18"/>
          <w:lang w:val="en-US"/>
        </w:rPr>
        <w:t xml:space="preserve">1d. </w:t>
      </w:r>
      <w:r>
        <w:rPr>
          <w:rFonts w:eastAsia="Courier New Cyr" w:cs="Courier New Cyr" w:ascii="Courier New Cyr" w:hAnsi="Courier New Cyr"/>
          <w:sz w:val="18"/>
          <w:szCs w:val="18"/>
        </w:rPr>
        <w:t>За этим столом сидит бо</w:t>
        <w:softHyphen/>
        <w:t>гато одетый человек, с виду торговец, и его охрана пять - че</w:t>
        <w:softHyphen/>
        <w:t>ло</w:t>
        <w:softHyphen/>
        <w:t xml:space="preserve">век в кожаных доспехах. Это Шанк Бингус, торговец тканями, возвращающийся из деревни Зеленохолмье и его охранники. </w:t>
      </w:r>
    </w:p>
    <w:p>
      <w:pPr>
        <w:pStyle w:val="MonstersCharts"/>
        <w:ind w:left="0" w:right="0" w:firstLine="567"/>
        <w:jc w:val="both"/>
        <w:rPr/>
      </w:pPr>
      <w:r>
        <w:rPr>
          <w:rFonts w:eastAsia="Courier New Cyr" w:cs="Courier New Cyr" w:ascii="Courier New Cyr" w:hAnsi="Courier New Cyr"/>
          <w:sz w:val="18"/>
          <w:szCs w:val="18"/>
        </w:rPr>
        <w:t>Торговец</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AC 10 HD 1/2 Hp 3 MV 12 THAC0 20 #AT 1 DMG 1-4 (dagger) THAC0 20 AL LN XP 7</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храна F-1 AC 7 MV 9 Hp 7,6,6,4,4 THAC0 20 #AT 1 DMG 1-6(short sword) AL LN</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торговца есть кинжал, кошелек с 26 g.p., 17 e.p., 12 s.p.,серебряная цепь 100 g.p.), пара колец из серебра (150 g.p. каждое и нательный пояс, в котором зашито 53 p.p.</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каждого охранника есть короткий меч, кинжал, d8 g.p., d20 s.p. Они одеты в улучшенные кожанки.</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Cyr" w:cs="Courier New Cyr" w:ascii="Courier New Cyr" w:hAnsi="Courier New Cyr"/>
          <w:sz w:val="18"/>
          <w:szCs w:val="18"/>
        </w:rPr>
        <w:t>1</w:t>
      </w:r>
      <w:r>
        <w:rPr>
          <w:rFonts w:eastAsia="Courier New" w:cs="Courier New" w:ascii="Courier New" w:hAnsi="Courier New"/>
          <w:sz w:val="18"/>
          <w:szCs w:val="18"/>
          <w:lang w:val="en-US"/>
        </w:rPr>
        <w:t xml:space="preserve">e. </w:t>
      </w:r>
      <w:r>
        <w:rPr>
          <w:rFonts w:eastAsia="Courier New Cyr" w:cs="Courier New Cyr" w:ascii="Courier New Cyr" w:hAnsi="Courier New Cyr"/>
          <w:sz w:val="18"/>
          <w:szCs w:val="18"/>
        </w:rPr>
        <w:t>За столом сидят три человека в плащах, они играют в кости. Это воры:</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тук, T-6 AC 7 MV 12 HD 6 Hp 23 THAC0 18 #AT 1 or 3 DMG 1-6(short sword) or 1-4(dagger) or 1-3/1-3/1-3(darts) SA backstab x2SD thief's ability PP 45%, OL 37%, F/RT 35%, MS 33%, HS 25%, HN 15%, CW 88% Str 12 Int 14 Wis 12 Dex 15 Con 12 Cha 15 AL NE XP 534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дет в кожанку, имеет короткий меч, кинжал, 10 дротиков, 13 g.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Тронт, T-3 AC 5 MV 12 Hp 12 THAC0 19/20 with left hand #AT 2 DMG 1-8/1-4 (longsword/dagger) SA backstab x2 SD thief's ability PP 40%, OL 33%, F/RT 30%, MS 27%, HS 20%, HN 15%, CW 87% Str 15 Int 12 Wis 15 Dex 17 Con 13 Cha 7 AL CE XP 111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дет в кожанку, и имеет длинный меч, 4 кинжала, 21 g.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ловастик, T-1 AC 9 MV 12  Hp 4 THAC0 20 #AT 1 DMG 1-4(dagger) SA backstab x2 SD thief's ability PP 30%, OL 25%, F/RT 20%, MS 15%, HS 10%, CW 85% AL CE XP 36</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него есть 2 кинжала и праща, а также 14 s.p.</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знают о местонахождении банды, но скажут только под угрозой смерти. Если они видят, что их связь с бандой открыта, то они пытаются убить персонажа, знающего это. Если персонаж пытается предложить им деньги, то они предлагают ему выйти из трактира, а затем пытаются убить его (при этом Стук наносит ему удар в спину кинжалом).</w:t>
      </w:r>
    </w:p>
    <w:p>
      <w:pPr>
        <w:pStyle w:val="Normal"/>
        <w:ind w:firstLine="567"/>
        <w:jc w:val="both"/>
        <w:rPr/>
      </w:pPr>
      <w:r>
        <w:rPr>
          <w:rFonts w:eastAsia="Courier New Cyr" w:cs="Courier New Cyr" w:ascii="Courier New Cyr" w:hAnsi="Courier New Cyr"/>
          <w:sz w:val="18"/>
          <w:szCs w:val="18"/>
        </w:rPr>
        <w:t>Они могут сыграть в кости (2d6) на 1 g.p. с любым из партии. Они всегда вы</w:t>
        <w:softHyphen/>
        <w:t xml:space="preserve">игрывают, но если вор валит </w:t>
      </w:r>
      <w:r>
        <w:rPr>
          <w:rFonts w:eastAsia="Courier New" w:cs="Courier New" w:ascii="Courier New" w:hAnsi="Courier New"/>
          <w:sz w:val="18"/>
          <w:szCs w:val="18"/>
          <w:lang w:val="en-US"/>
        </w:rPr>
        <w:t>D</w:t>
      </w:r>
      <w:r>
        <w:rPr>
          <w:rFonts w:eastAsia="Courier New Cyr" w:cs="Courier New Cyr" w:ascii="Courier New Cyr" w:hAnsi="Courier New Cyr"/>
          <w:sz w:val="18"/>
          <w:szCs w:val="18"/>
        </w:rPr>
        <w:t>ex</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check, то видно, что он сжульничал. Если это открыто, то</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они поднимают крик и затевают драку.</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w:cs="Courier New" w:ascii="Courier New" w:hAnsi="Courier New"/>
          <w:sz w:val="18"/>
          <w:szCs w:val="18"/>
          <w:lang w:val="en-US"/>
        </w:rPr>
        <w:t xml:space="preserve">1f. </w:t>
      </w:r>
      <w:r>
        <w:rPr>
          <w:rFonts w:eastAsia="Courier New Cyr" w:cs="Courier New Cyr" w:ascii="Courier New Cyr" w:hAnsi="Courier New Cyr"/>
          <w:sz w:val="18"/>
          <w:szCs w:val="18"/>
        </w:rPr>
        <w:t>За столом пьют 2 dwarf-а в пла</w:t>
        <w:softHyphen/>
        <w:t>щах и кольчугах и молодой чело</w:t>
        <w:softHyphen/>
        <w:t>век с перевязанной головой.</w:t>
      </w:r>
    </w:p>
    <w:p>
      <w:pPr>
        <w:pStyle w:val="MonstersCharts"/>
        <w:ind w:left="0" w:right="0" w:firstLine="567"/>
        <w:jc w:val="both"/>
        <w:rPr/>
      </w:pPr>
      <w:r>
        <w:rPr>
          <w:rFonts w:eastAsia="Courier New Cyr" w:cs="Courier New Cyr" w:ascii="Courier New Cyr" w:hAnsi="Courier New Cyr"/>
          <w:sz w:val="18"/>
          <w:szCs w:val="18"/>
        </w:rPr>
        <w:t xml:space="preserve">Бадбер, </w:t>
      </w:r>
      <w:r>
        <w:rPr>
          <w:rFonts w:eastAsia="Courier New" w:cs="Courier New" w:ascii="Courier New" w:hAnsi="Courier New"/>
          <w:sz w:val="18"/>
          <w:szCs w:val="18"/>
          <w:lang w:val="en-US"/>
        </w:rPr>
        <w:t>d</w:t>
      </w:r>
      <w:r>
        <w:rPr>
          <w:rFonts w:eastAsia="Courier New Cyr" w:cs="Courier New Cyr" w:ascii="Courier New Cyr" w:hAnsi="Courier New Cyr"/>
          <w:sz w:val="18"/>
          <w:szCs w:val="18"/>
        </w:rPr>
        <w:t xml:space="preserve">warf F-2 AC 5 MV 6 Hp 20 #AT 1 THAC0 19 DMG 2-5(warhammer) or 1-6(light crossbow) SA - SD +4 to saving throws vs. poison &amp; magic Str 12 Int 10 Wis 14 Dex 7 Con 16 Cha 10 AL LN(G)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дет в кольчугу и вооружен боевым молотом и легким арбалетом. У него в кошельке 25 g.p., 2x15 g.p. gems.</w:t>
      </w:r>
    </w:p>
    <w:p>
      <w:pPr>
        <w:pStyle w:val="MonstersCharts"/>
        <w:ind w:left="0" w:right="0" w:firstLine="567"/>
        <w:jc w:val="both"/>
        <w:rPr/>
      </w:pPr>
      <w:r>
        <w:rPr>
          <w:rFonts w:eastAsia="Courier New Cyr" w:cs="Courier New Cyr" w:ascii="Courier New Cyr" w:hAnsi="Courier New Cyr"/>
          <w:sz w:val="18"/>
          <w:szCs w:val="18"/>
        </w:rPr>
        <w:t xml:space="preserve">Гобер, </w:t>
      </w:r>
      <w:r>
        <w:rPr>
          <w:rFonts w:eastAsia="Courier New" w:cs="Courier New" w:ascii="Courier New" w:hAnsi="Courier New"/>
          <w:sz w:val="18"/>
          <w:szCs w:val="18"/>
          <w:lang w:val="en-US"/>
        </w:rPr>
        <w:t>d</w:t>
      </w:r>
      <w:r>
        <w:rPr>
          <w:rFonts w:eastAsia="Courier New Cyr" w:cs="Courier New Cyr" w:ascii="Courier New Cyr" w:hAnsi="Courier New Cyr"/>
          <w:sz w:val="18"/>
          <w:szCs w:val="18"/>
        </w:rPr>
        <w:t>warf F-2 AC 5 MV 6  Hp 14 THAC0 19 #AT 1 DMG d6+1(short sword or throwing axe, str bonus) SA - SD +4 to saving throws vs. poison &amp; magic Str 17 Int 12 Wis 9 Dex 13 Con 15 Cha 11 AL LG</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одет в кольчугу и вооружен коротким мечом, и парой метательных топоров. В его кошельке 21 g.p., gem 20 g.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амус Кон, F-1 AC 10 MV 12 HD 1 Hp 9 THAC0 20 #AT 1 DMG by weapon SA - SD - Str 15 Int 13 Wis 16 Dex 13 Con 15 Cha 11 AL CG</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был ограблен разбойниками (к счастью, он потерял сознание от удара в голову и его сочли мертвым) а затем его по</w:t>
        <w:softHyphen/>
        <w:t>до</w:t>
        <w:softHyphen/>
        <w:t>брали дварфы. Сейчас у него ничего нет. Он знает в лицо нескольких раз</w:t>
        <w:softHyphen/>
        <w:t>бой</w:t>
        <w:softHyphen/>
        <w:t>ников (Кабана, Растера и Крюка) и, если ему дадут оружие и доспехи, бу</w:t>
        <w:softHyphen/>
        <w:t>дет рад отомстить. Он умеет пользоваться коротким мечом, копьем и кинжалом.</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арфы - каменщики, идущие в деревню Зеленохолмье, чтобы помочь в строительстве замка. Они ничего не знают про банду и бу</w:t>
        <w:softHyphen/>
        <w:t>дут драться только если напали на них или на другого дварфа (если та</w:t>
        <w:softHyphen/>
        <w:t>ко</w:t>
        <w:softHyphen/>
        <w:t>вой случится).</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Cyr" w:cs="Courier New Cyr" w:ascii="Courier New Cyr" w:hAnsi="Courier New Cyr"/>
          <w:sz w:val="18"/>
          <w:szCs w:val="18"/>
        </w:rPr>
        <w:t>1</w:t>
      </w:r>
      <w:r>
        <w:rPr>
          <w:rFonts w:eastAsia="Courier New" w:cs="Courier New" w:ascii="Courier New" w:hAnsi="Courier New"/>
          <w:sz w:val="18"/>
          <w:szCs w:val="18"/>
          <w:lang w:val="en-US"/>
        </w:rPr>
        <w:t xml:space="preserve">g. </w:t>
      </w:r>
      <w:r>
        <w:rPr>
          <w:rFonts w:eastAsia="Courier New Cyr" w:cs="Courier New Cyr" w:ascii="Courier New Cyr" w:hAnsi="Courier New Cyr"/>
          <w:sz w:val="18"/>
          <w:szCs w:val="18"/>
        </w:rPr>
        <w:t>За столом сидит фигура небольшого роста в неприметном сером плаще с надвинутым капюшоном.</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и заинтересуются этим незнакомцем, то они обнаружат, что это очень красивая эльфийская девушка! </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Sienna Starflower, Elf female F/M 4/3 AC 3 MV 12 THAC0 18 Hp 23 #AT 1 or 2 DMG 1-6(short sword) or 1-6/1-6 (short bow) SA spells SD 90% resistance  vs. charm and sleep AL CG</w:t>
      </w:r>
    </w:p>
    <w:p>
      <w:pPr>
        <w:pStyle w:val="Normal"/>
        <w:ind w:firstLine="567"/>
        <w:jc w:val="both"/>
        <w:rPr/>
      </w:pPr>
      <w:r>
        <w:rPr>
          <w:rFonts w:eastAsia="Courier New Cyr" w:cs="Courier New Cyr" w:ascii="Courier New Cyr" w:hAnsi="Courier New Cyr"/>
          <w:sz w:val="18"/>
          <w:szCs w:val="18"/>
        </w:rPr>
        <w:t xml:space="preserve">Spells: </w:t>
      </w:r>
      <w:r>
        <w:rPr>
          <w:rFonts w:eastAsia="Courier New Cyr" w:cs="Courier New Cyr" w:ascii="Courier New Cyr" w:hAnsi="Courier New Cyr"/>
          <w:i/>
          <w:iCs/>
          <w:sz w:val="18"/>
          <w:szCs w:val="18"/>
        </w:rPr>
        <w:t>shocking grasp, dancing lights; fog cloud</w:t>
      </w:r>
      <w:r>
        <w:rPr>
          <w:rFonts w:eastAsia="Courier New Cyr" w:cs="Courier New Cyr" w:ascii="Courier New Cyr" w:hAnsi="Courier New Cyr"/>
          <w:sz w:val="18"/>
          <w:szCs w:val="18"/>
        </w:rPr>
        <w:t>.</w:t>
      </w:r>
    </w:p>
    <w:p>
      <w:pPr>
        <w:pStyle w:val="Normal"/>
        <w:ind w:firstLine="567"/>
        <w:jc w:val="both"/>
        <w:rPr/>
      </w:pPr>
      <w:r>
        <w:rPr>
          <w:rFonts w:eastAsia="Courier New Cyr" w:cs="Courier New Cyr" w:ascii="Courier New Cyr" w:hAnsi="Courier New Cyr"/>
          <w:sz w:val="18"/>
          <w:szCs w:val="18"/>
        </w:rPr>
        <w:t>У нее есть эльфийская кольчуга, эльфийский плащ и эльфийские башмаки, короткий меч, кинжал, короткий лук, 10 легких стрел, 42 s.p., головное укра</w:t>
        <w:softHyphen/>
        <w:t>ше</w:t>
        <w:softHyphen/>
        <w:t>ние из серебра (210 g.p.), spell</w:t>
        <w:softHyphen/>
        <w:t xml:space="preserve">book: </w:t>
      </w:r>
      <w:r>
        <w:rPr>
          <w:rFonts w:eastAsia="Courier New Cyr" w:cs="Courier New Cyr" w:ascii="Courier New Cyr" w:hAnsi="Courier New Cyr"/>
          <w:i/>
          <w:iCs/>
          <w:sz w:val="18"/>
          <w:szCs w:val="18"/>
        </w:rPr>
        <w:t>shocking grasp, dancing lights, jump, read magic, comp</w:t>
        <w:softHyphen/>
        <w:t>re</w:t>
        <w:softHyphen/>
        <w:t>hend languages, fog cloud,</w:t>
      </w:r>
      <w:r>
        <w:rPr>
          <w:rFonts w:eastAsia="Courier New Cyr" w:cs="Courier New Cyr" w:ascii="Courier New Cyr" w:hAnsi="Courier New Cyr"/>
          <w:sz w:val="18"/>
          <w:szCs w:val="18"/>
        </w:rPr>
        <w:t xml:space="preserve"> чернила и перо для переписи чар.</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иенна совершает путешествие из Gamboge forest-а в столицу баронства, город Марнер. Ее плащ и башмаки позволили ей без неприятностей пересечь теократию Пэйла и Rakers.</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а очень недоверчиво относится к дварфам, полуоркам и людям, осо</w:t>
        <w:softHyphen/>
        <w:t>бен</w:t>
        <w:softHyphen/>
        <w:t>но мужчинам, и дает это им по</w:t>
        <w:softHyphen/>
        <w:t>нять в весьма резкой форме. Однако она может махнуться заклинаниями с дру</w:t>
        <w:softHyphen/>
        <w:t>гим магом, если он приплатит за чер</w:t>
        <w:softHyphen/>
        <w:t>нила (30 g.p.). Если начинается драка, то она пытается по</w:t>
        <w:softHyphen/>
        <w:t>ки</w:t>
        <w:softHyphen/>
        <w:t>нуть трактир.</w:t>
      </w:r>
    </w:p>
    <w:p>
      <w:pPr>
        <w:pStyle w:val="Normal"/>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ind w:firstLine="567"/>
        <w:jc w:val="both"/>
        <w:rPr/>
      </w:pPr>
      <w:r>
        <w:rPr>
          <w:rFonts w:eastAsia="Courier New" w:cs="Courier New" w:ascii="Courier New" w:hAnsi="Courier New"/>
          <w:sz w:val="18"/>
          <w:szCs w:val="18"/>
          <w:lang w:val="en-US"/>
        </w:rPr>
        <w:t>1h.</w:t>
      </w:r>
      <w:r>
        <w:rPr>
          <w:rFonts w:eastAsia="Courier New Cyr" w:cs="Courier New Cyr" w:ascii="Courier New Cyr" w:hAnsi="Courier New Cyr"/>
          <w:sz w:val="18"/>
          <w:szCs w:val="18"/>
        </w:rPr>
        <w:t>За столом в углу сидят три че</w:t>
        <w:softHyphen/>
        <w:t>ловека в черных мантиях с ка</w:t>
        <w:softHyphen/>
        <w:t>пю</w:t>
        <w:softHyphen/>
        <w:t>шо</w:t>
        <w:softHyphen/>
        <w:t>нами, скрывающими их лица.</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че</w:t>
        <w:softHyphen/>
        <w:t xml:space="preserve">рные маги, которые совершили несколько преступлений в Марнере и теперь пытаются скрыться в Rakers, что им почти удалось. </w:t>
      </w:r>
    </w:p>
    <w:p>
      <w:pPr>
        <w:pStyle w:val="MonstersCharts"/>
        <w:ind w:left="0" w:right="0" w:firstLine="567"/>
        <w:jc w:val="both"/>
        <w:rPr/>
      </w:pPr>
      <w:r>
        <w:rPr>
          <w:rFonts w:eastAsia="Courier New Cyr" w:cs="Courier New Cyr" w:ascii="Courier New Cyr" w:hAnsi="Courier New Cyr"/>
          <w:sz w:val="18"/>
          <w:szCs w:val="18"/>
        </w:rPr>
        <w:t>Рин Эль-Тор, M-5 AC 10 MV 12 Hp 13 THAC0 19 #AT 1 DMG 1-4(dagger) SA spells</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w:t>
      </w:r>
      <w:r>
        <w:rPr>
          <w:rFonts w:eastAsia="Courier New Cyr" w:cs="Courier New Cyr" w:ascii="Courier New Cyr" w:hAnsi="Courier New Cyr"/>
          <w:i/>
          <w:iCs/>
          <w:sz w:val="18"/>
          <w:szCs w:val="18"/>
        </w:rPr>
        <w:t>shield, magic missile, jump; scare, stinking cloud; fly</w:t>
      </w:r>
      <w:r>
        <w:rPr>
          <w:rFonts w:eastAsia="Courier New" w:cs="Courier New" w:ascii="Courier New" w:hAnsi="Courier New"/>
          <w:i/>
          <w:iCs/>
          <w:sz w:val="18"/>
          <w:szCs w:val="18"/>
          <w:lang w:val="en-US"/>
        </w:rPr>
        <w:t xml:space="preserve"> </w:t>
      </w:r>
      <w:r>
        <w:rPr>
          <w:rFonts w:eastAsia="Courier New Cyr" w:cs="Courier New Cyr" w:ascii="Courier New Cyr" w:hAnsi="Courier New Cyr"/>
          <w:sz w:val="18"/>
          <w:szCs w:val="18"/>
        </w:rPr>
        <w:t>SD - Str 9 Int 14 Wis 12 Dex 13 Con 15 Cha 12 AL LE XP 428</w:t>
      </w:r>
    </w:p>
    <w:p>
      <w:pPr>
        <w:pStyle w:val="MonstersCharts"/>
        <w:ind w:left="0" w:right="0" w:firstLine="567"/>
        <w:jc w:val="both"/>
        <w:rPr/>
      </w:pPr>
      <w:r>
        <w:rPr>
          <w:rFonts w:eastAsia="Courier New Cyr" w:cs="Courier New Cyr" w:ascii="Courier New Cyr" w:hAnsi="Courier New Cyr"/>
          <w:sz w:val="18"/>
          <w:szCs w:val="18"/>
        </w:rPr>
        <w:t xml:space="preserve">У него есть 2 кинжала, Книга чар </w:t>
      </w:r>
      <w:r>
        <w:rPr>
          <w:rFonts w:eastAsia="Courier New Cyr" w:cs="Courier New Cyr" w:ascii="Courier New Cyr" w:hAnsi="Courier New Cyr"/>
          <w:b/>
          <w:bCs/>
          <w:sz w:val="18"/>
          <w:szCs w:val="18"/>
        </w:rPr>
        <w:t>(</w:t>
      </w:r>
      <w:r>
        <w:rPr>
          <w:rFonts w:eastAsia="Courier New Cyr" w:cs="Courier New Cyr" w:ascii="Courier New Cyr" w:hAnsi="Courier New Cyr"/>
          <w:i/>
          <w:iCs/>
          <w:sz w:val="18"/>
          <w:szCs w:val="18"/>
        </w:rPr>
        <w:t>shield, magic missile, jamp, read magic, burning hanls; scare, stinking cloud;fly</w:t>
      </w:r>
      <w:r>
        <w:rPr>
          <w:rFonts w:eastAsia="Courier New Cyr" w:cs="Courier New Cyr" w:ascii="Courier New Cyr" w:hAnsi="Courier New Cyr"/>
          <w:sz w:val="18"/>
          <w:szCs w:val="18"/>
        </w:rPr>
        <w:t>), чернила и перо для переписи чар, 27 G.p и 21 S.p</w:t>
      </w:r>
    </w:p>
    <w:p>
      <w:pPr>
        <w:pStyle w:val="MonstersCharts"/>
        <w:ind w:left="0" w:right="0" w:firstLine="567"/>
        <w:jc w:val="both"/>
        <w:rPr>
          <w:rFonts w:ascii="Courier New" w:hAnsi="Courier New" w:eastAsia="Courier New" w:cs="Courier New"/>
          <w:sz w:val="18"/>
          <w:szCs w:val="18"/>
          <w:lang w:val="en-US"/>
        </w:rPr>
      </w:pPr>
      <w:r>
        <w:rPr>
          <w:rFonts w:eastAsia="Courier New Cyr" w:cs="Courier New Cyr" w:ascii="Courier New Cyr" w:hAnsi="Courier New Cyr"/>
          <w:sz w:val="18"/>
          <w:szCs w:val="18"/>
        </w:rPr>
        <w:t>Шанкра, M</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2 AC 8 MV 12 #AT 1 Hp 3 THAC0 20 DMG by weapon SA Spells </w:t>
      </w:r>
      <w:r>
        <w:rPr>
          <w:rFonts w:eastAsia="Courier New Cyr" w:cs="Courier New Cyr" w:ascii="Courier New Cyr" w:hAnsi="Courier New Cyr"/>
          <w:i/>
          <w:iCs/>
          <w:sz w:val="18"/>
          <w:szCs w:val="18"/>
        </w:rPr>
        <w:t>magic missile, shield</w:t>
      </w:r>
      <w:r>
        <w:rPr>
          <w:rFonts w:eastAsia="Courier New Cyr" w:cs="Courier New Cyr" w:ascii="Courier New Cyr" w:hAnsi="Courier New Cyr"/>
          <w:sz w:val="18"/>
          <w:szCs w:val="18"/>
        </w:rPr>
        <w:t xml:space="preserve"> SD - Str 13 Int 12 Wis 13 Dex 16 Con 11 Cha 10 AL NE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него имеется 20 дротиков и 15 s.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лринт, M-1 AC 10 MV 12 HP 3 THAC0 20 #AT 1 DMG by wea</w:t>
        <w:softHyphen/>
        <w:t xml:space="preserve">pon SA </w:t>
      </w:r>
      <w:r>
        <w:rPr>
          <w:rFonts w:eastAsia="Courier New" w:cs="Courier New" w:ascii="Courier New" w:hAnsi="Courier New"/>
          <w:sz w:val="18"/>
          <w:szCs w:val="18"/>
          <w:lang w:val="en-US"/>
        </w:rPr>
        <w:t>spell</w:t>
      </w:r>
      <w:r>
        <w:rPr>
          <w:rFonts w:eastAsia="Courier New Cyr" w:cs="Courier New Cyr" w:ascii="Courier New Cyr" w:hAnsi="Courier New Cyr"/>
          <w:sz w:val="18"/>
          <w:szCs w:val="18"/>
        </w:rPr>
        <w:t xml:space="preserve"> </w:t>
      </w:r>
      <w:r>
        <w:rPr>
          <w:rFonts w:eastAsia="Courier New Cyr" w:cs="Courier New Cyr" w:ascii="Courier New Cyr" w:hAnsi="Courier New Cyr"/>
          <w:i/>
          <w:iCs/>
          <w:sz w:val="18"/>
          <w:szCs w:val="18"/>
        </w:rPr>
        <w:t xml:space="preserve">burning hands </w:t>
      </w:r>
      <w:r>
        <w:rPr>
          <w:rFonts w:eastAsia="Courier New Cyr" w:cs="Courier New Cyr" w:ascii="Courier New Cyr" w:hAnsi="Courier New Cyr"/>
          <w:sz w:val="18"/>
          <w:szCs w:val="18"/>
        </w:rPr>
        <w:t>SD - Str 11 Int 13 Wis 12 Dex 11 Con 12 Cha 16</w:t>
      </w:r>
      <w:r>
        <w:rPr>
          <w:rFonts w:eastAsia="Courier New" w:cs="Courier New" w:ascii="Courier New" w:hAnsi="Courier New"/>
          <w:sz w:val="18"/>
          <w:szCs w:val="18"/>
          <w:lang w:val="en-US"/>
        </w:rPr>
        <w:t xml:space="preserve"> AL LE</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У него есть 4 кинжала, 3 фляжки масла, 12 s.p.</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тоже могут переписать заклинания, причем без доплаты но при этом не</w:t>
        <w:softHyphen/>
        <w:t>большое изменение текста, не</w:t>
        <w:softHyphen/>
        <w:t>заметное для непосвященных в школу темной магии, вызывает следующее:</w:t>
      </w:r>
    </w:p>
    <w:p>
      <w:pPr>
        <w:pStyle w:val="Normal"/>
        <w:ind w:firstLine="567"/>
        <w:jc w:val="both"/>
        <w:rPr/>
      </w:pPr>
      <w:r>
        <w:rPr>
          <w:rFonts w:eastAsia="Courier New Cyr" w:cs="Courier New Cyr" w:ascii="Courier New Cyr" w:hAnsi="Courier New Cyr"/>
          <w:b/>
          <w:bCs/>
          <w:sz w:val="18"/>
          <w:szCs w:val="18"/>
        </w:rPr>
        <w:t>fly</w:t>
      </w:r>
      <w:r>
        <w:rPr>
          <w:rFonts w:eastAsia="Courier New Cyr" w:cs="Courier New Cyr" w:ascii="Courier New Cyr" w:hAnsi="Courier New Cyr"/>
          <w:sz w:val="18"/>
          <w:szCs w:val="18"/>
        </w:rPr>
        <w:t xml:space="preserve"> действует только 7 раундов</w:t>
      </w:r>
    </w:p>
    <w:p>
      <w:pPr>
        <w:pStyle w:val="Normal"/>
        <w:ind w:firstLine="567"/>
        <w:jc w:val="both"/>
        <w:rPr/>
      </w:pPr>
      <w:r>
        <w:rPr>
          <w:rFonts w:eastAsia="Courier New Cyr" w:cs="Courier New Cyr" w:ascii="Courier New Cyr" w:hAnsi="Courier New Cyr"/>
          <w:b/>
          <w:bCs/>
          <w:sz w:val="18"/>
          <w:szCs w:val="18"/>
        </w:rPr>
        <w:t>stinking cloud</w:t>
      </w:r>
      <w:r>
        <w:rPr>
          <w:rFonts w:eastAsia="Courier New Cyr" w:cs="Courier New Cyr" w:ascii="Courier New Cyr" w:hAnsi="Courier New Cyr"/>
          <w:sz w:val="18"/>
          <w:szCs w:val="18"/>
        </w:rPr>
        <w:t xml:space="preserve"> центруется на произносящего </w:t>
      </w:r>
    </w:p>
    <w:p>
      <w:pPr>
        <w:pStyle w:val="Normal"/>
        <w:ind w:firstLine="567"/>
        <w:jc w:val="both"/>
        <w:rPr/>
      </w:pPr>
      <w:r>
        <w:rPr>
          <w:rFonts w:eastAsia="Courier New Cyr" w:cs="Courier New Cyr" w:ascii="Courier New Cyr" w:hAnsi="Courier New Cyr"/>
          <w:b/>
          <w:bCs/>
          <w:sz w:val="18"/>
          <w:szCs w:val="18"/>
        </w:rPr>
        <w:t>scare</w:t>
      </w:r>
      <w:r>
        <w:rPr>
          <w:rFonts w:eastAsia="Courier New Cyr" w:cs="Courier New Cyr" w:ascii="Courier New Cyr" w:hAnsi="Courier New Cyr"/>
          <w:sz w:val="18"/>
          <w:szCs w:val="18"/>
        </w:rPr>
        <w:t xml:space="preserve"> центруется на произносящего</w:t>
      </w:r>
    </w:p>
    <w:p>
      <w:pPr>
        <w:pStyle w:val="Normal"/>
        <w:ind w:firstLine="567"/>
        <w:jc w:val="both"/>
        <w:rPr/>
      </w:pPr>
      <w:r>
        <w:rPr>
          <w:rFonts w:eastAsia="Courier New Cyr" w:cs="Courier New Cyr" w:ascii="Courier New Cyr" w:hAnsi="Courier New Cyr"/>
          <w:b/>
          <w:bCs/>
          <w:sz w:val="18"/>
          <w:szCs w:val="18"/>
        </w:rPr>
        <w:t>magic missile</w:t>
      </w:r>
      <w:r>
        <w:rPr>
          <w:rFonts w:eastAsia="Courier New Cyr" w:cs="Courier New Cyr" w:ascii="Courier New Cyr" w:hAnsi="Courier New Cyr"/>
          <w:sz w:val="18"/>
          <w:szCs w:val="18"/>
        </w:rPr>
        <w:t xml:space="preserve"> летит в слу</w:t>
        <w:softHyphen/>
        <w:t xml:space="preserve">чайную цель </w:t>
      </w:r>
    </w:p>
    <w:p>
      <w:pPr>
        <w:pStyle w:val="Normal"/>
        <w:ind w:firstLine="567"/>
        <w:jc w:val="both"/>
        <w:rPr/>
      </w:pPr>
      <w:r>
        <w:rPr>
          <w:rFonts w:eastAsia="Courier New Cyr" w:cs="Courier New Cyr" w:ascii="Courier New Cyr" w:hAnsi="Courier New Cyr"/>
          <w:b/>
          <w:bCs/>
          <w:sz w:val="18"/>
          <w:szCs w:val="18"/>
        </w:rPr>
        <w:t>burning hands</w:t>
      </w:r>
      <w:r>
        <w:rPr>
          <w:rFonts w:eastAsia="Courier New Cyr" w:cs="Courier New Cyr" w:ascii="Courier New Cyr" w:hAnsi="Courier New Cyr"/>
          <w:sz w:val="18"/>
          <w:szCs w:val="18"/>
        </w:rPr>
        <w:t xml:space="preserve"> работает, но произносящий получает его половинный вред </w:t>
      </w:r>
    </w:p>
    <w:p>
      <w:pPr>
        <w:pStyle w:val="Normal"/>
        <w:ind w:firstLine="567"/>
        <w:jc w:val="both"/>
        <w:rPr/>
      </w:pPr>
      <w:r>
        <w:rPr>
          <w:rFonts w:eastAsia="Courier New Cyr" w:cs="Courier New Cyr" w:ascii="Courier New Cyr" w:hAnsi="Courier New Cyr"/>
          <w:b/>
          <w:bCs/>
          <w:sz w:val="18"/>
          <w:szCs w:val="18"/>
        </w:rPr>
        <w:t>jump</w:t>
      </w:r>
      <w:r>
        <w:rPr>
          <w:rFonts w:eastAsia="Courier New Cyr" w:cs="Courier New Cyr" w:ascii="Courier New Cyr" w:hAnsi="Courier New Cyr"/>
          <w:sz w:val="18"/>
          <w:szCs w:val="18"/>
        </w:rPr>
        <w:t xml:space="preserve"> прыгающий падает и получает d6 пунктов вреда, c вероятностью сло</w:t>
        <w:softHyphen/>
        <w:t>мать ногу 10%.</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ерсонажам могут завладеть книгой чар Рим Эль-Тора, тогда чары из нее не будут иметь подобных эффектов.</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в трактире завязалась драка, то Рим Эль-Тор произносит чару stinking cloud на дерущихся, а затем они действуют по обстоятельствам.</w:t>
      </w:r>
    </w:p>
    <w:p>
      <w:pPr>
        <w:pStyle w:val="Normal"/>
        <w:ind w:firstLine="7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7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Кухня.</w:t>
      </w:r>
    </w:p>
    <w:p>
      <w:pPr>
        <w:pStyle w:val="Normal"/>
        <w:ind w:firstLine="7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десь готовится еда, моется посуда. Здесь же вход в погреб. Здесь работают:</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вариха AC 10MV 12 HD 1/2 HP 3#AT 1 DMG by wea</w:t>
        <w:softHyphen/>
        <w:t>pon THAC0 20 AL NG</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варята AC 10 MV 12 HD 1/4 HP 1,1 AL NG они не вооружены и не сражаются</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не знают ничего интересного и не имеют ничего ценного.</w:t>
      </w:r>
    </w:p>
    <w:p>
      <w:pPr>
        <w:pStyle w:val="RandomEncounters"/>
        <w:ind w:firstLine="567"/>
        <w:jc w:val="both"/>
        <w:rPr>
          <w:rFonts w:ascii="Courier New Cyr" w:hAnsi="Courier New Cyr" w:eastAsia="Courier New Cyr" w:cs="Courier New Cyr"/>
          <w:b w:val="false"/>
          <w:b w:val="false"/>
          <w:bCs w:val="false"/>
          <w:i w:val="false"/>
          <w:i w:val="false"/>
          <w:iCs w:val="false"/>
          <w:sz w:val="18"/>
          <w:szCs w:val="18"/>
        </w:rPr>
      </w:pPr>
      <w:r>
        <w:rPr>
          <w:rFonts w:eastAsia="Courier New Cyr" w:cs="Courier New Cyr" w:ascii="Courier New Cyr" w:hAnsi="Courier New Cyr"/>
          <w:b w:val="false"/>
          <w:bCs w:val="false"/>
          <w:i w:val="false"/>
          <w:iCs w:val="false"/>
          <w:sz w:val="18"/>
          <w:szCs w:val="18"/>
        </w:rPr>
        <w:t>3. Жилая комната.</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есколько кроватей, стол и стулья. В углу стоит кованный сундук. Здесь находятся вышибалы.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F-3 AC 8 MV 12 HP 21 #AT1 DMG by weapon THAC017 Str 17 Int 12 Wis 9 Dex 10 Con 11 Cha 12 AL LN(LE) У него длинный меч, 2 кинжала, кожанка, 36 s.p., 10 g.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F-2 AC 4 MV 9 HP 12 #AT 2 (обеими руками) DMG by weapon THAC0 19 Str 14 Int 11 Wis 10 Dex 17 Con 12 Cha 14 AL LN Он одет в улучшенную кожанку, имеет широкий меч, ручной топор, 17 g.p., 2 s.p.</w:t>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трактирщик зовет их, то они приходят через два раунда, если в трактире драка, то они атакуют ближайших, но бьют только to subdue пока они не потеряли больше половины своих хит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сундуке сложены деньги трактирщика - 517 s.p., 84 e.p., 211 g.p., за двойным дном 73p.p. Он заперт на два замка.</w:t>
      </w:r>
    </w:p>
    <w:p>
      <w:pPr>
        <w:pStyle w:val="Normal"/>
        <w:spacing w:lineRule="atLeast" w:line="240"/>
        <w:ind w:firstLine="567"/>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игроки пробыли в трактире больше двух часов, а драка все еще не началась, то происходит одно из следующих событи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Варвары начинают драку с охраной торговца, воры пытаются ограбить торговц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Охрана торговца затевает драку с дварфами и все присоединяются.</w:t>
      </w:r>
    </w:p>
    <w:p>
      <w:pPr>
        <w:pStyle w:val="Normal"/>
        <w:spacing w:lineRule="atLeast" w:line="240"/>
        <w:ind w:firstLine="567"/>
        <w:jc w:val="both"/>
        <w:rPr/>
      </w:pPr>
      <w:r>
        <w:rPr>
          <w:rFonts w:eastAsia="Courier New Cyr" w:cs="Courier New Cyr" w:ascii="Courier New Cyr" w:hAnsi="Courier New Cyr"/>
          <w:sz w:val="18"/>
          <w:szCs w:val="18"/>
        </w:rPr>
        <w:t>2. В трактире появляется Sir</w:t>
      </w:r>
      <w:r>
        <w:rPr>
          <w:rFonts w:eastAsia="Courier New" w:cs="Courier New" w:ascii="Courier New" w:hAnsi="Courier New"/>
          <w:sz w:val="18"/>
          <w:szCs w:val="18"/>
          <w:lang w:val="en-US"/>
        </w:rPr>
        <w:t xml:space="preserve"> Blart</w:t>
      </w:r>
      <w:r>
        <w:rPr>
          <w:rFonts w:eastAsia="Courier New Cyr" w:cs="Courier New Cyr" w:ascii="Courier New Cyr" w:hAnsi="Courier New Cyr"/>
          <w:sz w:val="18"/>
          <w:szCs w:val="18"/>
        </w:rPr>
        <w:t xml:space="preserve"> Silvershield - 3lvl paladin AC 4 MV 9  HP 23 #AT 1 DMG by weapon THAC0 18 SD +2 protection from evil, Heal 6 hit points per day can detect evil Str 15 Int 12 Wis 14 Dex 9 Con 13 Cha 18 AL LG chain mail, silver shield длинный меч, light crossbow, 36 e.p.</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ищет черных магов, чтобы отомстить за смерть друг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се в трактире можно использовать как оружие: бутылку или кружку (dmg d3), 20% вероятности на оглушение противника на d3 rounds, табурет (dmg d4 of non-lethal).</w:t>
      </w:r>
    </w:p>
    <w:p>
      <w:pPr>
        <w:pStyle w:val="Normal"/>
        <w:spacing w:lineRule="atLeast" w:line="240"/>
        <w:ind w:firstLine="567"/>
        <w:jc w:val="both"/>
        <w:rPr/>
      </w:pPr>
      <w:r>
        <w:rPr>
          <w:rFonts w:eastAsia="Courier New Cyr" w:cs="Courier New Cyr" w:ascii="Courier New Cyr" w:hAnsi="Courier New Cyr"/>
          <w:sz w:val="18"/>
          <w:szCs w:val="18"/>
        </w:rPr>
        <w:t>Все, кто используют о должны делать Dextrity check</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каждый раунд или их оружие зацепится за потолочную балку или застрянет в столе ѕ автоматическая потеря атаки, если оружие рубящее ѕ strength check чтобы вытащить (кидается перед началом раунд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Большинство посетителей трактира (кроме воров и черных магов) в драке обычно используют нелетальные удары (striking to subdue). 75% повреждений регенерируются при этом со скоростью 1 hp в раунд, 25% ѕ не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артия появляется в трактире еще раз, то в нем могут находиться крестьяне и стражники из деревни, гонец, едущий с сообщением в деревню, охотники, идущие продавать меха в центр страны и т.п. </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Башн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гроки должны достать карту и покончить с бандо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йдя из леса, вы видите в 30 ярдах впереди очень старую, но еще прочную башню примерно тридцатифутовой высоты с полуразвалившейся деревянной крышей. Слева к башне пристроено небольшое кирпичное строение с соломенной крышей, 7' высоты. Справа в футах в пятнадцати стоит низкий крытый соломой хлев, из которого доносится мычание. У его дверей расположена конура. Чуть впереди стоит маленький рубленый колодец.</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1 Хле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левой части свалено сено, в правой привязаны две коровы и козел. На насестах сидят несколько кур.</w:t>
      </w:r>
    </w:p>
    <w:p>
      <w:pPr>
        <w:pStyle w:val="Normal"/>
        <w:spacing w:lineRule="atLeast" w:line="240"/>
        <w:ind w:firstLine="567"/>
        <w:jc w:val="both"/>
        <w:rPr/>
      </w:pPr>
      <w:r>
        <w:rPr>
          <w:rFonts w:eastAsia="Courier New Cyr" w:cs="Courier New Cyr" w:ascii="Courier New Cyr" w:hAnsi="Courier New Cyr"/>
          <w:sz w:val="18"/>
          <w:szCs w:val="18"/>
        </w:rPr>
        <w:t xml:space="preserve">В конуре живут </w:t>
      </w:r>
      <w:r>
        <w:rPr>
          <w:rFonts w:eastAsia="Courier New" w:cs="Courier New" w:ascii="Courier New" w:hAnsi="Courier New"/>
          <w:sz w:val="18"/>
          <w:szCs w:val="18"/>
          <w:lang w:val="en-US"/>
        </w:rPr>
        <w:t>3</w:t>
      </w:r>
      <w:r>
        <w:rPr>
          <w:rFonts w:eastAsia="Courier New Cyr" w:cs="Courier New Cyr" w:ascii="Courier New Cyr" w:hAnsi="Courier New Cyr"/>
          <w:sz w:val="18"/>
          <w:szCs w:val="18"/>
        </w:rPr>
        <w:t xml:space="preserve"> собаки. Если кто-нибудь подходит к конуре ближе чем на 50', 40% вероятности, что они начнут лаять, если на 20', то 70%. Они достаточно большие и выглядят устрашающе, но нападают только на бегущего.</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Dogs(3) AC 7MV 15 HD 1+2 HP 7,8,4 #AT 1 DMG 2-5 THAC0 19 AL N.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2 Пристрой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юбой может залезть на ее крышу, но если он сойдет со стены, то с гарантией провалится вниз.</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нутри ѕ с северной стороны расположены плита и кухонный стол, в южной стоят бочки, мешки, ящики, сложены и подвешены колбасы и окоро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день или вечер ѕ здесь находится Кронгана</w:t>
      </w:r>
    </w:p>
    <w:p>
      <w:pPr>
        <w:pStyle w:val="MonstersCharts"/>
        <w:ind w:left="0" w:right="0" w:firstLine="567"/>
        <w:jc w:val="both"/>
        <w:rPr/>
      </w:pPr>
      <w:r>
        <w:rPr>
          <w:rFonts w:eastAsia="Courier New Cyr" w:cs="Courier New Cyr" w:ascii="Courier New Cyr" w:hAnsi="Courier New Cyr"/>
          <w:sz w:val="18"/>
          <w:szCs w:val="18"/>
        </w:rPr>
        <w:t xml:space="preserve">half-orc female C/F 2/2 AC 8 MV 12  Hp 13 THACO 19 #AT 1 DMG by weapon SA spells </w:t>
      </w:r>
      <w:r>
        <w:rPr>
          <w:rFonts w:eastAsia="Courier New" w:cs="Courier New" w:ascii="Courier New" w:hAnsi="Courier New"/>
          <w:sz w:val="18"/>
          <w:szCs w:val="18"/>
          <w:lang w:val="en-US"/>
        </w:rPr>
        <w:t xml:space="preserve">command, darkness </w:t>
      </w:r>
      <w:r>
        <w:rPr>
          <w:rFonts w:eastAsia="Courier New Cyr" w:cs="Courier New Cyr" w:ascii="Courier New Cyr" w:hAnsi="Courier New Cyr"/>
          <w:sz w:val="18"/>
          <w:szCs w:val="18"/>
        </w:rPr>
        <w:t>Str 14 Int 11 Wis 13 Dex 8 Con 14 Cha 7 AL LE</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а умеет пользоваться широким мечом, палицей и топориком.</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она не осюрприжена, то она отступает в башню и там снимает со стены широкий меч и щи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й безразлична судьба других членов банды, но она полностью предана предводителю. Ночью и утром она находится в его комнате (6). Если он убит, она сдает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а одета в широкое серое платье, ее длинные черные волосы подвязаны черной лентой. У нее типичное свирепое полуорчье лицо.</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3.Первый этаж башн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центре стоит старый порезанный дубовый стол, на нем бутылки, кружки, объедки. У восточной стены - лестница на второй этаж, небольшую платформу, держащуюся на одном столбе. По стенам стоят три кровати, под платформой видны два сундука. На стенах висят несколько щитов, мечей, колчанов со стрелам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дело утром, днем или вечером, за столом сидят, едят или играют в карты тро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ѕ приземистый, широкоплечий мужчина в улучшенной кожанке, рыжеволосый, бородатый, со свирепым багровым лицом.</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бан F-3 AC 7 MV 9  Hp 29 #AT 1 DMG by weapon +1 SA - SD - Str 17 Int 9 Wis 7 Dex 11 Con 17 Cha 6 AL CE THAC0 17 XP 176</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Он безрассуден и бесстрашен, без колебаний вступает в драку и не прекращает ее. Его любимое оружие, morning star, стоит рядом с ним, на поясе висят два ножа и кошелек с 24 s.p. и 11 g.p.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среднего роста худощавый человек в плаще, с хитрым лицом и тонкими усами.</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астер, T-2 AC 7 MV 12 Hp 9 THAC0 20 #AT 1 DMG by weapon SA double damage backstab SD thief's ability PP35%, OL 25%, F/RT 25%, MS 21%, HS 15%, CW 86%, HN 10% Str 12 Int 13 Wis 12 Dex 15 Con 11 Cha 13 AL NE XP 77 Он одет в кожанку, и имеет длинный меч, 2 кинжала, колчан с 20 дротиками. На левой руке он носит серебряное кольцо(110 g.p.), в его карманах 13 e.p., 14 s.p. Он лоялен ко всем членам банды. Если его жизнь в опасности, он может отступить, но не сдать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ѕ Небольшого роста юноша с мерзким прыщавым лицом.</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искра T-1 AC 10 MV 12 Hp 3 #AT 1 DMG by weapon SA double damage backstab SD thief's ability PP 30%, OL 25%, F/RT 20%, MS 15%, HS 10%, CW 85% Str 13 Int 12 Wis 14 Dex 13 Con 10 Cha 7 AL CE THAС0 20 XP 34.</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него есть короткий лук и двадцать легких (flight) стрел, дубинка, 6 s.p., 12 p.p. которые спрятаны в башмаках. Это трус, который не может выдержать вид нападающего с оружием, его тактика ѕ уйти за прикрытие и стрелять из лука. Онстарается избежать рукопашной любым образом, если зажат в угол ѕ сдается. Он думает только о сохранении собственной жизн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очью они спят на своих кроватях.</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ровать Сискры стоит под помостом, кровать Растера в северо-западном углу, в ее тюфяке спрятаны 17 платиновых монет. Кровать Кабана ѕ в юго-западном углу.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д помостом стоят сундуки с награбленным добром.В одном различная одежда, среди нее меховая шуба (20g.p.) и белая мантия мага. Он заперт, ключ у Растера. В другом сундуке пара деревянных шкатулок, по 400 c.p. в каждой, отличный длинный меч ѕ 60 g.p. (+3 to item s.throws), три пустых хрустальных флакона (по 5 g.p. каждый), серебряная рюмка (75 g.p.) и небольшая арфа (110 g.p.). Ключ у предводителя.</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4) Платформ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еревянная платформа 10'x10', огороженная поручнями. На ней стоит кровать и табурет. Утром и днем на кровати спит Крюк - среднего роста и атлетического телосложения человек в кольчуге. Вечером и ночью он обычно несколько пьян.</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рюк F-1 AC 2 or 7 MV 9  Hp 7 #AT 2 (both hands, 0/-2 to hit)DMG by weapon SA +2 to hit with missile weapon Str 14 Int 12 Wis 16 Dex 17 Con 14 Cha 13 AL NE THAC0 20 XP 34. Он одет в кольчугу, вооружен коротким мечом и крюком (damage 2-5), коротким луком с 20 боевыми (shaft) стрелами. Его ручной арбалет заряжен и лежит под подушкой, в его карманах 32 c.p., 8 s.p., 4 gems (5 g.p.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Он предпочитает стрельбу рукопашной, но если вынужден драться, дерется храбро и не сдается, пока рядом с ним дерется хотя бы еще один член банды. Его мудрость позволяет ему выбрать оптимальное место для защиты, и он отлично знает, что может сделать вор, оказавшись за спиной; если он стреляет, то его цель обычно маг.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5. Третий этаж башн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д большей частью этого помещения крыша разрушена, балки прогнили, в полу зияет дыра, около нее сложено несколько копий. В центре деревянной стены на востоке расположена небольшая двер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PC пытаются открыть дверь, не проверив ее на ловушки, с потолка падает кусок железа (DMG 1-6, dexterity check with -6 to avoid). Эту стену можно просто пробить телом (as bend bars).</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6. Комната предводител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ямо напротив двери у стены расположен небольшой камин, перед ним ѕнебольшой круглыйстолик и два стула. Старая волчья шкура висит на стене над камином вместе с двумя кинжалами. У северной и восточной стены стоят по кровати.</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десь живет лидер банды ѕ Ранжей Намкин, T(Assassin)-4 AC 7 MV 12" HP 23 #AT 1 DMG by weapon SA assassination, backstab x2, SD thiefs ability, PP 35%, OL 25%, F/RT 25%, MS 21%, HS 15%, CW 86%, HN 10%)AL CE Str 13 Int 15 Wis 13 Dex 15 Con 12 Cha 15 THAC0 19 XP 350.</w:t>
      </w:r>
    </w:p>
    <w:p>
      <w:pPr>
        <w:pStyle w:val="Normal"/>
        <w:spacing w:lineRule="atLeast" w:line="240"/>
        <w:ind w:firstLine="567"/>
        <w:jc w:val="both"/>
        <w:rPr/>
      </w:pPr>
      <w:r>
        <w:rPr>
          <w:rFonts w:eastAsia="Courier New Cyr" w:cs="Courier New Cyr" w:ascii="Courier New Cyr" w:hAnsi="Courier New Cyr"/>
          <w:sz w:val="18"/>
          <w:szCs w:val="18"/>
        </w:rPr>
        <w:t xml:space="preserve">Это высокий человек, одетый в темно-серое, его лицо закрыто тонким шарфом. Он носит кожанку, у него есть полуторный (bastard) меч, короткий композитный лук и двенадцать легких (flight) стрел, кинжал, и </w:t>
      </w:r>
      <w:r>
        <w:rPr>
          <w:rFonts w:eastAsia="Courier New Cyr" w:cs="Courier New Cyr" w:ascii="Courier New Cyr" w:hAnsi="Courier New Cyr"/>
          <w:b/>
          <w:bCs/>
          <w:sz w:val="18"/>
          <w:szCs w:val="18"/>
        </w:rPr>
        <w:t>Зелье Исцеления</w:t>
      </w:r>
      <w:r>
        <w:rPr>
          <w:rFonts w:eastAsia="Courier New Cyr" w:cs="Courier New Cyr" w:ascii="Courier New Cyr" w:hAnsi="Courier New Cyr"/>
          <w:sz w:val="18"/>
          <w:szCs w:val="18"/>
        </w:rPr>
        <w:t xml:space="preserve"> (XP 200). На левой руке он носит изящный золотой браслет (350g.p.)</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н очень умен и понимает, что представляет из себя каждый член его банды, он готов пожертвовать всеми, кроме Кронганы, так как понимает как трудно найти такого верного священника. (Несколько лет назад он спас ее от дварф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се члены банды беспрекословно подчиняются ему.</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дна из его особых способностей ѕ прыжки с высоты. (0'-10' no damage, 10'-20' dexterity check or 1-4 damage points, 20'-30' dexterity check with -4 or full damage 2-12 points)</w:t>
      </w:r>
    </w:p>
    <w:p>
      <w:pPr>
        <w:pStyle w:val="Normal"/>
        <w:spacing w:lineRule="atLeast" w:line="240"/>
        <w:ind w:firstLine="567"/>
        <w:jc w:val="both"/>
        <w:rPr/>
      </w:pPr>
      <w:r>
        <w:rPr>
          <w:rFonts w:eastAsia="Courier New Cyr" w:cs="Courier New Cyr" w:ascii="Courier New Cyr" w:hAnsi="Courier New Cyr"/>
          <w:sz w:val="18"/>
          <w:szCs w:val="18"/>
        </w:rPr>
        <w:t xml:space="preserve">Ночью и утром в этой комнате находится и Кронгана. Если она здесь, когда на башню напали, то сначала он спускает ее вниз по северной стене на веревке вместе с мешком с деньгами (лежит в столе), и только потом сам спускается по лестнице и вступает в бой (может спрыгнуть, если это выгодно). Когда у него остается менее 10 hit points, он испускает особый крик, и она произносит чару </w:t>
      </w:r>
      <w:r>
        <w:rPr>
          <w:rFonts w:eastAsia="Courier New Cyr" w:cs="Courier New Cyr" w:ascii="Courier New Cyr" w:hAnsi="Courier New Cyr"/>
          <w:b/>
          <w:bCs/>
          <w:sz w:val="18"/>
          <w:szCs w:val="18"/>
        </w:rPr>
        <w:t>darkness</w:t>
      </w:r>
      <w:r>
        <w:rPr>
          <w:rFonts w:eastAsia="Courier New Cyr" w:cs="Courier New Cyr" w:ascii="Courier New Cyr" w:hAnsi="Courier New Cyr"/>
          <w:sz w:val="18"/>
          <w:szCs w:val="18"/>
        </w:rPr>
        <w:t xml:space="preserve"> внутрь башни через бойницу. Он легко выходит, пользуясь темнотой (он не раз в этом тренировался), пьет Зелье Исцеления и поджидает у входа. Если первая assassination не удалась, он бежит вокруг башни, встречает Кронгану и с ней убегает на безопасное расстояние и смотрит, как будут развиваться событи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ее здесь нет, то он спускается по стене, смотрит в бойницу и входит через тот вход, который выгоднее, чтобы иметь шанс нанести удар в спину, затем пытается пробиться к Кронгане и обеспечивает ей безопасный отход (наверх или через дверь, затем она произносит чару darkness). Если они отступили через дверь, то далее см. выше, если наверх ѕ то они оба снова слезают и отступают на безопасное расстояние, разумеется забрав лежащие в столе деньг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тол со снимающейся крышкой, там мешок с 210p.p, 50g.p. и парой серебряных серег с зеленым камнем в особой коробке (1200g.p.). </w:t>
      </w:r>
    </w:p>
    <w:p>
      <w:pPr>
        <w:pStyle w:val="Normal"/>
        <w:spacing w:lineRule="atLeast" w:line="240"/>
        <w:ind w:firstLine="567"/>
        <w:jc w:val="both"/>
        <w:rPr/>
      </w:pPr>
      <w:r>
        <w:rPr>
          <w:rFonts w:eastAsia="Courier New Cyr" w:cs="Courier New Cyr" w:ascii="Courier New Cyr" w:hAnsi="Courier New Cyr"/>
          <w:sz w:val="18"/>
          <w:szCs w:val="18"/>
        </w:rPr>
        <w:t xml:space="preserve">Под кроватью стоит небольшой сундук. Он заперт, если кто-то открывает его без предосторожностей ѕ бьет клинок (DMG 1-4, если 4 - открывабщему отрубает 1-4 пальцев на руке). В нем искомая карта, два инкрустированных серебром кубка (400g.p.), 654s.p., 361e.p., 85g.p., небольшой кусок янтаря (30g.p.), обгорелая Книга Чар ѕ остались лишь </w:t>
      </w:r>
      <w:r>
        <w:rPr>
          <w:rFonts w:eastAsia="Courier New Cyr" w:cs="Courier New Cyr" w:ascii="Courier New Cyr" w:hAnsi="Courier New Cyr"/>
          <w:i/>
          <w:iCs/>
          <w:sz w:val="18"/>
          <w:szCs w:val="18"/>
        </w:rPr>
        <w:t>burning hand, affect normal fires, pyrotechnic spells</w:t>
      </w:r>
      <w:r>
        <w:rPr>
          <w:rFonts w:eastAsia="Courier New Cyr" w:cs="Courier New Cyr" w:ascii="Courier New Cyr" w:hAnsi="Courier New Cyr"/>
          <w:sz w:val="18"/>
          <w:szCs w:val="18"/>
        </w:rPr>
        <w:t xml:space="preserve">.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дписи на карте сделанына всеобщем, кроме того на ее оборотной стороне сделана приписка на языке дварфов следующего содержания : "Поселение находится в северной стене долины, напротив западного края озера. Нижний уровень - рудник, верхний - жилой.Глаз Дракона находится там!"</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спросят любого местного жителя, они узнают, что ближайшее ущелье находится в горах и попасть в него можно идя от трактира на север до указателя, а затем дальше по заброшенной дорог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pPr>
      <w:r>
        <w:rPr>
          <w:rFonts w:eastAsia="Courier New Cyr" w:cs="Courier New Cyr" w:ascii="Courier New Cyr" w:hAnsi="Courier New Cyr"/>
          <w:b/>
          <w:bCs/>
          <w:sz w:val="18"/>
          <w:szCs w:val="18"/>
        </w:rPr>
        <w:t>E.Деревня Зеленохолмье</w:t>
      </w:r>
      <w:r>
        <w:rPr>
          <w:rFonts w:eastAsia="Courier New Cyr" w:cs="Courier New Cyr" w:ascii="Courier New Cyr" w:hAnsi="Courier New Cyr"/>
          <w:sz w:val="18"/>
          <w:szCs w:val="18"/>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еревня представляет собой небольшое пограничное поселение, обнесенное частоколом. Его жители привычны к таким вещам, как орочий налет или Всего в деревне примерно 215 жителей, из которых 80 человек способны носить оружие (примерно половина из них - воины первого уровня). Кроме того, в ней стоит гарнизон из 20 стражников.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ход в деревню охраняют четыре стражника и сержант.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тражники (4) F-1 AC 6 MV 9 HD 1Hp 9,7,7,5 #AT 1 DMG by weapon SA - SD - THAC0 20 AL СG,NG Каждый одет в улучшенную кожанку и вооружен копьем, щитом и коротким мечом.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ержант F-2 AC 6 MV 9 HD 2Hp 14 #AT 1 DMG by weapon SA - SD - THAC0 20 AL LG Он одет в улучшенную кожанку и вооружен длинным мечом и щитом.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гда персонажи приближаются к воротам, сержант посылает одного из стражников за  , священником Святого Кутберта, который появляется через пять раундов. В это время сержант осведомляется о том, что нужно персонажам в деревне.</w:t>
      </w:r>
    </w:p>
    <w:p>
      <w:pPr>
        <w:pStyle w:val="MonstersCharts"/>
        <w:ind w:left="0" w:right="0" w:firstLine="567"/>
        <w:jc w:val="both"/>
        <w:rPr/>
      </w:pPr>
      <w:r>
        <w:rPr>
          <w:rFonts w:eastAsia="Courier New Cyr" w:cs="Courier New Cyr" w:ascii="Courier New Cyr" w:hAnsi="Courier New Cyr"/>
          <w:sz w:val="18"/>
          <w:szCs w:val="18"/>
        </w:rPr>
        <w:t xml:space="preserve">С-3 AC 10 MV 12 HD 3 Hp 17 #AT 1 DMG by weapon SA/SD чары: </w:t>
      </w:r>
      <w:r>
        <w:rPr>
          <w:rFonts w:eastAsia="Courier New Cyr" w:cs="Courier New Cyr" w:ascii="Courier New Cyr" w:hAnsi="Courier New Cyr"/>
          <w:b/>
          <w:bCs/>
          <w:sz w:val="18"/>
          <w:szCs w:val="18"/>
        </w:rPr>
        <w:t>cure light wounds, command, cause fear, sanctuary</w:t>
      </w:r>
      <w:r>
        <w:rPr>
          <w:rFonts w:eastAsia="Courier New Cyr" w:cs="Courier New Cyr" w:ascii="Courier New Cyr" w:hAnsi="Courier New Cyr"/>
          <w:sz w:val="18"/>
          <w:szCs w:val="18"/>
        </w:rPr>
        <w:t xml:space="preserve"> AL LG Str 13 Int 12 Wis 14 Dex 12 Con 14 Cha 14 THAC0 20.</w:t>
      </w:r>
    </w:p>
    <w:p>
      <w:pPr>
        <w:pStyle w:val="Normal"/>
        <w:spacing w:lineRule="atLeast" w:line="240"/>
        <w:ind w:firstLine="567"/>
        <w:jc w:val="both"/>
        <w:rPr/>
      </w:pPr>
      <w:r>
        <w:rPr>
          <w:rFonts w:eastAsia="Courier New Cyr" w:cs="Courier New Cyr" w:ascii="Courier New Cyr" w:hAnsi="Courier New Cyr"/>
          <w:sz w:val="18"/>
          <w:szCs w:val="18"/>
        </w:rPr>
        <w:t xml:space="preserve">Он вооружен дубинкой и заранее произнес чары </w:t>
      </w:r>
      <w:r>
        <w:rPr>
          <w:rFonts w:eastAsia="Courier New Cyr" w:cs="Courier New Cyr" w:ascii="Courier New Cyr" w:hAnsi="Courier New Cyr"/>
          <w:b/>
          <w:bCs/>
          <w:sz w:val="18"/>
          <w:szCs w:val="18"/>
        </w:rPr>
        <w:t>know alignment &amp; friends</w:t>
      </w:r>
      <w:r>
        <w:rPr>
          <w:rFonts w:eastAsia="Courier New Cyr" w:cs="Courier New Cyr" w:ascii="Courier New Cyr" w:hAnsi="Courier New Cyr"/>
          <w:sz w:val="18"/>
          <w:szCs w:val="18"/>
        </w:rPr>
        <w:t xml:space="preserve">, поэтому при его появлении кидайте секретный спас-бросок против чар для каждого персонажа, все кто не спаслись, чувствуют искреннюю симпатию к этому дружелюбному священнику и не будут его атаковать.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Реакция зависит от Alignment-а персонажей. Если в партии нет злых и хаотичных, то он приветствует ее от имени всех жителей деревни, предлагает посетить храм, в котором нуждающиеся могут получить помощь И охотно отвечает на любые вопросы персонажей, касающиеся деревни.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в партии есть хаотичные персонажи, он предлагает партии сдать оружие стражникам перед тем как пройти в деревню (оружие будет сохранено в целости и возвращено, когда партия покинет деревню). Персонажи, разумеется, могут утаить кинжал под одеждой и т.п. Если персонажи отказываются, он заверяет их, что деревня представляет собой мирное и спокойное место.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в партии есть злые персонажи то он также предлагает партии сдать оружие, и кроме того, сурово сообщает им, что их присутствие в деревне нежелательно, и </w:t>
        <w:tab/>
        <w:t>для их же безопасности, они должны покинуть ее как можно быстрее. Он спрашивает, что им именно нужно, и если они не имеют определенной цели (например, переночевать или закупить припасы) вообще не позволяет войти в деревню. Если партия входит в деревню, то он будет сопровождать ее (чтобы чего не вышло). Персонажей не пропустят в деревню, если они не сдадут оружие. Если они будут пытаться прорваться силой, то через несколько раундов здесь будет пол-деревни, все вооруженные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деревне есть следующие примечательные места:</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ав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ерсонажи могут пополнить запасы пищи и закупить снаряжение лишь в одном месте - в лавке. В ней есть следующие товары, необходимые искателям приключений: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трелы</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боевые (sheaf) - 5 штук за 3 gp;</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 xml:space="preserve">легкие </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flight) - 10 штук за 2 gp;</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для легкого арбалета - 5 штук за 1 gp</w:t>
      </w:r>
      <w:r>
        <w:rPr>
          <w:rFonts w:eastAsia="Courier New" w:cs="Courier New" w:ascii="Courier New" w:hAnsi="Courier New"/>
          <w:sz w:val="18"/>
          <w:szCs w:val="18"/>
          <w:lang w:val="en-US"/>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хотничий нож - 15 sp</w:t>
      </w:r>
      <w:r>
        <w:rPr>
          <w:rFonts w:eastAsia="Courier New" w:cs="Courier New" w:ascii="Courier New" w:hAnsi="Courier New"/>
          <w:sz w:val="18"/>
          <w:szCs w:val="18"/>
          <w:lang w:val="en-US"/>
        </w:rPr>
        <w:t>;</w:t>
      </w:r>
    </w:p>
    <w:p>
      <w:pPr>
        <w:pStyle w:val="Normal"/>
        <w:spacing w:lineRule="atLeast" w:line="240"/>
        <w:ind w:firstLine="567"/>
        <w:jc w:val="both"/>
        <w:rPr/>
      </w:pPr>
      <w:r>
        <w:rPr>
          <w:rFonts w:eastAsia="Courier New Cyr" w:cs="Courier New Cyr" w:ascii="Courier New Cyr" w:hAnsi="Courier New Cyr"/>
          <w:sz w:val="18"/>
          <w:szCs w:val="18"/>
        </w:rPr>
        <w:t>Копье - 2 gp</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w:t>
      </w:r>
    </w:p>
    <w:p>
      <w:pPr>
        <w:pStyle w:val="Normal"/>
        <w:spacing w:lineRule="atLeast" w:line="240"/>
        <w:ind w:firstLine="567"/>
        <w:jc w:val="both"/>
        <w:rPr/>
      </w:pPr>
      <w:r>
        <w:rPr>
          <w:rFonts w:eastAsia="Courier New Cyr" w:cs="Courier New Cyr" w:ascii="Courier New Cyr" w:hAnsi="Courier New Cyr"/>
          <w:sz w:val="18"/>
          <w:szCs w:val="18"/>
        </w:rPr>
        <w:t>Флакон масла - 7 gp (их только 5 штук)</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ешок - 2 sp</w:t>
      </w:r>
      <w:r>
        <w:rPr>
          <w:rFonts w:eastAsia="Courier New" w:cs="Courier New" w:ascii="Courier New" w:hAnsi="Courier New"/>
          <w:sz w:val="18"/>
          <w:szCs w:val="18"/>
          <w:lang w:val="en-US"/>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ампа - 22 gp</w:t>
      </w:r>
      <w:r>
        <w:rPr>
          <w:rFonts w:eastAsia="Courier New" w:cs="Courier New" w:ascii="Courier New" w:hAnsi="Courier New"/>
          <w:sz w:val="18"/>
          <w:szCs w:val="18"/>
          <w:lang w:val="en-US"/>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еревка - 40 футов за 5 sp</w:t>
      </w:r>
      <w:r>
        <w:rPr>
          <w:rFonts w:eastAsia="Courier New" w:cs="Courier New" w:ascii="Courier New" w:hAnsi="Courier New"/>
          <w:sz w:val="18"/>
          <w:szCs w:val="18"/>
          <w:lang w:val="en-US"/>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Железный рацион (на неделю)- 7 gp</w:t>
      </w:r>
      <w:r>
        <w:rPr>
          <w:rFonts w:eastAsia="Courier New" w:cs="Courier New" w:ascii="Courier New" w:hAnsi="Courier New"/>
          <w:sz w:val="18"/>
          <w:szCs w:val="18"/>
          <w:lang w:val="en-US"/>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ех для воды - 3 sp</w:t>
      </w:r>
      <w:r>
        <w:rPr>
          <w:rFonts w:eastAsia="Courier New" w:cs="Courier New" w:ascii="Courier New" w:hAnsi="Courier New"/>
          <w:sz w:val="18"/>
          <w:szCs w:val="18"/>
          <w:lang w:val="en-US"/>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А также различные сельско</w:t>
        <w:softHyphen/>
        <w:t>хозяйственные орудия, посуду, гвозди, упряжь, одежду, холстину, игрушки, дешевые украшения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стиница</w:t>
      </w:r>
    </w:p>
    <w:p>
      <w:pPr>
        <w:pStyle w:val="Normal"/>
        <w:spacing w:lineRule="atLeast" w:line="240"/>
        <w:ind w:firstLine="567"/>
        <w:jc w:val="both"/>
        <w:rPr/>
      </w:pPr>
      <w:r>
        <w:rPr>
          <w:rFonts w:eastAsia="Courier New Cyr" w:cs="Courier New Cyr" w:ascii="Courier New Cyr" w:hAnsi="Courier New Cyr"/>
          <w:sz w:val="18"/>
          <w:szCs w:val="18"/>
        </w:rPr>
        <w:t xml:space="preserve">Если персонажи решают провести ночь в деревне, то им предлагают переночевать в гостинице </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небольшом здании с прочной дверью и решетками на окнах (бесплатно). В ней несколько комнат, в каждой комнатеѕ по три кровати. На ночь гостиница запирается снаружи на засов и замок и открывается только в 6 утра.</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Харчевн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ерсонажи могут пообедать в харчевне "Кинжал и окорок". Обед в ней стоит всего 3 серебряных, но состоит в основном из блюд из картофеля и хлеба, а из напитков подается только местное пиво. В харчевне питаются в основном стражники и каменщики, строящие замок.</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Храм Святого Кутберт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ам понадобятся исцеления, то они должны будут посетить храм Святого Кутберта ѕ единственный храм в деревне. Это небольшое, скромное здание, окруженное небольшим садом. В нем живут четверо священников, которые могут оказать партии следующие услуги (цена в золотых монетах): </w:t>
      </w:r>
    </w:p>
    <w:p>
      <w:pPr>
        <w:pStyle w:val="Normal"/>
        <w:spacing w:lineRule="atLeast" w:line="240"/>
        <w:ind w:firstLine="567"/>
        <w:jc w:val="both"/>
        <w:rPr/>
      </w:pPr>
      <w:r>
        <w:rPr>
          <w:rFonts w:eastAsia="Courier New Cyr" w:cs="Courier New Cyr" w:ascii="Courier New Cyr" w:hAnsi="Courier New Cyr"/>
          <w:i/>
          <w:iCs/>
          <w:sz w:val="18"/>
          <w:szCs w:val="18"/>
        </w:rPr>
        <w:t>Cure light wounds</w:t>
      </w:r>
      <w:r>
        <w:rPr>
          <w:rFonts w:eastAsia="Courier New Cyr" w:cs="Courier New Cyr" w:ascii="Courier New Cyr" w:hAnsi="Courier New Cyr"/>
          <w:sz w:val="18"/>
          <w:szCs w:val="18"/>
        </w:rPr>
        <w:t xml:space="preserve"> - 30.</w:t>
      </w:r>
    </w:p>
    <w:p>
      <w:pPr>
        <w:pStyle w:val="Normal"/>
        <w:spacing w:lineRule="atLeast" w:line="240"/>
        <w:ind w:firstLine="567"/>
        <w:jc w:val="both"/>
        <w:rPr/>
      </w:pPr>
      <w:r>
        <w:rPr>
          <w:rFonts w:eastAsia="Courier New Cyr" w:cs="Courier New Cyr" w:ascii="Courier New Cyr" w:hAnsi="Courier New Cyr"/>
          <w:i/>
          <w:iCs/>
          <w:sz w:val="18"/>
          <w:szCs w:val="18"/>
        </w:rPr>
        <w:t>Cure blindness</w:t>
      </w:r>
      <w:r>
        <w:rPr>
          <w:rFonts w:eastAsia="Courier New Cyr" w:cs="Courier New Cyr" w:ascii="Courier New Cyr" w:hAnsi="Courier New Cyr"/>
          <w:sz w:val="18"/>
          <w:szCs w:val="18"/>
        </w:rPr>
        <w:t xml:space="preserve"> - 200.</w:t>
      </w:r>
    </w:p>
    <w:p>
      <w:pPr>
        <w:pStyle w:val="Normal"/>
        <w:spacing w:lineRule="atLeast" w:line="240"/>
        <w:ind w:firstLine="567"/>
        <w:jc w:val="both"/>
        <w:rPr/>
      </w:pPr>
      <w:r>
        <w:rPr>
          <w:rFonts w:eastAsia="Courier New Cyr" w:cs="Courier New Cyr" w:ascii="Courier New Cyr" w:hAnsi="Courier New Cyr"/>
          <w:i/>
          <w:iCs/>
          <w:sz w:val="18"/>
          <w:szCs w:val="18"/>
        </w:rPr>
        <w:t>Cure disease</w:t>
      </w:r>
      <w:r>
        <w:rPr>
          <w:rFonts w:eastAsia="Courier New Cyr" w:cs="Courier New Cyr" w:ascii="Courier New Cyr" w:hAnsi="Courier New Cyr"/>
          <w:sz w:val="18"/>
          <w:szCs w:val="18"/>
        </w:rPr>
        <w:t xml:space="preserve"> - 110.</w:t>
      </w:r>
    </w:p>
    <w:p>
      <w:pPr>
        <w:pStyle w:val="Normal"/>
        <w:spacing w:lineRule="atLeast" w:line="240"/>
        <w:ind w:firstLine="567"/>
        <w:jc w:val="both"/>
        <w:rPr/>
      </w:pPr>
      <w:r>
        <w:rPr>
          <w:rFonts w:eastAsia="Courier New Cyr" w:cs="Courier New Cyr" w:ascii="Courier New Cyr" w:hAnsi="Courier New Cyr"/>
          <w:i/>
          <w:iCs/>
          <w:sz w:val="18"/>
          <w:szCs w:val="18"/>
        </w:rPr>
        <w:t>Continual light -</w:t>
      </w:r>
      <w:r>
        <w:rPr>
          <w:rFonts w:eastAsia="Courier New Cyr" w:cs="Courier New Cyr" w:ascii="Courier New Cyr" w:hAnsi="Courier New Cyr"/>
          <w:sz w:val="18"/>
          <w:szCs w:val="18"/>
        </w:rPr>
        <w:t xml:space="preserve"> 300.</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вятая вода - 20 за флако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вященники не оказывают услуг злым персонажам. Для законопослушных добрых и нейтральных персонажей плата вполовину меньше. Персонажи, поклоняющиеся Святому Кутберту, будут исцелены бесплатно.</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собняк и строящийся замок.</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северной окраины деревни стоит особняк лорда Инстара - единственное каменное строение во всей деревне. Сейчас вокруг него идет активное строительство - возводится замок. Уже построены половина наружной стены и одна из башен, заложен фундамент главного здания. На строительстве сейчас работает 30 человек и несколько дварф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особняке сейчас живут леди Деора, вдова лорда Инстара, и его дети. Сейчас делами в деревне управляет дядя Деоры, старый вояка (F7, Hp 46, chain mail +2, broad sword +1) . Кроме них, в особняке живут несколько слуг и телохранителей.</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F.Ущелье</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игаясь по ущелью, вы внезапно оказываетесь у пропасти, которая перегораживает ущелье и делает его абсолютно непроходимым. На левой стене ущелья вы видите вырубленную в камне лестницу, которая ведет ко входу в небольшую пещеру. Из пещеры поднимается легкий дымок.</w:t>
      </w:r>
    </w:p>
    <w:p>
      <w:pPr>
        <w:pStyle w:val="Normal"/>
        <w:spacing w:lineRule="atLeast" w:line="240"/>
        <w:ind w:firstLine="567"/>
        <w:jc w:val="both"/>
        <w:rPr/>
      </w:pPr>
      <w:r>
        <w:rPr>
          <w:rFonts w:eastAsia="Courier New Cyr" w:cs="Courier New Cyr" w:ascii="Courier New Cyr" w:hAnsi="Courier New Cyr"/>
          <w:sz w:val="18"/>
          <w:szCs w:val="18"/>
        </w:rPr>
        <w:t xml:space="preserve">В этой небольшой (примерно 25 на 30 футов) пещере отдыхают 6 орков и огр. Один из орков поджаривает над огнем тушу горного барана, а остальные обыгрывают в кости большого, но глупого огра. Если кто-то из персонажей входит, то огр хватает свою большую дубинку и атакует, а орки вооружаются и выжидают, чем кончится схватка. Если персонажи с легкостью победили огра, то они пытаются спасти свою шкуру, предлагая деньги </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всего у них 23 золотые и 17 серебряных монет.</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Ogre AC 5 MV 9 HD 4+1 Hp 25 THAC0 17(15 with club) #AT 1 DMG 1-10(fist) or d6+6(club) SA - SD - AL CE XP 190.</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Orcs(6) AC 6 MV 9 HD 1 Hp 6,4,4,2,5,3 THAC0 20 #AT 1 DMG 1-6 or by weapon SA - SD - AL LE XP 14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и вооружены следующим образом у одного легкий арбалет и короткий меч, у двоих - по длинному мечу и два джавелина остальные имеют боевые топор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сле того, как партия разобралась с орками персонажи могут исследовать пещеру. При этом легко обнаружить на дальней стене надпись на языке дварфов "Чтобы войти в гробницу героя, нажми на черный камень". В стене действительно есть черный камень, при нажатии которого открывается секретная дверь.</w:t>
      </w:r>
    </w:p>
    <w:p>
      <w:pPr>
        <w:pStyle w:val="Box"/>
        <w:ind w:left="0" w:right="0" w:firstLine="567"/>
        <w:jc w:val="both"/>
        <w:rPr/>
      </w:pPr>
      <w:r>
        <w:rPr>
          <w:rFonts w:eastAsia="Courier New Cyr" w:cs="Courier New Cyr" w:ascii="Courier New Cyr" w:hAnsi="Courier New Cyr"/>
          <w:sz w:val="18"/>
          <w:szCs w:val="18"/>
        </w:rPr>
        <w:t xml:space="preserve">В стене пещеры бесшумно открывается секретная дверь, за которой вы видите небольшой склеп. В центре стоит гранитный саркофаг, на котором выбита эпитафия на языке дварфов. Вдоль стен лежат трофеи </w:t>
      </w:r>
      <w:r>
        <w:rPr>
          <w:rFonts w:eastAsia="Courier New" w:cs="Courier New" w:ascii="Courier New" w:hAnsi="Courier New"/>
          <w:sz w:val="18"/>
          <w:szCs w:val="18"/>
          <w:lang w:val="en-US"/>
        </w:rPr>
        <w:t>-</w:t>
      </w:r>
      <w:r>
        <w:rPr>
          <w:rFonts w:eastAsia="Courier New Cyr" w:cs="Courier New Cyr" w:ascii="Courier New Cyr" w:hAnsi="Courier New Cyr"/>
          <w:sz w:val="18"/>
          <w:szCs w:val="18"/>
        </w:rPr>
        <w:t xml:space="preserve"> кривые мечи орков, ржавые доспехи, сломанный посох, копье гигантских размеров. На стене над саркофагом висит большой боевой моло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олот не магический, но очень тяжелый и может быть использован лишь персонажем с силой больше 15. Он бьет на d4+2 пунктов вреда по любым противникам. Больше здесь нет ничего ценного.</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G. Долина и вход в туннель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 оказываетесь в небольшой долине окруженной крутыми склонами, поросшими колючим кустарником. Ее дно покрыто бледно-зеленой травой, над которой возвышаются несколько покрытых мхом валунов. Склон на северо- западе, почти отвесная стена, выглядит подозрительно ровным.</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и осмотрят эту стену, то они без труда обнаружат на ней шестиугольное отверстие глубиной 2/3 фут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внимательно осмотрят валуны, то на одном из них можно обнаружить руну "ключ".</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Чтобы перевернуть валун нужна комбинированная сила в 30 или более пунктов. Под валуном лежит черный каменный шестигранный стержень футовой длины. Если его вставить в отверстие на стене, то открывается дверь в стене, за которыми находится туннель высотой в пять и шириной в три фут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уннель продолжается примерно полмили и заканчивается каменной дверью, которая без труда открывается изнутри. Туннель продолжает узкая, петляющая по горам тропа.</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H. Долина Спящего Камня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сле утомительного путешествия по горным тропам вы оказываетесь на пологом склоне. Петляя, тропа начинает спуск в долину, которая по форме напоминает чашу, вырубленную в скалах. Ее дно покрыто травой и кустарником, среди которого тут и там возвышаются громадные валуны, очертаниями напоминающие спящих животных. В северо-восточной части долины, словно синий глаз в ярко-зеленых веках прибрежных зарослях, лежит небольшое горное озеро.</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I.Dungeon.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этом бывшем дварфовском подземелье находится Глаз Дракона ѕ главное сокровище этого модул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ход виден с полумил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фоне неровного, серо-коричневого обрыва отчетливо выделяется полированное пространство, в центре которого находятся большие полуоткрытые ворота из черного камн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гда партия подходит ближе 300 футов, она видит, как какая-то маленькая фигурка юркает из-за ближайшего камня за ворота - это стоящий на страже гоблин.</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1. Бывший жилой уровень.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сновными обитателями данного уровня являются гоблины.</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блины AC 6 MV 6 HD 1-1 #AT 1 DMG by weapon or 1-6 THAC0 20 AL LE XP 13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блинки AC 7 MV 6 HD 1/2 #AT 1 DMG by weapon or 1-4 THAC0 20 AL LE Xp 5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блинята AC 10 MV 6 HD 1/4 #AT1 DMG 1-2 THAC0 20 AL LE XP 2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облины вооружены дубинками, короткими мечами, копьями, джавелинами, легкими арбалетами и ножами. Каждая гоблинша имеет 1-2 ножа, но она использует их только защищая свою жизнь и потомство. Гоблинята дерутся только защищая свою жизн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игроки захватили гоблиншу или гоблиненка, все присутствующие гоблины пытаются спасти их жизнь любыми средствами, вплоть до переговоров или сдачи. Исключение: гоблины не сдаются дварфам! Сами по себе они сдаются только в исключительном положени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гоблины имеют перевес более четырех на отдельно стоящего персонажа, они пытаются захватить его в пле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ждый гоблин имеет 2d6 серебряных монет.</w:t>
      </w:r>
    </w:p>
    <w:p>
      <w:pPr>
        <w:pStyle w:val="RandomEncounters"/>
        <w:ind w:firstLine="567"/>
        <w:jc w:val="both"/>
        <w:rPr/>
      </w:pPr>
      <w:r>
        <w:rPr>
          <w:rFonts w:eastAsia="Courier New Cyr" w:cs="Courier New Cyr" w:ascii="Courier New Cyr" w:hAnsi="Courier New Cyr"/>
          <w:sz w:val="18"/>
          <w:szCs w:val="18"/>
        </w:rPr>
        <w:t xml:space="preserve">I1. </w:t>
      </w:r>
      <w:r>
        <w:rPr>
          <w:rFonts w:eastAsia="Courier New Cyr" w:cs="Courier New Cyr" w:ascii="Courier New Cyr" w:hAnsi="Courier New Cyr"/>
          <w:b w:val="false"/>
          <w:bCs w:val="false"/>
          <w:sz w:val="18"/>
          <w:szCs w:val="18"/>
        </w:rPr>
        <w:t>Вход</w:t>
      </w:r>
      <w:r>
        <w:rPr>
          <w:rFonts w:eastAsia="Courier New Cyr" w:cs="Courier New Cyr" w:ascii="Courier New Cyr" w:hAnsi="Courier New Cyr"/>
          <w:sz w:val="18"/>
          <w:szCs w:val="18"/>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ери из черного камня, покрытые изящной резьбой, стоят полуоткрытыми, их толщина два фута. Проходящий через створки свет падает на два искореженных механизма, стоящих за каждой дверью. Их заржавевшие шестерни и оси тускло поблескивают. Светлая полоса лежит в центре коридора шириной 20 футов. Через 40 футов он переходит в лестницу, круто поднимающуюся вверх. Над ее противоположным концом возвышается баррикада, на которой горит пара факел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а баррикадой сидят гоблины (см. N2), если в партии нет dwarves или гномы, то они предлагают покинуть подземелье, иначе начинают стрелять сразу.</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2. Баррикады гоблин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ждая баррикада высотой в семь футов. Чтобы перелезть с MV 12" нужно полминуты, с меньшей ѕ минута. По лезущему бьют с +2, он не может использовать щит, но плюсы за ловкость идут. Если по лезущему попали ѕ он должен удачно сделать dexterity check или упасть, получая при этом1-2 пункта вреда.AC защитников улучшается на 3 пункта. Невозможно стоять или лезть по внешней стороне баррикады и использовать двуручное оружие (двуручный меч, лук, посох и т.п.)</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 На этой баррикаде пять гоблинов (hp 2,4,3,2,1). Двое из них вооружены легкими арбалетами и короткими мечами, остальные ѕ джавелинами и дубинками. По обе стороны от лестницы сложено по куче камней, каждый гоблин может свалить ее (по 12 камней, при d6=1 камень попадает, DMG 1-4. Все стоящие на лестнице, делают удачный dexterity check или constitution check, и если провалены оба, то оказывается завален камнями на минуту. Если больше двух гоблинов убито, а партия штурмует баррикаду, то оставшиеся отступают ко второй баррикад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b) В центре второй баррикады сделан проход (четыре фута высотой, половину шириной), в нее может свободно пройти гном или хоббит, но не дварф ѕ плечи будут застревать. В проходе нельзя использовать оружие, которому необходимо пространство более трех футов (двуручный меч, боевой топор, цеп, алебарду, morning star и т.п.). Атакующие коротким рубящим или стукающим оружием (молотки, боевые молоты и топоры и т.п.) или с polearm-ом бьют с -2 на попадание. Если в проходе дерется кто-то выше четырех футов, то его бьют с +4 на попадани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этой баррикаде шесть гоблинов (hp 4,5,5,3,6,7). Первые двое вооружены джавелинами (по три штуки у каждого) и дубинками, трое ѕ легкими арбалетами и короткими мечами, последний ѕ копьем, он защищает проход (если у его противника не копье ѕ он бьет первым в первую минуту боя). Если через проход никто не лезет, то он выходит и атакует лезущего на баррикаду в спину (+4 на попадание, ловкость и щит не работаю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к только на первой баррикаде кто-то показался, то арбалетчики начинают стрелять, если кинуто 1 на d6, то они попадают в своего.</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 этой позиции гоблины отступают только если их осталось 2 или 3.</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c) Баррикада аналогичная второй, за ней два гоблина (hp 4,1), вооружены легкими арбалетами и ножами. У одного из них есть сигнальный рог, если на второй баррикаде дела идут плохо, то он трубит, и через две минуты прибегают все гоблины и bugbears из комнат 3a, 3b, 3c, 3d, 3e, 3f, а еще через две минуты из комнат 4 и 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была общая тревога, то основной целью гоблинов является оттеснить врага обратно за баррикаду, если им это удается, то они не преследуют, но начинают укреплять барррикаду. За четыре часа они нагромождают такое количество мебели, что она поднимается до 9 футов и может быть обрушена на врагов (2-16 пунктов вреда каждому).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3. Жилые комнат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ридор между комнатами освещается несколькими факелами. В каждой комнате находятся несколько гоблинских коротких кроватей, стол и стуль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 Здесь живут два гоблина (hp 2,6), у каждого по короткому мечу и ножу.</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b) Здесь живет гоблин (hp 5) с джавелином и ножом, а так же гоблинша (hp 2) и ребенок (hp 1).</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c) Эта комната не похожа на другие, в ней живут дв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bugbears(2) AC 5 MV 9 HP 13,16 #AT 1 DMG 2-8 or by weapon THAC0 17 AL LE XP 179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ни вооружены широкими мечами,у одного из них 36 s.p., у другого ѕ 2 g.p., 7 s.p.</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 Здесь живут три гоблинши (hp 3,4,1) и два ребенка (hp 2,1)</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e) Здесь живут два гоблина (hp 4,5) и ребенок (hp 1). У взрослых по копью и ножу.</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f) Здесь живут гоблинша (hp 1) и ребенок (hp 2).</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4. Комната предводителя гоблин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а комната меблирована роскошной мебелью, которая,однако, находится в плачевном состоянии. В центре стоит низкий стол, вокруг него ѕ кресла. В северной стене сделан камин. По стенам стоят четыре кровати, одна из них больше других. На южной стене висит шкура медведя и различное оружие гоблин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десь живет предводитель гоблинов ѕ громадный (почти 5 футов росту), свирепый гобли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AC 5 MV 7 HD 1+1 HP 8 #AT 1 DMG 2-7 or by weapon THAC0 18 AL LE XP 36</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вооружен легким арбалетом и длинным мечом. Это неплохой тактик, и его приказы ѕ закон для гоблинов. Он носит кольчугу, снятую с убитого им дварф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 ним три его телохранителя, крупные гоблины (hp 7,7,7), вооруженные короткими мечами и джавелинами (по 4 штуки)его жена (hp 4) и ребенок (hp 1). У каждого телохранителя есть 8 g.p. и 3d6 e.p.</w:t>
      </w:r>
    </w:p>
    <w:p>
      <w:pPr>
        <w:pStyle w:val="Normal"/>
        <w:spacing w:lineRule="atLeast" w:line="240"/>
        <w:ind w:firstLine="567"/>
        <w:jc w:val="both"/>
        <w:rPr/>
      </w:pPr>
      <w:r>
        <w:rPr>
          <w:rFonts w:eastAsia="Courier New Cyr" w:cs="Courier New Cyr" w:ascii="Courier New Cyr" w:hAnsi="Courier New Cyr"/>
          <w:sz w:val="18"/>
          <w:szCs w:val="18"/>
        </w:rPr>
        <w:t xml:space="preserve">Под кроватью стоит два сундука и ящик с бутылками вина. В одном сундуке 510 c.p. и 210 s.p., в другом 160 e.p. и 84 g.p., а также шесть драгоценных камней, ценойв 10, 15, 25, 46, 110 золотых монет соответственно. В кровати спрятаны </w:t>
      </w:r>
      <w:r>
        <w:rPr>
          <w:rFonts w:eastAsia="Courier New Cyr" w:cs="Courier New Cyr" w:ascii="Courier New Cyr" w:hAnsi="Courier New Cyr"/>
          <w:b/>
          <w:bCs/>
          <w:sz w:val="18"/>
          <w:szCs w:val="18"/>
        </w:rPr>
        <w:t>6 стрел +1</w:t>
      </w:r>
      <w:r>
        <w:rPr>
          <w:rFonts w:eastAsia="Courier New Cyr" w:cs="Courier New Cyr" w:ascii="Courier New Cyr" w:hAnsi="Courier New Cyr"/>
          <w:sz w:val="18"/>
          <w:szCs w:val="18"/>
        </w:rPr>
        <w:t xml:space="preserve"> (XP 120), и</w:t>
      </w:r>
      <w:r>
        <w:rPr>
          <w:rFonts w:eastAsia="Courier New Cyr" w:cs="Courier New Cyr" w:ascii="Courier New Cyr" w:hAnsi="Courier New Cyr"/>
          <w:b/>
          <w:bCs/>
          <w:sz w:val="18"/>
          <w:szCs w:val="18"/>
        </w:rPr>
        <w:t xml:space="preserve"> Зелье Левитации</w:t>
      </w:r>
      <w:r>
        <w:rPr>
          <w:rFonts w:eastAsia="Courier New Cyr" w:cs="Courier New Cyr" w:ascii="Courier New Cyr" w:hAnsi="Courier New Cyr"/>
          <w:sz w:val="18"/>
          <w:szCs w:val="18"/>
        </w:rPr>
        <w:t xml:space="preserve"> (XP 250).</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стене, завешенной шкурой имеется секретная дверь, створки которой открываются при нажатии на середину двери.</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5. Комната шамана гоблинов.</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северном конце комнаты стоит небольшой, черный алтарь, сделанный из дерева и инкрустированный по краям черепами. Южная сторона закрыта занавеской из грубой ткани, на ней вышиты гоблины, побеждающие гномов и хоббитов. За занавеской три кровати и столик.</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этой комнате живет шаман гоблинов и два его ученика а также их домашний зверь ѕ свирепый черный волк!</w:t>
      </w:r>
    </w:p>
    <w:p>
      <w:pPr>
        <w:pStyle w:val="MonstersCharts"/>
        <w:ind w:left="0" w:right="0" w:firstLine="567"/>
        <w:jc w:val="both"/>
        <w:rPr/>
      </w:pPr>
      <w:r>
        <w:rPr>
          <w:rFonts w:eastAsia="Courier New Cyr" w:cs="Courier New Cyr" w:ascii="Courier New Cyr" w:hAnsi="Courier New Cyr"/>
          <w:sz w:val="18"/>
          <w:szCs w:val="18"/>
        </w:rPr>
        <w:t xml:space="preserve">Goblin shaman AC 6MV 6" HD 2 HP 6 #AT1 DMG 1-4 or by weapon THAC0 19 SA spells </w:t>
      </w:r>
      <w:r>
        <w:rPr>
          <w:rFonts w:eastAsia="Courier New Cyr" w:cs="Courier New Cyr" w:ascii="Courier New Cyr" w:hAnsi="Courier New Cyr"/>
          <w:b/>
          <w:bCs/>
          <w:sz w:val="18"/>
          <w:szCs w:val="18"/>
        </w:rPr>
        <w:t xml:space="preserve"> </w:t>
      </w:r>
      <w:r>
        <w:rPr>
          <w:rFonts w:eastAsia="Courier New Cyr" w:cs="Courier New Cyr" w:ascii="Courier New Cyr" w:hAnsi="Courier New Cyr"/>
          <w:sz w:val="18"/>
          <w:szCs w:val="18"/>
        </w:rPr>
        <w:t>SD save as 4th level cleric AL LE.</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Spells: cure light wound, darkness,</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b/>
        <w:t xml:space="preserve"> curse;</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b/>
        <w:t xml:space="preserve"> chant, speak with animals.</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н вооружен жертвенным ножом (бьет как кинжал), одет в шкуры, на голове носит громадные волчий череп. У него 19 золотых монет.</w:t>
      </w:r>
    </w:p>
    <w:p>
      <w:pPr>
        <w:pStyle w:val="MonstersCharts"/>
        <w:ind w:left="0" w:right="0" w:firstLine="567"/>
        <w:jc w:val="both"/>
        <w:rPr/>
      </w:pPr>
      <w:r>
        <w:rPr>
          <w:rFonts w:eastAsia="Courier New Cyr" w:cs="Courier New Cyr" w:ascii="Courier New Cyr" w:hAnsi="Courier New Cyr"/>
          <w:sz w:val="18"/>
          <w:szCs w:val="18"/>
        </w:rPr>
        <w:t xml:space="preserve">Students AC 6MV 6 HD 1-1 Hp 5,4 #AT 1 DMG 1-6(short sword) SA Spells: first ѕ </w:t>
      </w:r>
      <w:r>
        <w:rPr>
          <w:rFonts w:eastAsia="Courier New Cyr" w:cs="Courier New Cyr" w:ascii="Courier New Cyr" w:hAnsi="Courier New Cyr"/>
          <w:b/>
          <w:bCs/>
          <w:sz w:val="18"/>
          <w:szCs w:val="18"/>
        </w:rPr>
        <w:t>cause fear</w:t>
      </w:r>
      <w:r>
        <w:rPr>
          <w:rFonts w:eastAsia="Courier New Cyr" w:cs="Courier New Cyr" w:ascii="Courier New Cyr" w:hAnsi="Courier New Cyr"/>
          <w:sz w:val="18"/>
          <w:szCs w:val="18"/>
        </w:rPr>
        <w:t xml:space="preserve">, second ѕ </w:t>
      </w:r>
      <w:r>
        <w:rPr>
          <w:rFonts w:eastAsia="Courier New Cyr" w:cs="Courier New Cyr" w:ascii="Courier New Cyr" w:hAnsi="Courier New Cyr"/>
          <w:b/>
          <w:bCs/>
          <w:sz w:val="18"/>
          <w:szCs w:val="18"/>
        </w:rPr>
        <w:t xml:space="preserve">cure light wounds </w:t>
      </w:r>
      <w:r>
        <w:rPr>
          <w:rFonts w:eastAsia="Courier New Cyr" w:cs="Courier New Cyr" w:ascii="Courier New Cyr" w:hAnsi="Courier New Cyr"/>
          <w:sz w:val="18"/>
          <w:szCs w:val="18"/>
        </w:rPr>
        <w:t>SD save as 1st level cleric AL LE. Они вооружены короткими мечами.</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olf AC 7 MV 15 HD 2+2 HP 15 #AT 1 DMG 2-5 SA - SD - AL N</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д алтарем в полу секретная дверца, за ней шесть серебряных слитков по 80 серебряных монет каждый.</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6. Пиршественный зал.</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яжелые каменные двери не заперты.</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центре высокого зала стоит Т-образный каменный стол, уставленный грязной посудой, пустыми бутылками, объедками и осколками. Вокруг него в беспорядке расставлены стулья и табуреты. У восточной стены стоят две изуродованные гоблинами статуи, которые раньше изображали вооруженных дварфов. Из прохода в северной стене видны отблески света, доносится запах дыма и какого-то варева. Стены покрыты оббитыми фрескам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Здесь нет ничего ценного, кроме нескольких ножей.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pPr>
      <w:r>
        <w:rPr>
          <w:rFonts w:eastAsia="Courier New Cyr" w:cs="Courier New Cyr" w:ascii="Courier New Cyr" w:hAnsi="Courier New Cyr"/>
          <w:sz w:val="18"/>
          <w:szCs w:val="18"/>
        </w:rPr>
        <w:t xml:space="preserve">I7. </w:t>
      </w:r>
      <w:r>
        <w:rPr>
          <w:rFonts w:eastAsia="Courier New Cyr" w:cs="Courier New Cyr" w:ascii="Courier New Cyr" w:hAnsi="Courier New Cyr"/>
          <w:b/>
          <w:bCs/>
          <w:sz w:val="18"/>
          <w:szCs w:val="18"/>
        </w:rPr>
        <w:t>Кухня</w:t>
      </w:r>
      <w:r>
        <w:rPr>
          <w:rFonts w:eastAsia="Courier New Cyr" w:cs="Courier New Cyr" w:ascii="Courier New Cyr" w:hAnsi="Courier New Cyr"/>
          <w:sz w:val="18"/>
          <w:szCs w:val="18"/>
        </w:rPr>
        <w:t>.</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На большой плите, упирающейся в восточную стену, в грязном котле готовится какое-то варево. Всяческая посуда свалена по углам, здесь же кости, пустые меш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десь две гоблинши (hp 2,3). Если игроки вламываются, они убегают вниз по лестнице и прячутся в кладовке.</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8. Кладов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изкое, холодное подвальное помещение, разделенное на отсеки, отгороженные деревянными перегородками. В одном из них несколько бочек пива, в другом ѕ мешки с крупами. Остальные завалены пустыми бочками, ящиками и т.п.</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9. Комната с паукам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мната заперта на зас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полу валяются пара скелетов, сломанные стулья и распоротый диван.Все затянуто толстой паутино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ней живут трое больших пауков которым гоблины иногда скармливали пленников.</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Spiders, large(3) AC 6 MV 3, 12 in web HD 1+1 Hp 5,7,6 THAC0 19 #AT 1 DMG 1 SA яд - укушенный должен сделать спас-бросок против яда с +2 или умирает за 15 раундов SD - AL N XP 77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Они атакуют любого, кто войдет больше, чем на 10 футов. Гоблины иногда скармливают им пленников. Если идет драка с пауками, каждый дерущийся имеет 25% в минуту вероятность запутаться в паутине (в этом случае он не может двигаться, по нему бьют с +2 и не учитываются его прибавки по ловкости). Паутина легко загорается и наносит 1-6 пунктов вреда всем, кто в ней находится, при этом пауки падают на пол.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аутина сожжена, то в центре северной стены обнаруживается огромный (12 футов шириной, 8 футов высотой) камин, сделанный из гранита. В нем стоит хитрое приспособление для вращения вертелов. Если кто-то залезет внутрь, то он обнаруживает естественную расщелину в скалах, через которую уходил дым.</w:t>
      </w:r>
    </w:p>
    <w:p>
      <w:pPr>
        <w:pStyle w:val="RandomEncounters"/>
        <w:ind w:firstLine="567"/>
        <w:jc w:val="both"/>
        <w:rPr/>
      </w:pPr>
      <w:r>
        <w:rPr>
          <w:rFonts w:eastAsia="Courier New Cyr" w:cs="Courier New Cyr" w:ascii="Courier New Cyr" w:hAnsi="Courier New Cyr"/>
          <w:sz w:val="18"/>
          <w:szCs w:val="18"/>
        </w:rPr>
        <w:t xml:space="preserve">I10. </w:t>
      </w:r>
      <w:r>
        <w:rPr>
          <w:rFonts w:eastAsia="Courier New Cyr" w:cs="Courier New Cyr" w:ascii="Courier New Cyr" w:hAnsi="Courier New Cyr"/>
          <w:b w:val="false"/>
          <w:bCs w:val="false"/>
          <w:sz w:val="18"/>
          <w:szCs w:val="18"/>
        </w:rPr>
        <w:t>Тюрьма</w:t>
      </w:r>
      <w:r>
        <w:rPr>
          <w:rFonts w:eastAsia="Courier New Cyr" w:cs="Courier New Cyr" w:ascii="Courier New Cyr" w:hAnsi="Courier New Cyr"/>
          <w:sz w:val="18"/>
          <w:szCs w:val="18"/>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 В небольшой комнате с железной дверью напротив входа стоит стол, за ним в кресле похрапывает старый гобли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тюремщик - очень старый гоблин (hp 1). У него короткий меч и связка ключей. Если его застали врасплох, он сдает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а железной дверью находится коридор с пятью железными дверями ѕ это тюрьм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ждая камера запирается на засов и на ключ, в двери есть зарешеченное окошко и дверца для подачи пищи. Ключи у тюремщика, один из них открывает также железную дверь в комнате 15. В каждой камере нары и параш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b)В этой камере сидят два молодых человекав изодранных дорожных рясах со следами пыток на лице и руках.</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пилигримы которые совершали паломничество от одной великой горы к другой и были пойманы гоблинам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10 MV 12 HP 2,4 Они не могут драться AL LN</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их освобождают, они благодарят и уходят продолжать паломничество, взяв немного еды, если это возможно.</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c) Здесь сидит крупный орк, закованный в цепи Это предводитель одной из местных орочьих банд. Гоблины захватили его и надеются получить выкуп.</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Orc chief AC 9 MV 9 HD 3 Hp 14 THAC0 #AT 1 DMG unarmed SA - SD - AL LE XP 48</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его освободят, то он согласится присоединиться к партии, но сбежит при первой же возможности, попытавшись ограбить партию. Если нет, то он вызывает любого, кто отважится, на дуэль.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b/>
        <w:t xml:space="preserve">Если персонажи оставляют кого-нибудь из заключенных сидеть в камере, где они скорее всего умрут с голофу, каждый добрый персонаж теряет 200 XP/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e) Пустые камеры.</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f) Это камера пыток. В ней находятся дыба, различные щипцы и тиски, бочка с водой, жаровня и большая бутыль с горючим маслом (эквивалентна 6 флаконам, но бросать ее нельзя)</w:t>
      </w:r>
    </w:p>
    <w:p>
      <w:pPr>
        <w:pStyle w:val="RandomEncounters"/>
        <w:ind w:firstLine="567"/>
        <w:jc w:val="both"/>
        <w:rPr/>
      </w:pPr>
      <w:r>
        <w:rPr>
          <w:rFonts w:eastAsia="Courier New Cyr" w:cs="Courier New Cyr" w:ascii="Courier New Cyr" w:hAnsi="Courier New Cyr"/>
          <w:sz w:val="18"/>
          <w:szCs w:val="18"/>
        </w:rPr>
        <w:t xml:space="preserve">I11. </w:t>
      </w:r>
      <w:r>
        <w:rPr>
          <w:rFonts w:eastAsia="Courier New Cyr" w:cs="Courier New Cyr" w:ascii="Courier New Cyr" w:hAnsi="Courier New Cyr"/>
          <w:b w:val="false"/>
          <w:bCs w:val="false"/>
          <w:sz w:val="18"/>
          <w:szCs w:val="18"/>
        </w:rPr>
        <w:t>Уборные</w:t>
      </w:r>
      <w:r>
        <w:rPr>
          <w:rFonts w:eastAsia="Courier New Cyr" w:cs="Courier New Cyr" w:ascii="Courier New Cyr" w:hAnsi="Courier New Cyr"/>
          <w:sz w:val="18"/>
          <w:szCs w:val="18"/>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Лестница ведет вниз, с трех сторон находятся три двери.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а северной и южной дверью находится сортир, за восточной ѕ мусорная яма.</w:t>
      </w:r>
    </w:p>
    <w:p>
      <w:pPr>
        <w:pStyle w:val="RandomEncounters"/>
        <w:ind w:firstLine="567"/>
        <w:jc w:val="both"/>
        <w:rPr/>
      </w:pPr>
      <w:r>
        <w:rPr>
          <w:rFonts w:eastAsia="Courier New Cyr" w:cs="Courier New Cyr" w:ascii="Courier New Cyr" w:hAnsi="Courier New Cyr"/>
          <w:sz w:val="18"/>
          <w:szCs w:val="18"/>
        </w:rPr>
        <w:t xml:space="preserve">I12. </w:t>
      </w:r>
      <w:r>
        <w:rPr>
          <w:rFonts w:eastAsia="Courier New Cyr" w:cs="Courier New Cyr" w:ascii="Courier New Cyr" w:hAnsi="Courier New Cyr"/>
          <w:b w:val="false"/>
          <w:bCs w:val="false"/>
          <w:sz w:val="18"/>
          <w:szCs w:val="18"/>
        </w:rPr>
        <w:t>Бассейн</w:t>
      </w:r>
      <w:r>
        <w:rPr>
          <w:rFonts w:eastAsia="Courier New Cyr" w:cs="Courier New Cyr" w:ascii="Courier New Cyr" w:hAnsi="Courier New Cyr"/>
          <w:sz w:val="18"/>
          <w:szCs w:val="18"/>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чти всю комнату занимает бассейн чистой, прозрачной воды, выложенный мрамором. Глубина его 3-4 фута. В центре южной стены водосток в форме извивающейся змеи, из которого тонкой струйкой стекает вод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ода питьевая, и персонажи могут пить ее без вреда для себя.</w:t>
      </w:r>
    </w:p>
    <w:p>
      <w:pPr>
        <w:pStyle w:val="RandomEncounters"/>
        <w:ind w:firstLine="567"/>
        <w:jc w:val="both"/>
        <w:rPr/>
      </w:pPr>
      <w:r>
        <w:rPr>
          <w:rFonts w:eastAsia="Courier New Cyr" w:cs="Courier New Cyr" w:ascii="Courier New Cyr" w:hAnsi="Courier New Cyr"/>
          <w:sz w:val="18"/>
          <w:szCs w:val="18"/>
        </w:rPr>
        <w:t xml:space="preserve">I13. </w:t>
      </w:r>
      <w:r>
        <w:rPr>
          <w:rFonts w:eastAsia="Courier New Cyr" w:cs="Courier New Cyr" w:ascii="Courier New Cyr" w:hAnsi="Courier New Cyr"/>
          <w:b w:val="false"/>
          <w:bCs w:val="false"/>
          <w:sz w:val="18"/>
          <w:szCs w:val="18"/>
        </w:rPr>
        <w:t>Кузницы</w:t>
      </w:r>
      <w:r>
        <w:rPr>
          <w:rFonts w:eastAsia="Courier New Cyr" w:cs="Courier New Cyr" w:ascii="Courier New Cyr" w:hAnsi="Courier New Cyr"/>
          <w:sz w:val="18"/>
          <w:szCs w:val="18"/>
        </w:rPr>
        <w:t>.</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 центре западной стены установлен горн и мехи, рядом куча хлама. Всевозможные инструменты висят по стенам и лежат по полкам. Четыре наковальни стоят четырехугольником, рядом с ними ѕ молотки всевозможных размеров, клещи и т.п. Все достаточно неухоженное, но носит следы использования ѕ гоблины ковали оружие.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кузнице нет ничего ценного, кроме различных инструментов.</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14. Зал для тренировок.</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сокий, почти пустой зал. У стен стоят несколько изрубленных чучел и деревянных чурок. На стенах висятнесколько мишеней, различные грузы, веревки, деревянное оружи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восточной стене под мишенью - секретная дверь. Открывается сдвиганием влево.</w:t>
      </w:r>
    </w:p>
    <w:p>
      <w:pPr>
        <w:pStyle w:val="RandomEncounters"/>
        <w:ind w:firstLine="567"/>
        <w:jc w:val="both"/>
        <w:rPr/>
      </w:pPr>
      <w:r>
        <w:rPr>
          <w:rFonts w:eastAsia="Courier New Cyr" w:cs="Courier New Cyr" w:ascii="Courier New Cyr" w:hAnsi="Courier New Cyr"/>
          <w:sz w:val="18"/>
          <w:szCs w:val="18"/>
        </w:rPr>
        <w:t xml:space="preserve">I15. </w:t>
      </w:r>
      <w:r>
        <w:rPr>
          <w:rFonts w:eastAsia="Courier New Cyr" w:cs="Courier New Cyr" w:ascii="Courier New Cyr" w:hAnsi="Courier New Cyr"/>
          <w:b w:val="false"/>
          <w:bCs w:val="false"/>
          <w:sz w:val="18"/>
          <w:szCs w:val="18"/>
        </w:rPr>
        <w:t>Арсенал</w:t>
      </w:r>
      <w:r>
        <w:rPr>
          <w:rFonts w:eastAsia="Courier New Cyr" w:cs="Courier New Cyr" w:ascii="Courier New Cyr" w:hAnsi="Courier New Cyr"/>
          <w:sz w:val="18"/>
          <w:szCs w:val="18"/>
        </w:rPr>
        <w:t>.</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еред вами небольшое низкое помещение, которое служило арсеналом Дварфам, построившим подземелье. В воздухе висит запах стали и масла. На стенах комнаты висят четыре кольчуги на дварфов, восемь щитов, джавелины, метательные топоры и кинжалы. На полках в южной части по пять штук боевых топоров, палиц, коротких мечей, morning stars, три легких и три тяжелых арбалета, по ящику арбалетных стрел, шлемы. В восточной стене находится тяжелая железная дверь.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се оружие основательно смазано маслом и находится в прекрасном состоянии. </w:t>
      </w:r>
    </w:p>
    <w:p>
      <w:pPr>
        <w:pStyle w:val="Normal"/>
        <w:spacing w:lineRule="atLeast" w:line="240"/>
        <w:ind w:firstLine="567"/>
        <w:jc w:val="both"/>
        <w:rPr/>
      </w:pPr>
      <w:r>
        <w:rPr>
          <w:rFonts w:eastAsia="Courier New Cyr" w:cs="Courier New Cyr" w:ascii="Courier New Cyr" w:hAnsi="Courier New Cyr"/>
          <w:sz w:val="18"/>
          <w:szCs w:val="18"/>
        </w:rPr>
        <w:t xml:space="preserve">Железная дверь запета и может быть открыта ключом из тюрьмы (комната номер 10), заклинанием </w:t>
      </w:r>
      <w:r>
        <w:rPr>
          <w:rFonts w:eastAsia="Courier New Cyr" w:cs="Courier New Cyr" w:ascii="Courier New Cyr" w:hAnsi="Courier New Cyr"/>
          <w:b/>
          <w:bCs/>
          <w:sz w:val="18"/>
          <w:szCs w:val="18"/>
        </w:rPr>
        <w:t>knock</w:t>
      </w:r>
      <w:r>
        <w:rPr>
          <w:rFonts w:eastAsia="Courier New Cyr" w:cs="Courier New Cyr" w:ascii="Courier New Cyr" w:hAnsi="Courier New Cyr"/>
          <w:sz w:val="18"/>
          <w:szCs w:val="18"/>
        </w:rPr>
        <w:t>, или вором (успешный pick locks), но не выбита.</w:t>
      </w:r>
    </w:p>
    <w:p>
      <w:pPr>
        <w:pStyle w:val="Normal"/>
        <w:spacing w:lineRule="atLeast" w:line="240"/>
        <w:ind w:firstLine="567"/>
        <w:jc w:val="both"/>
        <w:rPr/>
      </w:pPr>
      <w:r>
        <w:rPr>
          <w:rFonts w:eastAsia="Courier New Cyr" w:cs="Courier New Cyr" w:ascii="Courier New Cyr" w:hAnsi="Courier New Cyr"/>
          <w:sz w:val="18"/>
          <w:szCs w:val="18"/>
        </w:rPr>
        <w:t xml:space="preserve">За дверью стоят два полных доспеха на дварфа, висят </w:t>
      </w:r>
      <w:r>
        <w:rPr>
          <w:rFonts w:eastAsia="Courier New Cyr" w:cs="Courier New Cyr" w:ascii="Courier New Cyr" w:hAnsi="Courier New Cyr"/>
          <w:b/>
          <w:bCs/>
          <w:i/>
          <w:iCs/>
          <w:sz w:val="18"/>
          <w:szCs w:val="18"/>
        </w:rPr>
        <w:t>Боевой топор +1</w:t>
      </w:r>
      <w:r>
        <w:rPr>
          <w:rFonts w:eastAsia="Courier New Cyr" w:cs="Courier New Cyr" w:ascii="Courier New Cyr" w:hAnsi="Courier New Cyr"/>
          <w:sz w:val="18"/>
          <w:szCs w:val="18"/>
        </w:rPr>
        <w:t xml:space="preserve"> (XP 400) с рукоятью из черного дерева, украшенной серебром и вороненым лезвием, </w:t>
      </w:r>
      <w:r>
        <w:rPr>
          <w:rFonts w:eastAsia="Courier New Cyr" w:cs="Courier New Cyr" w:ascii="Courier New Cyr" w:hAnsi="Courier New Cyr"/>
          <w:b/>
          <w:bCs/>
          <w:i/>
          <w:iCs/>
          <w:sz w:val="18"/>
          <w:szCs w:val="18"/>
        </w:rPr>
        <w:t>Щит +1</w:t>
      </w:r>
      <w:r>
        <w:rPr>
          <w:rFonts w:eastAsia="Courier New Cyr" w:cs="Courier New Cyr" w:ascii="Courier New Cyr" w:hAnsi="Courier New Cyr"/>
          <w:sz w:val="18"/>
          <w:szCs w:val="18"/>
        </w:rPr>
        <w:t xml:space="preserve"> (XP 250) с изображением медного дракона на сером поле, длинный меч с рукояткой из слоновой кости (стоит 80 золотых монет) и огромный шлем в виде головы быка (стоит 30 золотых).</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16. Мастерские дварфов.</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еред вами зал с полом, покрытым каменной крошкой. По две небольшие вагонетки стоят в каждом углу, в центре каменное возвышение двух с половиной футов высотой, пять на десять футов шириной. Три арки находятся в центре западной, северной и южной стены.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6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центре комнаты стоит небольшая плавильная печь. В потолке дыра для вентиляции с железной решетко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6b</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 стенам комнаты устроены каменные полки. На них лежат кирки, молотки, зубила, лопаты, гвозди, ведра, носилки и т.п.</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десь персонажи могут взять различные шахтерские инструменты, которые неплохо сохранилис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6c</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центре квадратной комнаты пространство десять на десять футов огорожено с трех сторон легкой железной решеткой. По углам у западной стены стоят два странных механизма в металлических кожухах, между ними небольшой выступ, в нем два рычага, под ними символы "вверх" и "вниз".</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Легко можно обнаружить, что пол под загородкой может опускаться. Если рычаг "вниз" опускают, то раздается скрип механизмов, и этот участок опускается по абсолютно гладкой шахте вниз на 50 футов в комнату номер один второго уровня подземелья. Если после этого нажимают рычаг "вверх", то скрежет раздается, но ничего не происходит, площадка не поднимается ѕ механизм сломан.</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тенки шахты очень гладкие, если вор лезет вниз, то его проценты лазанья по стенам делятся на два (на стену проценты кидаются два раза: на высоте в сорок и в двадцать футов). Если у игроков есть веревка, то все в легких доспехах могут спуститься без проблем, а все в тяжелых должны два раза кинуть dexterity check или упасть. Спустившись, персонажи оказываются на втором уровне (номер 1)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17. Стена.</w:t>
      </w:r>
    </w:p>
    <w:p>
      <w:pPr>
        <w:pStyle w:val="Box"/>
        <w:pBdr>
          <w:top w:val="nil"/>
          <w:left w:val="nil"/>
          <w:bottom w:val="nil"/>
          <w:right w:val="nil"/>
        </w:pBdr>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оход перегорожен свеже</w:t>
        <w:softHyphen/>
        <w:t>построенной каменной стеной сухой кладки - работа гоблинов. Чтобы разобрать ее нужно проработать шесть часов.</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18. Подземный храм Ула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Лестница ведет вверх. Вы оказываетесь на балюстраде, идущей поперек величественного, прекрасного храма, освещенного льющимся с потолка голубоватым светом. Балюстрада огорожена изящными бронзовыми поручнями, широкие ступени кофейного цвета ведут с ее центральной части в обе стороны храма. В центре западной стены находится небольшая пещера, стены которой полностью покрыты сверкающими, переливающимися кристаллами. В ней стоит каменная статуя широкоплечей женщины с некрасивым, но добрым и благородным лицом. Она облачена в одежды из кожи, ее левая рука опирается на громадный молот, а правая, вытянутая вперед, сжимает обломок скалы блестяще-черного цвета. Перед пещерой стоит переливающийся пурпурным и темно-зеленым алтарь. На стенах изображены горные пики их заснеженные вершины окрашены светом зари. У восточной стены храма находится небольшое каменное возвышение, на котором укреплен полированный золотой гонг. На полу балюстрады серебром выложена надпись на всеобщем языке и языке дварфов: "Священный храм Улаа не место для злых сердец! Подумай, прежде чем сойти с балюстрады!" </w:t>
        <w:tab/>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злой персонаж сойдет с балюстрады, те его сердце превращается в камень и он гибнет. Если кто-то пытается осквернить храм, то с ним происходит то же самое. Если персонаж пытается что-то украсть, то его рука по локоть превращается в камень. Только священник Улаа может снять это проклятие с персонаж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 пола храма видно, что подбалюстрадой с каждой стороны от лестницы сделано по проходу, в каждом из которых на серебряных крюках висит по 8 ритуальных молотов, и инкрустированных золотом.</w:t>
      </w:r>
    </w:p>
    <w:p>
      <w:pPr>
        <w:pStyle w:val="Normal"/>
        <w:spacing w:lineRule="atLeast" w:line="240"/>
        <w:ind w:firstLine="567"/>
        <w:jc w:val="both"/>
        <w:rPr/>
      </w:pPr>
      <w:r>
        <w:rPr>
          <w:rFonts w:eastAsia="Courier New Cyr" w:cs="Courier New Cyr" w:ascii="Courier New Cyr" w:hAnsi="Courier New Cyr"/>
          <w:sz w:val="18"/>
          <w:szCs w:val="18"/>
        </w:rPr>
        <w:t xml:space="preserve">Если персонаж, поклоняющийся Улаа, произнесет здесь молитву ей, то с него снимаются все проклятия. Священник Улаа в этом храме произносит чары на увеличенном на три уровне (как при чаре </w:t>
      </w:r>
      <w:r>
        <w:rPr>
          <w:rFonts w:eastAsia="Courier New Cyr" w:cs="Courier New Cyr" w:ascii="Courier New Cyr" w:hAnsi="Courier New Cyr"/>
          <w:i/>
          <w:iCs/>
          <w:sz w:val="18"/>
          <w:szCs w:val="18"/>
        </w:rPr>
        <w:t>Combine</w:t>
      </w:r>
      <w:r>
        <w:rPr>
          <w:rFonts w:eastAsia="Courier New Cyr" w:cs="Courier New Cyr" w:ascii="Courier New Cyr" w:hAnsi="Courier New Cyr"/>
          <w:sz w:val="18"/>
          <w:szCs w:val="18"/>
        </w:rPr>
        <w:t xml:space="preserve">.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19. Библиотек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 оказываетесьв длинной невысокой комнате, почти во всех ее стенах находятся вырубленные в камне полки, заполненные старыми книгами в кожаных переплетах. Вдали, у западной стены стоит письменный стол и кресло, на столе лежат письменные приборы и стоит бронзовая лампа. В восточной стене находится небольшая деревянная двер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ниги достаточно древние, большинство из них - трактаты по ремеслу (горному делу, работе с металлом и камнем) на языке дварфов. Каждая стоит 500-2000 золотых монет для мастера-ремесленника, способного ее прочитать. Среди них есть несколько книг в которых описывается история клана Warhammers и других кланов дварф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артия решит просмотреть все книги, то она обнаруживает книгу "Знаменитые драгоценные камни мира", написанную в 516 году от основания Грейхока мудрецом Гилбердурхом из Ниронда (на всеобщем языке), ее цена примерно 2000 золотых. В книге есть глава "Глаз Дракона", в которой говорится следующее:</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Глаз Дракона - единственный в своем роде драгоценный камень, представляющий собой рубин, заключенный в топаз диаметром более дюйма. Это один из самых необычных драгоценных камней мира, и его цена необычайно высок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был найден в 351 году от основания Greyhawk-а в недрах горы, одним из дварфов клана Warhammmers и огранен лучшим ювелиром клан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397 году камень был похищен из сокровищницы клана неизвестными личностями. Несколько раз на протяжении последующего столетия Глаз Дракона появлялся в пределах Великого Королевства, но всякий раз вскоре после приобретения драгоценности ее очередной владелец расставался с жизнью при загадочных обстоятельствах. С 467 по 469 год камень украшал корону герцога Северной провинции, однако после таинственной смерти старого герцога его наследникприказал вынуть камень из короны и послал его в дар Императору. В дороге на посланцев, везших Глаз Дракона, напали разбойники, которые перебили конвой и завладели камнем и другими сокровищами.</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502 году Глаз Дракона был продан в Марнере капитаном Шримсом, который утверждал, что обнаружил его на мертвом судне.Новый владелец камня, богатый торговец Римпус Бломбер, будучи человеком подозрительным, решил исследовать камень, для чего и нанял известного мага Шмелинга. Через несколько дней маг был найден мертвым в своей лаборатории. На одном из столов лежал обрывок пергамента с надписью, сделанной рукой мага "На камне лежит проклятие! Единственный способ его снять ѕ это...", на чем надпись обрывалась.</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это время представители клана Warhammers потребовали вернуть камень. Опасаясь угроз дварфов и проклятия, о котором говорилось в предсмертной записи Шмелинга, Бломбер вручил камень своему преданному слуге и телохранителю Брэнксу, который отбыл с камнем в неизвестном направлении. С тех пор никто больше не видел ни Брэнкса, ни камня.</w:t>
        <w:br/>
        <w:t xml:space="preserve"> Местонахождение и владелец Глаза Дракона в настоящее время неизвестны.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20. Бывшее жилище священников.</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ткрыв дверь, вы обнаруживаете за ней квадратную комнату 20 на 20 футов. У стен по обеим сторонам от двери стоит по кровати аскетического вида, скорее всего принадлежавших дварфам-священникам. Над каждой кроватью в стене выбита полка, на одной из них лежит ржавая палица. У противоположной стены находится небольшой каменный алтарь, перед которым расстелен молитвенный коврик.</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Палица не магическая. Если персонаж осматривает алтарь, то у него есть 30% шанс обнаружить в нем небольшой выдвигающийся ящичек. В нем лежит исписанный лист пергамента (на языке дварфов). Если партия может прочитать его, то она узнает следующее:</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жасное землетрясение произошло сегодня! Главный вход в долину перегорожен разверзшейся пропастью. Это злая сила проклятия Глаза Дракон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Это началось сразу же после того, как Фрар и Снирт достали этот камень из сумы убитого гиганта. Еще несколько дней, и все мы сойдем с ума и передеремся между собой! </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ы оставляем камень в сокровищнице, где он будет лежать до тех пор пока какой-нибудь авантюрист не обнаружит его. К сожалению, мы не сможем полностью эвакуировать арсенал (но к счастью, он надежно замаскирован).</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I21 Секретный спуск</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ткрыв секретную дверь и пройдя по узкому невысокому коридору, вы оказываетесь в небольшой пещере сдвумя входами. В полу пещеры вырублена уходящая вглубь винтовая лестниц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Если персонажи спускаются по лестнице, то они оказываютсяна втором уровне (номер J14).</w:t>
      </w:r>
    </w:p>
    <w:p>
      <w:pPr>
        <w:pStyle w:val="ChapterName"/>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 Второй уровень - Рудные коп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лучайные встречи на втором уровне - d6 кидается каждые полчаса, если 1 - то встреча происходит. Чтобы определить, кто встретился, кидается d8.</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Ants, giant(d4) AC 3 MV 18 HD 2 THAC0 19 #AT 1 DMG 1-6 SA - SD - AL N XP 38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C вероятностью 40% c ними</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nt, giant, warrior(1) AC 3 MV 18 THAC0 19 HD 3 #AT 1 DMG 2-8 SA - SD - AL N  XP 80.</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гигантские муравьи из муравейника ( 2a-d ), поэтому при каждой встрече с ними уменьшайколичество оставшихся там. Они ищут еду и атакуют сразу.</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Beetles, giant, fire (d4)</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C 4 MV 12 HD 1+2 THAC0 19 #AT 1 DMG 2-8 SA - SD - AL N  XP 42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гненные жуки ищут пищу, они атакуют при встрече. Их светящиеся органы видны издалека.</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Lizard, giant(1) AC 5 MV 15 HD 3+1 THAC0 19 #AT 1 DMG 2-8 SA если атакующий бросок - 20 натуральное наносит двойной вред (2-16) SD - AL N THAC0 17 XP 17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т вид гигантской ящерицы не умеет лазать по отвесным стенам и потолку. Ящерица ищет добычу.</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Ochre jelly(1) AC 8 MV 3 HD 6 THAC0 15 #AT 1 DMG 3-12 SA - SD при атаке молнией разделяется на две половины AL N XP 32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а форма гигантской амебы будет атаковать, пока не уничтожена.</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Spiders, huge(d2) AC 6 MV 18 HD 2+2 THAC0 19 #AT 1 DMG 1 SA яд (спас-бросок с +2 или смерть) SD - AL N  XP 165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громные пауки атакуют прыжком с потолка, они сюрпризят партию в 5 случаях из 6.</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Stirges(2d4) AC 8 MV 3, Fl 18 HD 1+1 THAC0 17 #AT 1 DMG 1-3 SA пьют кровь (1-4 hit points в раунд после удачной атаки, выпив 12 hit points, улетают), атакуют как 4-х костные монстры SD - AL N XP 46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 Tick, giant(1) AC 3 MV 3 HD 3 THAC0 19 #AT 1 DMG 1-4 SA Пьет кровь (1-6 hit points в раунд, пока у жертвы не -10 hit points, затем переходит к следующей), в половине случаев заражает жертву болезнью, смертельной, если не вылечена за два дня SD - AL N XP 120</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Чтобы вырвать из себя хобот гигантского клопа, его жертва должна сделать Strenght check с -3.</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8  Troglodites (d4+1) AC 5 MV 12 HD 2 THAC0 19 #AT 3 or 1 (weapon) DMG 1-3/1-3/2-5 or by weapon SA мерзкий запах - спас бросок против яда или теряется 1-6 пунктов силы SD изменение цвета (как хамелеон) AL CE XP 54 each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Это единственные обладающие разумом обитатели этого уровня. Если партия явно сильнее их, они убегают. Они из комнат 7,8,9а-9е, поэтому при встрече используйте случайно выбранных troglodites оттуда, убитых вычеркивайте. Если там все перебиты, этой встречи не происходит.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ледующая таблица предназначена для предания длинным и монотонным коридорам дварфьих копей некоторое разнообразие. Некоторые ее части могут помочь персонажам определить какие существа населяют копи! Используйте ее каждый раз, когда персонажи проходят 80-100 футов по коридорам и ничего не находят.</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ungeon dressing table (d20)</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Сломанная ржавая кирка</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Сломанный ржавый молоток</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Ржавое зубило</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4 Гнилая корзина для руды </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Сгоревший факел</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Дырявый мех для воды</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 Опрокинутая вагонетка</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 Несколько светящихся гнилушек</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 Поросшее грибами бревно</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0 Каменный топор</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1 Толстая паутина под потолком</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2 Дохлая крыса</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3 Мертвый,  наполовину съеденный гигантский муравей</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4 Вода капает с потолка</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5 Лужа на полу</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6 Стелящийся по полу туман</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7 Полустертые руны и стрелка на стене</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8 Крысиные норы в полу</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9 Большие круглые ярко-красные грибы на стене (не ядовитые но ОЧЕНЬ горькие!)</w:t>
      </w:r>
    </w:p>
    <w:p>
      <w:pPr>
        <w:pStyle w:val="SpecialEncounter"/>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 Скрежет на расстояни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1. Шахта лифта.</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пустившись по шахте лифта, вы оказываетесь в рудных копях. В них стоит запах земли, плесени и затхлости. Прочные, выложенные камнемстены коридора местами покрыты странными слизистыми наплывами, некоторые из которых чуть светятся странным призрачным светом.</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и наплывы - просто странные грибы, развивающиеся на цементе, которым скреплены камни. Они растут по всем коридорам. Если персонаж дотронется до них, то он должен сделать спас-бросок против яда или через некоторое время его кожа начнет светиться голубоватым светом (никаких вредных эффектов, продолжается, пока персонаж не выйдет на солнце). Это может легко произойти во время схватки с одним из местных жителей. Если персонаж завалил спас-бросок, не говорите ему, что с ним станет - пусть предполагает самое худшее! Эти грибы растут по всему уровню.</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2.Муравейник.</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ы видите в углу между полом и стеной дыру 2 футов высотой и 3-х футов шириной. Оттуда доносится странный острый запах.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вход в муравейник. Если персонаж делает проверку Мудрости с -3 (эльфы и полуэльфы без минусов) то он определяет, что это пахнет муравьями. Пока хотя бы один персонаж находится ввиду дыры, существует вероятность 10% в раунд, что из нее вылезут 1-4 гигантских муравья, которые немедленно атакуют. Если рядом завязалась схватка, эта вероятность увеличивается до 35 и в половине случаев это будет 1 муравей-солда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этом проходе идти и драться нормально могут лишь персонажи менее 4-х футов высотой, остальныебудут делать атакующие броски с -2 и их АС ухудшается на 2 единицы. Это относится и ко всем остальным комнатам муравейни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а) Это главный зал муравейника. Здесь находятся</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Ants, giant(7) AC 3 MV 18 THAC0 19 HD 2 Hp 9,12,16,9,3,6,8 #AT 1 DMG 1-6 SA - SD - AL N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Ants, giant, warrior AC 3 MV 18 HD 3 Hp 19,9 #AT 1 DMG 2-8 SA ѕ SD ѕ AL N THAC0 16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в зале кто-то появляется, все муравьи атакуют, солдаты ѕ первыми.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b) Это камера личинок, здесь их девять штук. За ними ухаживают</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Ants, giantAC 3 MV 18 HD 2 Hp 10,7,7 #AT 1 DMG 1-6 SA ѕ SD ѕ AL N THAC0 17</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в главном зале идет схватка, то они присоединяются через 2 раунд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c) Это камера муравьиной царицы. С ней 2 простых муравья и 2 солдата, которые не покидают камеру.</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 Ants, giantAC 3 MV 18 HD 2 Hp 5,8 #AT 1 DMG 1-6 SA ѕ SD ѕ AL N THAC0 17 XP 40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Ants, giant, warrior AC 3 MV 18 HD 3 #AT 1 Hp 12,9 DMG 2-8 SA ѕ SD ѕ AL N THAC0 16 XP</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nt queen AC 5 MV 3 HD 5 Hp 26 #AT 1 DMG 2-8 SA ѕ SD ѕ AL N THAC0 15 XP</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царица убита, остальные муравьи не прекращают сражать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d) Здесь лежат 5 муравьиных куколок. Одна из них гораздо больше остальных - из нее вылупится цариц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к видите, во всем муравейнике нет ничего ценного, и если персонажи полезут туда, то, скорее всего, они бесславно закончат свое приключение.</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3.Месторождение агата.</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оридор поворачивает под прямым углом, на том месте где должен быть угол, стена отсутствует, на ее месте находится яма глубиной примерно 20 футов, 30 футов в диаметре. Небольшая лебедка установлена у поворота, рядом с ней из ямы торчит старая деревянная лестница. На дне ямы лежит несколько корзин и кирок.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арф, гном или любой другой персонаж знакомый с горным делом, сделав Wisdom check, может определить, что здесь добывались какие-то драгоценные камн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решают заняться добычей камней, то они могут найти по d4 черных агата на каждого работающего за каждые 8 часов работы. Каждый камень стоит 5d6 золотых.</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Звуки, производимые при добыче увеличивают вероятность того, что появится кто-то из обитателей копей,  случайная встреча происходит при 1 или 2 на d6. Однако насекомые не могут спуститься по отвесной стене в яму и не причиняют неприятностей, если все персонажи находятся там. Если пришли троглодиты, то они сразу же убегают, чтобы через час напасть на партию всеми имеющимися силами (см. комнаты 7-9). Если все персонажи работают в яме, то они не заметят заглянувших троглодитов.</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4. Пропасть.</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ридор внезапно обрывается в неширокую бездонную расщелину. Ее отвесные стены покрыты сотняминапоминающих зубы каменных выступов, слабо поблескивающими в свете факелов. Откуда-то из глубины доносится слабое журчань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лубина расщелины более 200 футов, влага, покрывающая ее стены, делаетспускбезверевки практически невозможным.</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5. Ненадежный забой.</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 входите в довольно обширный забой неправильной формы. Покрытый трещинами потолок поддерживается полусгнившими деревянными стойками, странные мертвенно-бледные грибы бурно разрослись на их нижней части. В северном углу лежат несколько каменных пли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аждый раунд, пока персонажи находятся внутри забоя, существует 20-процентная вероятность, что подпорки не выдержат и потолок рухнет. При этом каждый находящийся внутри получает 4d6 пункта вреда (2d6 если сделан спас-бросок против окаменения.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арф, гном или любой другой персонаж знакомый с горным делом, сделав Wisdom check, может определить, что здесь добывалась железная руда невысокого качества.</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6. Небольшой забой.</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Свет ваших факелов ярко освещает небольшой, слабо разработанный забой. У его дальней стены стоит старая, ржавая лопат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арф, гном или любой другой персонаж знакомый с горным делом, сделав Wisdom check, может определить, что здесь добывалась железная руда невысокого качеств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мнаты 7-9 контролируются троглодитами, статистика которых приводится ниже.</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Troglodite AC 5 MV HD 2 #AT 3 или 1 (оружием) DMG 1-3/1-3/2-5 SA мерзкий запах ѕ спас бросок против яда или теряется 1-6 пунктов силы SD изменение цвета (как хамелеон) AL CE THAC0 17 XP 54 each.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Troglodite female AC 5 MV HD 1+1 #AT 3DMG 1-3/1-3/2-5 SA мерзкий запах ѕ спас бросок против яда или теряется 1-6 пунктов силы SD изменение цвета (как хамелеон) AL CE THAC0 18 XP 38 each.</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7.</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северо-восточном углу комнаты находится куча всякого хлама  сломанная вагонетка, старые кирки, остатки гигантских насекомых, куски камня,кости. В северной стене  старая деревянная дверь.</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куче хлама притаился трог (Hp 10), он вооружен двумя джавелинами c широкими лезвиями (DMG 2d4). Если партия открывает дверь или обнаруживает его, он атакует, хриплым ревом предупреждая остальных, которые сбегаются за 4 раунда, если нет - следует за партией, выжидая удобного случая нанести удар в спину.</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8. Комната вожак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аньше в этой комнате отдыхали работавшие в руднике. Но сейчас, в нейживет огромное, покрытоечешуей человекоподобное существо с кожистым воротником на шее и двое таких же существ меньших размер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вожак троглодитов (AC 4 Hp 21 THAC0 16 XP 108) и две самки (Hp 6,8). В комнате сохранились две старые кровати, под одной из них сложено 29 золотых и68 серебряных монет.</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9 Забо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a-f). Каждая из этих комнат представляет собой забой в рудной жиле. Дварф, гном или любой другой персонаж знакомый с горным делом, сделав Wisdom check, может определить, что здесь добывалась железная руда отличного качества. </w:t>
      </w:r>
    </w:p>
    <w:p>
      <w:pPr>
        <w:pStyle w:val="Normal"/>
        <w:spacing w:lineRule="atLeast" w:line="240"/>
        <w:ind w:firstLine="567"/>
        <w:jc w:val="both"/>
        <w:rPr/>
      </w:pPr>
      <w:r>
        <w:rPr>
          <w:rFonts w:eastAsia="Courier New Cyr" w:cs="Courier New Cyr" w:ascii="Courier New Cyr" w:hAnsi="Courier New Cyr"/>
          <w:sz w:val="18"/>
          <w:szCs w:val="18"/>
        </w:rPr>
        <w:t>9а. Обширный забой. В нем живут три трога (Hp 11,8,10), один из которых вооружен шипастой каменной палицей (вред</w:t>
      </w:r>
      <w:r>
        <w:rPr>
          <w:rFonts w:eastAsia="Courier New" w:cs="Courier New" w:ascii="Courier New" w:hAnsi="Courier New"/>
          <w:sz w:val="18"/>
          <w:szCs w:val="18"/>
          <w:lang w:val="en-US"/>
        </w:rPr>
        <w:t xml:space="preserve"> -</w:t>
      </w:r>
      <w:r>
        <w:rPr>
          <w:rFonts w:eastAsia="Courier New Cyr" w:cs="Courier New Cyr" w:ascii="Courier New Cyr" w:hAnsi="Courier New Cyr"/>
          <w:sz w:val="18"/>
          <w:szCs w:val="18"/>
        </w:rPr>
        <w:t xml:space="preserve"> 2-8), и самка (Hp 3). В дальнем углу забоя лежат несколько каменных топоров и два убитых гигантских муравь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b. В маленьком забое живет троглодит (Hp 13).</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c.Здесь живут две самки (Hp 7,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d.Здесь живет одинокий трог (Hp 7), вооруженный каменным топором (вред 1-8).</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e.В этом забое сложены яйца трогов ѕ всего 8 штук. Их охраняют трог (Hp 12) и самка (Hp 6).</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f, 9h. Эти забои пусты.</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J10. Погребальная пещера. </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 оказываетесь в небольшой пещере с выровненным полом, освещенной синевато-серым светом. Пять каменных возвышений при ближайшем рассмотрении оказываются могилами дварфов. На каждой из них выбито имя, родословная, и краткий перечень деяний покойного, в том числе список сраженных врагов. На стене чуть левее входа выбита надпись: "Пусть боги благословят ваш отдых, ушедши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пещере нет ничего ценного.</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11. Комната отдых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ткрыв старую, но еще прочную деревянную дверь, вы входите в помещение, которое выглядит как комната отдыха для работающих в руднике. В центре этой квадратной комнате стоит стол, вокруг него несколько табуретов, у дальней стены две кровати для дварфов. Все кругом покрыто тонким слоем серой пыли. Внимательнее осмотрев дверь вы понимаете, что она может быть закрыта изнутри на прочный зас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этой комнате персонажи могут отдыхать, запершись на засов, сколько угодно времени, и никто их не потревожит. Однако если они задержатся в ней более 8 часов, то в комнату через щель под дверью вползет Ochre jelly (характеристика в случайных встречах на этом уровне).</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12. Комната с шахтой.</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 центре квадратной комнаты находится круглая шахта диаметром примерно 5 футов, на ее стенках с северной стороны находятся ржавые скобы для спуска. На потолке прямо над шахтой укреплена сложная система блоков. Внезапно вы слышите хлопанье крыльев, и несколько странных небольших существ с кожистыми крыльями и длинными острыми хоботками пикируют из-под потолка прямо на вас!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 7 Stirges AC 8 MV HD 1+1 Hp 2,2,3,8,7,6,4 THAC0 15 #AT 1 DMG 1-3 SA пьют кровь (1-4 hit points в раунд после удачной атаки, выпив 12 hit points, улетают), атакуют как 4-х костные монстры SD - AL N THAC0 15.</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Разделавшись с этими кровососами, персонажи могут без труда спуститься в шахту ѕ хотя скобы и заржавели, их прочность не уменьшилась. Дварф, гном или любой другой персонаж знакомый с горным делом, сделав Wisdom check, может определить, что здесь добывалась неплохая железная руда с примесью меди. </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13. Каменная дверь.</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ы оказываетесь перед огромной каменной дверью, на которой выгравировано изображение изрыгающего огонь бык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ерь очень тяжелая, и чтобы открыть ее, должно быть приложено усилие в 50 или более пунктов силы. Кроме того, она может быть разбита при помощи кирок - на это уйдет два часа, при этом случайная встреча кидается каждые 2 турн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дверь открывается нормальным способом с западной стороны то при этом взводится серия из трех ловушек, защищающая сокровищницу от воров. Каждая из ловушек срабатывает только раз.</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ервая ловушка: в каждой стене находится по 6 отверстий на высоте 4 фута с расстоянием между ними 2/3 фута, и такой же ряд на высоте 2 фута. Когда первый персонаж достигнет самых дальних от двери отверстий, ловушка срабатывает - из каждого отверстия вылетает по стреле (попадают при 13 и более на d20 независимо от AC жертвы, вред 2-5 пунктов). Первый получает 8 стрел (если он не ниже 4-х футов) идущие сразу за ним - все остальны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Вторая ловушка: как только первый идущий наступает на панель, железный прут из стены бьет его по ногам на уровне щиколоток (вред 1-4 ) таким образом, что он падает вперед, на пол, из которого выдвигаются длинные железные шипы! Если падающий делает Dextruty check c -5 то он успевает упереться руками в пол и не получает вреда, иначе в него втыкается 2-8 шипов (вред 1-6 пунктов от каждого). Если двое или трое персонажей идут в один ряд, то ловушка действует на всех.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Третья ловушка: на первого и всех, кто следует за ним да расстоянии менее 10 футов, обрушивается потолок! Если персонаж делает спас-бросок против окаменения, то он получает лишь 1-4 пункта вреда, иначе - 2d10.</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аждая из ловушек срабатывает только раз.</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14. Винтовая лестниц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а ведет из комнаты I21 на первом уровне. Если кто-либо спускается по ней, то при этом взводится серия из трех ловушек, аналогичная описанной выше, защищающая сокровищницу от воров. Каждая из ловушек срабатывает только раз.</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J15 Сокровищниц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 оказываетесь перед огромной каменной дверью, на которой выгравировано изображение атакующего грифон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ерь очень тяжелая, и чтобы открыть ее, должно быть приложено усилие в 50 или более пунктов силы. Кроме того, она может быть разбита при помощи кирок - на это уйдет два часа, при этом случайная встреча кидается каждые два цикла.</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 трудом открыв дверь вы видите перед собой бывшую сокровищницу дварфов - невысокое, всего 5 футов высотой, помещение. Прямо напротив двери находится железная решетка, с каждой стороны по два алькова, в которых стоит по большому каменному сундуку с тяжелой крышкой.</w:t>
      </w:r>
    </w:p>
    <w:p>
      <w:pPr>
        <w:pStyle w:val="Normal"/>
        <w:spacing w:lineRule="atLeast" w:line="240"/>
        <w:ind w:firstLine="567"/>
        <w:jc w:val="both"/>
        <w:rPr/>
      </w:pPr>
      <w:r>
        <w:rPr>
          <w:rFonts w:eastAsia="Courier New Cyr" w:cs="Courier New Cyr" w:ascii="Courier New Cyr" w:hAnsi="Courier New Cyr"/>
          <w:sz w:val="18"/>
          <w:szCs w:val="18"/>
        </w:rPr>
        <w:t xml:space="preserve">В одном сундуке находится 8000 медных монет, в другом ѕ 480 серебряных, третий и четвертый пусты, но на дне одного из них находится секретная дверца - персонаж может обнаружить ее, только если он исследует дно сундука (вероятность 90%). Под ней находится небольшое углубление, в нем стоит маленькая свинцовая шкатулка, в которой находится </w:t>
      </w:r>
      <w:r>
        <w:rPr>
          <w:rFonts w:eastAsia="Courier New Cyr" w:cs="Courier New Cyr" w:ascii="Courier New Cyr" w:hAnsi="Courier New Cyr"/>
          <w:b/>
          <w:bCs/>
          <w:i/>
          <w:iCs/>
          <w:sz w:val="18"/>
          <w:szCs w:val="18"/>
        </w:rPr>
        <w:t>Кольцо Защиты +2</w:t>
      </w:r>
      <w:r>
        <w:rPr>
          <w:rFonts w:eastAsia="Courier New Cyr" w:cs="Courier New Cyr" w:ascii="Courier New Cyr" w:hAnsi="Courier New Cyr"/>
          <w:sz w:val="18"/>
          <w:szCs w:val="18"/>
        </w:rPr>
        <w:t xml:space="preserve"> (XP 2000). Оно не может быть обнаружено с помощью чары Detect Magic так как экранировано свинцом.</w:t>
      </w:r>
    </w:p>
    <w:p>
      <w:pPr>
        <w:pStyle w:val="Normal"/>
        <w:spacing w:lineRule="atLeast" w:line="240"/>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spacing w:lineRule="atLeast" w:line="240"/>
        <w:ind w:firstLine="567"/>
        <w:jc w:val="both"/>
        <w:rPr>
          <w:rFonts w:ascii="Courier New Cyr" w:hAnsi="Courier New Cyr" w:eastAsia="Courier New Cyr" w:cs="Courier New Cyr"/>
          <w:sz w:val="18"/>
          <w:szCs w:val="18"/>
        </w:rPr>
      </w:pPr>
      <w:r>
        <w:rPr>
          <w:rFonts w:eastAsia="Courier New" w:cs="Courier New" w:ascii="Courier New" w:hAnsi="Courier New"/>
          <w:sz w:val="18"/>
          <w:szCs w:val="18"/>
          <w:lang w:val="en-US"/>
        </w:rPr>
        <w:t>16.</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еред каменной дверью лежит лист пергамента и хрустальный шар, заполненный клубящимся желтоватым дымом с поблескивающими оранжевыми искрам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пергаменте находится надпись: "Если ты готов к схватке со стражем, разбей шар и дверь откроется! Завоюй Глаз Дракона и его проклятие!"</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Этот шар - специальная магическая вещь, созданная священниками Улаа, которая оповестит их о том, что кто-то входит в сокровищницу. Шар можно разбить только рядом с дверью. Если шар разбит, то</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Хрустальный шар беззвучно раскалывается на мириады сверкающих осколков. К вашему удивлению, его содержимое, сохраняя свой цвет и шаровидную форму, поднимается под потолок и начинает просачиваться через трещины в нем.</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верь бесшумно открывается и вы видите за ней пещеру примерно тридцатифутовой длины, освещенную серым светом. У противоположной стены находится бронзовый треножник, на котором стоит хрустальная чаша. Что-то, находящееся в ней испускает ярко-желтый свет, в котором время от времени вспыхивают рубиновые лучи.</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незапно темная фигура материализуется прямо перед треножником. Это человекоподобное существо примерно 8 футов ростом, покрытое медно-зеленой кожей, под которой перекатываются мускулы. Кривые ноги, заканчивающиеся когтистыми лапами, поддерживают могучее туловище, шипастый хвост бьет по полу, длинные руки сжимают шест из вороненой стали, заканчивающийся кривым зазубренным лезвием, снабженным много</w:t>
        <w:softHyphen/>
        <w:t>чис</w:t>
        <w:softHyphen/>
        <w:t>лен</w:t>
        <w:softHyphen/>
        <w:t>ны</w:t>
        <w:softHyphen/>
        <w:t>ми шипами и крючками.</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b/>
        <w:t xml:space="preserve">Его ужасное лицо с горящими кроваво-красными глазами, полными злобы, и широким плоским носом навевает воспоминания о ночных кошмарах. Нижняя часть его покрыта медно-красной бородой, волосы которой похожи на отточенную на концах проволоку. Широкий рот растянут в кровожадной усмешке, обнажающей острые желтые клыки, заостренные уши поднимаются над плоским безволосым черепом. Он смотрит на вас, и хотя его губы не двигаются, вы слышите его голос: "Ничтожные смертные вновь пришли украсть Глаз Дракона! Подходите же ближе, чтобы я мог узнать вкус вашей крови!"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MonstersCharts"/>
        <w:ind w:left="0" w:right="0" w:firstLine="567"/>
        <w:jc w:val="both"/>
        <w:rPr/>
      </w:pPr>
      <w:r>
        <w:rPr>
          <w:rFonts w:eastAsia="Courier New Cyr" w:cs="Courier New Cyr" w:ascii="Courier New Cyr" w:hAnsi="Courier New Cyr"/>
          <w:sz w:val="18"/>
          <w:szCs w:val="18"/>
        </w:rPr>
        <w:t>B</w:t>
      </w:r>
      <w:r>
        <w:rPr>
          <w:rFonts w:eastAsia="Courier New" w:cs="Courier New" w:ascii="Courier New" w:hAnsi="Courier New"/>
          <w:sz w:val="18"/>
          <w:szCs w:val="18"/>
          <w:lang w:val="en-US"/>
        </w:rPr>
        <w:t xml:space="preserve">arbasu </w:t>
      </w:r>
      <w:r>
        <w:rPr>
          <w:rFonts w:eastAsia="Courier New Cyr" w:cs="Courier New Cyr" w:ascii="Courier New Cyr" w:hAnsi="Courier New Cyr"/>
          <w:sz w:val="18"/>
          <w:szCs w:val="18"/>
        </w:rPr>
        <w:t xml:space="preserve"> AC 2 MV 9, FL 12 HD 6+6 Hp 37 THAC0 13 #AT 3 или 1 DMG 1-2/1-2/1-8 or by weapon SA spell-like powers (1 per round): </w:t>
      </w:r>
      <w:r>
        <w:rPr>
          <w:rFonts w:eastAsia="Courier New Cyr" w:cs="Courier New Cyr" w:ascii="Courier New Cyr" w:hAnsi="Courier New Cyr"/>
          <w:i/>
          <w:iCs/>
          <w:sz w:val="18"/>
          <w:szCs w:val="18"/>
        </w:rPr>
        <w:t>affect normal fires, commmand, fear by touch, producce flame.</w:t>
      </w:r>
      <w:r>
        <w:rPr>
          <w:rFonts w:eastAsia="Courier New Cyr" w:cs="Courier New Cyr" w:ascii="Courier New Cyr" w:hAnsi="Courier New Cyr"/>
          <w:b/>
          <w:bCs/>
          <w:sz w:val="18"/>
          <w:szCs w:val="18"/>
        </w:rPr>
        <w:t xml:space="preserve"> </w:t>
      </w:r>
      <w:r>
        <w:rPr>
          <w:rFonts w:eastAsia="Courier New Cyr" w:cs="Courier New Cyr" w:ascii="Courier New Cyr" w:hAnsi="Courier New Cyr"/>
          <w:sz w:val="18"/>
          <w:szCs w:val="18"/>
        </w:rPr>
        <w:t>SD мagic resistance (45 %), invulnerable to fire;  cold  &amp; gase do half-damage Str 15 AL LE XP 1510.</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ab/>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ирода проклятия несколько изменила его, в частности он не может использовать Spell-like powers кроме указанных и поражается любым оружием.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ружие барбазу делает d6 пунктов вреда при ударе, но благодаря многочисленным крюкам и зазубринам оно застревает в теле жертвы и делает d4+4 пунктов вреда каждый раунд, пока не вырвано. Чтобы вырвать из себя эту штуку, персонаж должен сделать Str check c -3, и при этом он получает еще d4 пункта вред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Чтобы отнять оружие у барбазу, персонаж должен сделать успешный Dextrity check с -5 (чтобы схватить), а затем он и дьявол должны сделать Strenght check каждый. Оружие остается у того, у кого больше разница между силой и выкинутым числом. (Например, персонаж с силой 13 делая Str check кидает 8 на d20 - его разница 13-8, то есть 6.)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ам удается отнять оружие, то он начинает атаковать когтями и бородой. Если обе атаки когтями в один раунд успешны, то атака бородой автоматически удается и делает максимальный вред (8hp). Если атака бородой делает максимальный вред,то жертва должна сделать спас-бросок против яда или 4 раунда теряет по пункту Ловкости от очень болезненной и чешущейся раны (до тех пор, пока эта рана не будет исцелена).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н не может отходить от Глаза Дракона более, чем на 20 футов. Если персонажи не собираются приближаться к нему, он использует Commmand "Подойди!", и атакует подошедшего. Он будет расправляться сначала с воинами, затем со священниками, затем с ворами и в последнюю очередь - с магам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Если персонажи используют чару Protection from evil, то он не может атаковать защищенных ею своим естественным оружием (когтями и бородой). Тогда если персонажам удалось лишить его оружия, он будет использовать способность Produce flame, чтобы поразить защищенных чарой персонаже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огда персонажи его убивают, он падает и сгорает сине-зеленым пламенем, распространяя запах серы. Его оружие сгорает вместе с ним, даже если оно находится в руках у персонаж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бедив, персонажи могут забрать Глаз Дракона - прекрасный драгоценный камень, не имеющий цены! И его проклятие...</w:t>
      </w:r>
    </w:p>
    <w:p>
      <w:pPr>
        <w:pStyle w:val="RandomEncounters"/>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мельчаки.</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огда партия, захватив Глаз Дракона, возвращается на первый уровень, их ждет неприятный сюрприз. Несколько отважных гоблинов из соседнего племени решили отомстить за смерть товарищей! Они ожидают партию у последней баррикады. </w:t>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фоне последней баррикады вы видите нескольких крупных гоблинов и одного Bugbear-а, сжимающих оружие. Увидев вас, они испускают крик, полный ненависти, и кидаются к вам, изрыгая проклятия и оскорбления! На баррикаде появляется маленький гоблин с большим барабаном, и начинает бить в него, практически оглушая вас.</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Bugbear AC 5 MV 9 HD 3+1 Hp 20 THAC0 19 #AT 1 DMG 2-8(bastard sword) or 2-7(mace) SA - SD - AL LE XP 175</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н вооружен палицей, которую он метает в первый раунд, и полудвуручным (bastard) мечом</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Goblins AC 6 MV 6 HD 1-1 Hp 7,7,6,5,5,5 THAC0 20 #AT 1 DMG 1-6 (short sword or javelin) SA - SD -AL LE XP 16 each </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се они вооружены короткими мечами, у двоих есть по джавелину, которые кидаются во врага в первом раунде.</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Барабанщик AC 6 MV 6 HD 1-1 Hp 2 XP 5 Он не вооружен и не сражается. Из-за грохота барабана каждое произносимое заклинание имеет 25 % шанс не удаться.</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о самое неприятное для партии - это то, что в пиршественном зале притаились два варга и их гоблинские всадники. Они будут атаковать партию сзади после того, как персонажи будет связаны схваткой.</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Worgs AC 6 MV 18 HD 4+4 Hp 19,27 THAC0 15 #AT 1 DMG 2-8 SA - SD - AL N(E)  XP 205 each</w:t>
      </w:r>
    </w:p>
    <w:p>
      <w:pPr>
        <w:pStyle w:val="MonstersCharts"/>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садники AC 6 MV 6 HD 1-1 Hp 7,7 THAC0 20 #AT 1 DMG 1-6(spear or short sword) SA charge (double damage)  SD - AL LE XP 17 each</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ни вооружены копьями и короткими мечами. Вначале они атакуют персонажей с разгону (копья делают двойной вред, но варги не кусаются),а затем всадники бросают копья и сражаются мечами (варги атакуют каждый раунд, всадникиѕ каждый второй).</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ока варги и bugbear живы, все гоблины сражаются. Если оба варга или варг и bugbear убиты, то остальные отступают. </w:t>
      </w:r>
    </w:p>
    <w:p>
      <w:pPr>
        <w:pStyle w:val="Normal"/>
        <w:spacing w:lineRule="atLeast" w:line="240"/>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ыбор.</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Когда персонажи, покидая долину, направляются ко входу в туннель, там их ожидает дварф-священник, который надеется с их помощью снять проклятье с камня. Однако он готов и к худшему...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Box"/>
        <w:ind w:left="0" w:right="0"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обравшись до входа в туннель, вы видите что на камне передним сидит очень старый седобородый дварф, облаченный в темно-коричневую мантию, явно поджидающий кого-то. Увидев вас он встает и произносит: "Я, Брего Седобородый из клана Warhammers, старший сын Тарна, сына Форка, сына Нарна, сына Тролда, сына Брота Камнебоя, сына Сторона Древнего, священнослужитель Улаа, приветствую вас, о отважные и могучие искатели приключений! Вы сумели добраться до нашей тайной сокровищницы в покинутых копях и победить проклятого стража великой драгоценности! Но Глаз Дракона принадлежит только нашему клану, и никто иной не может владеть им. Верните камень нам! Или вы хотите испытать силу проклятия?"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и пытаются торговаться или спрашивают, что им за это будет, то Брего заявляет, что торг здесь неуместен!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и решают отдать камень добровольно, то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ревний дварф достает из складок своего одеяния небольшую серебряную шкатулку и принимает камень. В момент, когда камень переходит в его руки, раздается звук, напоминающий звон рвущейся струны, и вы видите, что Глаз Дракона начинает испускать ядовито-зеленый свет, который постепенно тускнеет. Брего испускает радостный крик : "Мы не ошиблись, слава Улаа! Этот способ сработал! Проклятие снято!!" Мгновения спустя, достоинство возвращается к нему и он обращается к вам: "Я благодарю вас от имени всего моего клана! Вы смогли победить корыстолюбие и сняли проклятие с нашей священной реликвии! Как мы догадывались, проклятие могло быть снято лишь в том случае, если камень бескорыстно возвратят его законно у владельцу! Вы будете достойно вознаграждены!"</w:t>
        <w:br/>
        <w:t xml:space="preserve"> Из-за камней за вашей спиной раздается лязг металла, и пятеро дварфов в тяжелых доспехах появляются из укрытия. Они вручают вам дары - сверкающую кольчугу, короткий меч со светящимся лезвием, золотое кольцо с топазом, хрустальный сосуд с багрово-красным зельем, длинную шелковую веревку, и свиток, покрытый странными рунам, а также по 200 платиновых монет и серебряную цепь с подвеской в виде молота - знак клана Warhammers каждому. </w:t>
      </w:r>
    </w:p>
    <w:p>
      <w:pPr>
        <w:pStyle w:val="Normal"/>
        <w:spacing w:lineRule="atLeast" w:line="240"/>
        <w:ind w:firstLine="567"/>
        <w:jc w:val="both"/>
        <w:rPr/>
      </w:pPr>
      <w:r>
        <w:rPr>
          <w:rFonts w:eastAsia="Courier New Cyr" w:cs="Courier New Cyr" w:ascii="Courier New Cyr" w:hAnsi="Courier New Cyr"/>
          <w:sz w:val="18"/>
          <w:szCs w:val="18"/>
        </w:rPr>
        <w:t xml:space="preserve">Это </w:t>
      </w:r>
      <w:r>
        <w:rPr>
          <w:rFonts w:eastAsia="Courier New Cyr" w:cs="Courier New Cyr" w:ascii="Courier New Cyr" w:hAnsi="Courier New Cyr"/>
          <w:b/>
          <w:bCs/>
          <w:sz w:val="18"/>
          <w:szCs w:val="18"/>
        </w:rPr>
        <w:t>кольчуга+1</w:t>
      </w:r>
      <w:r>
        <w:rPr>
          <w:rFonts w:eastAsia="Courier New Cyr" w:cs="Courier New Cyr" w:ascii="Courier New Cyr" w:hAnsi="Courier New Cyr"/>
          <w:sz w:val="18"/>
          <w:szCs w:val="18"/>
        </w:rPr>
        <w:t xml:space="preserve"> (XP 400), </w:t>
      </w:r>
      <w:r>
        <w:rPr>
          <w:rFonts w:eastAsia="Courier New Cyr" w:cs="Courier New Cyr" w:ascii="Courier New Cyr" w:hAnsi="Courier New Cyr"/>
          <w:b/>
          <w:bCs/>
          <w:sz w:val="18"/>
          <w:szCs w:val="18"/>
        </w:rPr>
        <w:t>короткий меч +2</w:t>
      </w:r>
      <w:r>
        <w:rPr>
          <w:rFonts w:eastAsia="Courier New Cyr" w:cs="Courier New Cyr" w:ascii="Courier New Cyr" w:hAnsi="Courier New Cyr"/>
          <w:sz w:val="18"/>
          <w:szCs w:val="18"/>
        </w:rPr>
        <w:t xml:space="preserve"> (XP 400), </w:t>
      </w:r>
      <w:r>
        <w:rPr>
          <w:rFonts w:eastAsia="Courier New Cyr" w:cs="Courier New Cyr" w:ascii="Courier New Cyr" w:hAnsi="Courier New Cyr"/>
          <w:b/>
          <w:bCs/>
          <w:sz w:val="18"/>
          <w:szCs w:val="18"/>
        </w:rPr>
        <w:t>Кольцо Тепла</w:t>
      </w:r>
      <w:r>
        <w:rPr>
          <w:rFonts w:eastAsia="Courier New Cyr" w:cs="Courier New Cyr" w:ascii="Courier New Cyr" w:hAnsi="Courier New Cyr"/>
          <w:sz w:val="18"/>
          <w:szCs w:val="18"/>
        </w:rPr>
        <w:t xml:space="preserve"> (XP 1000), </w:t>
      </w:r>
      <w:r>
        <w:rPr>
          <w:rFonts w:eastAsia="Courier New Cyr" w:cs="Courier New Cyr" w:ascii="Courier New Cyr" w:hAnsi="Courier New Cyr"/>
          <w:b/>
          <w:bCs/>
          <w:sz w:val="18"/>
          <w:szCs w:val="18"/>
        </w:rPr>
        <w:t>Зелье героизма</w:t>
      </w:r>
      <w:r>
        <w:rPr>
          <w:rFonts w:eastAsia="Courier New Cyr" w:cs="Courier New Cyr" w:ascii="Courier New Cyr" w:hAnsi="Courier New Cyr"/>
          <w:sz w:val="18"/>
          <w:szCs w:val="18"/>
        </w:rPr>
        <w:t xml:space="preserve"> - 2 дозы (XP 600), </w:t>
      </w:r>
      <w:r>
        <w:rPr>
          <w:rFonts w:eastAsia="Courier New Cyr" w:cs="Courier New Cyr" w:ascii="Courier New Cyr" w:hAnsi="Courier New Cyr"/>
          <w:b/>
          <w:bCs/>
          <w:sz w:val="18"/>
          <w:szCs w:val="18"/>
        </w:rPr>
        <w:t>Веревка</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Лазанья</w:t>
      </w:r>
      <w:r>
        <w:rPr>
          <w:rFonts w:eastAsia="Courier New Cyr" w:cs="Courier New Cyr" w:ascii="Courier New Cyr" w:hAnsi="Courier New Cyr"/>
          <w:sz w:val="18"/>
          <w:szCs w:val="18"/>
        </w:rPr>
        <w:t xml:space="preserve"> (XP 1000) и свиток с чарами </w:t>
      </w:r>
      <w:r>
        <w:rPr>
          <w:rFonts w:eastAsia="Courier New Cyr" w:cs="Courier New Cyr" w:ascii="Courier New Cyr" w:hAnsi="Courier New Cyr"/>
          <w:i/>
          <w:iCs/>
          <w:sz w:val="18"/>
          <w:szCs w:val="18"/>
        </w:rPr>
        <w:t>Lighting Bolt, Protection From Normal Missiles, Slow</w:t>
      </w:r>
      <w:r>
        <w:rPr>
          <w:rFonts w:eastAsia="Courier New Cyr" w:cs="Courier New Cyr" w:ascii="Courier New Cyr" w:hAnsi="Courier New Cyr"/>
          <w:sz w:val="18"/>
          <w:szCs w:val="18"/>
        </w:rPr>
        <w:t xml:space="preserve"> (XP 900). Кроме того, каждый из них получает 900 XP за снятие проклятия c Глаза Дракона.</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сле этого каждый из воинов представляется персонажам (не менее пышно, чем Брего). Они советуют персонажам отправится в Зелено</w:t>
        <w:softHyphen/>
        <w:t>холмье, где леди Деора нуждается в надежных людях, чтобы доставить ее дочь в Марнер (она собирается стать ученицей мага, приходящегося дядей ее матери). Затем</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едводитель снимает с пояса изящный бронзовый рог и трубит в него трижды.В глубине гор еще не успевает утихнуть раскатистое эхо, когда из-за их вершин показываются шестеро огромных орлов. Они вели</w:t>
        <w:softHyphen/>
        <w:t>чест</w:t>
        <w:softHyphen/>
        <w:t xml:space="preserve">венно спускаются к вам. Дварфы забираются на их спины и, пожелав вам всего наилучшего, улетают.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Если персонажи отказываются отдать камень добровольно, каждый законопослушный персонаж теряет 200 XP и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з-за камней за вашей спиной раздается лязг металла, и пятеро дварфов в тяжелых доспехах появляются из укрытия. Каждый из них вооружен боевым молотом и метательным топором. Они неторопливо приближаются к вам. Брего произносит короткую молитву к Улаа и в его руке появляется клинок яркого пламени! Голосом, не предвещающим вам ничего хорошего, он заявляет: "Отдайте нам глаз Дракона, или не пройдет и часа, как все горные грифы слетятся отпраздновать вашу кончину!"</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Если персонажи решают отдать камень чтобы сохранить жизни, то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лядя на вас с презрением, Брего достает из складок своего одеяния небольшую серебряную шкатулку и принимает камень под неодобрительное бормотанье воинов. Один из них, одетый в отделанные серебром доспехи и сверкающий шлем, из-под которого торчит роскошная каштановая борода, достает из-за камня кожаный мешок и высыпает его содержимое наземь. Сверкая и подскакивая на камнях, во все стороны раскатываются платиновые монеты. Затем он снимает с пояса изящный бронзовый рог и трубит в него трижды. В глубине гор еще не успевает утихнуть раскатистое эхо, когда из-за их вершин показываются шестеро огромных орлов. Они величественно спускаются к вам. Дварфы забираются на их спины и, не прощаясь с вами, улетают.</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мешке было 1000 платиновых монет, но часть из них закатилась в щели, под камни и т.п.</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Если персонажи решают не отдавать камень, то им придется сражаться. Дварфы блокируют все пути к бегству.</w:t>
      </w:r>
    </w:p>
    <w:p>
      <w:pPr>
        <w:pStyle w:val="Normal"/>
        <w:spacing w:lineRule="atLeast" w:line="240"/>
        <w:ind w:firstLine="567"/>
        <w:jc w:val="both"/>
        <w:rPr/>
      </w:pPr>
      <w:r>
        <w:rPr>
          <w:rFonts w:eastAsia="Courier New Cyr" w:cs="Courier New Cyr" w:ascii="Courier New Cyr" w:hAnsi="Courier New Cyr"/>
          <w:sz w:val="18"/>
          <w:szCs w:val="18"/>
        </w:rPr>
        <w:t>Брего Седобородый С-9 of Ulaa AC 10 MV 6 Hp 37 #AT 1 DMG 5-8 (</w:t>
      </w:r>
      <w:r>
        <w:rPr>
          <w:rFonts w:eastAsia="Courier New Cyr" w:cs="Courier New Cyr" w:ascii="Courier New Cyr" w:hAnsi="Courier New Cyr"/>
          <w:i/>
          <w:iCs/>
          <w:sz w:val="18"/>
          <w:szCs w:val="18"/>
        </w:rPr>
        <w:t>flame blade</w:t>
      </w:r>
      <w:r>
        <w:rPr>
          <w:rFonts w:eastAsia="Courier New Cyr" w:cs="Courier New Cyr" w:ascii="Courier New Cyr" w:hAnsi="Courier New Cyr"/>
          <w:sz w:val="18"/>
          <w:szCs w:val="18"/>
        </w:rPr>
        <w:t xml:space="preserve">) SA - SD +3 to saving throws vs. poison &amp; magic Str 12 Int 14 Wis 17 Dex 8 Con 12 Cha 14 AL LG. </w:t>
      </w:r>
    </w:p>
    <w:p>
      <w:pPr>
        <w:pStyle w:val="Normal"/>
        <w:spacing w:lineRule="atLeast" w:line="240"/>
        <w:jc w:val="both"/>
        <w:rPr/>
      </w:pPr>
      <w:r>
        <w:rPr>
          <w:rFonts w:eastAsia="Courier New Cyr" w:cs="Courier New Cyr" w:ascii="Courier New Cyr" w:hAnsi="Courier New Cyr"/>
          <w:sz w:val="18"/>
          <w:szCs w:val="18"/>
        </w:rPr>
        <w:t>Spells:</w:t>
      </w:r>
      <w:r>
        <w:rPr>
          <w:rFonts w:eastAsia="Courier New Cyr" w:cs="Courier New Cyr" w:ascii="Courier New Cyr" w:hAnsi="Courier New Cyr"/>
          <w:i/>
          <w:iCs/>
          <w:sz w:val="18"/>
          <w:szCs w:val="18"/>
        </w:rPr>
        <w:t xml:space="preserve"> cure light wounds (4),</w:t>
      </w:r>
    </w:p>
    <w:p>
      <w:pPr>
        <w:pStyle w:val="Normal"/>
        <w:spacing w:lineRule="atLeast" w:line="240"/>
        <w:ind w:firstLine="567"/>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 xml:space="preserve"> </w:t>
      </w:r>
      <w:r>
        <w:rPr>
          <w:rFonts w:eastAsia="Courier New Cyr" w:cs="Courier New Cyr" w:ascii="Courier New Cyr" w:hAnsi="Courier New Cyr"/>
          <w:i/>
          <w:iCs/>
          <w:sz w:val="18"/>
          <w:szCs w:val="18"/>
        </w:rPr>
        <w:tab/>
        <w:t>* protection from evil);</w:t>
      </w:r>
    </w:p>
    <w:p>
      <w:pPr>
        <w:pStyle w:val="Normal"/>
        <w:spacing w:lineRule="atLeast" w:line="240"/>
        <w:ind w:firstLine="567"/>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 xml:space="preserve"> </w:t>
      </w:r>
      <w:r>
        <w:rPr>
          <w:rFonts w:eastAsia="Courier New Cyr" w:cs="Courier New Cyr" w:ascii="Courier New Cyr" w:hAnsi="Courier New Cyr"/>
          <w:i/>
          <w:iCs/>
          <w:sz w:val="18"/>
          <w:szCs w:val="18"/>
        </w:rPr>
        <w:tab/>
        <w:t xml:space="preserve">silence 15'rad (2), resist fire, </w:t>
        <w:tab/>
        <w:t xml:space="preserve">slow poison, * flame blade; </w:t>
        <w:tab/>
        <w:t xml:space="preserve">prayer, curse, meld into stone; </w:t>
        <w:tab/>
        <w:t>cure serious wound (2);</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i/>
          <w:iCs/>
          <w:sz w:val="18"/>
          <w:szCs w:val="18"/>
        </w:rPr>
        <w:tab/>
        <w:t>true seeing.</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Dwarf Leader F-6 AC 3 MV 6 HD 6 Hp 54 THAC0 14/13 with warhammer #AT 3/2 or 1 DMG d4+6 (warhammer, weapon spec, str bonus) или 2-7 (throwing axe) SA - SD +5 to saving throws vs. poison &amp; magic Str 17 Int 14 Wis 12 Dex 13 Con 18 Cha 14 AL LG.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Dwarves(4) F-4  AC 4 MV 6 HD 4 Hp 36,31,28,25  THAC0 17  #AT 1  DMG  2-5(warhammer) или 1-6 (throwing axe) SA - SD +4 to saving throws vs. poison &amp; magic  AL LG.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вященник не носит доспехов и оружия. Предводитель одет в магическую броню (Banded mail +1) и вооружен метательным топором и Боевым молотом +2. Он имеет оружейную специализацию по молоту. Остальные тоже закованы в броню (Banded mail) и вооружены метательным топором и боевым молотом каждый. Если положение дварфов становится угрожающим, предводитель использует свой бронзовый рог, вызывая гиганских орлов!</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Eagles, giant (6) AC 7 MV 3, Fl 48 HD 4 Hp  THAC0 17 #AT 3 DMG 1-6/  1-6/2-12 SA dive (DMG 2-12/2-12, +4 to hit) SD -  AL N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рлы прилетают на следующий раунд и первый раз атакуют персонажей из пикирования.</w:t>
        <w:tab/>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варфы не стремятся убить персонажей. Брего использует чары, выводящие персонажей из строя, но не убивающие их. Как только персонажи сдаются и отдают камень, их отпускают на все четыре стороны, при этом Брего даже исцелит тяжелораненых и им вручат по 50 платиновых монет каждому, оставшемуся в живых. </w:t>
      </w:r>
    </w:p>
    <w:p>
      <w:pPr>
        <w:pStyle w:val="Normal"/>
        <w:spacing w:lineRule="atLeast" w:line="240"/>
        <w:ind w:firstLine="567"/>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spacing w:lineRule="atLeast" w:line="240"/>
        <w:ind w:firstLine="567"/>
        <w:rPr/>
      </w:pPr>
      <w:r>
        <w:rPr/>
        <w:t>©</w:t>
      </w:r>
      <w:r>
        <w:rPr>
          <w:rFonts w:eastAsia="Times New Roman" w:cs="Times New Roman" w:ascii="Times New Roman" w:hAnsi="Times New Roman"/>
          <w:lang w:val="en-US"/>
        </w:rPr>
        <w:t xml:space="preserve"> </w:t>
      </w:r>
      <w:r>
        <w:rPr/>
        <w:t xml:space="preserve"> Артем Ю. Синев, 1993-94.</w:t>
      </w:r>
    </w:p>
    <w:p>
      <w:pPr>
        <w:pStyle w:val="Normal"/>
        <w:spacing w:lineRule="atLeast" w:line="240"/>
        <w:ind w:firstLine="567"/>
        <w:rPr/>
      </w:pPr>
      <w:r>
        <w:rPr>
          <w:rFonts w:eastAsia="Times New Roman" w:cs="Times New Roman" w:ascii="Times New Roman" w:hAnsi="Times New Roman"/>
          <w:sz w:val="18"/>
          <w:szCs w:val="18"/>
          <w:lang w:val="en-US"/>
        </w:rPr>
        <w:t xml:space="preserve"> </w:t>
      </w:r>
      <w:r>
        <w:rPr>
          <w:sz w:val="18"/>
          <w:szCs w:val="18"/>
        </w:rPr>
        <w:t xml:space="preserve"> </w:t>
      </w:r>
    </w:p>
    <w:p>
      <w:pPr>
        <w:pStyle w:val="Normal"/>
        <w:spacing w:lineRule="atLeast" w:line="240"/>
        <w:ind w:firstLine="567"/>
        <w:rPr>
          <w:sz w:val="18"/>
          <w:szCs w:val="18"/>
        </w:rPr>
      </w:pPr>
      <w:r>
        <w:rPr>
          <w:sz w:val="18"/>
          <w:szCs w:val="18"/>
        </w:rPr>
      </w:r>
    </w:p>
    <w:sectPr>
      <w:footerReference w:type="default" r:id="rId2"/>
      <w:footerReference w:type="first" r:id="rId3"/>
      <w:type w:val="nextPage"/>
      <w:pgSz w:w="11906" w:h="16838"/>
      <w:pgMar w:left="1701" w:right="1134" w:gutter="0" w:header="0" w:top="1701" w:footer="85" w:bottom="1440"/>
      <w:pgNumType w:start="1"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Futuris">
    <w:charset w:val="01"/>
    <w:family w:val="auto"/>
    <w:pitch w:val="variable"/>
  </w:font>
  <w:font w:name="PragmaticaCTT">
    <w:charset w:val="01"/>
    <w:family w:val="auto"/>
    <w:pitch w:val="variable"/>
  </w:font>
  <w:font w:name="Liberation Sans">
    <w:altName w:val="Arial"/>
    <w:charset w:val="01"/>
    <w:family w:val="swiss"/>
    <w:pitch w:val="variable"/>
  </w:font>
  <w:font w:name="Pragmatica">
    <w:charset w:val="01"/>
    <w:family w:val="auto"/>
    <w:pitch w:val="variable"/>
  </w:font>
  <w:font w:name="Bodoni">
    <w:charset w:val="01"/>
    <w:family w:val="auto"/>
    <w:pitch w:val="variable"/>
  </w:font>
  <w:font w:name="Lazurski">
    <w:charset w:val="01"/>
    <w:family w:val="auto"/>
    <w:pitch w:val="variable"/>
  </w:font>
  <w:font w:name="Arial Cyr">
    <w:charset w:val="cc"/>
    <w:family w:val="swiss"/>
    <w:pitch w:val="variable"/>
  </w:font>
  <w:font w:name="Courier New">
    <w:charset w:val="01"/>
    <w:family w:val="modern"/>
    <w:pitch w:val="default"/>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20891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2089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6.4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pageBreakBefore/>
      <w:widowControl/>
      <w:numPr>
        <w:ilvl w:val="0"/>
        <w:numId w:val="1"/>
      </w:numPr>
      <w:pBdr>
        <w:bottom w:val="single" w:sz="36" w:space="3" w:color="000000"/>
      </w:pBdr>
      <w:suppressAutoHyphens w:val="true"/>
      <w:bidi w:val="0"/>
      <w:spacing w:before="225" w:after="225"/>
      <w:outlineLvl w:val="0"/>
    </w:pPr>
    <w:rPr>
      <w:rFonts w:ascii="Futuris" w:hAnsi="Futuris" w:eastAsia="Futuris" w:cs="Futuris"/>
      <w:b/>
      <w:bCs/>
      <w:caps/>
      <w:color w:val="auto"/>
      <w:spacing w:val="-24"/>
      <w:sz w:val="28"/>
      <w:szCs w:val="28"/>
      <w:lang w:val="ru-RU" w:eastAsia="zh-CN" w:bidi="hi-IN"/>
    </w:rPr>
  </w:style>
  <w:style w:type="paragraph" w:styleId="Heading2">
    <w:name w:val="Heading 2"/>
    <w:basedOn w:val="Normal"/>
    <w:next w:val="Normal"/>
    <w:qFormat/>
    <w:pPr>
      <w:keepNext w:val="true"/>
      <w:keepLines/>
      <w:numPr>
        <w:ilvl w:val="1"/>
        <w:numId w:val="1"/>
      </w:numPr>
      <w:pBdr>
        <w:bottom w:val="single" w:sz="12" w:space="2" w:color="000000"/>
      </w:pBdr>
      <w:suppressAutoHyphens w:val="true"/>
      <w:spacing w:before="340" w:after="225"/>
      <w:ind w:hanging="0"/>
      <w:jc w:val="left"/>
      <w:outlineLvl w:val="1"/>
    </w:pPr>
    <w:rPr>
      <w:b/>
      <w:bCs/>
      <w:spacing w:val="-25"/>
      <w:sz w:val="28"/>
      <w:szCs w:val="28"/>
    </w:rPr>
  </w:style>
  <w:style w:type="paragraph" w:styleId="Heading3">
    <w:name w:val="Heading 3"/>
    <w:basedOn w:val="Normal"/>
    <w:next w:val="Style16"/>
    <w:qFormat/>
    <w:pPr>
      <w:keepNext w:val="true"/>
      <w:keepLines/>
      <w:numPr>
        <w:ilvl w:val="2"/>
        <w:numId w:val="1"/>
      </w:numPr>
      <w:spacing w:before="240" w:after="112"/>
      <w:ind w:left="567" w:right="567" w:hanging="0"/>
      <w:jc w:val="left"/>
      <w:outlineLvl w:val="2"/>
    </w:pPr>
    <w:rPr>
      <w:b/>
      <w:bCs/>
      <w:i/>
      <w:iCs/>
      <w:spacing w:val="-20"/>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rFonts w:ascii="PragmaticaCTT" w:hAnsi="PragmaticaCTT" w:eastAsia="PragmaticaCTT" w:cs="PragmaticaCT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ing">
    <w:name w:val="Numbering"/>
    <w:basedOn w:val="Normal"/>
    <w:qFormat/>
    <w:pPr>
      <w:spacing w:lineRule="atLeast" w:line="240"/>
      <w:jc w:val="center"/>
    </w:pPr>
    <w:rPr>
      <w:b/>
      <w:bCs/>
      <w:sz w:val="22"/>
      <w:szCs w:val="22"/>
    </w:rPr>
  </w:style>
  <w:style w:type="paragraph" w:styleId="Tabletext">
    <w:name w:val="Table text"/>
    <w:basedOn w:val="Normal"/>
    <w:qFormat/>
    <w:pPr>
      <w:spacing w:lineRule="atLeast" w:line="240"/>
      <w:ind w:hanging="0"/>
      <w:jc w:val="left"/>
    </w:pPr>
    <w:rPr>
      <w:b/>
      <w:bCs/>
    </w:rPr>
  </w:style>
  <w:style w:type="paragraph" w:styleId="RandomEncounters">
    <w:name w:val="Random Encounters"/>
    <w:basedOn w:val="Normal"/>
    <w:qFormat/>
    <w:pPr>
      <w:keepNext w:val="true"/>
      <w:keepLines/>
      <w:spacing w:lineRule="atLeast" w:line="240" w:before="120" w:after="120"/>
      <w:jc w:val="left"/>
    </w:pPr>
    <w:rPr>
      <w:b/>
      <w:bCs/>
      <w:i/>
      <w:iCs/>
    </w:rPr>
  </w:style>
  <w:style w:type="paragraph" w:styleId="EncounterName">
    <w:name w:val="Encounter Name"/>
    <w:basedOn w:val="Normal"/>
    <w:qFormat/>
    <w:pPr>
      <w:spacing w:lineRule="atLeast" w:line="240"/>
      <w:ind w:firstLine="624"/>
      <w:jc w:val="left"/>
    </w:pPr>
    <w:rPr>
      <w:i/>
      <w:iCs/>
    </w:rPr>
  </w:style>
  <w:style w:type="paragraph" w:styleId="SpecialEncounter">
    <w:name w:val="Special Encounter"/>
    <w:basedOn w:val="Normal"/>
    <w:qFormat/>
    <w:pPr>
      <w:spacing w:lineRule="atLeast" w:line="240"/>
      <w:ind w:firstLine="907"/>
      <w:jc w:val="left"/>
    </w:pPr>
    <w:rPr>
      <w:i/>
      <w:iCs/>
    </w:rPr>
  </w:style>
  <w:style w:type="paragraph" w:styleId="Style13">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2" w:color="000000"/>
      </w:pBdr>
      <w:tabs>
        <w:tab w:val="clear" w:pos="720"/>
        <w:tab w:val="center" w:pos="4536" w:leader="none"/>
        <w:tab w:val="right" w:pos="9072" w:leader="none"/>
      </w:tabs>
      <w:ind w:hanging="0"/>
      <w:jc w:val="center"/>
    </w:pPr>
    <w:rPr>
      <w:rFonts w:ascii="PragmaticaCTT" w:hAnsi="PragmaticaCTT" w:eastAsia="PragmaticaCTT" w:cs="PragmaticaCTT"/>
    </w:rPr>
  </w:style>
  <w:style w:type="paragraph" w:styleId="Header">
    <w:name w:val="Header"/>
    <w:basedOn w:val="Normal"/>
    <w:pPr>
      <w:pBdr>
        <w:bottom w:val="single" w:sz="6" w:space="1" w:color="000000"/>
      </w:pBdr>
      <w:ind w:hanging="0"/>
      <w:jc w:val="center"/>
    </w:pPr>
    <w:rPr>
      <w:sz w:val="16"/>
      <w:szCs w:val="16"/>
    </w:rPr>
  </w:style>
  <w:style w:type="paragraph" w:styleId="MonstersCharts">
    <w:name w:val="Monsters Charts"/>
    <w:basedOn w:val="Normal"/>
    <w:qFormat/>
    <w:pPr>
      <w:spacing w:lineRule="atLeast" w:line="240"/>
      <w:ind w:left="170" w:right="170" w:hanging="0"/>
    </w:pPr>
    <w:rPr>
      <w:rFonts w:ascii="Pragmatica" w:hAnsi="Pragmatica" w:eastAsia="Pragmatica" w:cs="Pragmatica"/>
    </w:rPr>
  </w:style>
  <w:style w:type="paragraph" w:styleId="Box">
    <w:name w:val="Box"/>
    <w:basedOn w:val="Normal"/>
    <w:qFormat/>
    <w:pPr>
      <w:pBdr>
        <w:top w:val="single" w:sz="6" w:space="2" w:color="000000"/>
        <w:left w:val="single" w:sz="6" w:space="2" w:color="000000"/>
        <w:bottom w:val="single" w:sz="6" w:space="2" w:color="000000"/>
        <w:right w:val="single" w:sz="6" w:space="2" w:color="000000"/>
      </w:pBdr>
      <w:spacing w:lineRule="atLeast" w:line="240"/>
      <w:ind w:left="113" w:right="113" w:hanging="0"/>
    </w:pPr>
    <w:rPr/>
  </w:style>
  <w:style w:type="paragraph" w:styleId="ChapterName">
    <w:name w:val="Chapter Name"/>
    <w:basedOn w:val="Normal"/>
    <w:qFormat/>
    <w:pPr>
      <w:spacing w:lineRule="atLeast" w:line="240" w:before="240" w:after="240"/>
      <w:ind w:hanging="0"/>
      <w:jc w:val="center"/>
    </w:pPr>
    <w:rPr>
      <w:rFonts w:ascii="Bodoni" w:hAnsi="Bodoni" w:eastAsia="Bodoni" w:cs="Bodoni"/>
      <w:b/>
      <w:bCs/>
      <w:sz w:val="22"/>
      <w:szCs w:val="22"/>
    </w:rPr>
  </w:style>
  <w:style w:type="paragraph" w:styleId="Contents1">
    <w:name w:val="TOC 1"/>
    <w:basedOn w:val="Normal"/>
    <w:next w:val="Normal"/>
    <w:pPr>
      <w:tabs>
        <w:tab w:val="clear" w:pos="720"/>
        <w:tab w:val="right" w:pos="9355" w:leader="dot"/>
      </w:tabs>
      <w:spacing w:before="120" w:after="120"/>
    </w:pPr>
    <w:rPr>
      <w:b/>
      <w:bCs/>
      <w:caps/>
    </w:rPr>
  </w:style>
  <w:style w:type="paragraph" w:styleId="Contents2">
    <w:name w:val="TOC 2"/>
    <w:basedOn w:val="Normal"/>
    <w:next w:val="Normal"/>
    <w:pPr>
      <w:keepLines/>
      <w:widowControl w:val="false"/>
      <w:tabs>
        <w:tab w:val="clear" w:pos="720"/>
        <w:tab w:val="right" w:pos="9355" w:leader="dot"/>
      </w:tabs>
      <w:suppressAutoHyphens w:val="true"/>
      <w:spacing w:before="40" w:after="0"/>
      <w:ind w:left="680" w:hanging="0"/>
    </w:pPr>
    <w:rPr>
      <w:smallCaps/>
    </w:rPr>
  </w:style>
  <w:style w:type="paragraph" w:styleId="Contents3">
    <w:name w:val="TOC 3"/>
    <w:basedOn w:val="Normal"/>
    <w:next w:val="Normal"/>
    <w:pPr>
      <w:keepLines/>
      <w:widowControl w:val="false"/>
      <w:tabs>
        <w:tab w:val="clear" w:pos="720"/>
        <w:tab w:val="right" w:pos="9355" w:leader="dot"/>
      </w:tabs>
      <w:suppressAutoHyphens w:val="true"/>
      <w:ind w:left="964" w:hanging="0"/>
    </w:pPr>
    <w:rPr>
      <w:i/>
      <w:iCs/>
    </w:rPr>
  </w:style>
  <w:style w:type="paragraph" w:styleId="OrkTOC2">
    <w:name w:val="Ork TOC 2"/>
    <w:basedOn w:val="Contents1"/>
    <w:qFormat/>
    <w:pPr>
      <w:keepLines/>
      <w:widowControl w:val="false"/>
      <w:suppressAutoHyphens w:val="true"/>
      <w:spacing w:before="0" w:after="0"/>
      <w:ind w:left="680" w:hanging="0"/>
    </w:pPr>
    <w:rPr/>
  </w:style>
  <w:style w:type="paragraph" w:styleId="OrkTOC1">
    <w:name w:val="Ork TOC 1"/>
    <w:basedOn w:val="Contents1"/>
    <w:qFormat/>
    <w:pPr>
      <w:keepLines/>
      <w:widowControl w:val="false"/>
      <w:suppressAutoHyphens w:val="true"/>
    </w:pPr>
    <w:rPr>
      <w:sz w:val="24"/>
      <w:szCs w:val="24"/>
    </w:rPr>
  </w:style>
  <w:style w:type="paragraph" w:styleId="OrkTOC3">
    <w:name w:val="Ork TOC 3"/>
    <w:basedOn w:val="Contents3"/>
    <w:qFormat/>
    <w:pPr>
      <w:keepLines w:val="false"/>
    </w:pPr>
    <w:rPr/>
  </w:style>
  <w:style w:type="paragraph" w:styleId="HeaderNew1">
    <w:name w:val="Header  New 1"/>
    <w:basedOn w:val="Footer"/>
    <w:qFormat/>
    <w:pPr/>
    <w:rPr>
      <w:rFonts w:ascii="Lazurski" w:hAnsi="Lazurski" w:eastAsia="Lazurski" w:cs="Lazurski"/>
      <w:i/>
      <w:iCs/>
      <w:sz w:val="22"/>
      <w:szCs w:val="22"/>
    </w:rPr>
  </w:style>
  <w:style w:type="paragraph" w:styleId="Style14">
    <w:name w:val="Âñòóïëåíèå"/>
    <w:basedOn w:val="Normal"/>
    <w:qFormat/>
    <w:pPr>
      <w:spacing w:before="0" w:after="240"/>
    </w:pPr>
    <w:rPr>
      <w:rFonts w:ascii="Times New Roman Cyr" w:hAnsi="Times New Roman Cyr" w:eastAsia="Times New Roman Cyr" w:cs="Times New Roman Cyr"/>
      <w:i/>
      <w:iCs/>
      <w:kern w:val="2"/>
      <w:sz w:val="16"/>
      <w:szCs w:val="16"/>
    </w:rPr>
  </w:style>
  <w:style w:type="paragraph" w:styleId="Style15">
    <w:name w:val="Íàçâàíèå îáúåêòà"/>
    <w:basedOn w:val="Normal"/>
    <w:next w:val="Normal"/>
    <w:qFormat/>
    <w:pPr>
      <w:spacing w:before="240" w:after="120"/>
      <w:ind w:hanging="0"/>
      <w:jc w:val="center"/>
    </w:pPr>
    <w:rPr/>
  </w:style>
  <w:style w:type="paragraph" w:styleId="Style16">
    <w:name w:val="Îáû÷íûéÎòñòóï"/>
    <w:basedOn w:val="Normal"/>
    <w:qFormat/>
    <w:pPr>
      <w:ind w:left="708" w:hanging="0"/>
    </w:pPr>
    <w:rPr/>
  </w:style>
  <w:style w:type="paragraph" w:styleId="1">
    <w:name w:val="Ïåðå÷åíü 1"/>
    <w:basedOn w:val="Normal"/>
    <w:qFormat/>
    <w:pPr>
      <w:numPr>
        <w:ilvl w:val="0"/>
        <w:numId w:val="2"/>
      </w:numPr>
      <w:ind w:left="822" w:right="397" w:hanging="283"/>
      <w:jc w:val="left"/>
    </w:pPr>
    <w:rPr>
      <w:i/>
      <w:iCs/>
    </w:rPr>
  </w:style>
  <w:style w:type="paragraph" w:styleId="2">
    <w:name w:val="Ïåðå÷åíü 2"/>
    <w:basedOn w:val="Normal"/>
    <w:qFormat/>
    <w:pPr>
      <w:numPr>
        <w:ilvl w:val="0"/>
        <w:numId w:val="3"/>
      </w:numPr>
      <w:ind w:left="851" w:right="567" w:hanging="284"/>
    </w:pPr>
    <w:rPr/>
  </w:style>
  <w:style w:type="paragraph" w:styleId="Style17">
    <w:name w:val="Ïðîãðàììà"/>
    <w:basedOn w:val="Normal"/>
    <w:qFormat/>
    <w:pPr>
      <w:tabs>
        <w:tab w:val="clear" w:pos="720"/>
        <w:tab w:val="left" w:pos="142" w:leader="none"/>
        <w:tab w:val="left" w:pos="284" w:leader="none"/>
        <w:tab w:val="left" w:pos="425" w:leader="none"/>
        <w:tab w:val="left" w:pos="567" w:leader="none"/>
        <w:tab w:val="left" w:pos="709" w:leader="none"/>
        <w:tab w:val="left" w:pos="851" w:leader="none"/>
      </w:tabs>
      <w:suppressAutoHyphens w:val="true"/>
      <w:ind w:hanging="0"/>
      <w:jc w:val="left"/>
    </w:pPr>
    <w:rPr>
      <w:rFonts w:ascii="Arial Cyr" w:hAnsi="Arial Cyr" w:eastAsia="Arial Cyr" w:cs="Arial Cyr"/>
      <w:spacing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win</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01:45:00Z</dcterms:created>
  <dc:creator>Mirsky</dc:creator>
  <dc:description/>
  <dc:language>en-US</dc:language>
  <cp:lastModifiedBy>SYI</cp:lastModifiedBy>
  <cp:lastPrinted>1999-06-17T09:43:00Z</cp:lastPrinted>
  <dcterms:modified xsi:type="dcterms:W3CDTF">1999-06-17T13:49:00Z</dcterms:modified>
  <cp:revision>25</cp:revision>
  <dc:subject/>
  <dc:title>The EYE of Dragon       </dc:title>
</cp:coreProperties>
</file>