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-36.8pt;width:347.95pt;height:36.7pt;mso-wrap-style:none;v-text-anchor:middle;mso-position-vertical:top" type="_x0000_t136">
            <v:path textpathok="t"/>
            <v:textpath on="t" fitshape="t" string="Deadman house" style="font-family:&quot;Iron Maiden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  <w:r>
        <w:rPr/>
        <w:drawing>
          <wp:inline distT="0" distB="0" distL="0" distR="0">
            <wp:extent cx="889635" cy="1080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одуль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D&amp;D 3E by Ding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уть задания в следующем: РС каким-то образом попадают в старый особняк давно почившего Нобеля. Причины могут быть разны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жителей в округе стали беспокоить странные звуки из заброшенного зда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 РС попросили добыть из особняка какую-нибудь вещ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 жажда нажив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 просто желание отдохнуть забесплат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днако едва они попадают в дом, как становится ясно, что все не так просто. Весь дом поглотила петля времени, из-за чего персонажи то и дело оказываются в разные периоды жизни обитателей дома. Причем выйти они не могут, пока не разберутся с проблемой, либо не погибнут, либо сойдут с ума (что тоже возможно). Причем то что РС скачут во времени аки зайцы не все цветочки, сам дом является приличным лабиринтом – у последнего хозяина даже был случай, когда нашли мертвого охранника, заплутавшего среди комнат и погибшего от голода.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цена первая. Длительность 4 час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С в особняке. Причем он оказывается вовсе не заброшен: по дому ходят слуги и стражники и не обращают на РС внимания. Поговорив с кем-нибудь, можно узнать, что сегодня хозяин вернулся из похода в дальние края с каким-то артифактом. Найдя кухню ( за час) можно застать сцену того, как кто-то в темном плаще подсыпает что-то в кастрюлю. Проверки алхимии на вареве ничего не дают, а через несколько минут входит повар, наливает блюдо и слуга его куда- то относит. Он приносит блюдо в кабинет хозяина, где тот разговаривает с седым магом. Охрана в кабинет не пускает. Вскоре по дому бежит гном (3 часа). Он кричит: Ограбили!!! – и врывается в комнату Нобеля. Что-то говорит тому и уходит. Нобель прерывает беседу с магом и тот уходит. Нобель притрагивается к еде и падает, пораженный жуткими болями, схватившись за живо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парадной зале тем временем маг замечает вора и кастует на него мощный спел. Вор держал в руках какой-то посох, которым попытался отмахнуться. Посох разломился на две части, а вора отбросило в ок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цена вторая. Длительность 2 час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С оказываются в доме, незадолго до собственного в него прибытия. Дом населен нежитью, в основном призраками слуг и скелетами-воинами - бывшими стражник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бследовав особняк, можно найти дверь в подвал, заблокированную обрушившейся стеной и потолком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цена третья. 30 мину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доме полно людей в черных одеяниях, а в одной из зал лежит гроб с Нобелем. Возле его тела, переломанный посох. Возле гроба стенает женщина. Через 15 минут она поднимает голову и кричит: Будь проклят этот дом и убийца! Пусть он видит этот день как каждый день! В кабинете Нобеля можно увидеть, как человек в сером говорит о чем-то с магом. Маг кивает, но заметив РС, приказывает страже разобраться что они тут делают. Тело Нобеля относят в подвал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цена четвертая. 2-4 час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перь уже будущее. Снаружи можно увидеть толпу горожан, которые решили раз и навсегда избавиться от проклятого дома. Они метают факела и обстреливают дом огненными стрелами. Теперь РС мешает еще и огонь, монстров стало в 2 раза больше. В одной из крайних комнат надо найти призрака, похожего на злосчастного вора. Поговорив с ним, становится ясно, что он украл посох для какого-то господина Злота. Но ему не удалось выполнить задания, он был ранен и умер через несколько дней, но его дух сразу же вернулся в этот дом, где обитает в его стенах вот уже 150 л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цена пятая. 2 час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бытия – сцена 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Цель: найти подвал, где находится посох, ибо помешать отравлению не удается. Через 30 мин. В подвал, крадучись, входит воришка. Надо помешать ему. Причем за 2 раунда, иначе в подвал заглядывает гном и кричит: Воры! Прибегает охрана и шинкует Р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цена шестая. Сцена 2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цена седьмая – сцена 3. Но в гробу нет посоха. Теперь он в руках у мага, беседующего с темной фигурой. Подслушав разговор, узнается, что они собираются вызвать какого-то сильного духа, подчиняющегося посоху.</w:t>
      </w:r>
    </w:p>
    <w:p>
      <w:pPr>
        <w:pStyle w:val="Normal"/>
        <w:rPr/>
      </w:pPr>
      <w:r>
        <w:rPr>
          <w:sz w:val="16"/>
          <w:szCs w:val="16"/>
        </w:rPr>
        <w:t>Сцена восьмая – сцена 1, но раньше на час. Через час РС могут встретить самих себя (15%) и потеряют 4</w:t>
      </w:r>
      <w:r>
        <w:rPr>
          <w:sz w:val="16"/>
          <w:szCs w:val="16"/>
          <w:lang w:val="en-US"/>
        </w:rPr>
        <w:t>d</w:t>
      </w:r>
      <w:r>
        <w:rPr>
          <w:sz w:val="16"/>
          <w:szCs w:val="16"/>
        </w:rPr>
        <w:t>12 жизней. Повар трудится на кухне. Чтобы помешать отравлению вполне достаточно просто стоять на кухне, но надо также помешать вору, или Нобель сам броситься в погоню и пострадает от спела мага.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Если удалось предотвратить ограбление и отравление (+ еще что-нибудь типа не дать магу вызвать духа и доказать причастность ко всему человека в темном – на усмотрение ДМа), РС переносятся в свое время, где в особняке живут потомки Нобеля, которые не жалуют незваных гостей и РС лучше не показываться на глаза страж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3:53:00Z</dcterms:created>
  <dc:creator>Дингор</dc:creator>
  <dc:description/>
  <dc:language>en-US</dc:language>
  <cp:lastModifiedBy>Дингор</cp:lastModifiedBy>
  <dcterms:modified xsi:type="dcterms:W3CDTF">2003-10-15T10:16:00Z</dcterms:modified>
  <cp:revision>5</cp:revision>
  <dc:subject/>
  <dc:title/>
</cp:coreProperties>
</file>