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lang w:val="en-US"/>
        </w:rPr>
      </w:pPr>
      <w:r>
        <w:rPr>
          <w:lang w:val="en-US"/>
        </w:rPr>
        <w:t>Background 1</w:t>
      </w:r>
    </w:p>
    <w:p>
      <w:pPr>
        <w:pStyle w:val="Style15"/>
        <w:rPr>
          <w:lang w:val="en-US"/>
        </w:rPr>
      </w:pPr>
      <w:r>
        <w:rPr>
          <w:lang w:val="en-US"/>
        </w:rPr>
        <w:t>Willowvale's Background 3</w:t>
      </w:r>
    </w:p>
    <w:p>
      <w:pPr>
        <w:pStyle w:val="Style15"/>
        <w:rPr>
          <w:lang w:val="en-US"/>
        </w:rPr>
      </w:pPr>
      <w:r>
        <w:rPr>
          <w:lang w:val="en-US"/>
        </w:rPr>
        <w:t>Sharelle's Background 3</w:t>
      </w:r>
    </w:p>
    <w:p>
      <w:pPr>
        <w:pStyle w:val="Style15"/>
        <w:rPr>
          <w:lang w:val="en-US"/>
        </w:rPr>
      </w:pPr>
      <w:r>
        <w:rPr>
          <w:lang w:val="en-US"/>
        </w:rPr>
        <w:t>NPC Motivations 4</w:t>
      </w:r>
    </w:p>
    <w:p>
      <w:pPr>
        <w:pStyle w:val="Style15"/>
        <w:rPr>
          <w:lang w:val="en-US"/>
        </w:rPr>
      </w:pPr>
      <w:r>
        <w:rPr>
          <w:lang w:val="en-US"/>
        </w:rPr>
        <w:t>Snagtooth &amp; Bearbreath 4</w:t>
      </w:r>
    </w:p>
    <w:p>
      <w:pPr>
        <w:pStyle w:val="Style15"/>
        <w:rPr>
          <w:lang w:val="en-US"/>
        </w:rPr>
      </w:pPr>
      <w:r>
        <w:rPr>
          <w:lang w:val="en-US"/>
        </w:rPr>
        <w:t>Elves &amp; Centaur 4</w:t>
      </w:r>
    </w:p>
    <w:p>
      <w:pPr>
        <w:pStyle w:val="Style15"/>
        <w:rPr>
          <w:lang w:val="en-US"/>
        </w:rPr>
      </w:pPr>
      <w:r>
        <w:rPr>
          <w:lang w:val="en-US"/>
        </w:rPr>
        <w:t>Sharelle 4</w:t>
      </w:r>
    </w:p>
    <w:p>
      <w:pPr>
        <w:pStyle w:val="Style15"/>
        <w:rPr>
          <w:lang w:val="en-US"/>
        </w:rPr>
      </w:pPr>
      <w:r>
        <w:rPr>
          <w:lang w:val="en-US"/>
        </w:rPr>
        <w:t>Villagers 5</w:t>
      </w:r>
    </w:p>
    <w:p>
      <w:pPr>
        <w:pStyle w:val="Style15"/>
        <w:rPr>
          <w:lang w:val="en-US"/>
        </w:rPr>
      </w:pPr>
      <w:r>
        <w:rPr>
          <w:lang w:val="en-US"/>
        </w:rPr>
        <w:t>Enter the Party 5</w:t>
      </w:r>
    </w:p>
    <w:p>
      <w:pPr>
        <w:pStyle w:val="Style15"/>
        <w:rPr>
          <w:lang w:val="en-US"/>
        </w:rPr>
      </w:pPr>
      <w:r>
        <w:rPr>
          <w:lang w:val="en-US"/>
        </w:rPr>
        <w:t>The Village of Willowville 6</w:t>
      </w:r>
    </w:p>
    <w:p>
      <w:pPr>
        <w:pStyle w:val="Style15"/>
        <w:rPr>
          <w:lang w:val="en-US"/>
        </w:rPr>
      </w:pPr>
      <w:r>
        <w:rPr>
          <w:lang w:val="en-US"/>
        </w:rPr>
        <w:t>Into the Woods 8</w:t>
      </w:r>
    </w:p>
    <w:p>
      <w:pPr>
        <w:pStyle w:val="Style15"/>
        <w:rPr>
          <w:lang w:val="en-US"/>
        </w:rPr>
      </w:pPr>
      <w:r>
        <w:rPr>
          <w:lang w:val="en-US"/>
        </w:rPr>
        <w:t>Hot-on-the-Trail 9</w:t>
      </w:r>
    </w:p>
    <w:p>
      <w:pPr>
        <w:pStyle w:val="Style15"/>
        <w:rPr>
          <w:lang w:val="en-US"/>
        </w:rPr>
      </w:pPr>
      <w:r>
        <w:rPr>
          <w:lang w:val="en-US"/>
        </w:rPr>
        <w:t>The Ravine 10</w:t>
      </w:r>
    </w:p>
    <w:p>
      <w:pPr>
        <w:pStyle w:val="Style15"/>
        <w:rPr/>
      </w:pPr>
      <w:r>
        <w:rPr/>
        <w:t>The Cast of Characters 11</w:t>
      </w:r>
    </w:p>
    <w:p>
      <w:pPr>
        <w:pStyle w:val="Style15"/>
        <w:rPr/>
      </w:pPr>
      <w:r>
        <w:rPr/>
      </w:r>
    </w:p>
    <w:p>
      <w:pPr>
        <w:pStyle w:val="Style15"/>
        <w:rPr/>
      </w:pPr>
      <w:r>
        <w:rPr/>
      </w:r>
    </w:p>
    <w:p>
      <w:pPr>
        <w:pStyle w:val="Style15"/>
        <w:rPr/>
      </w:pPr>
      <w:r>
        <w:rPr/>
      </w:r>
    </w:p>
    <w:p>
      <w:pPr>
        <w:pStyle w:val="Style15"/>
        <w:rPr/>
      </w:pPr>
      <w:r>
        <w:rPr/>
        <w:t>Братья черного камня за границей риска. AD&amp;D для приключенцев уровня 3-5</w:t>
      </w:r>
    </w:p>
    <w:p>
      <w:pPr>
        <w:pStyle w:val="Style15"/>
        <w:rPr/>
      </w:pPr>
      <w:r>
        <w:rPr/>
      </w:r>
    </w:p>
    <w:p>
      <w:pPr>
        <w:pStyle w:val="Style15"/>
        <w:rPr/>
      </w:pPr>
      <w:r>
        <w:rPr/>
      </w:r>
    </w:p>
    <w:p>
      <w:pPr>
        <w:pStyle w:val="Style15"/>
        <w:rPr/>
      </w:pPr>
      <w:r>
        <w:rPr/>
        <w:t>Background</w:t>
      </w:r>
    </w:p>
    <w:p>
      <w:pPr>
        <w:pStyle w:val="Style15"/>
        <w:rPr/>
      </w:pPr>
      <w:r>
        <w:rPr/>
        <w:t>Даже если моральная развращенность является одной из определяющих характеристик природы гигантского холма, есть все еще несколько правил, которым следуют все гиганты холма ; правила подобно " Руководитель Клан Всегда Прав", или "не Бросать Валуны в Шамана Пока Он Размышляет".  Эти простые правила поведения, позволяют членам клана гиганта холма жить вместе, если не в гармонии, по крайней мере, в частично управляемой анархии. В этом отношении, Клан Черного Камня был почти таким же, как любое другое племя гиганта холма, и подобно другим племенам, были некоторые участники, которые были менее склонными, чтобы следовать правилам, чем другие. В Клане Черного Камня, первыми смутьянами были братья Кривые Зубы и Медвежье Дыхание, названные из-за их зубоврачебных характеристик и кулинарных вкусов соответственно. С тех пор они были достаточно стары, чтобы бросить скалы, эти двое были занозой в заднице у остальной части клана. Даже другие гиганты холма считали, что они ленивые, надоедливые вредители. Не стало сюрпризом даже то, что они были пойманы нарушая наиболее священное правило племени: "Никогда не Красть Любимую Дубинку Главы Клана".</w:t>
      </w:r>
    </w:p>
    <w:p>
      <w:pPr>
        <w:pStyle w:val="Style15"/>
        <w:rPr/>
      </w:pPr>
      <w:r>
        <w:rPr/>
        <w:t>Племя Черного Камня правится безобразной скотиной - Главой Клана, имя которому Хрустящие Челюсти чья ценность в мире определялась его коллекцией дубинок. Все дубинки тщательно вырезались Челюстями из самых прочных деревьев; передавать выбранный для их плотно конечностей с пробелом, которые он наточил на чрезвычайно пики. Надо сказать, что он ценит свои дубинки больше чем жену, отпрысков или даже свою коллекцию золотых монет. Его любимая дубинка, которую он назвал Большая Палка, (интеллект не является требованием для, являющегося руководителем гиганта холма) он ценил ее больше всех других. С помощью Большой Палки, он уничтожил прежнего руководителя племя Черного Камени и таким образом добыл звание, которое он теперь несет. Так, когда Кривые Зубы и Медвежье Дыхание были пойманы, при попытке украсть ее, его ответ был неожиданным. После избиения им, оба в пределах дюйма от жилищ, он выгнал их и объявлял их изгнанникам. Существами без клана. (Они, вероятно, были бы тут же убиты, если бы они не были его сыновьями).</w:t>
      </w:r>
    </w:p>
    <w:p>
      <w:pPr>
        <w:pStyle w:val="Style15"/>
        <w:rPr/>
      </w:pPr>
      <w:r>
        <w:rPr/>
        <w:t>После того, как их сослали, братья бродили бесцельно в течение недель в поиске пищи и нового места, чтобы быть жить. В конечном итоге они оставили горы, которые были их домом и начал путешествовать через заселенные области. Их первая встреча с жителями этой земли произошла, когда они пытались пересечь небольшую эльфийскую деревню. Гиганты, приблизившись к эльфийским домам-деревьям, начали играть в довольно разрушительную игру - метание скалы, цель которой было выбить эльфов с деревьев. Гиганты убили многих деревенских жителей прежде, чем были прогнаны, прочь множеством заныкавшихся лучников. Затем их встреча, была со стадом кентавра. Кривые Зубы всегда был любителем лошадиного мяса, которое было редким в горах, и подумал, что эти звери должны стать прекрасной едой.  Братья убили нескольких и отступили с тушами под огнем из оставшихся кентавров. Пока еда насытила их голод гиганты, являющиеся неиспользованными на отражении для самого, подумали, что погоня за обедом была слишком утомительна, особенно, когда обед имел привычку стрелять в тебя, и, так что они продолжали поисках более легкой добычи.</w:t>
      </w:r>
    </w:p>
    <w:p>
      <w:pPr>
        <w:pStyle w:val="Style15"/>
        <w:rPr/>
      </w:pPr>
      <w:r>
        <w:rPr/>
        <w:t>Тем временем, эльфийская деревня собрала отряд, чтобы охотиться за гигантами и отомстить им за их атаку. Группа начала выслеживать гигантов, сравнительно легкое задание, но оказалось, что группа отстает от них из-за более быстрого передвижения гигантов. Они почти решили отказываться от погони, когда они натолкнулись остатки стада кентавров. После разговора с кентавром, эльфы обнаружили, что у них теперь были союзники в их поисках и что более важно, союзники, которые могли передвигаться также быстро, как и их противник. К несчастью, было только несколько кентавров желающих и способных преследовать гигантов, так что в выдвинувшейся вперед группе было 5 кентавров управляемых 5 эльфами, пока остальная часть эльфов (12) следовала за ними пешком.</w:t>
      </w:r>
    </w:p>
    <w:p>
      <w:pPr>
        <w:pStyle w:val="Style15"/>
        <w:rPr/>
      </w:pPr>
      <w:r>
        <w:rPr/>
        <w:t>Гиганты, неподозревающие, что их преследуют, продолжали бродить пока они не перевалили за небольшое повышение и увидели внизу пасторальную долину с фермами, усевавшими землю вдоль извивающейся реки и пастбище овец на высоких откосах. Даже их ограниченный интеллект был достаточным для того, чтобы понять, что это было отличное место, чтобы сделать их новый дом. Они сначала напали на стадо овец и пришли в восторг, когда ни животные, ни пастух не выказали, ни малейшей попытки сопротивления. На следующий день, который они разведывали косогоры, пока они не обнаружили пригодное место, чтобы устроить лагерь. Было удачей то, что место выбранное было оврагом, чей вход частично скрывался от случайного взгляда.</w:t>
      </w:r>
    </w:p>
    <w:p>
      <w:pPr>
        <w:pStyle w:val="Style15"/>
        <w:rPr/>
      </w:pPr>
      <w:r>
        <w:rPr/>
        <w:t>Следующую пару недель, гиганты изучали свой новый дом, устроили набег на несколько звероферм и сколотили собственный сарай на обратной стороне оврага. У них появилась проблема, когда они напали на небольшой коттедж и конюшню, который они обнаружили в лесу. Что выглядело похожим на легкую добычу, превратилось в довольно противную борьбу, когда жители оказались хорошо вооруженными и опытными войнами. Гиганты, тем не менее, победили и свалили с четырьмя лошадями, но опыт погасил их энтузиазм, в известной мере и они решили залечь на дно в течение нескольких дней пока их ранения будут заживать.</w:t>
      </w:r>
    </w:p>
    <w:p>
      <w:pPr>
        <w:pStyle w:val="Style15"/>
        <w:rPr/>
      </w:pPr>
      <w:r>
        <w:rPr/>
        <w:t>В то же самое время, когда гиганты возвращались в свой лагерь, чтобы спрятаться, группа кентавров/эльфов подошла к долине. Они продолжали искать долину, но пока признаков присутствия гигантов были везде, они не в состоянии были проследить их путь обратно в берлогу из-за избытка перекрещивающихся следов оставленных братьями в результате их налетов и исследований.</w:t>
      </w:r>
    </w:p>
    <w:p>
      <w:pPr>
        <w:pStyle w:val="Style15"/>
        <w:rPr/>
      </w:pPr>
      <w:r>
        <w:rPr/>
      </w:r>
    </w:p>
    <w:p>
      <w:pPr>
        <w:pStyle w:val="Style15"/>
        <w:rPr/>
      </w:pPr>
      <w:r>
        <w:rPr/>
        <w:t>Willowvale's Background</w:t>
      </w:r>
    </w:p>
    <w:p>
      <w:pPr>
        <w:pStyle w:val="Style15"/>
        <w:rPr/>
      </w:pPr>
      <w:r>
        <w:rPr/>
        <w:t>Мирная долина Willowvale имела лишь несколько проблем, поскольку она была основана 120 лет тому назад. Первые люди, пришедшие в долину, были овцеводами (чабанами). Они обнаружили, что косогоры, должны быть отличной землей для пастбищ, а низменности вдоль реки, которая должна легко очищаться, идеально подходила для занятий фермерством. Вскоре прибывшие мастеровые быстро превратили Willowville в небольшой город. Деревенские жители никогда не создавали никакого формального правительства, и не было силы оберегающей мир в долине. Любые конфликты, которые не могли быть разрешены на месте, выносились перед ближайшим магистратом, который располагался в нескольких днях пути от города.</w:t>
      </w:r>
    </w:p>
    <w:p>
      <w:pPr>
        <w:pStyle w:val="Style15"/>
        <w:rPr/>
      </w:pPr>
      <w:r>
        <w:rPr/>
        <w:t>Годами жители должны были иметь дело с волками, медведями - шатунами или зверями, и терроризировались бандой кобольдов некоторое время, но, тем не менее, их тихой жизни ничего не мешало.</w:t>
      </w:r>
    </w:p>
    <w:p>
      <w:pPr>
        <w:pStyle w:val="Style15"/>
        <w:rPr/>
      </w:pPr>
      <w:r>
        <w:rPr/>
        <w:t>Недавно, тем не менее, мирная природа Willowvale разрушена двумя гигантами холма, которые грабил фермы, и уничтожали дома Willowvale жителей. Народ, который сделал долину своим домом, был полностью неготовыми, чтобы иметь дело с этим бедствием, и теперь тратил большинство своего времени, наблюдая горизонт, со страхом, готовый бежать при малейшем намеке на проблемы. Несколько смелых душ поговаривали о защите самих себя от гигантов, но они были просто не подготовлены или недостаточно хорошо оснащены, чтобы установить значительное сопротивление, и одном человеке в долине, которая могла бы представлять угрозу для захватчиков была колдунья Sharelle, отказалась быть вовлеченной в битву. Деревенские Жители послали агента в ближайший город, чтобы позаботиться о найме наемников, но требования по заработной плате были за пределами возможного для Willowville. Народ долины, таким образом, остался наедине с этой проблемой, но они разрабатывали план, который как они чувствовали, имеет шанс на успех.</w:t>
      </w:r>
    </w:p>
    <w:p>
      <w:pPr>
        <w:pStyle w:val="Style15"/>
        <w:rPr/>
      </w:pPr>
      <w:r>
        <w:rPr/>
      </w:r>
    </w:p>
    <w:p>
      <w:pPr>
        <w:pStyle w:val="Style15"/>
        <w:rPr/>
      </w:pPr>
      <w:r>
        <w:rPr/>
        <w:t>Sharelle's Background</w:t>
      </w:r>
    </w:p>
    <w:p>
      <w:pPr>
        <w:pStyle w:val="Style15"/>
        <w:rPr/>
      </w:pPr>
      <w:r>
        <w:rPr/>
        <w:t>Foxwoman - Sharelle жила на свете уже почти два столетия, хотя она только недавно (15 лет тому назад) поселилась в Willowvale. Прежде, чем осесть в ее текущем доме, она жила среди эльфов, находящими молодую девушку пригодной, чтобы "принимать" и расти как foxwoman. Она узнала перспективу, но, пытаясь, похитить ребенка, была обнаружена и поймана. Только приняв свою форму проворной лисы, смогла унести ноги.</w:t>
      </w:r>
    </w:p>
    <w:p>
      <w:pPr>
        <w:pStyle w:val="Style15"/>
        <w:rPr/>
      </w:pPr>
      <w:r>
        <w:rPr/>
        <w:t>С тех пор как она обустроилась в Willowvale, она не сделала ничего, что могло вызвать гнев ее человеческих соседей, хотя произведенный ей эффект на мужское население вызвал значительное количество ворчания и сплетен среди женщин. Большинство ссылалось на нее как на ", что эльфийка - неряха", особенно после того, как пара местных охотников переселилось в ее коттедж, она заработала постоянную неприязнь неженатых девушек в долине, украдя очень заманчивого холостяка, молодого солдата по имени Samuel. Несмотря на это общественно порицание, Sharelle была принята, хоть и не самым любимым, но все таки членом общества. Она редко посещала город лично, предпочитая, чтобы один из ее сожителей иметь дело с людьми и, когда она вступает в Willowville, она всегда сопровождается двумя ее компаньонами. Она не прячет свое эльфийское наследие, и публично показала некоторые незначительные проявления волшебного искусства, так что деревенские жители видели ее как эльфийской волшебницей затворницей. Пока некоторые женщины верили что ее компаньоны были заколдованы, они принимали это за результат ее колдовства и никто не подозревал ее истинную lycanthropic природу.</w:t>
      </w:r>
    </w:p>
    <w:p>
      <w:pPr>
        <w:pStyle w:val="Style15"/>
        <w:rPr/>
      </w:pPr>
      <w:r>
        <w:rPr/>
        <w:t>Когда гиганты начали представлять проблему в долину Sharelle, подобно ее соседям была обеспокоена, но верная своей себялюбивой природе, отказалась помогать им в защите против братьев. Пока она не была обеспокоена, она не чувствовала никаких обязательств в сотрудничестве в устранении общей угрозы. Это отношение изменилось резко, когда гиганты оказавшиеся на ее пороге, украсть ее лошадей и убили всех трех ее мужиков. Она убежала в лес в форме лисы, но теперь затаила сильное желание увидеть, как гиганты уплатят за оскорбление, предпочтительно своими жизнями.</w:t>
      </w:r>
    </w:p>
    <w:p>
      <w:pPr>
        <w:pStyle w:val="Style15"/>
        <w:rPr/>
      </w:pPr>
      <w:r>
        <w:rPr/>
      </w:r>
    </w:p>
    <w:p>
      <w:pPr>
        <w:pStyle w:val="Style15"/>
        <w:rPr/>
      </w:pPr>
      <w:r>
        <w:rPr/>
        <w:t>NPC Motivations</w:t>
      </w:r>
    </w:p>
    <w:p>
      <w:pPr>
        <w:pStyle w:val="Style15"/>
        <w:rPr/>
      </w:pPr>
      <w:r>
        <w:rPr/>
        <w:t>Выполняя это приключение, важно иметь в виду какое NPCs в конце концов хотят достигнуть. Их мотивации являются запуском усилия за решениями, который они делают, и как они ответят на игровые персонажи.</w:t>
      </w:r>
    </w:p>
    <w:p>
      <w:pPr>
        <w:pStyle w:val="Style15"/>
        <w:rPr/>
      </w:pPr>
      <w:r>
        <w:rPr/>
        <w:t>Snagtooth &amp; Bearbreath</w:t>
      </w:r>
    </w:p>
    <w:p>
      <w:pPr>
        <w:pStyle w:val="Style15"/>
        <w:rPr/>
      </w:pPr>
      <w:r>
        <w:rPr/>
        <w:t>Гигантские братья имеют очень простые цели: они хотят жить легкой жизнью, беря  еду из домашнего скота в долине, случайно разбивающих построение или два, и терроризирование человеческого населения долины. Они верят, что обнаружили отличное место, чтобы жить и будут бороться, защищая его, хотя они не будут умирать из-за этого. Если дела пойдут плохо, или поплохеет одному из братьев (то есть получит не менее чем 20% их HP), они сбегут и не возвратятся и ни один не рискнет соей собственной жизнью защищая другого (кровь гигантов, кажется, не гуще чем вода).</w:t>
      </w:r>
    </w:p>
    <w:p>
      <w:pPr>
        <w:pStyle w:val="Style15"/>
        <w:rPr/>
      </w:pPr>
      <w:r>
        <w:rPr/>
        <w:t>Elves &amp; Centaur</w:t>
      </w:r>
    </w:p>
    <w:p>
      <w:pPr>
        <w:pStyle w:val="Style15"/>
        <w:rPr/>
      </w:pPr>
      <w:r>
        <w:rPr/>
        <w:t>Эльфы и кентавры выполняют свою миссию мести и не изменят своего устремления, пока не увидят братцев откинувшими копыта. Все они потерял друзей или семейства во время атаки братьев и большинство из них умрет, чтобы отомстить за их смерть. Ни эльфы, ни кентавр не любят человечество и только в экстремальных обстоятельствах они соединят усилия с ними. Фактически, большинство людей встретит группу (включая приключенцев) холодно, если не враждебный прием.</w:t>
      </w:r>
    </w:p>
    <w:p>
      <w:pPr>
        <w:pStyle w:val="Style15"/>
        <w:rPr/>
      </w:pPr>
      <w:r>
        <w:rPr/>
        <w:t>Дополнительно к своему желанию увидеть гигантов убитыми и выпотрошенными, эльфы также имеют все основания, чтобы также захотеть шкуру Sharelle. Это в их деревне была предпринята попытка Foxwoman, похитить ребенка и эльфы будут стрелять если увидят ее. К несчастью, они решат, что каждый путешествующий в их компании - ее союзник, или очарованный компаньон, и будет иметь дело с ним так же. Кентавры ни черта не знают про Sharelle и будут смущены действиями их товарищей против нее. Если эльфы будут атакованы, тем не менее, кентавры будут бороться рядом ними, хотя они, и не будут бороться до смерти с кем-либо кроме Snagtooth и Bearbreath.</w:t>
      </w:r>
    </w:p>
    <w:p>
      <w:pPr>
        <w:pStyle w:val="Style15"/>
        <w:rPr/>
      </w:pPr>
      <w:r>
        <w:rPr/>
        <w:t>В любом случае, если Snagtooth и Bearbreath будут убиты, эльфы и кентавры возвратится в свои дома. Если гиганты убегут, и они могут преследовать их, отряд продолжит охотиться за ними.</w:t>
      </w:r>
    </w:p>
    <w:p>
      <w:pPr>
        <w:pStyle w:val="Style15"/>
        <w:rPr/>
      </w:pPr>
      <w:r>
        <w:rPr/>
        <w:t>Sharelle</w:t>
      </w:r>
    </w:p>
    <w:p>
      <w:pPr>
        <w:pStyle w:val="Style15"/>
        <w:rPr/>
      </w:pPr>
      <w:r>
        <w:rPr/>
        <w:t>Желание Sharelle - увидеть гигантов убитыми или навсегда изгнанными прочь так, чтобы она смогла возвратить свой мирный образ жизни. Она ни в коем случае не повергнет себя смертельной опасности, выполняя это, но она хотела бы чуть-чуть рискнуть. Только в экстремальных обстоятельствах она даст обнаружить свое lycanthopy поскольку сделав так вероятнее всего, что ее изгонят из долины, или даже местные начнут за ней охотиться и в конце концов убьют. Если она обнаружит свою истинную природу и возможно будет скрыть это очаровывая или убивая свидетелей, тогда она так и сделает.</w:t>
      </w:r>
    </w:p>
    <w:p>
      <w:pPr>
        <w:pStyle w:val="Style15"/>
        <w:rPr/>
      </w:pPr>
      <w:r>
        <w:rPr/>
        <w:t>Второстепенной целью Sharelle является замена ее мужских компаньонов, которых убили гиганты. Она первоначально заинтересованная в мужчинах, которые обеспечат физическую защиту и кто может делать черную повседневную работу. Удовлетворяя этим требованиям, почти любой приключенец мужского пола должен быть отличным кандидатом на эту роль, так как вряд ли, чтобы она нашла лучшую замену среди деревенских жителей.</w:t>
      </w:r>
    </w:p>
    <w:p>
      <w:pPr>
        <w:pStyle w:val="Style15"/>
        <w:rPr/>
      </w:pPr>
      <w:r>
        <w:rPr/>
        <w:t>Совет DMу: Если у вас есть знания какое PCs собираются играть в приключении, брать в сторону тех игроков чьи персонажи очаруется Sharelle (приключенцы с Wis.&lt;14) прежде, чем начать игру. Сообщите им, что в некоторой точке в игре они встретят самую красивую женщину, которую они когда-либо видели и, что они должны рассматривать, что они &lt;charmed&gt; нею. Запомните, что очаровывающий эффект Foxwoman влияет на эльфов также и, что нет смысла делать спас броски. Это поможет уберечь других игроков от чрезмерной подозрительности, когда группа встречает Sharelle и сделает более гладкой игру.</w:t>
      </w:r>
    </w:p>
    <w:p>
      <w:pPr>
        <w:pStyle w:val="Style15"/>
        <w:rPr/>
      </w:pPr>
      <w:r>
        <w:rPr/>
        <w:t>Villagers</w:t>
      </w:r>
    </w:p>
    <w:p>
      <w:pPr>
        <w:pStyle w:val="Style15"/>
        <w:rPr/>
      </w:pPr>
      <w:r>
        <w:rPr/>
        <w:t>Цель деревенских жителей в том, чтобы изгнать гигантов из их долины, независимо убивая их или изгоняя их. Они не имеют денежных ресурсов достаточных, чтобы предложить вознаграждение, кроме свободной комнаты или совета потенциальным охотникам и не особенно обрадуются перспективам избавления от зверей.</w:t>
      </w:r>
    </w:p>
    <w:p>
      <w:pPr>
        <w:pStyle w:val="Style15"/>
        <w:rPr/>
      </w:pPr>
      <w:r>
        <w:rPr/>
      </w:r>
    </w:p>
    <w:p>
      <w:pPr>
        <w:pStyle w:val="Style15"/>
        <w:rPr/>
      </w:pPr>
      <w:r>
        <w:rPr/>
        <w:t>Enter the Party</w:t>
      </w:r>
    </w:p>
    <w:p>
      <w:pPr>
        <w:pStyle w:val="Style15"/>
        <w:rPr/>
      </w:pPr>
      <w:r>
        <w:rPr/>
        <w:t>Простейший путь, чтобы ввести игроков в это приключение - это дать приключенцам пройти через Willowvale лежащий на их пути куда-нибудь. Также возможно одному из приключенцев иметь в Willowvale родственника, который обратился к ним для помощи в разборке с гигантами. В любом случае, прочитайте следующее игрокам, когда они будут входить в Willowvale.</w:t>
      </w:r>
    </w:p>
    <w:p>
      <w:pPr>
        <w:pStyle w:val="Style15"/>
        <w:rPr/>
      </w:pPr>
      <w:r>
        <w:rPr/>
        <w:t>Ваш путь лежал через долины в течение нескольких дней, и признак цивилизации стал становиться все более выраженным. Кроме случайной кучки ферм, вы не видели ни деревни, ни даже трактиров и две ночи были вынуждены спать на открытом воздухе. К счастью, погода была хорошая, и ваши ночи не были обеспокоены любыми дикими местными животными. Дорога, которой вы следовали, превратилась в широкую тропу,  идущую вдоль берега небольшой, ленивой реки. В дальнейшем вдоль Вас путешествовал к речному источнику, меньше он стал до теперь, которое это не - гораздо больше, чем большой поток. Холмы на другой стороне маршрута плавно изменялись от мягко волнистых откосов в более крутые, более определенные географически. По мере того, как утро переходило в полдень, за следующим поворотом вы видите впереди признаки небольшого земледельческого общества. Вы едва можете различить белые частицы, двигающиеся на отдаленном косогоре, которые, как вы понимаете, были стадом овец. Тут же, всего в нескольких сотнях ярдах вниз, вы видите группу строений через тонкие  деревья.</w:t>
      </w:r>
    </w:p>
    <w:p>
      <w:pPr>
        <w:pStyle w:val="Style15"/>
        <w:rPr/>
      </w:pPr>
      <w:r>
        <w:rPr/>
        <w:t>Когда вы, наконец, достигаете усадьбы, вы обнаруживаете, что его покинули. Построения были несколько повреждены, как и некоторые деревья на краю участка. Очевидно, жители этой фермы были жертвами смерча, поскольку ущерб, кажется, был сравнительно  локализован.</w:t>
      </w:r>
    </w:p>
    <w:p>
      <w:pPr>
        <w:pStyle w:val="Style15"/>
        <w:rPr/>
      </w:pPr>
      <w:r>
        <w:rPr/>
        <w:t>Если приключенцы решат исследовать разрушенную ферму более близко, они обнаружат, что вся обстановка исчезла, какое кажется, должно было бы указывать или что некоторые жители выжили после "шторма", или место тщательно разграблен. Druid осматривая ущерб придет к выводу, что он не мог был вызван смерчом, но не сможет определить какая причина была (гиганты собрали все после метания скал во время налета). Ranger, или приключенец со способностью tracking обнаружит наличие гигантских следов и признаки насилия в форме некоторого количества крови пропитавшей землю и разбитые, кровавые вилы.</w:t>
      </w:r>
    </w:p>
    <w:p>
      <w:pPr>
        <w:pStyle w:val="Style15"/>
        <w:rPr/>
      </w:pPr>
      <w:r>
        <w:rPr/>
        <w:t>Приключенцы могут захотеть последовать гигантским следам, но после мили, дорожки начинают путаться с другими аналогичными следами и приключенцы (даже те, что с tracking ability) не в состоянии определить в каком направлении идти. В конечном итоге, приключенцы должны найти дорогу в деревню, которая лежит милей дальше вниз по дороге идущей от брошенного деревенского дома</w:t>
      </w:r>
    </w:p>
    <w:p>
      <w:pPr>
        <w:pStyle w:val="Style15"/>
        <w:rPr>
          <w:lang w:val="en-US"/>
        </w:rPr>
      </w:pPr>
      <w:r>
        <w:rPr>
          <w:lang w:val="en-US"/>
        </w:rPr>
        <w:t>The Village of Willowville</w:t>
      </w:r>
    </w:p>
    <w:p>
      <w:pPr>
        <w:pStyle w:val="Style15"/>
        <w:rPr/>
      </w:pPr>
      <w:r>
        <w:rPr/>
        <w:t>Прочитать</w:t>
      </w:r>
      <w:r>
        <w:rPr>
          <w:lang w:val="en-US"/>
        </w:rPr>
        <w:t xml:space="preserve"> </w:t>
      </w:r>
      <w:r>
        <w:rPr/>
        <w:t>игрокам</w:t>
      </w:r>
      <w:r>
        <w:rPr>
          <w:lang w:val="en-US"/>
        </w:rPr>
        <w:t>:</w:t>
      </w:r>
    </w:p>
    <w:p>
      <w:pPr>
        <w:pStyle w:val="Style15"/>
        <w:rPr/>
      </w:pPr>
      <w:r>
        <w:rPr/>
        <w:t>Небольшая деревня, построенная вдоль извивающегося потока, который течет через долину, и выглядит, так что можно предположить население около 400 людей. Жители города кажутся достаточно дружественными, и некоторые кивают на приветствие, которое вы делаете. Различные небольшие магазины (лекарь-травник, пекарь, швея, и т.п.)  основная дорога включает единственную гостиницу или трактира, чья вывеска провозглашать, что именуется это заведение ни как иначе как " Гостиница Точильного Камня". Колесо водной мельницы можно увидеть за кабаком, которая очевидно дублирует аналогичную же за городом.</w:t>
      </w:r>
    </w:p>
    <w:p>
      <w:pPr>
        <w:pStyle w:val="Style15"/>
        <w:rPr/>
      </w:pPr>
      <w:r>
        <w:rPr/>
        <w:t>Следующая "спланированная" встреча, - с Sharelle на следующее утро. Тем временем приключенцы вероятно посетят кабак, договорятся о пище и жилье, приобретут некоторые запасы и познакомятся с некоторыми местными. DM должен провести эту беседу так как, он хочет, но в конечном итоге, игроки должны быть осведомлены о ситуации с точки зрения деревенских жителей. Используйте background adventure и NPC motivations как руководство для определения, что деревенские жители знают.</w:t>
      </w:r>
    </w:p>
    <w:p>
      <w:pPr>
        <w:pStyle w:val="Style15"/>
        <w:rPr/>
      </w:pPr>
      <w:r>
        <w:rPr/>
        <w:t>Если приключенцы задают правильные вопросы, они могут узнать о "ведьме" Sharelle; например если они спрашивают " Вы попросили, всех о помощи вам в избавлении от гигантов?" Если они спрашивают деревенских жителей о женщине-затворнице они могут обнаружить общих чертах, что мужчины имеют хорошее мнение о ей и, что женщины деревни не любят ее.</w:t>
      </w:r>
    </w:p>
    <w:p>
      <w:pPr>
        <w:pStyle w:val="Style15"/>
        <w:rPr/>
      </w:pPr>
      <w:r>
        <w:rPr/>
        <w:t>Некоторые деревенские жители, их знания и описания даны ниже. Этот список может увеличиваться, или модифицироваться, так как и требуется DMy.</w:t>
      </w:r>
    </w:p>
    <w:p>
      <w:pPr>
        <w:pStyle w:val="Style15"/>
        <w:rPr/>
      </w:pPr>
      <w:r>
        <w:rPr/>
        <w:t>Fredrich Miller - Трактирщик и мельник, возможно богатейший гражданин Willowvale. Его в основном уважают, хотя иногда считается, что он немного поражен собственным успехом. Он искренне беспокоится о гигантах, и близкий друг Grant Thidwickle, чья ферма была уничтожена несколько дней тому назад. Он сильно влюблен в Sharelle и горячо на ее стороне, если спросить его.</w:t>
      </w:r>
    </w:p>
    <w:p>
      <w:pPr>
        <w:pStyle w:val="Style15"/>
        <w:rPr/>
      </w:pPr>
      <w:r>
        <w:rPr/>
        <w:t>Grant Thidwickle - фермер. Его ферма была атакована гигантами несколько дней тому назад, и один из его молодых сыновей был убит брошенным валуном. Он и его семейство живет в гостинице, пока они не смогут построить или найти себе другое жилье. Он видел гигантов непосредственно, и он наилучший источник информации относительно их появления и поведения. Потеря сына сильно повлияла на него, и у него наблюдаются периоды черной депрессии и клокочущий гнев к гигантам.</w:t>
      </w:r>
    </w:p>
    <w:p>
      <w:pPr>
        <w:pStyle w:val="Style15"/>
        <w:rPr/>
      </w:pPr>
      <w:r>
        <w:rPr/>
        <w:t>Shirley Whistledon - горничная в 'Точильном Камне'. Shirley - молодая девушка, очень хорошенькая из себя, которая ужасно испугана гигантским присутствием. Она в дружеских отношениях с Jon Goodman (пастух, чье стадо было атаковано неделю тому назад на нижних пастбищах). Ее родители с еще 2 младшими детьми живут в городе. Ее отец зарабатывает средства, к существованию плотничая и изготовляя бочки. Она не любит Sharelle по большей части потому, что она боится потери Jon (ее предполагаемый поклонник) из-за ведьмы сильной в женских хитростях.</w:t>
      </w:r>
    </w:p>
    <w:p>
      <w:pPr>
        <w:pStyle w:val="Style15"/>
        <w:rPr/>
      </w:pPr>
      <w:r>
        <w:rPr/>
        <w:t>Carl Donegar - кузнец. Carl новенький в деревне, переехавший сюда несколько лет тому назад, когда он услышал, что прежний кузнец уйдет в отставку. Он преуспел в налаживании дела (помогло отсутствие конкуренции) и не хочет видеть, как Willowville станет городом призраком из-за гигантов. Он один из тех, кто призывал задуматься о проблеме деревенских жителей, но у него нет собственных идей, чтобы предложить. Его наилучшее предложение было собрать достаточное количество мужчин вместе, чтобы атаковать и захватить гигантов. К несчастью, деревенские жители не подготовлены использовать вилы и кочерги как оружие, и большинство слишком испуганы (и правильно так они верят), чтобы встретиться с гигантами лицом к лицу. Подобно другим мужчинам в деревне, он совсем покорен Sharelle, но он только несколько раз ее видел, поэтому он не знает много о ей.</w:t>
      </w:r>
    </w:p>
    <w:p>
      <w:pPr>
        <w:pStyle w:val="Style15"/>
        <w:rPr/>
      </w:pPr>
      <w:r>
        <w:rPr/>
        <w:t>Marggie Handle - швея. Marggie - вдова, которая остановила свой взгляд на Fredrich Miller как на возможном ее следующем муже. Она тратит почти каждый вечер в общем зале кабака, сплетничая с другими патронами, и посматривая на Fredrich. Она довольно низко интеллектуальна, но полна  "здравого смысла" и быстро предлагает собственное мнение тому, кто спросит. Она верит, что деревня должна ходатайствовать перед герцогом, чтобы он послал войска, чтобы отделаться от гигантов (что должно, вероятно, сработать, но пройдет много недель прежде, чем помощь прибудет). Она также считает Sharelle, что " эта проститутка колдунья", должна быть изгнана из города на колесе от фургона. Она твердо верит в то, что мужчины, живущие в коттедже были околдованы и, что от Sharelle надо ждать "ничего хорошего", хотя если нажать, Marggie не может сказать точно, какое "ничего хорошего" она имеет в иду.</w:t>
      </w:r>
    </w:p>
    <w:p>
      <w:pPr>
        <w:pStyle w:val="Style15"/>
        <w:rPr/>
      </w:pPr>
      <w:r>
        <w:rPr/>
        <w:t>Wendle Cross - лавочник.  Wendle - мужик средних лет, владелец главного магазина, в котором имеется в наличии основные поставки, как, например: веревка, свечи, фонарная нефть, мыло, ткань, и т. п.... Он не особенно любим из-за его скупости и за его спиной его зовут "Попрошайка (Wheedle)". Он очень беспокоится о том, как гиганты повлияют на его бизнес, и что более важно, коммерческая торговля, которая поддерживает его магазин. Он поддерживает Marggie в ее предложении, чтобы походатайствовать перед герцогом об оказании помощи, по большей части, поскольку это один из методов, который ничего не стоит и не требует, чтобы он рисковал собственной шеей.</w:t>
      </w:r>
    </w:p>
    <w:p>
      <w:pPr>
        <w:pStyle w:val="Style15"/>
        <w:rPr/>
      </w:pPr>
      <w:r>
        <w:rPr/>
        <w:t>A Lady in Distress</w:t>
      </w:r>
    </w:p>
    <w:p>
      <w:pPr>
        <w:pStyle w:val="Style15"/>
        <w:rPr/>
      </w:pPr>
      <w:r>
        <w:rPr/>
        <w:t>На следующее утро, пока приключенцы завтракают в главном зале, появляется Sharelle. (Прочитать следующее игрокам):</w:t>
      </w:r>
    </w:p>
    <w:p>
      <w:pPr>
        <w:pStyle w:val="Style15"/>
        <w:rPr/>
      </w:pPr>
      <w:r>
        <w:rPr/>
      </w:r>
    </w:p>
    <w:p>
      <w:pPr>
        <w:pStyle w:val="Style15"/>
        <w:rPr/>
      </w:pPr>
      <w:r>
        <w:rPr/>
        <w:t>Вы наслаждаетесь завтраком из горячего овса, подаваемым с тяжелым сладким сиропом, когда красивая женщина спешно входит через дверь главного входа. Она кульно одета, но вы замечаете грязь, размазанную по одежде, а также небольшие кусочки листьев и прутов. Состояние одежды, и то, что ее длинные, бледно-желтые волосы в полном беспорядке, вы должны догадываться, что женщина только что провела ночь в лесах. Она осматривается в зале после того, как она войдет и ее глаза задерживаются на Вас на нескольких мгновений прежде, чем она подбежала к трактирщику. Ее голос отчасти дрожит, но звучит достаточно, чтобы вы могли услышать что она сообщает ему...</w:t>
      </w:r>
    </w:p>
    <w:p>
      <w:pPr>
        <w:pStyle w:val="Style15"/>
        <w:rPr/>
      </w:pPr>
      <w:r>
        <w:rPr/>
        <w:t>"Fredrich! Ох Fredrich Я так огорчена, чтобы навязываюсь вам, но мне больше некуда пойти.  Эти гигантские звери атаковали мой дом вчера и убитый Sean,Billy и Henry. Мне жутко повезло, что я смогла убежать в лес прежде, чем они убили меня тоже. Я так была испугана, я не знала что делать, поэтому я просто скрылась в лесу на ночь. Ох Fredrich, что будет, что мне делать?  Я не могу возвратиться в мой дом теперь, что если они решат вернуться? Было бы крупной удачей нанять нескольких наемников, чтобы иметь разобраться с этими зверями? Я обратила внимание на группу новичков за одном из ваших столов, они здесь, чтобы помочь нам?"</w:t>
      </w:r>
    </w:p>
    <w:p>
      <w:pPr>
        <w:pStyle w:val="Style15"/>
        <w:rPr/>
      </w:pPr>
      <w:r>
        <w:rPr/>
        <w:t>В течение рассказа, Sharelle сообщает главным образом истину, ее испуг и сознание собственной беспомощности в происходящем действии. Она убежала в лес, когда гигант атаковали, но сделала она это в форме лисы, которая помогла ей легко сбежать. Ее цель в появлении в городе должно быть получение немного жилья (который Fredrich предложит, бесплатно) и увидеть если деревенские жители придумали любой план устранения гигантов.</w:t>
      </w:r>
    </w:p>
    <w:p>
      <w:pPr>
        <w:pStyle w:val="Style15"/>
        <w:rPr/>
      </w:pPr>
      <w:r>
        <w:rPr/>
        <w:t>Если приключенцы уже решили помочь разобраться с гигантами, Fredrich, сообщит Sharelle это и подведет ее к вам. Она щедро поблагодарит их и предлагает любую помощь, которую ее скромные колдовские способности могли предоставить.</w:t>
      </w:r>
    </w:p>
    <w:p>
      <w:pPr>
        <w:pStyle w:val="Style15"/>
        <w:rPr/>
      </w:pPr>
      <w:r>
        <w:rPr/>
        <w:t>Если приключенцы еще не решили помогать деревенским жителям, Sharelle сделает все возможное, чтобы убедить их проследить за гигантами и убить их или прогнать их прочь. Любые самцы в партии, которые подвергнутся ее способности очаровывать, немедленно согласится помогать ей, когда она попросит, и их легко будет убедить, чтобы сделать это без платежа, как только она объяснит бедное финансовое состояние деревни (который мог бы сделать для забавного куска игры).</w:t>
      </w:r>
    </w:p>
    <w:p>
      <w:pPr>
        <w:pStyle w:val="Style15"/>
        <w:rPr/>
      </w:pPr>
      <w:r>
        <w:rPr/>
        <w:t>Если Sharelle не может никого очаровать из приключенцев в помощь, или если партия особенно непреклонна по вопросу об уплате, Sharelle предложит отдать им свое ring of protection [+3] если творения будут убиты. Это ложь и вдвойне, так как ее кольцо в действительности ring of mind shielding, и у нее нет желания позволить партии иметь его. DM должен прибегнуть к этому приему только если приключенцы будут особенно упрямы, отказываясь от приключения. Кольцо Sharelle's также не позволит подозрительному приключенцу проверить ее alignment, или, пытаясь магически выяснить, истинен ли ее рассказ и определить ее мотивации.</w:t>
      </w:r>
    </w:p>
    <w:p>
      <w:pPr>
        <w:pStyle w:val="Style15"/>
        <w:rPr/>
      </w:pPr>
      <w:r>
        <w:rPr/>
      </w:r>
    </w:p>
    <w:p>
      <w:pPr>
        <w:pStyle w:val="Style15"/>
        <w:rPr/>
      </w:pPr>
      <w:r>
        <w:rPr/>
      </w:r>
    </w:p>
    <w:p>
      <w:pPr>
        <w:pStyle w:val="Style15"/>
        <w:rPr/>
      </w:pPr>
      <w:r>
        <w:rPr/>
        <w:t>Into the Woods</w:t>
      </w:r>
    </w:p>
    <w:p>
      <w:pPr>
        <w:pStyle w:val="Style15"/>
        <w:rPr/>
      </w:pPr>
      <w:r>
        <w:rPr/>
        <w:t>Если приключенцы решили помогать деревенским жителям, Sharelle считает, что они первым делом в ее коттедж и пытаться взять след оттуда. Это место  последней гигантской атаки, и следы, следовательно, должны быть достаточно четки, чтобы преследовать противника. Если по какой-либо причине приключенцы не принимают совет Sharelle's, тогда они затратят несколько дней обыскивая долину, следуя за различными гигантскими дорожками прежде, чем наткнутся на скрытый овраг. В этом случае, пропустите следующий раздел и приступите к встрече с толпой эльфов.</w:t>
      </w:r>
    </w:p>
    <w:p>
      <w:pPr>
        <w:pStyle w:val="Style15"/>
        <w:rPr/>
      </w:pPr>
      <w:r>
        <w:rPr/>
        <w:t>прочитайте игрокам...</w:t>
      </w:r>
    </w:p>
    <w:p>
      <w:pPr>
        <w:pStyle w:val="Style15"/>
        <w:rPr/>
      </w:pPr>
      <w:r>
        <w:rPr/>
        <w:t>После путешествия около 3/4 мили в светлый лес, который покрывает полдолины, Вы достигаете небольшой полянки. Коттедж и конюшня сидят в центре опушки, и хорошо ухоженный сад за построениями. Как коттедж, так и конюшня были сильно повреждены гигантами, хотя конюшня - в еще более плохой форме. Валяющиеся на опушке тела трех мужчин, одетых в кожаную броню со следами от попадания камней и дубин братьев. Двое из них вооружены длинными саблями, а третий, очевидно, использовал короткий лук против гигантов.</w:t>
      </w:r>
    </w:p>
    <w:p>
      <w:pPr>
        <w:pStyle w:val="Style15"/>
        <w:rPr/>
      </w:pPr>
      <w:r>
        <w:rPr/>
      </w:r>
    </w:p>
    <w:p>
      <w:pPr>
        <w:pStyle w:val="Style15"/>
        <w:rPr/>
      </w:pPr>
      <w:r>
        <w:rPr/>
        <w:t>Если Приключенцы решат потратить время, чтобы сделать тщательный поиск области, Sharelle вступит в коттедж и начнет убирать его. Подробное обследование места даст немного полезной информации. Коттедж Sharelle's кажется, избежал повреждения только на крыше. Конюшня, тем не менее, - одни руины. Специальная tracking ability не нужна чтобы следовать гигантскому следу, но персонаж, который имеет эту ability сможет сообщить, что гиганты тащили большие объекты, какого то барахла с собой; наиболее вероятно, украденные лошади. Он также сможет сообщить, что также раненые лошади были все еще живы, или, что гиганты ранены, поскольку есть следы крови вдоль следа.</w:t>
      </w:r>
    </w:p>
    <w:p>
      <w:pPr>
        <w:pStyle w:val="Style15"/>
        <w:rPr/>
      </w:pPr>
      <w:r>
        <w:rPr/>
        <w:t>Любой приключенец, который не очаровывается, мог найти странным то, что Sharelle сравнительно было по фигу ее мертвые компаньоны, и, что страх, который она показывала в городе, почти полностью исчез.</w:t>
      </w:r>
    </w:p>
    <w:p>
      <w:pPr>
        <w:pStyle w:val="Style15"/>
        <w:rPr/>
      </w:pPr>
      <w:r>
        <w:rPr/>
        <w:t>Sharelle сопротивляется тому, чтобы приключенцы обыскали ее дом, особенно ее спальню и рабочую комнату, но приключенцы, возможно, найдут возможность, чтобы порыться в ее доме после приключения. Это уютное жилье с гостиной, две небольших задних комнаты и спальня. Фронтальная комната имеет стол, стулья и камин с вертелом и котлом. Деревянные полки вдоль стен были уставлены тарелками, горшками и всякой съедобной утварью, но они теперь лежат разбросанными на полу. Лестница, встроенная в стену ведет на чердак, где компаньоны Sharelle's спали на мешках соломы. В данное время, на чердаке разгром из-за валуна, который провалился через крышу теперь лежит напротив обратной стены верхнего этажа.</w:t>
      </w:r>
    </w:p>
    <w:p>
      <w:pPr>
        <w:pStyle w:val="Style15"/>
        <w:rPr/>
      </w:pPr>
      <w:r>
        <w:rPr/>
        <w:t>Две двери ведут от главной комнаты. Одина ведет к спальне Sharelle's, которая удобно уставлена мебелью, креслом-диваном и гардероб, содержащим целый ряд женской одежды. Небольшой, закрытый ящик драгоценностей, содержащий сбережения Sharelle's на черный день лежит на полу в гардеробе. В нескольких сумках, лежит золото и плитки платины (800gp) и дюжина или более небольших, но дорогих драгоценных камней различных типов стоимостью около 1,200gp.</w:t>
      </w:r>
    </w:p>
    <w:p>
      <w:pPr>
        <w:pStyle w:val="Style15"/>
        <w:rPr/>
      </w:pPr>
      <w:r>
        <w:rPr/>
        <w:t>Вторая дверь ведет к рабочей комнате Sharelle's. Деревянный стол в центре комнаты, половина которого покрыта банками различных размеров, содержащими множество трав и других менее узнаваемых субстанций. Полки вдоль стены содержат некоторые хозяйственные товары как, например: свечи, полотно, пергамент, фонарная нефть, и т.п. Большие глиняные горшки на полу содержат картофель, муку, лук, соль и другие продукты. Одна полка содержит небольшой набор книг, большинство, которые не вызывают никакого интереса, даже у Sharelle, которая получила многие из них как подарки от поклонников. Два тома, тем не менее - ее spell books (смотри NPC инфо для описания).</w:t>
      </w:r>
    </w:p>
    <w:p>
      <w:pPr>
        <w:pStyle w:val="Style15"/>
        <w:rPr/>
      </w:pPr>
      <w:r>
        <w:rPr/>
        <w:t>Hot-on-the-Trail</w:t>
      </w:r>
    </w:p>
    <w:p>
      <w:pPr>
        <w:pStyle w:val="Style15"/>
        <w:rPr/>
      </w:pPr>
      <w:r>
        <w:rPr/>
        <w:t>Партия не будет испытывать слишком много трудностей, следуя за гигантским следом, который идет более или менее прямо для крутого косогора далее вниз по долине, но на пути, они сначала встретят толпу эльфов (прочитать следующим).</w:t>
      </w:r>
    </w:p>
    <w:p>
      <w:pPr>
        <w:pStyle w:val="Style15"/>
        <w:rPr/>
      </w:pPr>
      <w:r>
        <w:rPr/>
        <w:t>Вы щли по следу гигантов для около 45 минут. Похоже, что след представляет собой очень прямой маршрут к одному из более крутых косогоров. Tracking дается легче от того, что лес в этой части долины имеет значительный подлесок; дробленый кустарник, выкорчеванные пни и разбитые стволы указывающих путь огромных существ. Кроме уничтожения местной флоры, вы не видите ни чего не обычного, как вдруг, вы замечаете группу эльфов на вашем пути около 30 ярдов впереди. Они очевидно уже увидели вас и осторожно наблюдают, удерживая луки с полу натянутыми тетивами.  За эльфами, вы также увидели высокие фигуры кентавров. Эти творения также имеют луки, но в данное время это оружие покоится на плечах. Каждый мужчина-лошадь также несет длинное, металлическое копье, но не делают никаких враждебных перемещений. Один из эльфов сделал шаг вперед и на общем с сильным акцентом спросил: "Какие у вас дела здесь?"</w:t>
      </w:r>
    </w:p>
    <w:p>
      <w:pPr>
        <w:pStyle w:val="Style15"/>
        <w:rPr/>
      </w:pPr>
      <w:r>
        <w:rPr/>
      </w:r>
    </w:p>
    <w:p>
      <w:pPr>
        <w:pStyle w:val="Style15"/>
        <w:rPr/>
      </w:pPr>
      <w:r>
        <w:rPr/>
        <w:t>Tingloren, лидер группы, единственный член их группы, который говорит на общем, хотя он очевидно не слишком хорошо его знает. Если один из приключенцев может говорить на эльфийском языке, и сделает этот факт общеизвестным, он продолжит на родном языке. Tingloren не очень любит людей или halflings, и едва терпит dwarves. Если партия не содержит эльфийского персонажа, он будет холодным, грубым и обычно недружественным (хотя он не начнет насилие). Он не будет сообщать сразу цель своего пребывания в долине для быть в долине, если приключенцы не скажут, что они тоже выслеживают гигантов.  Присутствие эльфа-приключенца отчасти смягчит его реакцию, но все еще обращаться с приключенцы с подозрением.</w:t>
      </w:r>
    </w:p>
    <w:p>
      <w:pPr>
        <w:pStyle w:val="Style15"/>
        <w:rPr/>
      </w:pPr>
      <w:r>
        <w:rPr/>
        <w:t>К несчастью, приключенцы не будет иметь возможности долго трепаться с Tingloren (3 или 4 раунда самое большее) прежде, чем один из эльфов крикнет предупреждение на эльфийском ("Смотрите друзья, это же та сука Sharelle; они вместе с ней") и стреляют из луков в партию. Sharelle, после узнавания эльфами, попыталась оставаться незамеченной за Приключенцы. Она была увидена, тем не менее, и эльф, который видел ее не стал думать прежде, чем стрелять по ней. После выслушивания их побочного предупреждения, и видя их огонь в Приключенцев, остальная часть эльфов рассредоточится, и начнет стрелять также. Они хорошо знакомы с Sharelle и осведомлены о некоторых ее способностях. Они решат, что Приключенцы или ее группа специального назначения или ее зачарованные компаньоны; и ожидают проблемы от них. Они сконцентрируют свою атаку на Sharelle, или на других очевидных spellcasters, когда это будет возможно. Кентавры будут тормозить в реагировании на странное поведение компаньонов, и не будут немедленно атаковать партию. Они поднялись по тревоге, и 2 или 3 раунда будут тормозить и присоединятся к драке только если они атакованы. В конечном счете они прибудут для оказания помощи своим эльфийским союзникам, но так как у них нет повода, почему они борются, их мораль будет иметь совсем низкий уровень и они отступят если ситуация станет слишком опасной.</w:t>
      </w:r>
    </w:p>
    <w:p>
      <w:pPr>
        <w:pStyle w:val="Style15"/>
        <w:rPr/>
      </w:pPr>
      <w:r>
        <w:rPr/>
        <w:t>Есть несколько исходов этой встречи. Первый произойдет если приключенцы прореагируют на атаку эльфов собственной. Начнут побеждать их, вероятно убивая некоторых или всех, и убивая или прогоняя кентавров. Любые уцелевшие могут быть допрошены (предположим, Tingloren выживает или приключенцы говорят на эльфийском) но они будут очень несговорчивыми, особенно если Sharelle все еще с партией. Подобно эльфам, Foxwoman выкажет открытую антипатию к эльфам, и заявит что они бандиты-отщепенцы. Зачарованные приключенцы конечно поверят на слово Sharelle, особенно после того, как она отметит, что они атаковали без провокации и таким образом им нельзя доверять. Если она подумает, что они согласились, она тихонько понудит любого очарованного приключенца, убить "бандитов". Даже если партия обнаружит, что эльфы и кентавры охотились за гигантами, то вряд ли любые выжившие участники группы присоединились к приключенцам.</w:t>
      </w:r>
    </w:p>
    <w:p>
      <w:pPr>
        <w:pStyle w:val="Style15"/>
        <w:rPr/>
      </w:pPr>
      <w:r>
        <w:rPr/>
        <w:t>Другая возможность состоит в том, что приключенцы могут обезвредить ситуацию прежде, чем она выйдет из-под контроля. Это более вероятно если некоторые или все участники партии противостоят обаянию Sharelle и могут эффективно общаться с эльфами. Некоторые хорошо установленные, не летальные заклинания (hold person, entangle, web, и т.п.) могут эффективно удержать эльфов достаточно долго для приключенцы, чтобы обнаружить причину почему они атакуют. Зачарованный приключенец будет вероятно рассуждать о атаке элфов, и Sharelle несомненно сделает все что она может, чтобы нарушить любые переговоры, которые могли бы обнаружить ее истинную природу.</w:t>
      </w:r>
    </w:p>
    <w:p>
      <w:pPr>
        <w:pStyle w:val="Style15"/>
        <w:rPr/>
      </w:pPr>
      <w:r>
        <w:rPr/>
        <w:t>Если Sharelle в стычке была убита, или если Приключенцы обнаруживают, что она lycanthope и решать восстать против нее, она превращается в ее быструю форму лисы и уходит в лес. Она постарается запутать следы несколько раз возвращаясь по ним обратно, затем вернется в коттедж, где она поспешно упакует свои spell books и драгоценности. Затем она направится на окраинную ферму, где она приобретет лошадь и отправится в путь. Без Sharelle, эльфы и приключенцы смогут установить перемирие. Эльфы все еще не полностью поверят приключенцы, но если они могут убеждать, что не подозревали о природе Sharelle's, эльфы, вероятно, захотят объединить усилия в борьбе против гигантов.</w:t>
      </w:r>
    </w:p>
    <w:p>
      <w:pPr>
        <w:pStyle w:val="Style15"/>
        <w:rPr/>
      </w:pPr>
      <w:r>
        <w:rPr/>
      </w:r>
    </w:p>
    <w:p>
      <w:pPr>
        <w:pStyle w:val="Style15"/>
        <w:rPr/>
      </w:pPr>
      <w:r>
        <w:rPr/>
        <w:t>The Ravine</w:t>
      </w:r>
    </w:p>
    <w:p>
      <w:pPr>
        <w:pStyle w:val="Style15"/>
        <w:rPr/>
      </w:pPr>
      <w:r>
        <w:rPr/>
        <w:t>Независимо от исхода встречи эльфов с приключенцами, в конечном итоге партии предстоит выследить гигантов. Прочитайте следующее:</w:t>
      </w:r>
    </w:p>
    <w:p>
      <w:pPr>
        <w:pStyle w:val="Style15"/>
        <w:rPr/>
      </w:pPr>
      <w:r>
        <w:rPr/>
        <w:t>Когда вы достигли крутого косогора, признаки гигантского присутствия стали более частыми. Есть довольно много погнутых деревьев, или выкорчеванных полностью. Поломанные ветки и расплющенный кустарник можно увидеть повсюду, а также случайные кости животных. Как только Вы продолжаете идти через покалеченный лес вперед, вы сможете увидеть крутой откос, который поднимается на высоту примерно 30 футов. Ваша первая мысль была о том, что гиганты, по-видимому, поднялись скалу, но, когда вы начинаете искать хорошее место, чтобы получить представление о препятствии, вы обнаруживаете овраг частично скрываемый кустарником, растущим на сторонах. Овраг  около 25' шириной и уходит вниз возможно 30' прежде, чем выйти из поля зрения.  Множество гигантских следов и кости животных в овраге убеждают вас, что вы обнаруживали гигантскую берлогу. Вопрос что делать теперь.</w:t>
      </w:r>
    </w:p>
    <w:p>
      <w:pPr>
        <w:pStyle w:val="Style15"/>
        <w:rPr/>
      </w:pPr>
      <w:r>
        <w:rPr/>
        <w:t>Овраг длится приерно120' футов, затем выходит далее на косогор. Стены на другой стороне оврага высокие (около 40') из-за повышения косогора, и сближаются друг к другу до 15 футов или около того. Гиганты затащили на верх много деревьев и положили их через наверху оврага так, что они сформировали крышу. Сверху откос, выглядит похожим на необыкновенно большой deadfall, за исключением того, что большинство деревьев все еще имеет листья.</w:t>
      </w:r>
    </w:p>
    <w:p>
      <w:pPr>
        <w:pStyle w:val="Style15"/>
        <w:rPr/>
      </w:pPr>
      <w:r>
        <w:rPr/>
        <w:t>Отсюда все, что случится, полностью зависит от действий приключенцев. Если они будут осторожны, и достаточно тихи, они почти наверняка поставят в невыгодное положение Blackrock братьев, которые отдыхают на обратной стороне оврага. У них горит огонь, над которым жарят одну из лошадей Sharelle, и играют старую гигантскую игру называющуюся 'горячая скала', которая включает выталкивание скалы из огня и кидая его назад пытаясь не получать ожег. Если приключенцы будут тихо слушать некоторый период времени, они могут услышать дикий крик боли и раскатистое эхо.</w:t>
      </w:r>
    </w:p>
    <w:p>
      <w:pPr>
        <w:pStyle w:val="Style15"/>
        <w:rPr/>
      </w:pPr>
      <w:r>
        <w:rPr/>
        <w:t>Эта расположение отнимет много творческих сил со стороны игроков на разрабатывание плана атаки. Будет сравнительно легко персонажу, подняться на откос и разведать берлогу гигантов, или для вора или рейнджера, переместиться молча вниз по дну оврага без возможности быть замеченными. У входа в овраг можно поставить стрелка из лука, что могло бы дать хороший результат, находясь в относительной безопасности (хотя они могли все еще пострадать от брошенной скалы) и устанавливая какие либо ловушки или засада у входа в овраг, что также могло бы быть эффективным.</w:t>
      </w:r>
    </w:p>
    <w:p>
      <w:pPr>
        <w:pStyle w:val="Style15"/>
        <w:rPr/>
      </w:pPr>
      <w:r>
        <w:rPr/>
        <w:t>DM может захотеть модифицировать текущее физическое состояние гигантов в зависимости от прочности партии. Если приключенцы преуспели в привлечении помощи эльфов и кентавров (или наоборот), затем дать гигантам по полной HP и допустить, что они восстановились от своих более ранних встреч с компаньонами Sharelle. Если партия одна, или состоит из персонажей маленького уровня уменьшить HP гигантов так, что этот финал был более или менее достижим, а не был попыткой самоубийства.</w:t>
      </w:r>
    </w:p>
    <w:p>
      <w:pPr>
        <w:pStyle w:val="Style15"/>
        <w:rPr/>
      </w:pPr>
      <w:r>
        <w:rPr>
          <w:lang w:val="en-US"/>
        </w:rPr>
        <w:t>Concluding the Adventure (</w:t>
      </w:r>
      <w:r>
        <w:rPr/>
        <w:t>Решение</w:t>
      </w:r>
      <w:r>
        <w:rPr>
          <w:lang w:val="en-US"/>
        </w:rPr>
        <w:t xml:space="preserve"> </w:t>
      </w:r>
      <w:r>
        <w:rPr/>
        <w:t>приключения</w:t>
      </w:r>
      <w:r>
        <w:rPr>
          <w:lang w:val="en-US"/>
        </w:rPr>
        <w:t>)</w:t>
      </w:r>
    </w:p>
    <w:p>
      <w:pPr>
        <w:pStyle w:val="Style15"/>
        <w:rPr/>
      </w:pPr>
      <w:r>
        <w:rPr/>
        <w:t>Предположим, приключенцы выиграли последнюю борьбу с гигантами, они, вероятно, найдут берлогу с сокровищами, но обнаружат что она пуста.  Гигантов выкинули из их клана в том, в чем они были одеты, и не накопили никакого богатство с тех пор. Деревенские жители будут, конечно, вне себя от радости из-за поражения гигантов и устроят праздничную вечеринку в честь героев. Если эльфы или кентавры сопровождали приключенцев, они уйдут для домой немедленно после того, как убьют гигантов и не будут участвовать в празднике победы.</w:t>
      </w:r>
    </w:p>
    <w:p>
      <w:pPr>
        <w:pStyle w:val="Style15"/>
        <w:rPr/>
      </w:pPr>
      <w:r>
        <w:rPr/>
        <w:t>Если Sharelle - все еще с партией, она посетит праздник, значительно огорчив женщин в городе, и начнет тайно "опрашивать" мужчин, чтобы заменить ее компаньонов, убиваемых гигантами. Любой очарованный самец из числа приключенцев ее первый выбор, и она очень вероятно преуспеет в убеждении их, чтобы остаться с ней, а не продолжать идти со своей партией. Это будет вплоть до не очарованного приключенца, как-либо нарушившего очарование, или попытки насильно "похитить" их товарища, хотя любые открыто враждебные действия против воли Sharelle вызовут возмущение не только зачарованного приключенца, но трех четвертей мужского население Willowville. Очарованный приключенец противостоит любым мерам, призванным чтобы заставить его оставить Sharelle, которые могли бы сделать очень интересной игру. Как DM, я должен давать прилично экспы если игроки отыграют эту часть риска хорошо.</w:t>
      </w:r>
    </w:p>
    <w:p>
      <w:pPr>
        <w:pStyle w:val="Style15"/>
        <w:rPr/>
      </w:pPr>
      <w:r>
        <w:rPr/>
        <w:t>Есть еще пара вещей за которыми DM может захотеть преследовать также, в зависимости от как приключение было отыграно. Есть все еще отряд из 12 эльфов следующих за авангардным полком. Если приключенцы всех или некоторых эльфов из первой группы, следующая за ними группа может решиться на месть. Это особенно вероятно если приключенцы и любой выживший эльф не урегулируют свои отношения после инцидента в лесу. Если Sharelle все еще жива, эльфы могут обнаружить этот факт и решить устранить ее, возможно "освобождение" любого очарованного приключенцы в ее компании. Если истинная природа Sharelle обнаруживалась в течение приключения, и она успешно убежала из вида, партия может встретить ее снова.</w:t>
      </w:r>
    </w:p>
    <w:p>
      <w:pPr>
        <w:pStyle w:val="Style15"/>
        <w:rPr>
          <w:lang w:val="en-US"/>
        </w:rPr>
      </w:pPr>
      <w:r>
        <w:rPr>
          <w:lang w:val="en-US"/>
        </w:rPr>
        <w:t>The Cast of Characters</w:t>
      </w:r>
    </w:p>
    <w:p>
      <w:pPr>
        <w:pStyle w:val="Style15"/>
        <w:rPr>
          <w:lang w:val="en-US"/>
        </w:rPr>
      </w:pPr>
      <w:r>
        <w:rPr>
          <w:lang w:val="en-US"/>
        </w:rPr>
        <w:t>Snagtooth and Bearbreath, the Blackrock brothers (hill giantts)</w:t>
      </w:r>
    </w:p>
    <w:p>
      <w:pPr>
        <w:pStyle w:val="Style15"/>
        <w:rPr>
          <w:lang w:val="en-US"/>
        </w:rPr>
      </w:pPr>
      <w:r>
        <w:rPr>
          <w:lang w:val="en-US"/>
        </w:rPr>
        <w:t>AC</w:t>
      </w:r>
    </w:p>
    <w:p>
      <w:pPr>
        <w:pStyle w:val="Style15"/>
        <w:rPr>
          <w:lang w:val="en-US"/>
        </w:rPr>
      </w:pPr>
      <w:r>
        <w:rPr>
          <w:lang w:val="en-US"/>
        </w:rPr>
        <w:t>HD</w:t>
      </w:r>
    </w:p>
    <w:p>
      <w:pPr>
        <w:pStyle w:val="Style15"/>
        <w:rPr>
          <w:lang w:val="en-US"/>
        </w:rPr>
      </w:pPr>
      <w:r>
        <w:rPr>
          <w:lang w:val="en-US"/>
        </w:rPr>
        <w:t>HP</w:t>
      </w:r>
    </w:p>
    <w:p>
      <w:pPr>
        <w:pStyle w:val="Style15"/>
        <w:rPr>
          <w:lang w:val="en-US"/>
        </w:rPr>
      </w:pPr>
      <w:r>
        <w:rPr>
          <w:lang w:val="en-US"/>
        </w:rPr>
        <w:t>THAC0</w:t>
      </w:r>
    </w:p>
    <w:p>
      <w:pPr>
        <w:pStyle w:val="Style15"/>
        <w:rPr>
          <w:lang w:val="en-US"/>
        </w:rPr>
      </w:pPr>
      <w:r>
        <w:rPr>
          <w:lang w:val="en-US"/>
        </w:rPr>
        <w:t>Damage</w:t>
      </w:r>
    </w:p>
    <w:p>
      <w:pPr>
        <w:pStyle w:val="Style15"/>
        <w:rPr>
          <w:lang w:val="en-US"/>
        </w:rPr>
      </w:pPr>
      <w:r>
        <w:rPr>
          <w:lang w:val="en-US"/>
        </w:rPr>
      </w:r>
    </w:p>
    <w:p>
      <w:pPr>
        <w:pStyle w:val="Style15"/>
        <w:rPr>
          <w:lang w:val="en-US"/>
        </w:rPr>
      </w:pPr>
      <w:r>
        <w:rPr>
          <w:lang w:val="en-US"/>
        </w:rPr>
        <w:t>3</w:t>
      </w:r>
    </w:p>
    <w:p>
      <w:pPr>
        <w:pStyle w:val="Style15"/>
        <w:rPr>
          <w:lang w:val="en-US"/>
        </w:rPr>
      </w:pPr>
      <w:r>
        <w:rPr>
          <w:lang w:val="en-US"/>
        </w:rPr>
        <w:t>12+1</w:t>
      </w:r>
    </w:p>
    <w:p>
      <w:pPr>
        <w:pStyle w:val="Style15"/>
        <w:rPr>
          <w:lang w:val="en-US"/>
        </w:rPr>
      </w:pPr>
      <w:r>
        <w:rPr>
          <w:lang w:val="en-US"/>
        </w:rPr>
        <w:t>50</w:t>
      </w:r>
    </w:p>
    <w:p>
      <w:pPr>
        <w:pStyle w:val="Style15"/>
        <w:rPr>
          <w:lang w:val="en-US"/>
        </w:rPr>
      </w:pPr>
      <w:r>
        <w:rPr>
          <w:lang w:val="en-US"/>
        </w:rPr>
        <w:t>9</w:t>
      </w:r>
    </w:p>
    <w:p>
      <w:pPr>
        <w:pStyle w:val="Style15"/>
        <w:rPr>
          <w:lang w:val="en-US"/>
        </w:rPr>
      </w:pPr>
      <w:r>
        <w:rPr>
          <w:lang w:val="en-US"/>
        </w:rPr>
        <w:t>2-12+7(w/club)</w:t>
      </w:r>
    </w:p>
    <w:p>
      <w:pPr>
        <w:pStyle w:val="Style15"/>
        <w:rPr>
          <w:lang w:val="en-US"/>
        </w:rPr>
      </w:pPr>
      <w:r>
        <w:rPr>
          <w:lang w:val="en-US"/>
        </w:rPr>
        <w:t>2-16 (w/thrown rock)</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y have no items of value.</w:t>
      </w:r>
    </w:p>
    <w:p>
      <w:pPr>
        <w:pStyle w:val="Style15"/>
        <w:rPr>
          <w:lang w:val="en-US"/>
        </w:rPr>
      </w:pPr>
      <w:r>
        <w:rPr>
          <w:lang w:val="en-US"/>
        </w:rPr>
        <w:t>Sharelle, the foxwoman</w:t>
      </w:r>
    </w:p>
    <w:p>
      <w:pPr>
        <w:pStyle w:val="Style15"/>
        <w:rPr>
          <w:lang w:val="en-US"/>
        </w:rPr>
      </w:pPr>
      <w:r>
        <w:rPr>
          <w:lang w:val="en-US"/>
        </w:rPr>
        <w:t>AC</w:t>
      </w:r>
    </w:p>
    <w:p>
      <w:pPr>
        <w:pStyle w:val="Style15"/>
        <w:rPr>
          <w:lang w:val="en-US"/>
        </w:rPr>
      </w:pPr>
      <w:r>
        <w:rPr>
          <w:lang w:val="en-US"/>
        </w:rPr>
        <w:t>HD</w:t>
      </w:r>
    </w:p>
    <w:p>
      <w:pPr>
        <w:pStyle w:val="Style15"/>
        <w:rPr>
          <w:lang w:val="en-US"/>
        </w:rPr>
      </w:pPr>
      <w:r>
        <w:rPr>
          <w:lang w:val="en-US"/>
        </w:rPr>
        <w:t>HP</w:t>
      </w:r>
    </w:p>
    <w:p>
      <w:pPr>
        <w:pStyle w:val="Style15"/>
        <w:rPr>
          <w:lang w:val="en-US"/>
        </w:rPr>
      </w:pPr>
      <w:r>
        <w:rPr>
          <w:lang w:val="en-US"/>
        </w:rPr>
        <w:t>THAC0</w:t>
      </w:r>
    </w:p>
    <w:p>
      <w:pPr>
        <w:pStyle w:val="Style15"/>
        <w:rPr>
          <w:lang w:val="en-US"/>
        </w:rPr>
      </w:pPr>
      <w:r>
        <w:rPr>
          <w:lang w:val="en-US"/>
        </w:rPr>
        <w:t>Damage</w:t>
      </w:r>
    </w:p>
    <w:p>
      <w:pPr>
        <w:pStyle w:val="Style15"/>
        <w:rPr>
          <w:lang w:val="en-US"/>
        </w:rPr>
      </w:pPr>
      <w:r>
        <w:rPr>
          <w:lang w:val="en-US"/>
        </w:rPr>
      </w:r>
    </w:p>
    <w:p>
      <w:pPr>
        <w:pStyle w:val="Style15"/>
        <w:rPr>
          <w:lang w:val="en-US"/>
        </w:rPr>
      </w:pPr>
      <w:r>
        <w:rPr>
          <w:lang w:val="en-US"/>
        </w:rPr>
        <w:t>2 (as a fox)</w:t>
      </w:r>
    </w:p>
    <w:p>
      <w:pPr>
        <w:pStyle w:val="Style15"/>
        <w:rPr>
          <w:lang w:val="en-US"/>
        </w:rPr>
      </w:pPr>
      <w:r>
        <w:rPr>
          <w:lang w:val="en-US"/>
        </w:rPr>
        <w:t>4 (as a vixen)</w:t>
      </w:r>
    </w:p>
    <w:p>
      <w:pPr>
        <w:pStyle w:val="Style15"/>
        <w:rPr>
          <w:lang w:val="en-US"/>
        </w:rPr>
      </w:pPr>
      <w:r>
        <w:rPr>
          <w:lang w:val="en-US"/>
        </w:rPr>
        <w:t>5 (as an elf)</w:t>
      </w:r>
    </w:p>
    <w:p>
      <w:pPr>
        <w:pStyle w:val="Style15"/>
        <w:rPr>
          <w:lang w:val="en-US"/>
        </w:rPr>
      </w:pPr>
      <w:r>
        <w:rPr>
          <w:lang w:val="en-US"/>
        </w:rPr>
        <w:t>8+1</w:t>
      </w:r>
    </w:p>
    <w:p>
      <w:pPr>
        <w:pStyle w:val="Style15"/>
        <w:rPr>
          <w:lang w:val="en-US"/>
        </w:rPr>
      </w:pPr>
      <w:r>
        <w:rPr>
          <w:lang w:val="en-US"/>
        </w:rPr>
        <w:t>35</w:t>
      </w:r>
    </w:p>
    <w:p>
      <w:pPr>
        <w:pStyle w:val="Style15"/>
        <w:rPr>
          <w:lang w:val="en-US"/>
        </w:rPr>
      </w:pPr>
      <w:r>
        <w:rPr>
          <w:lang w:val="en-US"/>
        </w:rPr>
        <w:t>13</w:t>
      </w:r>
    </w:p>
    <w:p>
      <w:pPr>
        <w:pStyle w:val="Style15"/>
        <w:rPr>
          <w:lang w:val="en-US"/>
        </w:rPr>
      </w:pPr>
      <w:r>
        <w:rPr>
          <w:lang w:val="en-US"/>
        </w:rPr>
        <w:t>1-2 (as a fox)</w:t>
      </w:r>
    </w:p>
    <w:p>
      <w:pPr>
        <w:pStyle w:val="Style15"/>
        <w:rPr>
          <w:lang w:val="en-US"/>
        </w:rPr>
      </w:pPr>
      <w:r>
        <w:rPr>
          <w:lang w:val="en-US"/>
        </w:rPr>
        <w:t>2-12 (as a vixen)</w:t>
      </w:r>
    </w:p>
    <w:p>
      <w:pPr>
        <w:pStyle w:val="Style15"/>
        <w:rPr>
          <w:lang w:val="en-US"/>
        </w:rPr>
      </w:pPr>
      <w:r>
        <w:rPr>
          <w:lang w:val="en-US"/>
        </w:rPr>
        <w:t>bw (as an elf)</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can assume the form of a silver fox, a fox-headed elf (vixen form), or an ordinary elf</w:t>
      </w:r>
    </w:p>
    <w:p>
      <w:pPr>
        <w:pStyle w:val="Style15"/>
        <w:rPr>
          <w:lang w:val="en-US"/>
        </w:rPr>
      </w:pPr>
      <w:r>
        <w:rPr>
          <w:lang w:val="en-US"/>
        </w:rPr>
        <w:t>automatically charms all males with wisdom of less than 14</w:t>
      </w:r>
    </w:p>
    <w:p>
      <w:pPr>
        <w:pStyle w:val="Style15"/>
        <w:rPr>
          <w:lang w:val="en-US"/>
        </w:rPr>
      </w:pPr>
      <w:r>
        <w:rPr>
          <w:lang w:val="en-US"/>
        </w:rPr>
        <w:t>hit by silver or [+1] weapons</w:t>
      </w:r>
    </w:p>
    <w:p>
      <w:pPr>
        <w:pStyle w:val="Style15"/>
        <w:rPr>
          <w:lang w:val="en-US"/>
        </w:rPr>
      </w:pPr>
      <w:r>
        <w:rPr>
          <w:lang w:val="en-US"/>
        </w:rPr>
        <w:t>90% immune to sleep / charm</w:t>
      </w:r>
    </w:p>
    <w:p>
      <w:pPr>
        <w:pStyle w:val="Style15"/>
        <w:rPr>
          <w:lang w:val="en-US"/>
        </w:rPr>
      </w:pPr>
      <w:r>
        <w:rPr>
          <w:lang w:val="en-US"/>
        </w:rPr>
        <w:t xml:space="preserve">when in fox form, can &lt;pass without trace&gt; in natural terrain </w:t>
      </w:r>
    </w:p>
    <w:p>
      <w:pPr>
        <w:pStyle w:val="Style15"/>
        <w:rPr>
          <w:lang w:val="en-US"/>
        </w:rPr>
      </w:pPr>
      <w:r>
        <w:rPr>
          <w:lang w:val="en-US"/>
        </w:rPr>
        <w:t>she wears a ring of mind shielding</w:t>
      </w:r>
    </w:p>
    <w:p>
      <w:pPr>
        <w:pStyle w:val="Style15"/>
        <w:rPr>
          <w:lang w:val="en-US"/>
        </w:rPr>
      </w:pPr>
      <w:r>
        <w:rPr>
          <w:lang w:val="en-US"/>
        </w:rPr>
      </w:r>
    </w:p>
    <w:p>
      <w:pPr>
        <w:pStyle w:val="Style15"/>
        <w:rPr>
          <w:lang w:val="en-US"/>
        </w:rPr>
      </w:pPr>
      <w:r>
        <w:rPr>
          <w:lang w:val="en-US"/>
        </w:rPr>
        <w:t>4th level wizard abilities with the following spells in her book</w:t>
      </w:r>
    </w:p>
    <w:p>
      <w:pPr>
        <w:pStyle w:val="Style15"/>
        <w:rPr>
          <w:lang w:val="en-US"/>
        </w:rPr>
      </w:pPr>
      <w:r>
        <w:rPr>
          <w:lang w:val="en-US"/>
        </w:rPr>
        <w:t>level: 1</w:t>
      </w:r>
    </w:p>
    <w:p>
      <w:pPr>
        <w:pStyle w:val="Style15"/>
        <w:rPr>
          <w:lang w:val="en-US"/>
        </w:rPr>
      </w:pPr>
      <w:r>
        <w:rPr>
          <w:lang w:val="en-US"/>
        </w:rPr>
        <w:t>number per day: 3</w:t>
      </w:r>
    </w:p>
    <w:p>
      <w:pPr>
        <w:pStyle w:val="Style15"/>
        <w:rPr>
          <w:lang w:val="en-US"/>
        </w:rPr>
      </w:pPr>
      <w:r>
        <w:rPr>
          <w:lang w:val="en-US"/>
        </w:rPr>
        <w:t>affect normal fires [P 131], alarm [P 131], change self [P 132], chill touch [P 132], comprehend languages (r) [P 133], dancing lights [P 133], detect magic [P 133], magic missile [P 136], sleep [P 138], spook [P 138], taunt [P 138]</w:t>
      </w:r>
    </w:p>
    <w:p>
      <w:pPr>
        <w:pStyle w:val="Style15"/>
        <w:rPr>
          <w:lang w:val="en-US"/>
        </w:rPr>
      </w:pPr>
      <w:r>
        <w:rPr>
          <w:lang w:val="en-US"/>
        </w:rPr>
        <w:t>level: 2</w:t>
      </w:r>
    </w:p>
    <w:p>
      <w:pPr>
        <w:pStyle w:val="Style15"/>
        <w:rPr>
          <w:lang w:val="en-US"/>
        </w:rPr>
      </w:pPr>
      <w:r>
        <w:rPr>
          <w:lang w:val="en-US"/>
        </w:rPr>
        <w:t>number per day: 2</w:t>
      </w:r>
    </w:p>
    <w:p>
      <w:pPr>
        <w:pStyle w:val="Style15"/>
        <w:rPr>
          <w:lang w:val="en-US"/>
        </w:rPr>
      </w:pPr>
      <w:r>
        <w:rPr>
          <w:lang w:val="en-US"/>
        </w:rPr>
        <w:t>alter self [P 139], bind [P 139], fools gold [P 141], improved phantasmal force [P 95], Leomund's trap [P 143], preserve [A 54], shatter [P 145], stinking cloud [P 145], web [P 146]</w:t>
      </w:r>
    </w:p>
    <w:p>
      <w:pPr>
        <w:pStyle w:val="Style15"/>
        <w:rPr>
          <w:lang w:val="en-US"/>
        </w:rPr>
      </w:pPr>
      <w:r>
        <w:rPr>
          <w:lang w:val="en-US"/>
        </w:rPr>
      </w:r>
    </w:p>
    <w:p>
      <w:pPr>
        <w:pStyle w:val="Style15"/>
        <w:rPr>
          <w:lang w:val="en-US"/>
        </w:rPr>
      </w:pPr>
      <w:r>
        <w:rPr>
          <w:lang w:val="en-US"/>
        </w:rPr>
        <w:t>Posse - elves</w:t>
      </w:r>
    </w:p>
    <w:p>
      <w:pPr>
        <w:pStyle w:val="Style15"/>
        <w:rPr>
          <w:lang w:val="en-US"/>
        </w:rPr>
      </w:pPr>
      <w:r>
        <w:rPr>
          <w:lang w:val="en-US"/>
        </w:rPr>
        <w:t>AC</w:t>
      </w:r>
    </w:p>
    <w:p>
      <w:pPr>
        <w:pStyle w:val="Style15"/>
        <w:rPr>
          <w:lang w:val="en-US"/>
        </w:rPr>
      </w:pPr>
      <w:r>
        <w:rPr>
          <w:lang w:val="en-US"/>
        </w:rPr>
        <w:t>HD</w:t>
      </w:r>
    </w:p>
    <w:p>
      <w:pPr>
        <w:pStyle w:val="Style15"/>
        <w:rPr>
          <w:lang w:val="en-US"/>
        </w:rPr>
      </w:pPr>
      <w:r>
        <w:rPr>
          <w:lang w:val="en-US"/>
        </w:rPr>
        <w:t>HP</w:t>
      </w:r>
    </w:p>
    <w:p>
      <w:pPr>
        <w:pStyle w:val="Style15"/>
        <w:rPr>
          <w:lang w:val="en-US"/>
        </w:rPr>
      </w:pPr>
      <w:r>
        <w:rPr>
          <w:lang w:val="en-US"/>
        </w:rPr>
        <w:t>THAC0</w:t>
      </w:r>
    </w:p>
    <w:p>
      <w:pPr>
        <w:pStyle w:val="Style15"/>
        <w:rPr>
          <w:lang w:val="en-US"/>
        </w:rPr>
      </w:pPr>
      <w:r>
        <w:rPr>
          <w:lang w:val="en-US"/>
        </w:rPr>
        <w:t>Dammage</w:t>
      </w:r>
    </w:p>
    <w:p>
      <w:pPr>
        <w:pStyle w:val="Style15"/>
        <w:rPr>
          <w:lang w:val="en-US"/>
        </w:rPr>
      </w:pPr>
      <w:r>
        <w:rPr>
          <w:lang w:val="en-US"/>
        </w:rPr>
      </w:r>
    </w:p>
    <w:p>
      <w:pPr>
        <w:pStyle w:val="Style15"/>
        <w:rPr>
          <w:lang w:val="en-US"/>
        </w:rPr>
      </w:pPr>
      <w:r>
        <w:rPr>
          <w:lang w:val="en-US"/>
        </w:rPr>
        <w:t>6</w:t>
      </w:r>
    </w:p>
    <w:p>
      <w:pPr>
        <w:pStyle w:val="Style15"/>
        <w:rPr>
          <w:lang w:val="en-US"/>
        </w:rPr>
      </w:pPr>
      <w:r>
        <w:rPr>
          <w:lang w:val="en-US"/>
        </w:rPr>
        <w:t>3</w:t>
      </w:r>
    </w:p>
    <w:p>
      <w:pPr>
        <w:pStyle w:val="Style15"/>
        <w:rPr>
          <w:lang w:val="en-US"/>
        </w:rPr>
      </w:pPr>
      <w:r>
        <w:rPr>
          <w:lang w:val="en-US"/>
        </w:rPr>
        <w:t>12</w:t>
      </w:r>
    </w:p>
    <w:p>
      <w:pPr>
        <w:pStyle w:val="Style15"/>
        <w:rPr>
          <w:lang w:val="en-US"/>
        </w:rPr>
      </w:pPr>
      <w:r>
        <w:rPr>
          <w:lang w:val="en-US"/>
        </w:rPr>
        <w:t>18</w:t>
      </w:r>
    </w:p>
    <w:p>
      <w:pPr>
        <w:pStyle w:val="Style15"/>
        <w:rPr>
          <w:lang w:val="en-US"/>
        </w:rPr>
      </w:pPr>
      <w:r>
        <w:rPr>
          <w:lang w:val="en-US"/>
        </w:rPr>
        <w:t>Bw</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rmed with short swords and short bows (+1 to hit with these weapons)</w:t>
      </w:r>
    </w:p>
    <w:p>
      <w:pPr>
        <w:pStyle w:val="Style15"/>
        <w:rPr>
          <w:lang w:val="en-US"/>
        </w:rPr>
      </w:pPr>
      <w:r>
        <w:rPr>
          <w:lang w:val="en-US"/>
        </w:rPr>
        <w:t>Posse - centaur</w:t>
      </w:r>
    </w:p>
    <w:p>
      <w:pPr>
        <w:pStyle w:val="Style15"/>
        <w:rPr>
          <w:lang w:val="en-US"/>
        </w:rPr>
      </w:pPr>
      <w:r>
        <w:rPr>
          <w:lang w:val="en-US"/>
        </w:rPr>
        <w:t>AC</w:t>
      </w:r>
    </w:p>
    <w:p>
      <w:pPr>
        <w:pStyle w:val="Style15"/>
        <w:rPr>
          <w:lang w:val="en-US"/>
        </w:rPr>
      </w:pPr>
      <w:r>
        <w:rPr>
          <w:lang w:val="en-US"/>
        </w:rPr>
        <w:t>HD</w:t>
      </w:r>
    </w:p>
    <w:p>
      <w:pPr>
        <w:pStyle w:val="Style15"/>
        <w:rPr>
          <w:lang w:val="en-US"/>
        </w:rPr>
      </w:pPr>
      <w:r>
        <w:rPr>
          <w:lang w:val="en-US"/>
        </w:rPr>
        <w:t>HP</w:t>
      </w:r>
    </w:p>
    <w:p>
      <w:pPr>
        <w:pStyle w:val="Style15"/>
        <w:rPr/>
      </w:pPr>
      <w:r>
        <w:rPr/>
        <w:t>THAC0</w:t>
      </w:r>
    </w:p>
    <w:p>
      <w:pPr>
        <w:pStyle w:val="Style15"/>
        <w:rPr/>
      </w:pPr>
      <w:r>
        <w:rPr/>
        <w:t>Damage</w:t>
      </w:r>
    </w:p>
    <w:p>
      <w:pPr>
        <w:pStyle w:val="Style15"/>
        <w:rPr/>
      </w:pPr>
      <w:r>
        <w:rPr/>
      </w:r>
    </w:p>
    <w:p>
      <w:pPr>
        <w:pStyle w:val="Style15"/>
        <w:rPr/>
      </w:pPr>
      <w:r>
        <w:rPr/>
        <w:t>5</w:t>
      </w:r>
    </w:p>
    <w:p>
      <w:pPr>
        <w:pStyle w:val="Style15"/>
        <w:rPr/>
      </w:pPr>
      <w:r>
        <w:rPr/>
        <w:t>4</w:t>
      </w:r>
    </w:p>
    <w:p>
      <w:pPr>
        <w:pStyle w:val="Style15"/>
        <w:rPr/>
      </w:pPr>
      <w:r>
        <w:rPr/>
        <w:t>17</w:t>
      </w:r>
    </w:p>
    <w:p>
      <w:pPr>
        <w:pStyle w:val="Style15"/>
        <w:rPr/>
      </w:pPr>
      <w:r>
        <w:rPr/>
        <w:t>17</w:t>
      </w:r>
    </w:p>
    <w:p>
      <w:pPr>
        <w:pStyle w:val="Style15"/>
        <w:rPr/>
      </w:pPr>
      <w:r>
        <w:rPr/>
        <w:t>1-6/1-6/bw</w:t>
      </w:r>
    </w:p>
    <w:p>
      <w:pPr>
        <w:pStyle w:val="Style15"/>
        <w:rPr/>
      </w:pPr>
      <w:r>
        <w:rPr/>
      </w:r>
    </w:p>
    <w:p>
      <w:pPr>
        <w:pStyle w:val="Style15"/>
        <w:rPr/>
      </w:pPr>
      <w:r>
        <w:rPr/>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7:25:00Z</dcterms:created>
  <dc:creator>Sasha</dc:creator>
  <dc:description/>
  <dc:language>en-US</dc:language>
  <cp:lastModifiedBy>Sasha</cp:lastModifiedBy>
  <dcterms:modified xsi:type="dcterms:W3CDTF">2002-11-27T17:25:00Z</dcterms:modified>
  <cp:revision>2</cp:revision>
  <dc:subject/>
  <dc:title/>
</cp:coreProperties>
</file>