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ервое правило.</w:t>
      </w:r>
    </w:p>
    <w:p>
      <w:pPr>
        <w:pStyle w:val="Normal"/>
        <w:rPr/>
      </w:pPr>
      <w:r>
        <w:rPr/>
        <w:t>В любом сеттинге по ДнД ( да и не только) существует огромнейший пантеон богов. Ясно что для всяких священников  друидов они являются определяющими. Но как разнообразить игру например того же варвара? Какой ему толк от бога кроме мировоззрения?  Поэтому  я придумал такое правило которое с удовольствием принимают все игроки. Каждый персонаж  может молиться сколько угодно своему богу. Но 1 раз в день есть «действенная» молитва. Игрок кидает d100  и в зависимости от результата божество дарует ему свою благодать или проклятие. Конечно оно может быть совершенно разным это уже зависит от фантазии мастера, который определяет исход молитвы. Я обычно делаю так. Если выпало от 5 и ниже то игрок получает проклятие. 5- ну плохое настроение и -1 штрафа ко всем действиям предпринимаемым игроком.. 4- потяжелее. 3 можно списать хар-ку, 2 совсем плохо пару характеристик -1 -2, а уж 1 такое проклятие что мама не горюй. Я обычно устраивал отлучение от церкви, потерю  божества для персонажа, в результате которой он не только отгребает нехиленькое проклятие , но и теряет возможность действенной молитвы.. В результате получаются иногда нехилые побочные квесты для того чтобы вернуть персонажу расположение божества с помощью могущественных священников и т.д. необязательно списывать персонажу характеристики и вручать страшные штрафы. Я привёл их для примера. Мастер волен влепить любое проклятие какое душе угодно, конечно следя за балансом (  для него примеры). Если же персонаж молится на 95-100 то это наоборот вселенские подарки и вкусности. 95 тоже помаленьку +1 ко всем действиям и т.п. 97 можно поднять характеристику. 100 – это совсем уж хорошо. Божество может сделать неоценимые подарки,  прибавить характеристики и всё в таком духе. Самое главное к этому правилу приложить побольше фантазии. Магические болезни и чудесные способности всё может быть. Персонаж может по своему желанию молится или нет. Он может вообще быть атеистом. Это уже его выбор. Но, как показывает практика, мало кто пропускает хотя бы 1 день без молитв.</w:t>
      </w:r>
    </w:p>
    <w:p>
      <w:pPr>
        <w:pStyle w:val="Normal"/>
        <w:rPr/>
      </w:pPr>
      <w:r>
        <w:rPr/>
      </w:r>
    </w:p>
    <w:p>
      <w:pPr>
        <w:pStyle w:val="Normal"/>
        <w:rPr/>
      </w:pPr>
      <w:r>
        <w:rPr/>
        <w:t>Второе правило.</w:t>
      </w:r>
    </w:p>
    <w:p>
      <w:pPr>
        <w:pStyle w:val="Normal"/>
        <w:rPr/>
      </w:pPr>
      <w:r>
        <w:rPr/>
        <w:t>Очевидно, что на маленьких уровнях (пока маг не дорастает до огненного шара) из кастеров всех мастей можно делать калбаски и нарезки всех видов. Вина тому не качество заклятий, а их количество. Базовые правила очень сложно расписывают  подсчёт количества заклятий в день и т.п. при чём на низких уровнях количество заклятий совсем маленькое. Я немножко их переделал. Возьмём мага. У него девять уровней заклятий. Берём значение обратного уровня, то есть для 1-го уровня -9-ый, для 2-го- 8-й, для 3-го- 7-й и т.д. и получаем количество заклятий в день которое заклястер может колдовать в день. Это базовое число. Прибавляем к нему модификатор соответствующей характеристики для данного класса ( для магов интеллект, для священников мудрость и т.п.) которая определяет величину класса сложности заклятий у персонажа. Например, маг с интеллектом 18 на пятом уровне будет иметь такое количество заклятий: 1 уровень- 13, 2 уровень – 12, 3 уровень-11. другие уровни ему не доступны ещё.  Нулевой уровень считается также( к первому ровню прибавить единицу). То же самое со священниками. Только у них не интеллект а мудрость. А дополнительные заклятия доменов считается так же как в базовых правилах. Теперь у персонажей у которых меньшее количество уровней. У следопыта всего 4. всё считается точно так же. Только для первого уровня обратный 4-ый. И поэтому для первого уровня заклятий будет высчитываться их количество в день так: 4+ модификатор  соответствующей характеристики. У барда шесть уровней. То есть получается для первого уровня: 6 + модификатор соответствующей характеристики. Всё остальное как в базовых правилах, то когда получает персонаж новые уровни и как. Ещё одно дополнение маг может колдовать любое заклятие из своей книги заклинаний, а не готовить необходимое заклятие заранее. Ещё возня с маткомпонентами. Для удобства я делаю так. Стоимость мелких компонентов вроде чьих-нибудь какашек и комков серы я не учитываю, учитываются лишь те цена которых указана в заклятиях. Например драгоценный камень стоимостью 500 зм…</w:t>
      </w:r>
    </w:p>
    <w:p>
      <w:pPr>
        <w:pStyle w:val="Normal"/>
        <w:rPr/>
      </w:pPr>
      <w:r>
        <w:rPr/>
        <w:t>Ещё небольшое дополнение к этому правилу. Кастер в праве жертвовать заклятиями низших уровней для колдунства более старших по такому принципу. Берём огненный шар- 3 уровень. Маг может пожертвовать 1 заклятием 1 уровня и одним второго. То есть списать по одному из сегодняшней нормы, количества заклятий для этого уровня. Для 9 –го уровня дело может обстоять так : 1 заклятие 1 уровня и 1 восьмого. Или одно 5-го и одно 4-го. Или девять  первого. Такое тоже можно.</w:t>
      </w:r>
    </w:p>
    <w:p>
      <w:pPr>
        <w:pStyle w:val="Normal"/>
        <w:rPr/>
      </w:pPr>
      <w:r>
        <w:rPr/>
        <w:t xml:space="preserve"> </w:t>
      </w:r>
      <w:r>
        <w:rPr/>
        <w:t>Вроде бы всё.</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7:26:00Z</dcterms:created>
  <dc:creator>Павлов</dc:creator>
  <dc:description/>
  <dc:language>en-US</dc:language>
  <cp:lastModifiedBy>LE_Ranger</cp:lastModifiedBy>
  <dcterms:modified xsi:type="dcterms:W3CDTF">2007-07-17T07:26:00Z</dcterms:modified>
  <cp:revision>2</cp:revision>
  <dc:subject/>
  <dc:title>Первое правило</dc:title>
</cp:coreProperties>
</file>