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</w:t>
      </w:r>
      <w:r>
        <w:rPr>
          <w:b/>
          <w:sz w:val="32"/>
          <w:szCs w:val="32"/>
          <w:lang w:val="en-US"/>
        </w:rPr>
        <w:t xml:space="preserve">D&amp;D – </w:t>
      </w:r>
      <w:r>
        <w:rPr>
          <w:b/>
          <w:sz w:val="32"/>
          <w:szCs w:val="32"/>
        </w:rPr>
        <w:t>маленькие доработк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Основные правила </w:t>
      </w:r>
      <w:r>
        <w:rPr>
          <w:lang w:val="en-US"/>
        </w:rPr>
        <w:t>D</w:t>
      </w:r>
      <w:r>
        <w:rPr/>
        <w:t>&amp;</w:t>
      </w:r>
      <w:r>
        <w:rPr>
          <w:lang w:val="en-US"/>
        </w:rPr>
        <w:t>D</w:t>
      </w:r>
      <w:r>
        <w:rPr/>
        <w:t xml:space="preserve"> создавались неглупыми людьми, но практика показывает, что </w:t>
      </w:r>
    </w:p>
    <w:p>
      <w:pPr>
        <w:pStyle w:val="Normal"/>
        <w:rPr/>
      </w:pPr>
      <w:r>
        <w:rPr/>
        <w:t>всегда можно, что-нибудь подправить. Вот несколько вещей которые мне хотелось измен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ну с того, что глупо стоять и ждать когда противник сделает полную атаку (4 или даже 8 ударов) превращая персонажа в фарш, не имея возможности предотвратить это, если проиграл проверку инициативы. Ведь после полной атаки грамотно прокаченного бойца шанс выжить, невелик и остаётся надеяться на то, что противник не попадёт. И поэтому  я подумал о такой вещи как парирование. Вот как это выгляд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акующ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ирующ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ата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ата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ирова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ата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ата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парировал, 1- нет + удар при возможности по парирующему парировал 2 атак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ата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ата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ировал + ответный удар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ата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ата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жет парировать 2 атаки, может парировать 1 атаку и попытаться контратакова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арирование.</w:t>
      </w:r>
      <w:r>
        <w:rPr/>
        <w:t xml:space="preserve"> Базовый бонус атаки + модификатор ловкости + бонусы оружия + навыки + </w:t>
      </w:r>
      <w:r>
        <w:rPr>
          <w:lang w:val="en-US"/>
        </w:rPr>
        <w:t>D</w:t>
      </w:r>
      <w:r>
        <w:rPr/>
        <w:t>20 = Бросок атаки противника +1 (только для ближнего боя). За один раунд противники не могут  использовать атак больше,чем имеют. Например: Воин 6 уровня отражает атаку воина 11 уровня(при условии, что оба используют одно оружие). Воин 6 уровня может парировать одну атаку и ударить в ответ или парировать две атаки, но не больше. Парирование вызывает атаку при возможности.</w:t>
      </w:r>
    </w:p>
    <w:p>
      <w:pPr>
        <w:pStyle w:val="Normal"/>
        <w:rPr/>
      </w:pPr>
      <w:r>
        <w:rPr/>
        <w:t>Так же я подумал изменить бой вообще, потому что мне он кажется не очень реалистичным , хоть и простым. Не много изменив систему его можно сделать более правдоподобным . Выглядит всё это так : атака разбивается на попадание и пробивание, защита на уклонение и броню.</w:t>
      </w:r>
    </w:p>
    <w:p>
      <w:pPr>
        <w:pStyle w:val="Normal"/>
        <w:rPr/>
      </w:pPr>
      <w:r>
        <w:rPr>
          <w:b/>
        </w:rPr>
        <w:t>Попадание</w:t>
      </w:r>
      <w:r>
        <w:rPr/>
        <w:t xml:space="preserve"> = базовый бонус атаки + модификатор ловкости + бонусы оружия + навыки + </w:t>
      </w:r>
      <w:r>
        <w:rPr>
          <w:lang w:val="en-US"/>
        </w:rPr>
        <w:t>D</w:t>
      </w:r>
      <w:r>
        <w:rPr/>
        <w:t>20  –против- 10 + модификатор ловкости + щит + размер + любые бонусы уклонения.</w:t>
      </w:r>
    </w:p>
    <w:p>
      <w:pPr>
        <w:pStyle w:val="Normal"/>
        <w:rPr/>
      </w:pPr>
      <w:r>
        <w:rPr>
          <w:b/>
        </w:rPr>
        <w:t xml:space="preserve">Пробивание </w:t>
      </w:r>
      <w:r>
        <w:rPr/>
        <w:t xml:space="preserve">= модификатор силы + бонусы оружия + навыки + </w:t>
      </w:r>
      <w:r>
        <w:rPr>
          <w:lang w:val="en-US"/>
        </w:rPr>
        <w:t>D</w:t>
      </w:r>
      <w:r>
        <w:rPr/>
        <w:t>20 –против- 10 + естественная броня  + любые доспехи.</w:t>
      </w:r>
    </w:p>
    <w:p>
      <w:pPr>
        <w:pStyle w:val="Normal"/>
        <w:rPr/>
      </w:pPr>
      <w:r>
        <w:rPr/>
        <w:t xml:space="preserve">При такой разбивке критическое попадание переходит в критическое пробивание (можно при критическом попадании давать +2 к критическому пробиванию). После броска на попадание можно броском </w:t>
      </w:r>
      <w:r>
        <w:rPr>
          <w:lang w:val="en-US"/>
        </w:rPr>
        <w:t>D</w:t>
      </w:r>
      <w:r>
        <w:rPr/>
        <w:t>20 определить куда попал. Возможны и прицельные удары с минусами к попаданию: голова -3, туловище (в любую желаемую часть) -2, руки \ ноги -3, кисти \ ступни -4. При этом можно считать броню на каждую часть тела отдельно.</w:t>
      </w:r>
    </w:p>
    <w:p>
      <w:pPr>
        <w:pStyle w:val="Normal"/>
        <w:rPr/>
      </w:pPr>
      <w:r>
        <w:rPr/>
        <w:t xml:space="preserve">Мне кажется, что так правдоподобней, ведь труднее попасть белке в глаз, чем в саму белку и наоборот легче попасть в дракона, чем пробить его броню. </w:t>
      </w:r>
    </w:p>
    <w:p>
      <w:pPr>
        <w:pStyle w:val="Normal"/>
        <w:rPr/>
      </w:pPr>
      <w:r>
        <w:rPr/>
        <w:drawing>
          <wp:inline distT="0" distB="0" distL="0" distR="0">
            <wp:extent cx="3810000" cy="4905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90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ятной игры. Маару 25.02.2007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15:32:00Z</dcterms:created>
  <dc:creator>666</dc:creator>
  <dc:description/>
  <cp:keywords/>
  <dc:language>en-US</dc:language>
  <cp:lastModifiedBy>666</cp:lastModifiedBy>
  <dcterms:modified xsi:type="dcterms:W3CDTF">2007-03-02T18:37:00Z</dcterms:modified>
  <cp:revision>6</cp:revision>
  <dc:subject/>
  <dc:title>                                         D&amp;D – маленькие доработки</dc:title>
</cp:coreProperties>
</file>