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yrillicGoth" w:hAnsi="CyrillicGoth" w:cs="CyrillicGoth"/>
          <w:sz w:val="36"/>
        </w:rPr>
      </w:pPr>
      <w:r>
        <w:rPr>
          <w:rFonts w:cs="CyrillicGoth" w:ascii="CyrillicGoth" w:hAnsi="CyrillicGoth"/>
          <w:sz w:val="36"/>
        </w:rPr>
        <w:t xml:space="preserve">Имя </w:t>
      </w:r>
      <w:r>
        <w:rPr>
          <w:rFonts w:cs="CyrillicGoth" w:ascii="CyrillicGoth" w:hAnsi="CyrillicGoth"/>
          <w:sz w:val="28"/>
        </w:rPr>
        <w:t>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089025</wp:posOffset>
                </wp:positionV>
                <wp:extent cx="960120" cy="292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Си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Лов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3300"/>
                                    </w:rPr>
                                  </w:pPr>
                                  <w:r>
                                    <w:rPr>
                                      <w:color w:val="003300"/>
                                    </w:rPr>
                                    <w:t>Сло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33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33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Ин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Ха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30.4pt;mso-wrap-distance-left:9pt;mso-wrap-distance-right:9pt;mso-wrap-distance-top:0pt;mso-wrap-distance-bottom:0pt;margin-top:85.7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540"/>
                      </w:tblGrid>
                      <w:tr>
                        <w:trPr/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Си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Лов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Сло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Ин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Ха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74625</wp:posOffset>
                </wp:positionV>
                <wp:extent cx="252412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803"/>
                              <w:gridCol w:w="543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28"/>
                                    </w:rPr>
                                    <w:t>Навык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t>И</w:t>
                                    <w:br/>
                                  </w: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t>Р</w:t>
                                    <w:br/>
                                  </w: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t>Б</w:t>
                                    <w:br/>
                                  </w: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  <w:t>бонус*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t>Ш</w:t>
                                  </w: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  <w:t>штра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Зрение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Слух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Обоняние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Действ. вслепую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Инфразрение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Чувств. магию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/>
                                    <w:t>Внимат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Актер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Блеф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Убеждение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Привлек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Лазание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Ловкие рук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Побег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Бесш. пер.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Карманник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Прятаться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Верх. езда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3300"/>
                                      <w:sz w:val="28"/>
                                    </w:rPr>
                                    <w:t>Плавание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00"/>
                                      <w:sz w:val="28"/>
                                    </w:rPr>
                                    <w:t>Тяж. атлетик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00FF"/>
                                      <w:sz w:val="28"/>
                                    </w:rPr>
                                    <w:t>Легк. Атл.*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3300"/>
                                      <w:sz w:val="28"/>
                                    </w:rPr>
                                    <w:t>Концентр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Расшифр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Зн. ловушек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Зн. дикой местн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Взаим. с животным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Лечение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Алхимия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Зн. маги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Зн. мех-к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Монстролог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  <w:t>Зн. истори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thicRus" w:hAnsi="GothicRus" w:cs="GothicRus"/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eastAsia="Arial Unicode MS"/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eastAsia="Arial Unicode MS"/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8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841.9pt;mso-wrap-distance-left:9pt;mso-wrap-distance-right:0pt;mso-wrap-distance-top:0pt;mso-wrap-distance-bottom:0pt;margin-top:13.75pt;mso-position-vertical-relative:page;margin-left:36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5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803"/>
                        <w:gridCol w:w="543"/>
                        <w:gridCol w:w="543"/>
                        <w:gridCol w:w="543"/>
                        <w:gridCol w:w="543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180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28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28"/>
                              </w:rPr>
                              <w:t>Навык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t>И</w:t>
                              <w:br/>
                            </w: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  <w:t>итог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t>Р</w:t>
                              <w:br/>
                            </w: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  <w:t>ранг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t>Б</w:t>
                              <w:br/>
                            </w: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  <w:t>бонус*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t>Ш</w:t>
                            </w:r>
                            <w:r>
                              <w:rPr>
                                <w:rFonts w:cs="CyrillicGoth" w:ascii="CyrillicGoth" w:hAnsi="CyrillicGoth"/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  <w:t>штра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Зрение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лух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боняние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Действ. вслепую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Инфразрение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Чувств. магию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/>
                              <w:t>Внимат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Актер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Блеф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Убеждение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Привлек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Лазание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Ловкие рук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Побег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Бесш. пер.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Карманник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Прятаться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Верх. езда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3300"/>
                                <w:sz w:val="28"/>
                              </w:rPr>
                              <w:t>Плавание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00"/>
                                <w:sz w:val="28"/>
                              </w:rPr>
                              <w:t>Тяж. атлетика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00FF"/>
                                <w:sz w:val="28"/>
                              </w:rPr>
                              <w:t>Легк. Атл.*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3300"/>
                                <w:sz w:val="28"/>
                              </w:rPr>
                              <w:t>Концентр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Расшифр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Зн. ловушек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Зн. дикой местн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Взаим. с животным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Лечение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Алхимия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Зн. маги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Зн. мех-к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Монстролог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  <w:t>Зн. истори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thicRus" w:hAnsi="GothicRus" w:cs="GothicRus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eastAsia="Arial Unicode MS"/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color w:val="800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eastAsia="Arial Unicode MS"/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color w:val="800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color w:val="80008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4140</wp:posOffset>
                </wp:positionV>
                <wp:extent cx="1554480" cy="900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44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</w:rPr>
                                    <w:t>Опы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</w:rPr>
                                    <w:t>До урове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0.9pt;mso-wrap-distance-left:9pt;mso-wrap-distance-right:9pt;mso-wrap-distance-top:0pt;mso-wrap-distance-bottom:0pt;margin-top:-8.2pt;mso-position-vertical-relative:text;margin-left:2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448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</w:rPr>
                              <w:t>Опыт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</w:rPr>
                              <w:t>До уровея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yrillicGoth" w:hAnsi="CyrillicGoth" w:cs="CyrillicGoth"/>
          <w:sz w:val="36"/>
        </w:rPr>
      </w:pPr>
      <w:r>
        <w:rPr>
          <w:rFonts w:cs="CyrillicGoth" w:ascii="CyrillicGoth" w:hAnsi="CyrillicGoth"/>
          <w:sz w:val="36"/>
        </w:rPr>
        <w:t xml:space="preserve">Раса/Класс/Ур  </w:t>
      </w:r>
      <w:r>
        <w:rPr>
          <w:rFonts w:cs="CyrillicGoth" w:ascii="CyrillicGoth" w:hAnsi="CyrillicGoth"/>
          <w:sz w:val="28"/>
        </w:rPr>
        <w:t>__________</w:t>
      </w:r>
    </w:p>
    <w:p>
      <w:pPr>
        <w:sectPr>
          <w:type w:val="nextPage"/>
          <w:pgSz w:w="11906" w:h="16838"/>
          <w:pgMar w:left="284" w:right="284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асовые/особые способности 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page">
                  <wp:align>right</wp:align>
                </wp:positionH>
                <wp:positionV relativeFrom="paragraph">
                  <wp:posOffset>9525</wp:posOffset>
                </wp:positionV>
                <wp:extent cx="3154680" cy="14782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9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42010" cy="88074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5" t="-82" r="-8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2010" cy="880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842010" cy="88074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5" t="-82" r="-8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2010" cy="880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У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 xml:space="preserve">Реж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t>Хи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  <w:t>К. З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28"/>
                                    </w:rPr>
                                    <w:t>Аб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16.4pt;mso-wrap-distance-left:9pt;mso-wrap-distance-right:0pt;mso-wrap-distance-top:0pt;mso-wrap-distance-bottom:0pt;margin-top:0.75pt;mso-position-vertical-relative:text;margin-left:346.8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9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4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drawing>
                                <wp:inline distT="0" distB="0" distL="0" distR="0">
                                  <wp:extent cx="842010" cy="8807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5" t="-82" r="-8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drawing>
                                <wp:inline distT="0" distB="0" distL="0" distR="0">
                                  <wp:extent cx="842010" cy="8807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5" t="-82" r="-8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У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 xml:space="preserve">Реж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t>Хи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  <w:t>К. З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28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28"/>
                              </w:rPr>
                              <w:t>Аб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1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1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1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1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2"/>
        <w:gridCol w:w="617"/>
        <w:gridCol w:w="452"/>
        <w:gridCol w:w="618"/>
        <w:gridCol w:w="452"/>
        <w:gridCol w:w="571"/>
        <w:gridCol w:w="452"/>
        <w:gridCol w:w="624"/>
        <w:gridCol w:w="452"/>
        <w:gridCol w:w="562"/>
        <w:gridCol w:w="452"/>
        <w:gridCol w:w="895"/>
      </w:tblGrid>
      <w:tr>
        <w:trPr>
          <w:trHeight w:val="473" w:hRule="atLeast"/>
        </w:trPr>
        <w:tc>
          <w:tcPr>
            <w:tcW w:w="4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10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Д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доспех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Щ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щит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2"/>
              </w:rPr>
              <w:t>Л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ловк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2"/>
              </w:rPr>
              <w:t>Пр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прир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2"/>
              </w:rPr>
              <w:t>Р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разм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2"/>
              </w:rPr>
              <w:t>Арт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артефакт</w:t>
            </w:r>
          </w:p>
        </w:tc>
      </w:tr>
      <w:tr>
        <w:trPr>
          <w:trHeight w:val="472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6"/>
              </w:rPr>
            </w:pPr>
            <w:r>
              <w:rPr>
                <w:rFonts w:cs="CyrillicGoth" w:ascii="CyrillicGoth" w:hAnsi="CyrillicGoth"/>
                <w:sz w:val="36"/>
              </w:rPr>
            </w:r>
          </w:p>
        </w:tc>
      </w:tr>
    </w:tbl>
    <w:p>
      <w:pPr>
        <w:pStyle w:val="Heading8"/>
        <w:jc w:val="left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4432300" cy="26250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920"/>
                              <w:gridCol w:w="692"/>
                              <w:gridCol w:w="901"/>
                              <w:gridCol w:w="473"/>
                              <w:gridCol w:w="952"/>
                              <w:gridCol w:w="473"/>
                              <w:gridCol w:w="85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3300"/>
                                    </w:rPr>
                                    <w:t>Стойкость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2910" cy="4413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5" t="-82" r="-8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44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5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GothicRus" w:ascii="GothicRus" w:hAnsi="GothicRus"/>
                                      <w:color w:val="003300"/>
                                      <w:sz w:val="28"/>
                                    </w:rPr>
                                    <w:t>Слож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Уров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/>
                                    <w:t>Рефлексы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2910" cy="44132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5" t="-82" r="-8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44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5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/>
                                    <w:t>Ловк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Уров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ол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2910" cy="44132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5" t="-82" r="-8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44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5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Уров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206.7pt;mso-wrap-distance-left:9pt;mso-wrap-distance-right:9pt;mso-wrap-distance-top:0pt;mso-wrap-distance-bottom:0pt;margin-top: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920"/>
                        <w:gridCol w:w="692"/>
                        <w:gridCol w:w="901"/>
                        <w:gridCol w:w="473"/>
                        <w:gridCol w:w="952"/>
                        <w:gridCol w:w="473"/>
                        <w:gridCol w:w="85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Стойкость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2910" cy="4413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5" t="-82" r="-8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5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GothicRus" w:ascii="GothicRus" w:hAnsi="GothicRus"/>
                                <w:color w:val="003300"/>
                                <w:sz w:val="28"/>
                              </w:rPr>
                              <w:t>Слож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Уров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Ар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/>
                              <w:t>Рефлексы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2910" cy="4413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5" t="-82" r="-8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5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/>
                              <w:t>Ловк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Уров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Ар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оля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2910" cy="4413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5" t="-82" r="-8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5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Уров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Ар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835"/>
        <w:gridCol w:w="895"/>
        <w:gridCol w:w="482"/>
        <w:gridCol w:w="600"/>
        <w:gridCol w:w="255"/>
        <w:gridCol w:w="1013"/>
        <w:gridCol w:w="933"/>
      </w:tblGrid>
      <w:tr>
        <w:trPr>
          <w:trHeight w:val="23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Атак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Ближняя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4413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GothicRus" w:ascii="GothicRus" w:hAnsi="GothicRus"/>
                <w:color w:val="800000"/>
                <w:sz w:val="28"/>
              </w:rPr>
              <w:t>С</w:t>
            </w:r>
            <w:r>
              <w:rPr>
                <w:rFonts w:cs="CyrillicGoth" w:ascii="CyrillicGoth" w:hAnsi="CyrillicGoth"/>
                <w:sz w:val="32"/>
                <w:lang w:val="en-US"/>
              </w:rPr>
              <w:t>/</w:t>
            </w:r>
            <w:r>
              <w:rPr>
                <w:rFonts w:cs="GothicRus" w:ascii="GothicRus" w:hAnsi="GothicRus"/>
                <w:color w:val="0000FF"/>
                <w:sz w:val="28"/>
              </w:rPr>
              <w:t>Л</w:t>
            </w:r>
          </w:p>
        </w:tc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Ур</w:t>
            </w:r>
          </w:p>
        </w:tc>
        <w:tc>
          <w:tcPr>
            <w:tcW w:w="25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thicRus" w:hAnsi="GothicRus" w:cs="GothicRus"/>
                <w:color w:val="800000"/>
                <w:sz w:val="28"/>
              </w:rPr>
            </w:pPr>
            <w:r>
              <w:rPr>
                <w:rFonts w:cs="GothicRus" w:ascii="GothicRus" w:hAnsi="GothicRus"/>
                <w:color w:val="800000"/>
                <w:sz w:val="28"/>
              </w:rPr>
              <w:t>Урон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Ближний</w:t>
            </w:r>
          </w:p>
        </w:tc>
        <w:tc>
          <w:tcPr>
            <w:tcW w:w="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/>
              <w:drawing>
                <wp:inline distT="0" distB="0" distL="0" distR="0">
                  <wp:extent cx="422910" cy="44132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b/>
                <w:b/>
                <w:bCs/>
                <w:sz w:val="32"/>
              </w:rPr>
            </w:pPr>
            <w:r>
              <w:rPr>
                <w:rFonts w:cs="CyrillicGoth" w:ascii="CyrillicGoth" w:hAnsi="CyrillicGoth"/>
                <w:b/>
                <w:bCs/>
                <w:sz w:val="32"/>
              </w:rPr>
            </w:r>
          </w:p>
        </w:tc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2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Атак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Дальняя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4413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GothicRus" w:ascii="GothicRus" w:hAnsi="GothicRus"/>
                <w:color w:val="0000FF"/>
                <w:sz w:val="28"/>
              </w:rPr>
              <w:t>Л</w:t>
            </w:r>
          </w:p>
        </w:tc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+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Ур</w:t>
            </w:r>
          </w:p>
        </w:tc>
        <w:tc>
          <w:tcPr>
            <w:tcW w:w="25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GothicRus" w:ascii="GothicRus" w:hAnsi="GothicRus"/>
                <w:color w:val="0000FF"/>
                <w:sz w:val="28"/>
              </w:rPr>
              <w:t>Урон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16"/>
              </w:rPr>
            </w:pPr>
            <w:r>
              <w:rPr>
                <w:rFonts w:cs="CyrillicGoth" w:ascii="CyrillicGoth" w:hAnsi="CyrillicGoth"/>
                <w:sz w:val="16"/>
              </w:rPr>
              <w:t>Дальни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44132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5" t="-82" r="-8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</w:tr>
    </w:tbl>
    <w:p>
      <w:pPr>
        <w:pStyle w:val="Normal"/>
        <w:rPr>
          <w:rFonts w:ascii="CyrillicGoth" w:hAnsi="CyrillicGoth" w:cs="CyrillicGoth"/>
          <w:sz w:val="16"/>
        </w:rPr>
      </w:pPr>
      <w:r>
        <w:rPr>
          <w:rFonts w:cs="CyrillicGoth" w:ascii="CyrillicGoth" w:hAnsi="CyrillicGoth"/>
          <w:sz w:val="16"/>
        </w:rPr>
      </w:r>
    </w:p>
    <w:p>
      <w:pPr>
        <w:pStyle w:val="TextBody"/>
        <w:rPr/>
      </w:pPr>
      <w:r>
        <w:rPr/>
        <w:t>Навыки _______________________________________</w:t>
        <w:br/>
        <w:t>______________________________________________</w:t>
        <w:br/>
        <w:t>______________________________________________</w:t>
        <w:br/>
        <w:t>______________________________________________</w:t>
        <w:br/>
      </w:r>
      <w:r>
        <w:rPr>
          <w:sz w:val="16"/>
        </w:rPr>
        <w:br/>
      </w:r>
      <w:r>
        <w:rPr/>
        <w:t>Известно заклинаний</w:t>
      </w:r>
    </w:p>
    <w:tbl>
      <w:tblPr>
        <w:tblW w:w="110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31"/>
        <w:gridCol w:w="1030"/>
        <w:gridCol w:w="1032"/>
        <w:gridCol w:w="1033"/>
        <w:gridCol w:w="1033"/>
        <w:gridCol w:w="1032"/>
        <w:gridCol w:w="1034"/>
        <w:gridCol w:w="1034"/>
        <w:gridCol w:w="1033"/>
        <w:gridCol w:w="1034"/>
      </w:tblGrid>
      <w:tr>
        <w:trPr/>
        <w:tc>
          <w:tcPr>
            <w:tcW w:w="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2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7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8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  <w:t>9</w:t>
            </w:r>
          </w:p>
        </w:tc>
      </w:tr>
      <w:tr>
        <w:trPr/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GothicRus" w:ascii="GothicRus" w:hAnsi="GothicRus"/>
                <w:color w:val="800080"/>
                <w:sz w:val="32"/>
              </w:rPr>
              <w:t>О</w:t>
            </w:r>
            <w:r>
              <w:rPr>
                <w:rFonts w:cs="GothicRus" w:ascii="GothicRus" w:hAnsi="GothicRus"/>
                <w:color w:val="008000"/>
                <w:sz w:val="32"/>
              </w:rPr>
              <w:t>с</w:t>
            </w:r>
            <w:r>
              <w:rPr>
                <w:rFonts w:cs="GothicRus" w:ascii="GothicRus" w:hAnsi="GothicRus"/>
                <w:color w:val="FF6600"/>
                <w:sz w:val="32"/>
              </w:rPr>
              <w:t>н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GothicRus" w:ascii="GothicRus" w:hAnsi="GothicRus"/>
                <w:sz w:val="32"/>
              </w:rPr>
              <w:t>До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yrillicGoth" w:hAnsi="CyrillicGoth" w:cs="CyrillicGoth"/>
                <w:sz w:val="32"/>
              </w:rPr>
            </w:pPr>
            <w:r>
              <w:rPr>
                <w:rFonts w:cs="CyrillicGoth" w:ascii="CyrillicGoth" w:hAnsi="CyrillicGoth"/>
                <w:sz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yrillicGoth" w:ascii="CyrillicGoth" w:hAnsi="CyrillicGoth"/>
          <w:sz w:val="28"/>
        </w:rPr>
        <w:t>Провал заклинания: _____        Контроль: _____        </w:t>
      </w:r>
      <w:r>
        <w:rPr>
          <w:rFonts w:cs="CyrillicGoth" w:ascii="CyrillicGoth" w:hAnsi="CyrillicGoth"/>
          <w:sz w:val="28"/>
          <w:lang w:val="en-US"/>
        </w:rPr>
        <w:t>                    </w:t>
      </w:r>
      <w:r>
        <w:rPr>
          <w:rFonts w:cs="CyrillicGoth" w:ascii="CyrillicGoth" w:hAnsi="CyrillicGoth"/>
          <w:sz w:val="28"/>
        </w:rPr>
        <w:t>      </w:t>
      </w:r>
      <w:r>
        <w:rPr>
          <w:rFonts w:cs="CyrillicGoth" w:ascii="CyrillicGoth" w:hAnsi="CyrillicGoth"/>
          <w:sz w:val="28"/>
          <w:lang w:val="en-US"/>
        </w:rPr>
        <w:t> </w:t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2.0</w:t>
      </w:r>
    </w:p>
    <w:tbl>
      <w:tblPr>
        <w:tblW w:w="1109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9"/>
        <w:gridCol w:w="5397"/>
      </w:tblGrid>
      <w:tr>
        <w:trPr>
          <w:trHeight w:val="315" w:hRule="atLeast"/>
        </w:trPr>
        <w:tc>
          <w:tcPr>
            <w:tcW w:w="518" w:type="dxa"/>
            <w:tcBorders>
              <w:top w:val="thinThickSmallGap" w:sz="24" w:space="0" w:color="80008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thinThickSmallGap" w:sz="24" w:space="0" w:color="80008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restart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rPr/>
            </w:pPr>
            <w:r>
              <w:rPr>
                <w:rFonts w:cs="CyrillicGoth" w:ascii="CyrillicGoth" w:hAnsi="CyrillicGoth"/>
                <w:sz w:val="28"/>
              </w:rPr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dotted" w:sz="4" w:space="0" w:color="000000"/>
              <w:left w:val="thinThickSmallGap" w:sz="24" w:space="0" w:color="80008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dotted" w:sz="4" w:space="0" w:color="000000"/>
              <w:left w:val="dotted" w:sz="4" w:space="0" w:color="000000"/>
              <w:bottom w:val="thinThickSmallGap" w:sz="24" w:space="0" w:color="80008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vMerge w:val="continue"/>
            <w:tcBorders>
              <w:top w:val="thinThickSmallGap" w:sz="24" w:space="0" w:color="800080"/>
              <w:left w:val="single" w:sz="12" w:space="0" w:color="000000"/>
              <w:bottom w:val="single" w:sz="12" w:space="0" w:color="000000"/>
              <w:right w:val="thinThick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411980" cy="551434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51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716"/>
                              <w:gridCol w:w="540"/>
                              <w:gridCol w:w="1154"/>
                              <w:gridCol w:w="540"/>
                              <w:gridCol w:w="540"/>
                              <w:gridCol w:w="540"/>
                              <w:gridCol w:w="466"/>
                              <w:gridCol w:w="434"/>
                              <w:gridCol w:w="540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именование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 xml:space="preserve">Рук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Бонус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0370" cy="42037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5" t="-127" r="-125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370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0370" cy="420370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5" t="-127" r="-125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370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1005" cy="420370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28" t="-127" r="-128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005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Ловк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именование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 xml:space="preserve">Рук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Бонус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0370" cy="42037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25" t="-127" r="-125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370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0370" cy="420370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25" t="-127" r="-125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370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На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21005" cy="42037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28" t="-127" r="-128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005" cy="42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Стан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  <w:t>Лов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yrillicGoth" w:hAnsi="CyrillicGoth" w:cs="CyrillicGoth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yrillicGoth" w:ascii="CyrillicGoth" w:hAnsi="CyrillicGoth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34.2pt;mso-wrap-distance-left:9pt;mso-wrap-distance-right:0pt;mso-wrap-distance-top:0pt;mso-wrap-distance-bottom:0pt;margin-top:0.05pt;mso-position-vertical-relative:text;margin-left:21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  <w:gridCol w:w="716"/>
                        <w:gridCol w:w="540"/>
                        <w:gridCol w:w="1154"/>
                        <w:gridCol w:w="540"/>
                        <w:gridCol w:w="540"/>
                        <w:gridCol w:w="540"/>
                        <w:gridCol w:w="466"/>
                        <w:gridCol w:w="434"/>
                        <w:gridCol w:w="540"/>
                        <w:gridCol w:w="466"/>
                      </w:tblGrid>
                      <w:tr>
                        <w:trPr/>
                        <w:tc>
                          <w:tcPr>
                            <w:tcW w:w="550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именование: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 xml:space="preserve">Рука: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Бонус</w:t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0370" cy="42037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5" t="-127" r="-125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0370" cy="42037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5" t="-127" r="-125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1005" cy="42037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8" t="-127" r="-128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Ловк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1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именование: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 xml:space="preserve">Рука: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Бонус</w:t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0370" cy="42037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5" t="-127" r="-125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0370" cy="42037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5" t="-127" r="-125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На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drawing>
                                <wp:inline distT="0" distB="0" distL="0" distR="0">
                                  <wp:extent cx="421005" cy="420370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8" t="-127" r="-128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Стан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  <w:t>Лов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yrillicGoth" w:hAnsi="CyrillicGoth" w:cs="CyrillicGoth"/>
                                <w:sz w:val="32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24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yrillicGoth" w:hAnsi="CyrillicGoth" w:cs="CyrillicGoth"/>
                <w:color w:val="996633"/>
                <w:sz w:val="32"/>
              </w:rPr>
            </w:pPr>
            <w:r>
              <w:rPr>
                <w:rFonts w:cs="CyrillicGoth" w:ascii="CyrillicGoth" w:hAnsi="CyrillicGoth"/>
                <w:color w:val="996633"/>
                <w:sz w:val="32"/>
              </w:rPr>
              <w:t>Медь: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yrillicGoth" w:hAnsi="CyrillicGoth" w:cs="CyrillicGoth"/>
                <w:color w:val="996633"/>
                <w:sz w:val="32"/>
              </w:rPr>
            </w:pPr>
            <w:r>
              <w:rPr>
                <w:rFonts w:cs="CyrillicGoth" w:ascii="CyrillicGoth" w:hAnsi="CyrillicGoth"/>
                <w:color w:val="996633"/>
                <w:sz w:val="32"/>
              </w:rPr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yrillicGoth" w:hAnsi="CyrillicGoth" w:cs="CyrillicGoth"/>
                <w:color w:val="0099CC"/>
                <w:sz w:val="32"/>
              </w:rPr>
            </w:pPr>
            <w:r>
              <w:rPr>
                <w:rFonts w:cs="CyrillicGoth" w:ascii="CyrillicGoth" w:hAnsi="CyrillicGoth"/>
                <w:color w:val="0099CC"/>
                <w:sz w:val="32"/>
              </w:rPr>
              <w:t>Серебро: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yrillicGoth" w:hAnsi="CyrillicGoth" w:cs="CyrillicGoth"/>
                <w:color w:val="0099CC"/>
                <w:sz w:val="32"/>
              </w:rPr>
            </w:pPr>
            <w:r>
              <w:rPr>
                <w:rFonts w:cs="CyrillicGoth" w:ascii="CyrillicGoth" w:hAnsi="CyrillicGoth"/>
                <w:color w:val="0099CC"/>
                <w:sz w:val="32"/>
              </w:rPr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yrillicGoth" w:hAnsi="CyrillicGoth" w:cs="CyrillicGoth"/>
                <w:color w:val="FF9900"/>
                <w:sz w:val="32"/>
              </w:rPr>
            </w:pPr>
            <w:r>
              <w:rPr>
                <w:rFonts w:cs="CyrillicGoth" w:ascii="CyrillicGoth" w:hAnsi="CyrillicGoth"/>
                <w:color w:val="FF9900"/>
                <w:sz w:val="32"/>
              </w:rPr>
              <w:t>Золото: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yrillicGoth" w:hAnsi="CyrillicGoth" w:cs="CyrillicGoth"/>
                <w:color w:val="FF9900"/>
                <w:sz w:val="32"/>
              </w:rPr>
            </w:pPr>
            <w:r>
              <w:rPr>
                <w:rFonts w:cs="CyrillicGoth" w:ascii="CyrillicGoth" w:hAnsi="CyrillicGoth"/>
                <w:color w:val="FF9900"/>
                <w:sz w:val="32"/>
              </w:rPr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yrillicGoth" w:hAnsi="CyrillicGoth" w:cs="CyrillicGoth"/>
                <w:outline/>
                <w:sz w:val="32"/>
              </w:rPr>
            </w:pPr>
            <w:r>
              <w:rPr>
                <w:rFonts w:cs="CyrillicGoth" w:ascii="CyrillicGoth" w:hAnsi="CyrillicGoth"/>
                <w:outline/>
                <w:sz w:val="32"/>
              </w:rPr>
              <w:t>Платина: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yrillicGoth" w:hAnsi="CyrillicGoth" w:cs="CyrillicGoth"/>
                <w:outline/>
                <w:sz w:val="32"/>
              </w:rPr>
            </w:pPr>
            <w:r>
              <w:rPr>
                <w:rFonts w:cs="CyrillicGoth" w:ascii="CyrillicGoth" w:hAnsi="CyrillicGoth"/>
                <w:outline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/>
        <w:br/>
      </w:r>
      <w:r>
        <w:rPr>
          <w:rFonts w:cs="GothicRus" w:ascii="GothicRus" w:hAnsi="GothicRus"/>
          <w:color w:val="800080"/>
          <w:sz w:val="32"/>
        </w:rPr>
        <w:t>Языки:</w:t>
      </w:r>
      <w:r>
        <w:rPr>
          <w:rFonts w:cs="CyrillicGoth" w:ascii="CyrillicGoth" w:hAnsi="CyrillicGoth"/>
          <w:sz w:val="32"/>
        </w:rPr>
        <w:t xml:space="preserve"> </w:t>
      </w:r>
      <w:r>
        <w:rPr>
          <w:rFonts w:cs="CyrillicGoth" w:ascii="CyrillicGoth" w:hAnsi="CyrillicGoth"/>
          <w:sz w:val="28"/>
        </w:rPr>
        <w:t>___________________</w:t>
      </w:r>
      <w:r>
        <w:rPr>
          <w:rFonts w:cs="CyrillicGoth" w:ascii="CyrillicGoth" w:hAnsi="CyrillicGoth"/>
          <w:sz w:val="32"/>
        </w:rPr>
        <w:br/>
      </w:r>
      <w:r>
        <w:rPr>
          <w:rFonts w:cs="CyrillicGoth" w:ascii="CyrillicGoth" w:hAnsi="CyrillicGoth"/>
          <w:sz w:val="28"/>
        </w:rPr>
        <w:t>__________________________</w:t>
        <w:br/>
        <w:t>__________________________</w:t>
      </w:r>
    </w:p>
    <w:p>
      <w:pPr>
        <w:pStyle w:val="Normal"/>
        <w:jc w:val="right"/>
        <w:rPr>
          <w:rFonts w:ascii="CyrillicGoth" w:hAnsi="CyrillicGoth" w:cs="CyrillicGoth"/>
          <w:sz w:val="28"/>
        </w:rPr>
      </w:pPr>
      <w:r>
        <w:rPr>
          <w:rFonts w:cs="CyrillicGoth" w:ascii="CyrillicGoth" w:hAnsi="CyrillicGoth"/>
          <w:sz w:val="28"/>
        </w:rPr>
        <w:t>__________________________</w:t>
      </w:r>
    </w:p>
    <w:p>
      <w:pPr>
        <w:pStyle w:val="Normal"/>
        <w:rPr>
          <w:rFonts w:ascii="CyrillicGoth" w:hAnsi="CyrillicGoth" w:cs="CyrillicGoth"/>
          <w:sz w:val="28"/>
        </w:rPr>
      </w:pPr>
      <w:r>
        <w:rPr>
          <w:rFonts w:cs="CyrillicGoth" w:ascii="CyrillicGoth" w:hAnsi="CyrillicGoth"/>
          <w:sz w:val="28"/>
        </w:rPr>
      </w:r>
    </w:p>
    <w:tbl>
      <w:tblPr>
        <w:tblW w:w="39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547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yrillicGoth" w:ascii="CyrillicGoth" w:hAnsi="CyrillicGoth"/>
                <w:sz w:val="28"/>
              </w:rPr>
              <w:t>Для заметок</w:t>
              <w:br/>
              <w:t>________________________</w:t>
              <w:br/>
              <w:t>________________________</w:t>
              <w:br/>
              <w:t>________________________</w:t>
              <w:br/>
              <w:t>________________________</w:t>
              <w:br/>
              <w:t>________________________</w:t>
              <w:br/>
              <w:t>________________________</w:t>
              <w:br/>
              <w:t>________________________</w:t>
              <w:br/>
              <w:t>________________________</w:t>
              <w:br/>
            </w:r>
            <w:r>
              <w:rPr>
                <w:rFonts w:cs="CyrillicGoth" w:ascii="CyrillicGoth" w:hAnsi="CyrillicGoth"/>
                <w:sz w:val="28"/>
                <w:lang w:val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CyrillicGoth" w:hAnsi="CyrillicGoth" w:cs="CyrillicGoth"/>
                <w:sz w:val="28"/>
                <w:lang w:val="en-US"/>
              </w:rPr>
            </w:pPr>
            <w:r>
              <w:rPr>
                <w:rFonts w:cs="CyrillicGoth" w:ascii="CyrillicGoth" w:hAnsi="CyrillicGoth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8.45pt;width:197.95pt;height:37.35pt;mso-wrap-style:none;v-text-anchor:middle" type="_x0000_t136">
            <v:path textpathok="t"/>
            <v:textpath on="t" fitshape="t" string="*Штраф из-за доспехов&#10;**Бонус от артефактов либо&#10;рассовый бонус (в кружок)" style="font-family:&quot;Courier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Goth">
    <w:charset w:val="00"/>
    <w:family w:val="auto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yrillicGoth" w:hAnsi="CyrillicGoth" w:cs="CyrillicGoth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rillicGoth" w:hAnsi="CyrillicGoth" w:cs="CyrillicGoth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yrillicGoth" w:hAnsi="CyrillicGoth" w:cs="CyrillicGoth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thicRus" w:hAnsi="GothicRus" w:cs="GothicRus"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thicRus" w:hAnsi="GothicRus" w:cs="GothicRus"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thicRus" w:hAnsi="GothicRus" w:cs="GothicRus"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thicRus" w:hAnsi="GothicRus" w:cs="GothicRus"/>
      <w:color w:val="FF99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thicRus" w:hAnsi="GothicRus" w:cs="GothicRus"/>
      <w:color w:val="00FF00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yrillicGoth" w:hAnsi="CyrillicGoth" w:cs="CyrillicGoth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spacing w:lineRule="auto" w:line="264" w:before="400" w:after="400"/>
      <w:ind w:firstLine="567"/>
      <w:jc w:val="center"/>
    </w:pPr>
    <w:rPr>
      <w:sz w:val="40"/>
    </w:rPr>
  </w:style>
  <w:style w:type="paragraph" w:styleId="Style7">
    <w:name w:val="Рассказ"/>
    <w:basedOn w:val="Normal"/>
    <w:qFormat/>
    <w:pPr>
      <w:spacing w:lineRule="auto" w:line="264"/>
      <w:ind w:firstLine="567"/>
      <w:jc w:val="both"/>
    </w:pPr>
    <w:rPr/>
  </w:style>
  <w:style w:type="paragraph" w:styleId="Style8">
    <w:name w:val="Стих"/>
    <w:basedOn w:val="Style7"/>
    <w:qFormat/>
    <w:pPr>
      <w:spacing w:lineRule="auto" w:line="180" w:before="200" w:after="200"/>
      <w:ind w:left="2835" w:hanging="0"/>
    </w:pPr>
    <w:rPr>
      <w:rFonts w:ascii="Tahoma" w:hAnsi="Tahoma" w:cs="Tahoma"/>
      <w:spacing w:val="20"/>
      <w:sz w:val="20"/>
    </w:rPr>
  </w:style>
  <w:style w:type="paragraph" w:styleId="Style9">
    <w:name w:val="Элитный заголовок"/>
    <w:basedOn w:val="Heading1"/>
    <w:qFormat/>
    <w:pPr>
      <w:numPr>
        <w:ilvl w:val="0"/>
        <w:numId w:val="0"/>
      </w:numPr>
      <w:spacing w:before="360" w:after="360"/>
      <w:jc w:val="center"/>
      <w:outlineLvl w:val="9"/>
    </w:pPr>
    <w:rPr>
      <w:rFonts w:ascii="Book Antiqua" w:hAnsi="Book Antiqua" w:cs="Book Antiqua"/>
      <w:shadow/>
      <w:sz w:val="36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2:49:00Z</dcterms:created>
  <dc:creator>Shener</dc:creator>
  <dc:description/>
  <dc:language>en-US</dc:language>
  <cp:lastModifiedBy>Shener</cp:lastModifiedBy>
  <cp:lastPrinted>2006-11-01T00:09:00Z</cp:lastPrinted>
  <dcterms:modified xsi:type="dcterms:W3CDTF">2006-11-15T08:48:00Z</dcterms:modified>
  <cp:revision>25</cp:revision>
  <dc:subject/>
  <dc:title>Сил</dc:title>
</cp:coreProperties>
</file>