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96pt;margin-top:-27pt;width:317.95pt;height:62.95pt;mso-wrap-style:none;v-text-anchor:middle" type="_x0000_t136">
            <v:path textpathok="t"/>
            <v:textpath on="t" fitshape="t" string="Некоторые таблицы&#10;снаряжения" style="font-family:&quot;Times New Roman&quot;;font-size:24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3"/>
        <w:rPr>
          <w:rFonts w:ascii="Times New Roman" w:hAnsi="Times New Roman" w:cs="Times New Roman"/>
          <w:b/>
          <w:b/>
          <w:bCs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lang w:val="ru-RU"/>
        </w:rPr>
        <w:t>Другие цен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78580" cy="1314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48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>Валют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4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u-RU"/>
                                    </w:rPr>
                                    <w:t>Курс Об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u-RU"/>
                                    </w:rPr>
                                    <w:t>С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u-RU"/>
                                    </w:rPr>
                                    <w:t>З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u-RU"/>
                                    </w:rPr>
                                    <w:t>П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 xml:space="preserve">Мед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ru-RU"/>
                                    </w:rPr>
                                    <w:t>(мм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/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/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 xml:space="preserve">Серебр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ru-RU"/>
                                    </w:rPr>
                                    <w:t>(см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/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 xml:space="preserve">Золот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ru-RU"/>
                                    </w:rPr>
                                    <w:t>(зм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 xml:space="preserve">Плати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ru-RU"/>
                                    </w:rPr>
                                    <w:t>(пм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1800"/>
                                      <w:tab w:val="clear" w:pos="3240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10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48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u-RU"/>
                              </w:rPr>
                              <w:t>Валюта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4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  <w:t>Курс Обмен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  <w:t>С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  <w:t>З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  <w:t>П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88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u-RU"/>
                              </w:rPr>
                              <w:t xml:space="preserve">Мед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(мм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ru-RU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/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/1,0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u-RU"/>
                              </w:rPr>
                              <w:t xml:space="preserve">Серебр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(см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ru-RU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/1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u-RU"/>
                              </w:rPr>
                              <w:t xml:space="preserve">Золо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(зм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ru-RU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/1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u-RU"/>
                              </w:rPr>
                              <w:t xml:space="preserve">Плати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(пм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ru-RU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tabs>
                                <w:tab w:val="clear" w:pos="1800"/>
                                <w:tab w:val="clear" w:pos="3240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Большинство ценностей измеряется не в монетах. Это домашний скот, зерно, земля, права собрать налоги или права на ресурсы. Драгоценные камни и драгоценности также служат хорошим капиталовло</w:t>
        <w:softHyphen/>
        <w:t xml:space="preserve">жением. </w:t>
      </w:r>
    </w:p>
    <w:p>
      <w:pPr>
        <w:pStyle w:val="Heading8"/>
        <w:ind w:firstLine="360"/>
        <w:rPr/>
      </w:pPr>
      <w:r>
        <w:rPr/>
        <w:t>Примечания к таблиц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Доспехи в таблице автоматически подразумевают подстежку. Все доспехи, включая полные тяжелые латы, откованы из сплава стали с мифрилом. В них можно передвигаться пешком. Стеганки защищены от насекомых алхимическими состав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Мечи изготовлены по технологии высококачественной сварки из сплава стали с мифрилом. Их высокая цена объясняется тем, что они никогда не ломаются и медленно тупя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тправным пунктом назначения цены был взят доход непьющего крестьянина или лесоруба, то есть 10 см в день. З см достаточно, чтобы обеспечить себя на день небогатой, но здоровой пищей, есть досы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Цены приведены для города, в котором широко распространены магические клинки и доспех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егории оруж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По навыкам, необходимым для использования: (</w:t>
      </w:r>
      <w:r>
        <w:rPr>
          <w:i/>
          <w:iCs/>
          <w:color w:val="000000"/>
        </w:rPr>
        <w:t>простое, воинское и экзотическое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Тип применения (</w:t>
      </w:r>
      <w:r>
        <w:rPr>
          <w:i/>
          <w:iCs/>
          <w:color w:val="000000"/>
        </w:rPr>
        <w:t>метательное/стрелковое и ближнего боя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Справочная таблица: Доходы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Профессия</w:t>
            </w:r>
          </w:p>
        </w:tc>
        <w:tc>
          <w:tcPr>
            <w:tcW w:w="6758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Доход</w:t>
            </w:r>
          </w:p>
        </w:tc>
      </w:tr>
      <w:tr>
        <w:trPr/>
        <w:tc>
          <w:tcPr>
            <w:tcW w:w="337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keepNext w:val="false"/>
              <w:keepLines w:val="false"/>
              <w:tabs>
                <w:tab w:val="clear" w:pos="180"/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  <w:lang w:val="ru-RU"/>
              </w:rPr>
              <w:t>Крестьянин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10 см/день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– 360 зм/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жни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м/ден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зм/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6 см/ден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– 576 зм/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дин на службе корол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см/ден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500 зм/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орговой гильд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см/ден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 зм/го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3"/>
        <w:keepNext w:val="false"/>
        <w:keepLines w:val="false"/>
        <w:tabs>
          <w:tab w:val="clear" w:pos="180"/>
          <w:tab w:val="clear" w:pos="360"/>
        </w:tabs>
        <w:spacing w:lineRule="auto" w:line="240" w:before="0" w:after="0"/>
        <w:rPr/>
      </w:pPr>
      <w:r>
        <w:rPr/>
        <w:t>Справочная таблица: Расходы</w:t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76"/>
        <w:gridCol w:w="240"/>
        <w:gridCol w:w="2880"/>
        <w:gridCol w:w="3498"/>
      </w:tblGrid>
      <w:tr>
        <w:trPr/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в сутки</w:t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й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та в день</w:t>
            </w:r>
          </w:p>
        </w:tc>
      </w:tr>
      <w:tr>
        <w:trPr/>
        <w:tc>
          <w:tcPr>
            <w:tcW w:w="17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дное</w:t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м</w:t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лежка</w:t>
            </w:r>
          </w:p>
        </w:tc>
        <w:tc>
          <w:tcPr>
            <w:tcW w:w="3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см/человек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хо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см</w:t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ая простая комнат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см/человек (за 10 см — неделя)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ычно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см</w:t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я большая комната на четырех человек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3"/>
              <w:keepNext w:val="false"/>
              <w:keepLines w:val="false"/>
              <w:tabs>
                <w:tab w:val="clear" w:pos="180"/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  <w:lang w:val="ru-RU"/>
              </w:rPr>
              <w:t>20 см/день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3"/>
              <w:keepNext w:val="false"/>
              <w:keepLines w:val="false"/>
              <w:tabs>
                <w:tab w:val="clear" w:pos="180"/>
                <w:tab w:val="clear" w:pos="360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  <w:lang w:val="ru-RU"/>
              </w:rPr>
              <w:t>5 см</w:t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Cs w:val="24"/>
                <w:lang w:val="ru-RU"/>
              </w:rPr>
            </w:pPr>
            <w:r>
              <w:rPr>
                <w:rFonts w:cs="Times New Roman"/>
                <w:caps w:val="false"/>
                <w:smallCaps w:val="false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ая комната с камином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 см/человека (за 32 см — неделя)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ично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зм</w:t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с пено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с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стое оруж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43"/>
        <w:gridCol w:w="637"/>
        <w:gridCol w:w="600"/>
        <w:gridCol w:w="892"/>
        <w:gridCol w:w="548"/>
        <w:gridCol w:w="586"/>
        <w:gridCol w:w="567"/>
        <w:gridCol w:w="887"/>
        <w:gridCol w:w="1680"/>
        <w:gridCol w:w="840"/>
      </w:tblGrid>
      <w:tr>
        <w:trPr>
          <w:trHeight w:val="506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ние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5" t="-126" r="-1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640" cy="276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" cy="2209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15" cy="2184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Тип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27" r="-12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 б/оруж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2 (с)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2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т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 xml:space="preserve">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, кинж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20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и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6/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, 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  <w:r>
              <w:rPr/>
              <w:t>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ати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ий арбалет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2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м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зм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желый арбал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п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оинское оружие:</w:t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43"/>
        <w:gridCol w:w="637"/>
        <w:gridCol w:w="600"/>
        <w:gridCol w:w="892"/>
        <w:gridCol w:w="548"/>
        <w:gridCol w:w="586"/>
        <w:gridCol w:w="567"/>
        <w:gridCol w:w="887"/>
        <w:gridCol w:w="1680"/>
        <w:gridCol w:w="840"/>
      </w:tblGrid>
      <w:tr>
        <w:trPr>
          <w:trHeight w:val="513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ние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5" t="-126" r="-1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640" cy="276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" cy="22098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15" cy="2184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Тип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27" r="-12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ая булава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см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желая була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генштер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./Ко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ий чека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желый чека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ой топо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ой сер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е копь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е копье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зубе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 xml:space="preserve"> / 3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мский ме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ный ме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тен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еф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зар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т. топорик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6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2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зм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ий лу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0 м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оставн. лу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 м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ный лу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. составн. лу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ти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щ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 м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202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ние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5" t="-126" r="-1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640" cy="2762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" cy="22098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15" cy="21844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Тип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8" t="-127" r="-12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неприцельная стрельба до 150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ое воинское оружие:</w:t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43"/>
        <w:gridCol w:w="637"/>
        <w:gridCol w:w="600"/>
        <w:gridCol w:w="892"/>
        <w:gridCol w:w="548"/>
        <w:gridCol w:w="586"/>
        <w:gridCol w:w="567"/>
        <w:gridCol w:w="887"/>
        <w:gridCol w:w="1680"/>
        <w:gridCol w:w="840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ние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5" t="-126" r="-1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640" cy="2762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" cy="22098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15" cy="21844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Тип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8" t="-127" r="-12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8" w:type="dxa"/>
            <w:gridSpan w:val="11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а 12+</w:t>
            </w:r>
          </w:p>
        </w:tc>
      </w:tr>
      <w:tr>
        <w:trPr/>
        <w:tc>
          <w:tcPr>
            <w:tcW w:w="20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желое копье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3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зм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желый кистен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ира двуруч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ручн. моло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ручный ме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мбер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бар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./Колющ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ая кос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./Колющ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10308" w:type="dxa"/>
            <w:gridSpan w:val="11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вк. 12+</w:t>
            </w:r>
          </w:p>
        </w:tc>
      </w:tr>
      <w:tr>
        <w:trPr/>
        <w:tc>
          <w:tcPr>
            <w:tcW w:w="202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пира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2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зм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Экзотическое оружие:</w:t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43"/>
        <w:gridCol w:w="637"/>
        <w:gridCol w:w="600"/>
        <w:gridCol w:w="892"/>
        <w:gridCol w:w="548"/>
        <w:gridCol w:w="586"/>
        <w:gridCol w:w="567"/>
        <w:gridCol w:w="887"/>
        <w:gridCol w:w="1680"/>
        <w:gridCol w:w="840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ние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5" t="-126" r="-1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640" cy="2762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" cy="22098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15" cy="21844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Тип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8" t="-127" r="-12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оевая кама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d6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см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унча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а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уторный меч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торн. секи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ь с шип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алет ручной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4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зм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юрике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ть боев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d2 (с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. арбал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п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ю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ое экзотическое оружие:</w:t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43"/>
        <w:gridCol w:w="637"/>
        <w:gridCol w:w="600"/>
        <w:gridCol w:w="892"/>
        <w:gridCol w:w="548"/>
        <w:gridCol w:w="586"/>
        <w:gridCol w:w="567"/>
        <w:gridCol w:w="887"/>
        <w:gridCol w:w="1680"/>
        <w:gridCol w:w="840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ние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5" t="-126" r="-1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640" cy="2762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" cy="22098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15" cy="2184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Тип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8" t="-127" r="-12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8" w:type="dxa"/>
            <w:gridSpan w:val="11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вк. 12+</w:t>
            </w:r>
          </w:p>
        </w:tc>
      </w:tr>
      <w:tr>
        <w:trPr/>
        <w:tc>
          <w:tcPr>
            <w:tcW w:w="20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лезвен. меч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/1d8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зм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у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вист смер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ущ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Удар щитом:</w:t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43"/>
        <w:gridCol w:w="637"/>
        <w:gridCol w:w="600"/>
        <w:gridCol w:w="892"/>
        <w:gridCol w:w="548"/>
        <w:gridCol w:w="586"/>
        <w:gridCol w:w="567"/>
        <w:gridCol w:w="2567"/>
        <w:gridCol w:w="840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ние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5" t="-126" r="-1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640" cy="27622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505" cy="22098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15" cy="2184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Тип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8" t="-127" r="-12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. кругл. щи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ой щи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-кры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дар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ableBody"/>
        <w:tabs>
          <w:tab w:val="clear" w:pos="1800"/>
          <w:tab w:val="clear" w:pos="3240"/>
          <w:tab w:val="left" w:pos="5860" w:leader="none"/>
        </w:tabs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ableBody"/>
        <w:tabs>
          <w:tab w:val="clear" w:pos="1800"/>
          <w:tab w:val="clear" w:pos="3240"/>
          <w:tab w:val="left" w:pos="5860" w:leader="none"/>
        </w:tabs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ableBody"/>
        <w:numPr>
          <w:ilvl w:val="0"/>
          <w:numId w:val="3"/>
        </w:numPr>
        <w:tabs>
          <w:tab w:val="clear" w:pos="1800"/>
          <w:tab w:val="clear" w:pos="3240"/>
          <w:tab w:val="left" w:pos="5860" w:leader="none"/>
        </w:tabs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Оружия захвата дают </w:t>
      </w:r>
      <w:r>
        <w:rPr>
          <w:rFonts w:cs="Times New Roman" w:ascii="Times New Roman" w:hAnsi="Times New Roman"/>
          <w:sz w:val="24"/>
          <w:lang w:val="ru-RU"/>
        </w:rPr>
        <w:t>+4 к броскам «</w:t>
      </w:r>
      <w:r>
        <w:rPr>
          <w:rFonts w:cs="Times New Roman" w:ascii="Times New Roman" w:hAnsi="Times New Roman"/>
          <w:i/>
          <w:iCs/>
          <w:sz w:val="24"/>
          <w:lang w:val="ru-RU"/>
        </w:rPr>
        <w:t>Опрокинуть</w:t>
      </w:r>
      <w:r>
        <w:rPr>
          <w:rFonts w:cs="Times New Roman" w:ascii="Times New Roman" w:hAnsi="Times New Roman"/>
          <w:sz w:val="24"/>
          <w:lang w:val="ru-RU"/>
        </w:rPr>
        <w:t xml:space="preserve"> врага»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Оружия выхватывания</w:t>
      </w:r>
      <w:r>
        <w:rPr/>
        <w:t xml:space="preserve"> дают бонус +4 при </w:t>
      </w:r>
      <w:r>
        <w:rPr>
          <w:i/>
          <w:iCs/>
        </w:rPr>
        <w:t>выхватывании</w:t>
      </w:r>
      <w:r>
        <w:rPr/>
        <w:t xml:space="preserve"> оружия врага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Посохом</w:t>
      </w:r>
      <w:r>
        <w:rPr>
          <w:b/>
          <w:bCs/>
        </w:rPr>
        <w:t xml:space="preserve"> </w:t>
      </w:r>
      <w:r>
        <w:rPr/>
        <w:t>и др.</w:t>
      </w:r>
      <w:r>
        <w:rPr>
          <w:b/>
          <w:bCs/>
        </w:rPr>
        <w:t xml:space="preserve"> двойными оружиями </w:t>
      </w:r>
      <w:r>
        <w:rPr/>
        <w:t xml:space="preserve">можно драться обоими концами, тогда они рассматриваются как легкое и тяжелое оружие </w:t>
      </w:r>
      <w:r>
        <w:rPr>
          <w:i/>
          <w:iCs/>
        </w:rPr>
        <w:t>в двух руках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Доспехи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00"/>
        <w:gridCol w:w="960"/>
        <w:gridCol w:w="840"/>
        <w:gridCol w:w="840"/>
        <w:gridCol w:w="840"/>
        <w:gridCol w:w="960"/>
        <w:gridCol w:w="960"/>
        <w:gridCol w:w="943"/>
      </w:tblGrid>
      <w:tr>
        <w:trPr>
          <w:trHeight w:val="340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tabs>
                <w:tab w:val="clear" w:pos="708"/>
                <w:tab w:val="left" w:pos="141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оспех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З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Ловк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дар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Реж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ол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мен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ена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агия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9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 xml:space="preserve">Легкие доспех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Сила 6+)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олстая стеганка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%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%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%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 см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0%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жаный доспе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з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0%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лепаный кожаный доспе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 з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30%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гкая кольчу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 з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30%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9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>Средние доспех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Сила 8+)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ьчуга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4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3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0%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%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%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4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 зм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40%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ирас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 з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40%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ригант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5 з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40%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9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>Тяжелые доспех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Сила 10+) 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 сочлененные латы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7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0%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0%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0%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6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5 зм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60%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лные легкие 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0 з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70%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лные тяжелые 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 п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80%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9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>Щиты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клер</w:t>
            </w:r>
          </w:p>
        </w:tc>
        <w:tc>
          <w:tcPr>
            <w:tcW w:w="40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 КЗ (атака рукой –2)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зм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5%</w:t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аленький щит.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 КЗ (еще +1 КЗ пр.метательн.) (держать вещ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 з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5%</w:t>
            </w:r>
          </w:p>
        </w:tc>
      </w:tr>
      <w:tr>
        <w:trPr>
          <w:trHeight w:val="523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ольшой щит.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2 КЗ (еще +2 КЗ пр. метатель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 з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5%</w:t>
            </w:r>
          </w:p>
        </w:tc>
      </w:tr>
      <w:tr>
        <w:trPr>
          <w:trHeight w:val="727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шенный щит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крытие (как за амбразурой).</w:t>
            </w:r>
          </w:p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льзя сражаться в башенным щитом в руке, он ставится на земл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 з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5%</w:t>
            </w:r>
          </w:p>
        </w:tc>
      </w:tr>
    </w:tbl>
    <w:p>
      <w:pPr>
        <w:pStyle w:val="H3"/>
        <w:rPr/>
      </w:pPr>
      <w:r>
        <w:rPr/>
        <w:t>Дополнительно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00"/>
        <w:gridCol w:w="840"/>
        <w:gridCol w:w="960"/>
        <w:gridCol w:w="960"/>
        <w:gridCol w:w="960"/>
        <w:gridCol w:w="960"/>
        <w:gridCol w:w="840"/>
        <w:gridCol w:w="823"/>
      </w:tblGrid>
      <w:tr>
        <w:trPr>
          <w:trHeight w:val="345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tabs>
                <w:tab w:val="clear" w:pos="708"/>
                <w:tab w:val="left" w:pos="141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оспех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Ловк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дар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Реж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ол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штраф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ена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Head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аг</w:t>
            </w:r>
          </w:p>
        </w:tc>
      </w:tr>
      <w:tr>
        <w:trPr>
          <w:trHeight w:val="345" w:hRule="atLeast"/>
        </w:trPr>
        <w:tc>
          <w:tcPr>
            <w:tcW w:w="32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крытый шлем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 зм</w:t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0%</w:t>
            </w:r>
          </w:p>
        </w:tc>
      </w:tr>
      <w:tr>
        <w:trPr>
          <w:trHeight w:val="345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ытый шл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 з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0%</w:t>
            </w:r>
          </w:p>
        </w:tc>
      </w:tr>
      <w:tr>
        <w:trPr>
          <w:trHeight w:val="345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Хаубер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 з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5%</w:t>
            </w:r>
          </w:p>
        </w:tc>
      </w:tr>
      <w:tr>
        <w:trPr>
          <w:trHeight w:val="345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ручи кожа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 з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0%</w:t>
            </w:r>
          </w:p>
        </w:tc>
      </w:tr>
      <w:tr>
        <w:trPr>
          <w:trHeight w:val="345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ручи металлическ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 з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0%</w:t>
            </w:r>
          </w:p>
        </w:tc>
      </w:tr>
      <w:tr>
        <w:trPr>
          <w:trHeight w:val="345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ожи кожа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 з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ожи металлическ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 з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ьчужная рукавиц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зоруживание -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 з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40%</w:t>
            </w:r>
          </w:p>
        </w:tc>
      </w:tr>
      <w:tr>
        <w:trPr>
          <w:trHeight w:val="345" w:hRule="atLeast"/>
        </w:trPr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атная рукавиц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—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зоруживание -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 з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80%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762"/>
        <w:gridCol w:w="785"/>
        <w:gridCol w:w="3000"/>
      </w:tblGrid>
      <w:tr>
        <w:trPr/>
        <w:tc>
          <w:tcPr>
            <w:tcW w:w="801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Урон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30505" cy="22098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Оружие захвата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5" t="-126" r="-1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Критический диапазон 20, 19-20 и др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5" t="-129" r="-1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войное оружие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85115" cy="2857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5" t="-127" r="-12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Умножение урона при крит. ударе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34315" cy="21844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Оружие выхватывания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94640" cy="27622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2" t="-132" r="-122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альность оружия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8" t="-127" r="-12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Бонус на инициативу</w:t>
            </w:r>
          </w:p>
        </w:tc>
      </w:tr>
    </w:tbl>
    <w:p>
      <w:pPr>
        <w:pStyle w:val="Heading1"/>
        <w:rPr/>
      </w:pPr>
      <w:r>
        <w:br w:type="page"/>
      </w:r>
      <w:r>
        <w:rPr/>
        <w:t>Дополнительные правил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9"/>
        <w:ind w:left="180" w:hanging="0"/>
        <w:rPr/>
      </w:pPr>
      <w:r>
        <w:rPr/>
        <w:t>Повреждения холодом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>+1 повреждения холодом означает, что мы каждый раз просто прибавляем к урону 1. Зато при критическом ударе (если пробиты резистансы) противник замерзает на 2 раунда. Если урон холодом составляет +2, то уже на 3 раунда и т.д. Но стоит хоть кому-то из участников схватки нанести замороженному повреждения или прочитать "Снятие магии", эффект заморозки мгновенно пропадает. При критическом ударе урон холодом так же, как и физический, подлежит умножению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9"/>
        <w:ind w:left="180" w:hanging="0"/>
        <w:rPr/>
      </w:pPr>
      <w:r>
        <w:rPr/>
        <w:t>Повреждения огнем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 xml:space="preserve">Огонь дает "уверенные", стабильные повреждения. +1 повреждения огнем означает, что мы прибавляем +2 к урону, если бросок показал урон ниже среднего. Как это работает? Приведу пример. Двуручный меч наносит урон 2d6. То есть от 2 до 12. Повреждения, находящиеся в диапазоне от 2 до 6, будут считаться ниже среднего. То есть, округляем мы в невыгодную для игрока сторону. В более простых случаях 1d4, 1d6, 1d8, 1d10, 1d12 диапазон просто делится поровну. В случае критического урона огненные повреждения не умножаются, как физические, а просто складываются.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9"/>
        <w:ind w:left="180" w:hanging="0"/>
        <w:rPr/>
      </w:pPr>
      <w:r>
        <w:rPr/>
        <w:t>Повреждения электричеством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>Молния бьет редко, но метко. Если урон максимальный, мы удваиваем его. Кинжал наносит урон 1d4. Значит, в случае выпадения четверки, противник получит физический урон, равный 4, и электрический, равный 4. Двуручная секира каждый двенадцатый раз будет наносить 12+12=24 единиц урона. Если урон электричеством составляет +2, то наша секира нанесет 12+(12х2)=36 единиц урона. При критическом ударе урон электричеством так же, как и физический, умножается. Но это еще не все. Пусть у нас есть двуручная секира, наносящая урон электричеством +2. Критический удар: повреждения могут составить 36х3=108 единиц. Многовато для одного врага, вы не находите? Так вот, эти повреждения игрок может произвольно распределить между всеми своими противниками, стоящими в непосредственной близости к атакованному. Создается эффект цепной молнии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9"/>
        <w:ind w:left="180" w:hanging="0"/>
        <w:rPr/>
      </w:pPr>
      <w:r>
        <w:rPr/>
        <w:t>Повреждения ядом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+1 повреждение ядом означает, что мы прибавляем к урону +4, когда наносим противнику каждый третий удар. +2 означает, что мы каждый третий раз прибавляем +8 и т.д. Критические удары на повреждения ядом никак не влияют, то есть они не умножаются, а просто складываются, конечно, если это был удар, кратный трем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9"/>
        <w:ind w:left="180" w:hanging="0"/>
        <w:rPr/>
      </w:pPr>
      <w:r>
        <w:rPr/>
        <w:t>Повреждения смертью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+1 повреждения смертью означает, что при успешном броске атаки помимо нанесения физического урона персонаж прибавляет к своему здоровью один хит. +2 повреждения смертью - 2 хита. При критическом ударе при любом значении повреждений смертью персонаж прибавляет к значению своего здоровья столько хитов, сколько он отнял у атакованного любым видом урона. Хиты не могут превысить максимум в стандартных условиях (варвар спокоен). Опасность: при нанесении двух критических ударов подряд атакующий оказывается под властью черной магии. Он наносит следующие два удара (хиты не прибавляются) ближайшему участнику боя, независимо друг тот или враг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9"/>
        <w:ind w:left="180" w:hanging="0"/>
        <w:rPr/>
      </w:pPr>
      <w:r>
        <w:rPr/>
        <w:t>Сопротивлени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ab/>
        <w:t>Если ваш щит (к примеру) имеет защиту от холода +1, то противник, имеющий меч или лук с уроном холода +1 не сможет нанести вам урон холодом. Если его оружие имеет урон холодом +2, то он наносит урон, как если бы имел оружие с уроном холодом +1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>Действие сопротивлений высчитывается только один раз до начала боя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180" w:hanging="0"/>
        <w:rPr/>
      </w:pPr>
      <w:r>
        <w:rPr/>
        <w:t>Теория драгоценных камней</w:t>
      </w:r>
    </w:p>
    <w:p>
      <w:pPr>
        <w:pStyle w:val="TextBodyInden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С помощью особого Харадрического куба (приобрести или взять в аренду) можно преобразовать три драгоценных камня в один, но уже следующей размерной категории. Этот новый камень будет обладать такими же свойствами, как если бы вместо него в предмет было помещено два камня исходной размерной категории. Если в Харадрический куб поместить три различных камня одной размерной категории, то можно получить один камень той же размерной категории, но нового, недостающего до "четверки" цвета. Четыре камня разного цвета и одного размера преобразуются в один череп той же размерной категории. Два "стихийных" камня разного типа нельзя поместить в одно оружие, не добавив к ним третьим номером камень Объединения стихий соответствующего размера (покупается на рынках). Хотите вставить в оружие три разнотипных "стихийных" камня? Поместите уже два камня объединения стихий соответствующего размера. При объединении стихий черепа рассматриваются так же, как и "стихийные" камни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Размерные категории </w:t>
      </w:r>
    </w:p>
    <w:tbl>
      <w:tblPr>
        <w:tblW w:w="977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055"/>
        <w:gridCol w:w="705"/>
        <w:gridCol w:w="1080"/>
        <w:gridCol w:w="2295"/>
        <w:gridCol w:w="774"/>
      </w:tblGrid>
      <w:tr>
        <w:trPr/>
        <w:tc>
          <w:tcPr>
            <w:tcW w:w="28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бин (+1)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рно 40 зм</w:t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на (1)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рно 120 зм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ой рубин (+2)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3 – х4</w:t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на (2)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3 – х4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еликий рубин (+3)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 т.д.</w:t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на (3)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 т.д.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велитель рубинов (+4)</w:t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на (4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бин-око дракона (+5)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</w:rPr>
              <w:t>Руна (5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spacing w:before="0" w:after="120"/>
        <w:ind w:left="181" w:hanging="0"/>
        <w:rPr/>
      </w:pPr>
      <w:r>
        <w:rPr/>
        <w:t>Сапфир</w:t>
      </w:r>
    </w:p>
    <w:tbl>
      <w:tblPr>
        <w:tblW w:w="100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150"/>
        <w:gridCol w:w="1431"/>
        <w:gridCol w:w="1431"/>
        <w:gridCol w:w="4373"/>
      </w:tblGrid>
      <w:tr>
        <w:trPr/>
        <w:tc>
          <w:tcPr>
            <w:tcW w:w="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1625" cy="30797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9" t="-117" r="-119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ужие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пехи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иты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емы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повреждения холодом.</w:t>
            </w:r>
          </w:p>
        </w:tc>
        <w:tc>
          <w:tcPr>
            <w:tcW w:w="286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сопротивление холоду.</w:t>
            </w:r>
          </w:p>
        </w:tc>
        <w:tc>
          <w:tcPr>
            <w:tcW w:w="437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дополнительное заклинание в день предпоследнего из доступных заклинателю кругов магии.</w:t>
            </w:r>
          </w:p>
        </w:tc>
      </w:tr>
    </w:tbl>
    <w:p>
      <w:pPr>
        <w:pStyle w:val="Heading9"/>
        <w:spacing w:before="0" w:after="120"/>
        <w:ind w:left="181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spacing w:before="0" w:after="120"/>
        <w:ind w:left="181" w:hanging="0"/>
        <w:rPr/>
      </w:pPr>
      <w:r>
        <w:rPr/>
        <w:t>Рубин</w:t>
      </w:r>
    </w:p>
    <w:tbl>
      <w:tblPr>
        <w:tblW w:w="100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26"/>
        <w:gridCol w:w="1796"/>
        <w:gridCol w:w="1797"/>
        <w:gridCol w:w="3069"/>
      </w:tblGrid>
      <w:tr>
        <w:trPr/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8989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1" t="-92" r="-1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уж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пехи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емы</w:t>
            </w:r>
          </w:p>
        </w:tc>
        <w:tc>
          <w:tcPr>
            <w:tcW w:w="30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иты</w:t>
            </w:r>
          </w:p>
        </w:tc>
      </w:tr>
      <w:tr>
        <w:trPr>
          <w:trHeight w:val="675" w:hRule="atLeast"/>
        </w:trPr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повреждения огнем.</w:t>
            </w:r>
          </w:p>
        </w:tc>
        <w:tc>
          <w:tcPr>
            <w:tcW w:w="359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color w:val="000000"/>
              </w:rPr>
              <w:t xml:space="preserve">+2 хита к 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 здоровью.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противление огню +1.</w:t>
            </w:r>
          </w:p>
        </w:tc>
      </w:tr>
    </w:tbl>
    <w:p>
      <w:pPr>
        <w:pStyle w:val="Heading9"/>
        <w:spacing w:before="0" w:after="120"/>
        <w:ind w:left="181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spacing w:before="0" w:after="120"/>
        <w:ind w:left="181" w:hanging="0"/>
        <w:rPr/>
      </w:pPr>
      <w:r>
        <w:rPr/>
        <w:t>Топаз</w:t>
      </w:r>
    </w:p>
    <w:tbl>
      <w:tblPr>
        <w:tblW w:w="100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004"/>
        <w:gridCol w:w="3720"/>
        <w:gridCol w:w="1534"/>
        <w:gridCol w:w="2135"/>
      </w:tblGrid>
      <w:tr>
        <w:trPr/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29273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ужие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пехи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емы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иты</w:t>
            </w:r>
          </w:p>
        </w:tc>
      </w:tr>
      <w:tr>
        <w:trPr>
          <w:trHeight w:val="1000" w:hRule="atLeast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повреждения электричеством.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/2 ловкость (характе</w:t>
              <w:softHyphen/>
              <w:t>рис</w:t>
              <w:softHyphen/>
              <w:t>ти</w:t>
              <w:softHyphen/>
              <w:t>ка, а не модификатор; округление в меньшую сторону)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е Чувствовать магию +4.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сопротивление электричеству.</w:t>
            </w:r>
          </w:p>
        </w:tc>
      </w:tr>
    </w:tbl>
    <w:p>
      <w:pPr>
        <w:pStyle w:val="Heading9"/>
        <w:spacing w:before="0" w:after="120"/>
        <w:ind w:left="181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spacing w:before="0" w:after="120"/>
        <w:ind w:left="181" w:hanging="0"/>
        <w:rPr>
          <w:i/>
          <w:i/>
          <w:iCs/>
        </w:rPr>
      </w:pPr>
      <w:r>
        <w:rPr>
          <w:i/>
          <w:iCs/>
        </w:rPr>
        <w:t>Изумруд</w:t>
      </w:r>
    </w:p>
    <w:tbl>
      <w:tblPr>
        <w:tblW w:w="100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004"/>
        <w:gridCol w:w="1680"/>
        <w:gridCol w:w="1680"/>
        <w:gridCol w:w="4029"/>
      </w:tblGrid>
      <w:tr>
        <w:trPr/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840" cy="42989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8" t="-84" r="-1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ужие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пех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иты</w:t>
            </w:r>
          </w:p>
        </w:tc>
        <w:tc>
          <w:tcPr>
            <w:tcW w:w="40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емы</w:t>
            </w:r>
          </w:p>
        </w:tc>
      </w:tr>
      <w:tr>
        <w:trPr>
          <w:trHeight w:val="1000" w:hRule="atLeast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повреждения ядом.</w:t>
            </w:r>
          </w:p>
        </w:tc>
        <w:tc>
          <w:tcPr>
            <w:tcW w:w="3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сопротивление яду.</w:t>
            </w:r>
          </w:p>
        </w:tc>
        <w:tc>
          <w:tcPr>
            <w:tcW w:w="402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/>
              <w:t>У</w:t>
            </w:r>
            <w:r>
              <w:rPr>
                <w:color w:val="000000"/>
              </w:rPr>
              <w:t>мения Зрение, Слух, Обоняние и Внима</w:t>
              <w:softHyphen/>
              <w:t>тель</w:t>
              <w:softHyphen/>
              <w:t>ность +1.</w:t>
            </w:r>
          </w:p>
        </w:tc>
      </w:tr>
    </w:tbl>
    <w:p>
      <w:pPr>
        <w:pStyle w:val="Heading9"/>
        <w:spacing w:before="0" w:after="120"/>
        <w:ind w:left="181" w:hanging="0"/>
        <w:rPr/>
      </w:pPr>
      <w:r>
        <w:rPr/>
        <w:t>Аметист</w:t>
      </w:r>
    </w:p>
    <w:tbl>
      <w:tblPr>
        <w:tblW w:w="100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38"/>
        <w:gridCol w:w="3000"/>
        <w:gridCol w:w="3000"/>
        <w:gridCol w:w="1989"/>
      </w:tblGrid>
      <w:tr>
        <w:trPr/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8455" cy="28321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6" t="-127" r="-106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ужие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пехи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емы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иты</w:t>
            </w:r>
          </w:p>
        </w:tc>
      </w:tr>
      <w:tr>
        <w:trPr>
          <w:trHeight w:val="1380" w:hRule="atLeas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бонус на любую атаку.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/2 Сила (характеристика, а не модификатор; округление в меньшую сторону).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пасброски врагов против заклинаний, сотворенных персонажем, получают штраф -1.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/2 КЗ (округление в меньшую сторону)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9"/>
        <w:spacing w:before="0" w:after="120"/>
        <w:ind w:left="181" w:hanging="0"/>
        <w:rPr/>
      </w:pPr>
      <w:r>
        <w:rPr/>
        <w:t>Череп</w:t>
      </w:r>
    </w:p>
    <w:tbl>
      <w:tblPr>
        <w:tblW w:w="1031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70"/>
        <w:gridCol w:w="1440"/>
        <w:gridCol w:w="2040"/>
        <w:gridCol w:w="4625"/>
      </w:tblGrid>
      <w:tr>
        <w:trPr/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2730" cy="29591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2" t="-122" r="-1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уж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пех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емы</w:t>
            </w:r>
          </w:p>
        </w:tc>
        <w:tc>
          <w:tcPr>
            <w:tcW w:w="46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иты</w:t>
            </w:r>
          </w:p>
        </w:tc>
      </w:tr>
      <w:tr>
        <w:trPr>
          <w:trHeight w:val="2390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повреж</w:t>
              <w:softHyphen/>
              <w:t>дения смертью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сопроти</w:t>
              <w:softHyphen/>
              <w:t>вление смерти.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Умения Знание магии, Знание механики, Монстрол</w:t>
              <w:softHyphen/>
              <w:t>огия, Знание исто-рии +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бавляет 10% вероятности того, что противник, совершивший критический промах, будет вынужден кинуть кубик урона, рассчитать его, как если бы он был бы нанесен персонажу, а затем вычесть у себя соответствующее количество хитов и приплюсовать их персонажу (максимум хи</w:t>
              <w:softHyphen/>
              <w:t>тов персонажа нельзя превысить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Теория рун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ab/>
        <w:t>Существует три типа рун. Элд, Тир, и Гло. Градация свойств рун по отношению к размерам и их взаимодействие с Харадрическим кубом аналогичны камням, только размерная категория записывается несколько прозаичнее: просто цифра от 1 до 5 в скобках. Чтобы получить в Харадрическом кубе руну следующей размерной категории необходимо положить туда три одинаковых руны предыдущей размерной категории. Теперь внимание: 3хЭлд=Тир, 3хТир=Гло, 3хГло=Элд. Также две руны в Харадрическом кубе превращаются в третью, недостающую, но той же размерной категории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180" w:hanging="0"/>
        <w:rPr/>
      </w:pPr>
      <w:r>
        <w:rPr/>
        <w:t>Теория рунных слов</w:t>
      </w:r>
    </w:p>
    <w:p>
      <w:pPr>
        <w:pStyle w:val="TextBodyInden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Если в любой из предметов всадить три разных руны одной размерной категории, либо три руны одного типа, но соседних размерных категорий (2, 3 и 4, к примеру), предмет (помимо прочих достоинств) получает приставку "Дар дракона". Оружие Дар дракона: +Х физический урон. Доспехи: +Х ко всем спасброскам. Щиты: +Х ко всем сопротивлениям. Шлем дар дракона: спасброски врагов против заклинаний, сотворенных персонажем, получают штраф -Х. Х-размерная категория наименьшей руны в тройке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b/>
          <w:bCs/>
          <w:color w:val="000000"/>
        </w:rPr>
        <w:t>Теория «костей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инкрустированных сфер, волшебных тесемочек и пр.)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ab/>
        <w:t>Все «кости» уникальны. При помещении трех «костей» в Харадрический куб можно получить новую кость с совершенно любой гаммой свойств, руну, драгоценный камень или гнилую дыню. На все воля мастера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180" w:hanging="0"/>
        <w:rPr/>
      </w:pPr>
      <w:r>
        <w:rPr/>
        <w:t>Теория разъемов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ab/>
        <w:t>Просверлить разъем в немагическом предмете возможно: первое (шанс) 100%, второе 30%, третье 10%. Просверлить разъем в предмете с одним незначительным магическим свойством: первое 30%, второе 10%, третье 5%. Просверлить отверстие в предмете с двумя и более магическими свойствами, предмете из комплекта или Могущественном предмете: первое 10%, второе 5%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ab/>
        <w:t xml:space="preserve">При неудаче магические свойства предмета исчезают, а если их не было, то предмет рассыпается в прах. Правилами разрешается купить оптом 30 немагических предметов, и автоматически получить 10 с двумя разъемами или 1 с тремя разъемами. </w:t>
      </w:r>
    </w:p>
    <w:p>
      <w:pPr>
        <w:pStyle w:val="Heading9"/>
        <w:spacing w:before="0" w:after="120"/>
        <w:ind w:left="181" w:hanging="0"/>
        <w:rPr/>
      </w:pPr>
      <w:r>
        <w:rPr/>
        <w:t>Элд</w:t>
      </w:r>
    </w:p>
    <w:tbl>
      <w:tblPr>
        <w:tblW w:w="100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295"/>
        <w:gridCol w:w="1663"/>
        <w:gridCol w:w="1663"/>
        <w:gridCol w:w="1663"/>
      </w:tblGrid>
      <w:tr>
        <w:trPr/>
        <w:tc>
          <w:tcPr>
            <w:tcW w:w="7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39306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8" t="-92" r="-9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ужие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пехи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емы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иты</w:t>
            </w:r>
          </w:p>
        </w:tc>
      </w:tr>
      <w:tr>
        <w:trPr>
          <w:trHeight w:val="1380" w:hRule="atLeast"/>
        </w:trPr>
        <w:tc>
          <w:tcPr>
            <w:tcW w:w="7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9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ружие уменьшает резистансы цели на 20% (категория (2) - уже 40% и т.д.)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пасбросок реакции +1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пасбросок воли +1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пасбросок  стойкости +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9"/>
        <w:spacing w:before="0" w:after="120"/>
        <w:ind w:left="181" w:hanging="0"/>
        <w:rPr/>
      </w:pPr>
      <w:r>
        <w:rPr/>
        <w:t>Тир</w:t>
      </w:r>
    </w:p>
    <w:tbl>
      <w:tblPr>
        <w:tblW w:w="100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130"/>
        <w:gridCol w:w="2160"/>
        <w:gridCol w:w="2880"/>
        <w:gridCol w:w="2109"/>
      </w:tblGrid>
      <w:tr>
        <w:trPr/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8935" cy="41148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8" t="-87" r="-9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уж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пех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емы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иты</w:t>
            </w:r>
          </w:p>
        </w:tc>
      </w:tr>
      <w:tr>
        <w:trPr>
          <w:trHeight w:val="1380" w:hRule="atLeast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к урону и броску атаки для оружия дальнего боя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 доспеха, влияющие на умения, уменьшаются на 1.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 при сотворении магии, вызванный защитным снаряжением, уменьшается на 10%.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 щита, влияющие на умения, уменьшаются на 1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9"/>
        <w:spacing w:before="0" w:after="120"/>
        <w:ind w:left="181" w:hanging="0"/>
        <w:rPr/>
      </w:pPr>
      <w:r>
        <w:rPr/>
        <w:t>Гло</w:t>
      </w:r>
    </w:p>
    <w:tbl>
      <w:tblPr>
        <w:tblW w:w="1007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00"/>
        <w:gridCol w:w="1197"/>
        <w:gridCol w:w="1334"/>
        <w:gridCol w:w="4749"/>
      </w:tblGrid>
      <w:tr>
        <w:trPr/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35941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8" t="-100" r="-9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ужие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пехи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иты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емы</w:t>
            </w:r>
          </w:p>
        </w:tc>
      </w:tr>
      <w:tr>
        <w:trPr>
          <w:trHeight w:val="1881" w:hRule="atLeast"/>
        </w:trPr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к урону и броску атаки для оружия ближнего боя.</w:t>
            </w:r>
          </w:p>
        </w:tc>
        <w:tc>
          <w:tcPr>
            <w:tcW w:w="253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1 КЗ</w:t>
            </w:r>
          </w:p>
        </w:tc>
        <w:tc>
          <w:tcPr>
            <w:tcW w:w="47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 1/2 любого навыка, разрешенного при данных параметрах персонажа, становится доступна (округление в меньшую сторону). Как пример: 2 руны Гло (1) в шлеме - 1 навык. А если в шлеме, к примеру, руны Гло (1) и (3) категории - то 2 навыка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Три амулета, помещенных в Харадрический куб, дают одно кольц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Три кольца - один аму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Гамма свойств нового артефакта зависит только от настроения маст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Два зелья здоровья с помощью Харадрического куба превращаются в одно следующей размерной категории, Два зелья маны — также в одно зелье маны следующей категор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5"/>
        <w:gridCol w:w="960"/>
        <w:gridCol w:w="6231"/>
      </w:tblGrid>
      <w:tr>
        <w:trPr>
          <w:trHeight w:val="340" w:hRule="atLeast"/>
        </w:trPr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маны I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 зм</w:t>
            </w:r>
          </w:p>
        </w:tc>
        <w:tc>
          <w:tcPr>
            <w:tcW w:w="6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Title"/>
              <w:keepNext w:val="false"/>
              <w:tabs>
                <w:tab w:val="clear" w:pos="780"/>
                <w:tab w:val="clear" w:pos="1440"/>
                <w:tab w:val="clear" w:pos="2880"/>
              </w:tabs>
              <w:spacing w:lineRule="auto" w:line="240" w:before="0" w:after="0"/>
              <w:ind w:left="345" w:right="113" w:hanging="232"/>
              <w:rPr>
                <w:rFonts w:ascii="Times New Roman" w:hAnsi="Times New Roman" w:eastAsia="Arial Unicode MS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гновенно восстанавливает одно заклинание I уровня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маны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гновенно восстанавливает одно заклинание II уровня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маны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гновенно восстанавливает одно заклинание III уровня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маны 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гновенно восстанавливает одно заклинание IV уровня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маны 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гновенно восстанавливает одно заклинание V уровня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маны 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гновенно восстанавливает одно заклинание VI уровня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лечения малое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 зм</w:t>
            </w:r>
          </w:p>
        </w:tc>
        <w:tc>
          <w:tcPr>
            <w:tcW w:w="6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сстанавливает 10 хитов (мгновенно)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лечения средн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сстанавливает 15 хитов (мгновенно)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лечения больш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сстанавливает 25 хитов (мгновенно)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суперле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Title"/>
              <w:keepNext w:val="false"/>
              <w:tabs>
                <w:tab w:val="clear" w:pos="780"/>
                <w:tab w:val="clear" w:pos="1440"/>
                <w:tab w:val="clear" w:pos="2880"/>
              </w:tabs>
              <w:spacing w:lineRule="auto" w:line="240" w:before="0" w:after="0"/>
              <w:ind w:left="345" w:right="113" w:hanging="232"/>
              <w:rPr>
                <w:rFonts w:ascii="Times New Roman" w:hAnsi="Times New Roman" w:eastAsia="Arial Unicode MS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сстанавливает 30 хитов (мгновенно)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лечения Дар гиган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сстанавливает 40 хитов (мгновенно, можно разделить на несколько порций)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лье лечения Дар тит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0 з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5" w:right="113" w:hanging="23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сстанавливает 50 хитов (мгновенно, можно разделить на несколько порций)</w:t>
            </w:r>
          </w:p>
        </w:tc>
      </w:tr>
    </w:tbl>
    <w:p>
      <w:pPr>
        <w:pStyle w:val="TableTitle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296025" cy="4019550"/>
            <wp:effectExtent l="0" t="0" r="0" b="0"/>
            <wp:wrapNone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margin">
                  <wp:posOffset>-68580</wp:posOffset>
                </wp:positionH>
                <wp:positionV relativeFrom="paragraph">
                  <wp:posOffset>4672330</wp:posOffset>
                </wp:positionV>
                <wp:extent cx="3040380" cy="4089400"/>
                <wp:effectExtent l="0" t="0" r="0" b="0"/>
                <wp:wrapSquare wrapText="bothSides"/>
                <wp:docPr id="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08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06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>Меню тавер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Вино (кувшин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2-5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Жаркое из печени и гусиных потрохов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2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Почки и яблоки, запечённые в тесте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4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3"/>
                                    <w:keepNext w:val="false"/>
                                    <w:keepLines w:val="false"/>
                                    <w:tabs>
                                      <w:tab w:val="clear" w:pos="180"/>
                                      <w:tab w:val="clear" w:pos="360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ru-RU"/>
                                    </w:rPr>
                                    <w:t>Мясо (порция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15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Суп капустный, гороховый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Суп с бараниной и ячменём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Суп с цыплёнком и репой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3"/>
                                    <w:keepNext w:val="false"/>
                                    <w:keepLines w:val="false"/>
                                    <w:tabs>
                                      <w:tab w:val="clear" w:pos="180"/>
                                      <w:tab w:val="clear" w:pos="360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ru-RU"/>
                                    </w:rPr>
                                    <w:t>Суп с говядиной 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lang w:val="ru-RU"/>
                                    </w:rPr>
                                    <w:t>морковью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3"/>
                                    <w:keepNext w:val="false"/>
                                    <w:keepLines w:val="false"/>
                                    <w:tabs>
                                      <w:tab w:val="clear" w:pos="180"/>
                                      <w:tab w:val="clear" w:pos="360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szCs w:val="24"/>
                                      <w:lang w:val="ru-RU"/>
                                    </w:rPr>
                                    <w:t>2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Пиво, кружка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-6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ru-RU"/>
                                    </w:rPr>
                                    <w:t>Передви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Боевая панцирная лошадь-тяжеловоз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3"/>
                                    <w:keepNext w:val="false"/>
                                    <w:keepLines w:val="false"/>
                                    <w:tabs>
                                      <w:tab w:val="clear" w:pos="180"/>
                                      <w:tab w:val="clear" w:pos="360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szCs w:val="24"/>
                                      <w:lang w:val="ru-RU"/>
                                    </w:rPr>
                                    <w:t>2 п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Лошадь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з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Пони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з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Фураж на день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5-15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Сани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з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Повозка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з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322pt;mso-wrap-distance-left:0pt;mso-wrap-distance-right:9pt;mso-wrap-distance-top:0pt;mso-wrap-distance-bottom:0pt;margin-top:36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06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u-RU"/>
                              </w:rPr>
                              <w:t>Меню таверны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ино (кувшин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2-5 см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Жаркое из печени и гусиных потрохов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2 см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очки и яблоки, запечённые в тесте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4 с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3"/>
                              <w:keepNext w:val="false"/>
                              <w:keepLines w:val="false"/>
                              <w:tabs>
                                <w:tab w:val="clear" w:pos="180"/>
                                <w:tab w:val="clear" w:pos="360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ru-RU"/>
                              </w:rPr>
                              <w:t>Мясо (порция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6-15 м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Суп капустный, гороховый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Суп с бараниной и ячменём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Суп с цыплёнком и репой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3"/>
                              <w:keepNext w:val="false"/>
                              <w:keepLines w:val="false"/>
                              <w:tabs>
                                <w:tab w:val="clear" w:pos="180"/>
                                <w:tab w:val="clear" w:pos="360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ru-RU"/>
                              </w:rPr>
                              <w:t>Суп с говядиной и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 w:val="false"/>
                                <w:smallCaps w:val="false"/>
                                <w:lang w:val="ru-RU"/>
                              </w:rPr>
                              <w:t>морковью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3"/>
                              <w:keepNext w:val="false"/>
                              <w:keepLines w:val="false"/>
                              <w:tabs>
                                <w:tab w:val="clear" w:pos="180"/>
                                <w:tab w:val="clear" w:pos="360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Cs w:val="24"/>
                                <w:lang w:val="ru-RU"/>
                              </w:rPr>
                              <w:t>2 с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Пиво, кружка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3-6 м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u-RU"/>
                              </w:rPr>
                              <w:t>Передвижение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Боевая панцирная лошадь-тяжеловоз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3"/>
                              <w:keepNext w:val="false"/>
                              <w:keepLines w:val="false"/>
                              <w:tabs>
                                <w:tab w:val="clear" w:pos="180"/>
                                <w:tab w:val="clear" w:pos="360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Cs w:val="24"/>
                                <w:lang w:val="ru-RU"/>
                              </w:rPr>
                              <w:t>2 п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Лошадь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40 з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Пони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30 з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Фураж на день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5-15 м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Сани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20 з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Повозка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35 з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1 – копье среднее, 2 – гизарма, 3 – алебарда, 4 – двуручная секира, 5 – полуторная секира,</w:t>
        <w:br/>
        <w:t>6 – боевой топор, 7 – тяжелая булава, 8 – кистень, 9 – римский меч, 10 – длинный меч,</w:t>
        <w:br/>
        <w:t>11 – полу</w:t>
        <w:softHyphen/>
        <w:t>торный меч, 12 – двуручный меч, 13 – глефа, 14 – сабля,</w:t>
        <w:br/>
        <w:t>15 – короткий лук, 16 – длинный лук.</w:t>
      </w:r>
    </w:p>
    <w:p>
      <w:pPr>
        <w:pStyle w:val="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4054475</wp:posOffset>
                </wp:positionH>
                <wp:positionV relativeFrom="paragraph">
                  <wp:posOffset>293370</wp:posOffset>
                </wp:positionV>
                <wp:extent cx="3039110" cy="3902710"/>
                <wp:effectExtent l="0" t="0" r="0" b="0"/>
                <wp:wrapSquare wrapText="bothSides"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90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051"/>
                              <w:gridCol w:w="3735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Стартовая сумма в зм для персонаж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07.3pt;mso-wrap-distance-left:9pt;mso-wrap-distance-right:9pt;mso-wrap-distance-top:0pt;mso-wrap-distance-bottom:0pt;margin-top:23.1pt;mso-position-vertical-relative:text;margin-left:319.2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051"/>
                        <w:gridCol w:w="3735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Стартовая сумма в зм для персонаж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2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2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37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2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2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2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5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7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2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8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 York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Font7275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0" w:leader="none"/>
        <w:tab w:val="right" w:pos="3600" w:leader="none"/>
        <w:tab w:val="center" w:pos="4229" w:leader="none"/>
        <w:tab w:val="center" w:pos="5173" w:leader="none"/>
        <w:tab w:val="center" w:pos="6420" w:leader="none"/>
        <w:tab w:val="right" w:pos="7812" w:leader="none"/>
        <w:tab w:val="center" w:pos="9018" w:leader="none"/>
      </w:tabs>
      <w:spacing w:lineRule="exact" w:line="200"/>
      <w:ind w:left="180" w:hanging="0"/>
      <w:outlineLvl w:val="1"/>
    </w:pPr>
    <w:rPr>
      <w:rFonts w:ascii="New York" w:hAnsi="New York" w:cs="New York"/>
      <w:b/>
      <w:sz w:val="1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spacing w:lineRule="exact" w:line="200"/>
      <w:ind w:left="-18" w:firstLine="18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firstLine="108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" w:leader="none"/>
        <w:tab w:val="left" w:pos="360" w:leader="none"/>
      </w:tabs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ind w:left="180" w:hanging="0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Рассказ"/>
    <w:basedOn w:val="Normal"/>
    <w:qFormat/>
    <w:pPr>
      <w:spacing w:lineRule="auto" w:line="264"/>
      <w:ind w:firstLine="567"/>
      <w:jc w:val="both"/>
    </w:pPr>
    <w:rPr/>
  </w:style>
  <w:style w:type="paragraph" w:styleId="Style7">
    <w:name w:val="Элитный заголовок"/>
    <w:basedOn w:val="Heading1"/>
    <w:qFormat/>
    <w:pPr>
      <w:numPr>
        <w:ilvl w:val="0"/>
        <w:numId w:val="0"/>
      </w:numPr>
      <w:spacing w:before="360" w:after="360"/>
      <w:jc w:val="center"/>
      <w:outlineLvl w:val="9"/>
    </w:pPr>
    <w:rPr>
      <w:rFonts w:ascii="Book Antiqua" w:hAnsi="Book Antiqua" w:cs="Book Antiqua"/>
      <w:shadow/>
      <w:sz w:val="36"/>
    </w:rPr>
  </w:style>
  <w:style w:type="paragraph" w:styleId="TableBody">
    <w:name w:val="Table Body"/>
    <w:basedOn w:val="Normal"/>
    <w:next w:val="Normal"/>
    <w:qFormat/>
    <w:pPr>
      <w:tabs>
        <w:tab w:val="clear" w:pos="708"/>
        <w:tab w:val="left" w:pos="1800" w:leader="none"/>
        <w:tab w:val="left" w:pos="3240" w:leader="none"/>
      </w:tabs>
      <w:spacing w:lineRule="exact" w:line="200"/>
      <w:ind w:left="180" w:hanging="0"/>
    </w:pPr>
    <w:rPr>
      <w:rFonts w:ascii="New York" w:hAnsi="New York" w:cs="New York"/>
      <w:sz w:val="16"/>
      <w:szCs w:val="20"/>
      <w:lang w:val="en-US"/>
    </w:rPr>
  </w:style>
  <w:style w:type="paragraph" w:styleId="H3">
    <w:name w:val="H3"/>
    <w:basedOn w:val="Normal"/>
    <w:next w:val="TableTitle"/>
    <w:qFormat/>
    <w:pPr>
      <w:keepNext w:val="true"/>
      <w:keepLines/>
      <w:tabs>
        <w:tab w:val="clear" w:pos="708"/>
        <w:tab w:val="left" w:pos="180" w:leader="none"/>
        <w:tab w:val="left" w:pos="360" w:leader="none"/>
      </w:tabs>
      <w:spacing w:lineRule="exact" w:line="200" w:before="200" w:after="0"/>
    </w:pPr>
    <w:rPr>
      <w:rFonts w:ascii="New York" w:hAnsi="New York" w:cs="New York"/>
      <w:caps/>
      <w:szCs w:val="20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tabs>
        <w:tab w:val="clear" w:pos="708"/>
        <w:tab w:val="left" w:pos="780" w:leader="none"/>
        <w:tab w:val="left" w:pos="1440" w:leader="none"/>
        <w:tab w:val="left" w:pos="2880" w:leader="none"/>
      </w:tabs>
      <w:spacing w:lineRule="exact" w:line="200" w:before="200" w:after="0"/>
    </w:pPr>
    <w:rPr>
      <w:rFonts w:ascii="New York" w:hAnsi="New York" w:cs="New York"/>
      <w:sz w:val="20"/>
      <w:szCs w:val="20"/>
      <w:lang w:val="en-US"/>
    </w:rPr>
  </w:style>
  <w:style w:type="paragraph" w:styleId="CoreBody">
    <w:name w:val="Core Body"/>
    <w:basedOn w:val="Normal"/>
    <w:qFormat/>
    <w:pPr>
      <w:tabs>
        <w:tab w:val="clear" w:pos="708"/>
        <w:tab w:val="left" w:pos="360" w:leader="none"/>
      </w:tabs>
      <w:spacing w:lineRule="exact" w:line="200"/>
      <w:ind w:left="180" w:hanging="0"/>
      <w:jc w:val="both"/>
    </w:pPr>
    <w:rPr>
      <w:rFonts w:ascii="Font7275;Times New Roman" w:hAnsi="Font7275;Times New Roman" w:cs="Font7275;Times New Roman"/>
      <w:sz w:val="18"/>
      <w:szCs w:val="20"/>
      <w:lang w:val="en-US"/>
    </w:rPr>
  </w:style>
  <w:style w:type="paragraph" w:styleId="H2">
    <w:name w:val="H2"/>
    <w:basedOn w:val="Normal"/>
    <w:next w:val="TableHead"/>
    <w:qFormat/>
    <w:pPr>
      <w:keepNext w:val="true"/>
      <w:keepLines/>
      <w:pBdr>
        <w:top w:val="single" w:sz="6" w:space="0" w:color="000000"/>
      </w:pBdr>
      <w:tabs>
        <w:tab w:val="clear" w:pos="708"/>
        <w:tab w:val="left" w:pos="180" w:leader="none"/>
        <w:tab w:val="left" w:pos="360" w:leader="none"/>
      </w:tabs>
      <w:spacing w:lineRule="exact" w:line="400" w:before="200" w:after="0"/>
      <w:jc w:val="right"/>
    </w:pPr>
    <w:rPr>
      <w:rFonts w:ascii="New York" w:hAnsi="New York" w:cs="New York"/>
      <w:caps/>
      <w:sz w:val="36"/>
      <w:szCs w:val="20"/>
      <w:lang w:val="en-US"/>
    </w:rPr>
  </w:style>
  <w:style w:type="paragraph" w:styleId="TableHead">
    <w:name w:val="Table Head"/>
    <w:basedOn w:val="Normal"/>
    <w:qFormat/>
    <w:pPr>
      <w:spacing w:lineRule="exact" w:line="200"/>
      <w:ind w:left="180" w:hanging="0"/>
      <w:jc w:val="both"/>
    </w:pPr>
    <w:rPr>
      <w:rFonts w:ascii="New York" w:hAnsi="New York" w:cs="New York"/>
      <w:sz w:val="16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180" w:hanging="0"/>
      <w:jc w:val="both"/>
    </w:pPr>
    <w:rPr>
      <w:rFonts w:ascii="New York" w:hAnsi="New York" w:cs="New York"/>
      <w:color w:val="000000"/>
      <w:szCs w:val="20"/>
      <w:lang w:val="en-US"/>
    </w:rPr>
  </w:style>
  <w:style w:type="paragraph" w:styleId="CoreBodyPLAFTER">
    <w:name w:val="Core Body PL AFTER"/>
    <w:basedOn w:val="Normal"/>
    <w:qFormat/>
    <w:pPr>
      <w:tabs>
        <w:tab w:val="clear" w:pos="708"/>
        <w:tab w:val="left" w:pos="360" w:leader="none"/>
      </w:tabs>
      <w:spacing w:lineRule="exact" w:line="200" w:before="0" w:after="200"/>
      <w:ind w:left="180" w:hanging="0"/>
      <w:jc w:val="both"/>
    </w:pPr>
    <w:rPr>
      <w:rFonts w:ascii="Font7275;Times New Roman" w:hAnsi="Font7275;Times New Roman" w:cs="Font7275;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180" w:hanging="0"/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9.png"/><Relationship Id="rId64" Type="http://schemas.openxmlformats.org/officeDocument/2006/relationships/image" Target="media/image1.png"/><Relationship Id="rId65" Type="http://schemas.openxmlformats.org/officeDocument/2006/relationships/image" Target="media/image5.png"/><Relationship Id="rId66" Type="http://schemas.openxmlformats.org/officeDocument/2006/relationships/image" Target="media/image2.png"/><Relationship Id="rId67" Type="http://schemas.openxmlformats.org/officeDocument/2006/relationships/image" Target="media/image6.png"/><Relationship Id="rId68" Type="http://schemas.openxmlformats.org/officeDocument/2006/relationships/image" Target="media/image3.png"/><Relationship Id="rId69" Type="http://schemas.openxmlformats.org/officeDocument/2006/relationships/image" Target="media/image7.png"/><Relationship Id="rId70" Type="http://schemas.openxmlformats.org/officeDocument/2006/relationships/image" Target="media/image4.png"/><Relationship Id="rId71" Type="http://schemas.openxmlformats.org/officeDocument/2006/relationships/image" Target="media/image9.png"/><Relationship Id="rId72" Type="http://schemas.openxmlformats.org/officeDocument/2006/relationships/image" Target="media/image10.png"/><Relationship Id="rId73" Type="http://schemas.openxmlformats.org/officeDocument/2006/relationships/image" Target="media/image11.png"/><Relationship Id="rId74" Type="http://schemas.openxmlformats.org/officeDocument/2006/relationships/image" Target="media/image12.png"/><Relationship Id="rId75" Type="http://schemas.openxmlformats.org/officeDocument/2006/relationships/image" Target="media/image13.png"/><Relationship Id="rId76" Type="http://schemas.openxmlformats.org/officeDocument/2006/relationships/image" Target="media/image14.png"/><Relationship Id="rId77" Type="http://schemas.openxmlformats.org/officeDocument/2006/relationships/image" Target="media/image15.png"/><Relationship Id="rId78" Type="http://schemas.openxmlformats.org/officeDocument/2006/relationships/image" Target="media/image16.png"/><Relationship Id="rId79" Type="http://schemas.openxmlformats.org/officeDocument/2006/relationships/image" Target="media/image17.png"/><Relationship Id="rId80" Type="http://schemas.openxmlformats.org/officeDocument/2006/relationships/image" Target="media/image18.png"/><Relationship Id="rId81" Type="http://schemas.openxmlformats.org/officeDocument/2006/relationships/image" Target="media/image19.jpeg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9:40:00Z</dcterms:created>
  <dc:creator>Fukc</dc:creator>
  <dc:description/>
  <dc:language>en-US</dc:language>
  <cp:lastModifiedBy>Shener</cp:lastModifiedBy>
  <cp:lastPrinted>2006-11-01T00:01:00Z</cp:lastPrinted>
  <dcterms:modified xsi:type="dcterms:W3CDTF">2006-11-11T19:28:00Z</dcterms:modified>
  <cp:revision>109</cp:revision>
  <dc:subject/>
  <dc:title>На рынках большого города оружейники и доспешники предлагают разнообразное оружие и доспехи тем, кто имеет в своих кошельках з</dc:title>
</cp:coreProperties>
</file>