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Таблица генерации тифилингов</w:t>
      </w:r>
    </w:p>
    <w:p>
      <w:pPr>
        <w:pStyle w:val="Style15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 подборки – Геометр Теней (</w:t>
      </w:r>
      <w:r>
        <w:rPr>
          <w:rFonts w:cs="Times New Roman" w:ascii="Times New Roman" w:hAnsi="Times New Roman"/>
          <w:lang w:val="en-US"/>
        </w:rPr>
        <w:t>forum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pgworl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Стандартизация тифлингов на фоне часто встречающегося упомнания, что “нет двух одинаковых тифлингов” выглядит неестественной. Данная таблица предназначена, в основном, для генерации встречных NPC-тифлингов, но может использоваться и для создания тифлингов-персонажей. Основой для данной таблицы послужила таблица из Planewalker Handbook (AD&amp;D). Таблица свойств изначально базировалась на том же источнике, но переработана практически полностью, так что в целом таблицу можно считать "творческой переработкой"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ы предназначены для D&amp;D 3.5 edition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блица 1. Внешность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962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-04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енькие рожки на лбу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-06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енькие рожки на висках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ог на лбу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-09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естественно длинное, “лошадиное” лицо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ыки во рту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зубы заостренные, “акульи”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военный язык. (Возможны проблемы с дикцией и даже речью вообще. PC имеет смысл задуматься о характерных особенностях речи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4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стренные уш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Слоновьи” уш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ычайно длинный нос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носый, почти отсутствующий нос-пятачок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за необычной формы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1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ые глаза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23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е глаза без белков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ачьи глаза (вертикальный зрачок, нет белка)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26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ычно глубоко посаженные глаза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8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ые волосы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-30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ие волосы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цветные волосы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33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шесть пальцев на руках и ногах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-35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и пальца на руках и ногах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-37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е ногти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-39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ые ногти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41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цы на дюйм длиннее нормы, “паучьи”,  возможен лишний сустав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нь длинные, “горилльи” рук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нь длинные ног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-46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диные ноги с копытами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-49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иные ноги, мохнатые и гнущиеся назад. У персонажа будут возникать проблемы со стульями и скамейками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52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ыта на ногах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-55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ный, “крысиный” хвост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56-57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диный хвост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-59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ост, как у ящерицы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62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пастый гребень на спине. У персонажа будут определенные проблемы с ношением стандартных рюкзаков и доспехов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-65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яные выросты по всему телу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-68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стью безволосое тело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-71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о покрыто коротким мехом или длинными волосами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-73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о покрыто струпьям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-75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ычайно жирная кожа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-80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шуйчатая кож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-83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нь толстая и грубая кожа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енькие перья растут вместо волос на теле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оватая кож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еватая кож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ватая кож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-89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елайте бросок по таблице особых эффектов (см. ниже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94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елайте два новых броска, результаты выше 89 игнорируйте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-00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елайте три новых броска, результаты выше 89 игнорируйте.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блица 1А. Особые эффекты.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Если не указано обратного, способность считается Ex-эффектом)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962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-10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ый запах пепла вокруг тела тифлинга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5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ый серный запах вокруг тела тифлинга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0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ый запах гниения вокруг тела тифлинга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5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ки кожи постоянно отшелушиваются, из за чего тифлинг оставляет за собой “след из перхоти”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30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о не отбрасывает тени. (SU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33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флинг не отражается в зеркалах.(SU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-40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еvil] subtype. Персонаж с этим свойством обычно имеет признак, ассоциирующийся со злом во взрастившей его культуре (красные светящиеся глаза и.т.д.)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-45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ар’ри реагируют на тифлинга, как на баатезу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-50  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атезу реагируют на тифлинга, как на танар’ри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-60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е боятся тифлинга. Персонаж получает -4 на все броски Handle Animal, Ride, Animal Empathy и.т.д, но собаки отказываются брать его след, а нетренированные боевые животные не нападают (см. Handle Animal skill)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-65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еры тифлинга вселяют в разумных существ безотчетный страх. Тифлинг получает frigthful presence, но все проверки Cha-based skills (кроме Intimidate) в отношении разумных существ делаются с -4, если они не иммунны к mind-эффектам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-70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основение тифлинга заставляет растения увядать. Как Full-round action он может применять Blight на любое растение, не являющееся существом. (CL 7, это Su-способность)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75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тистые пальцы дают тифлингу natural weapon – 2 claws. Урон стандартный для его размера. Эти же когти не дают тифлингу заниматься тонкой работой, требующей мелких и аккуратных движений. (ДМ вправе запретить персонажу использование некоторых Craft умений и Item Creation Feats)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-80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fire] subtype. Тело необычайно горячее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-85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cold] subtype. Тело тифлинга очень холодное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-90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ычно плотная кожа, костяные наросты и шипы на теле дают natural armor 2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флинг бесплоден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all размер. (Базовая скорость не меняется)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флинг не выносит яркого света. Персонаж получает light blindness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флинг реагирует на hallowed места, как нежить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Тифлинг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учает</w:t>
            </w:r>
            <w:r>
              <w:rPr>
                <w:rFonts w:cs="Times New Roman" w:ascii="Times New Roman" w:hAnsi="Times New Roman"/>
                <w:lang w:val="en-US"/>
              </w:rPr>
              <w:t xml:space="preserve"> DR 2/magic or good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-00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флинг интуитивно понимает и может говорить на языке одной демонической расы. Добавьте Infernal, Abyssаl или любой другой язык, который ДМ сочтет подходящим в список знакомых тифлингу языков. Это бонусный язык, не учитывающийся при подсчете количества языков, которые может выучить персонаж в зависимости от Интеллекта. Если Инт персонажа 10 и ниже, либо персонаж неграмотен, тифлинг не может писать и читать на этом языке, а только воспринимает его на слух.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блица 2. Способности тифлинг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йте 5 бросков по этой таблице. Результаты заменяют обычные darvision 60, darkness 1/day и resistances. CL для всех эффектов равен character level тифлинга, либо минимально необходимому, если уровень недостаточен. Спасброски рассчитываются от Харизмы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вторном выпадении способности число применений или сопротивляемость складываются. Если выпала неприменимая способность (fire resistance при [fire] sybtype, например), либо “несуммируемая” способность, перебросьте кубик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962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-03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lur 1/</w:t>
            </w:r>
            <w:r>
              <w:rPr>
                <w:rFonts w:cs="Times New Roman" w:ascii="Times New Roman" w:hAnsi="Times New Roman"/>
              </w:rPr>
              <w:t>ден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-06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arm person 1/</w:t>
            </w:r>
            <w:r>
              <w:rPr>
                <w:rFonts w:cs="Times New Roman" w:ascii="Times New Roman" w:hAnsi="Times New Roman"/>
              </w:rPr>
              <w:t>ден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-09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ill touch 1/</w:t>
            </w:r>
            <w:r>
              <w:rPr>
                <w:rFonts w:cs="Times New Roman" w:ascii="Times New Roman" w:hAnsi="Times New Roman"/>
              </w:rPr>
              <w:t>ден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-12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val="en-US"/>
              </w:rPr>
              <w:t>spider climb 1/</w:t>
            </w:r>
            <w:r>
              <w:rPr>
                <w:rFonts w:cs="Times New Roman" w:ascii="Times New Roman" w:hAnsi="Times New Roman"/>
              </w:rPr>
              <w:t>день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5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kness 1/ден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8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ect (opposed alignment) 2/день (тип detect’а производится на первом уровне и не может быть изменен позже)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-21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tect magic 3/</w:t>
            </w:r>
            <w:r>
              <w:rPr>
                <w:rFonts w:cs="Times New Roman" w:ascii="Times New Roman" w:hAnsi="Times New Roman"/>
              </w:rPr>
              <w:t>ден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-24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val="en-US"/>
              </w:rPr>
              <w:t>detect thoughts 1/</w:t>
            </w:r>
            <w:r>
              <w:rPr>
                <w:rFonts w:cs="Times New Roman" w:ascii="Times New Roman" w:hAnsi="Times New Roman"/>
              </w:rPr>
              <w:t>день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-27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visibility 2/</w:t>
            </w:r>
            <w:r>
              <w:rPr>
                <w:rFonts w:cs="Times New Roman" w:ascii="Times New Roman" w:hAnsi="Times New Roman"/>
              </w:rPr>
              <w:t>неделю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-30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uch of fatigue 3/</w:t>
            </w:r>
            <w:r>
              <w:rPr>
                <w:rFonts w:cs="Times New Roman" w:ascii="Times New Roman" w:hAnsi="Times New Roman"/>
              </w:rPr>
              <w:t>ден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-33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rror image 1/</w:t>
            </w:r>
            <w:r>
              <w:rPr>
                <w:rFonts w:cs="Times New Roman" w:ascii="Times New Roman" w:hAnsi="Times New Roman"/>
              </w:rPr>
              <w:t>ден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-36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sdirection 1/</w:t>
            </w:r>
            <w:r>
              <w:rPr>
                <w:rFonts w:cs="Times New Roman" w:ascii="Times New Roman" w:hAnsi="Times New Roman"/>
              </w:rPr>
              <w:t>ден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-39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yrotechnics 3/</w:t>
            </w:r>
            <w:r>
              <w:rPr>
                <w:rFonts w:cs="Times New Roman" w:ascii="Times New Roman" w:hAnsi="Times New Roman"/>
              </w:rPr>
              <w:t>неделю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-42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ggestion 1/</w:t>
            </w:r>
            <w:r>
              <w:rPr>
                <w:rFonts w:cs="Times New Roman" w:ascii="Times New Roman" w:hAnsi="Times New Roman"/>
              </w:rPr>
              <w:t>неделю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-45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val="en-US"/>
              </w:rPr>
              <w:t>summon swarm 1/</w:t>
            </w:r>
            <w:r>
              <w:rPr>
                <w:rFonts w:cs="Times New Roman" w:ascii="Times New Roman" w:hAnsi="Times New Roman"/>
              </w:rPr>
              <w:t>неделю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-48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ampiric touch 1/</w:t>
            </w:r>
            <w:r>
              <w:rPr>
                <w:rFonts w:cs="Times New Roman" w:ascii="Times New Roman" w:hAnsi="Times New Roman"/>
              </w:rPr>
              <w:t>неделю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-51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hispering wind 1/</w:t>
            </w:r>
            <w:r>
              <w:rPr>
                <w:rFonts w:cs="Times New Roman" w:ascii="Times New Roman" w:hAnsi="Times New Roman"/>
              </w:rPr>
              <w:t>ден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-55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ire resistance 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6-59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ld resistance 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-63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lectricity resistance 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7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id resistance 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-75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kvision 60 (повторный бросок дает 120 и так далее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6-79 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ные клыки дают тифлингу natural attack (bite) с уроном, соответствующим размеру. Bite может использоваться вместе с оружием, как secondary attack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83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athy 10. Тифлинг может общаться таким образом только с существами, понимающими его язык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-87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 спасброски против яда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-91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ent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-95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 к броскам инициативы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 5+HD. (Не складывается при повторных бросках!)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7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See in darkness (Su) – </w:t>
            </w:r>
            <w:r>
              <w:rPr>
                <w:rFonts w:cs="Times New Roman" w:ascii="Times New Roman" w:hAnsi="Times New Roman"/>
              </w:rPr>
              <w:t>как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атезу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 спасброски против  spells и spell-likes (Не складывается при повторных бросках!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ьте снова дважды, игнорируя результаты выше 88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ьте снова трижды, игнорируя результаты выше 88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52" w:right="1153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5:12:00Z</dcterms:created>
  <dc:creator>LE_Ranger</dc:creator>
  <dc:description/>
  <dc:language>en-US</dc:language>
  <cp:lastModifiedBy>LE_Ranger</cp:lastModifiedBy>
  <dcterms:modified xsi:type="dcterms:W3CDTF">2006-09-05T05:16:00Z</dcterms:modified>
  <cp:revision>9</cp:revision>
  <dc:subject/>
  <dc:title>Таблица генерации тифилингов</dc:title>
</cp:coreProperties>
</file>