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ки:</w:t>
      </w:r>
    </w:p>
    <w:p>
      <w:pPr>
        <w:pStyle w:val="Normal"/>
        <w:rPr/>
      </w:pPr>
      <w:r>
        <w:rPr>
          <w:b/>
        </w:rPr>
        <w:t>Кашад Каменный Лоб</w:t>
      </w:r>
      <w:r>
        <w:rPr/>
        <w:t xml:space="preserve"> – жрец Ильматера.</w:t>
      </w:r>
    </w:p>
    <w:p>
      <w:pPr>
        <w:pStyle w:val="Normal"/>
        <w:rPr>
          <w:lang w:val="en-US"/>
        </w:rPr>
      </w:pPr>
      <w:r>
        <w:rPr>
          <w:b/>
        </w:rPr>
        <w:t xml:space="preserve">Винсент Вейнс </w:t>
      </w:r>
      <w:r>
        <w:rPr/>
        <w:t>– друид.</w:t>
      </w:r>
    </w:p>
    <w:p>
      <w:pPr>
        <w:pStyle w:val="Normal"/>
        <w:rPr/>
      </w:pPr>
      <w:r>
        <w:rPr>
          <w:b/>
        </w:rPr>
        <w:t>Дерек Райден</w:t>
      </w:r>
      <w:r>
        <w:rPr/>
        <w:t xml:space="preserve"> – вор.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Эрсил Ваелдор</w:t>
      </w:r>
      <w:r>
        <w:rPr/>
        <w:t xml:space="preserve"> – Чемпион Коррел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по игрокам:</w:t>
      </w:r>
    </w:p>
    <w:p>
      <w:pPr>
        <w:pStyle w:val="Normal"/>
        <w:rPr/>
      </w:pPr>
      <w:r>
        <w:rPr>
          <w:b/>
        </w:rPr>
        <w:t>Горан Кассаг</w:t>
      </w:r>
      <w:r>
        <w:rPr/>
        <w:t xml:space="preserve"> – учитель Кшада</w:t>
      </w:r>
    </w:p>
    <w:p>
      <w:pPr>
        <w:pStyle w:val="Normal"/>
        <w:rPr/>
      </w:pPr>
      <w:r>
        <w:rPr>
          <w:b/>
        </w:rPr>
        <w:t>Кхавазар</w:t>
      </w:r>
      <w:r>
        <w:rPr/>
        <w:t xml:space="preserve"> – усадьба рода Вейнсов близ Королевского Леса.</w:t>
      </w:r>
    </w:p>
    <w:p>
      <w:pPr>
        <w:pStyle w:val="Normal"/>
        <w:rPr/>
      </w:pPr>
      <w:r>
        <w:rPr>
          <w:b/>
        </w:rPr>
        <w:t xml:space="preserve">Аксельнахар </w:t>
      </w:r>
      <w:r>
        <w:rPr/>
        <w:t>– старший брат Винсента. Редкостный негодяй.</w:t>
      </w:r>
    </w:p>
    <w:p>
      <w:pPr>
        <w:pStyle w:val="Normal"/>
        <w:rPr/>
      </w:pPr>
      <w:r>
        <w:rPr>
          <w:b/>
        </w:rPr>
        <w:t xml:space="preserve">Далия и Костанций </w:t>
      </w:r>
      <w:r>
        <w:rPr/>
        <w:t>– младшие сестра и брат Винснта.</w:t>
      </w:r>
    </w:p>
    <w:p>
      <w:pPr>
        <w:pStyle w:val="Normal"/>
        <w:rPr/>
      </w:pPr>
      <w:r>
        <w:rPr>
          <w:b/>
        </w:rPr>
        <w:t>Лиственный Грот</w:t>
      </w:r>
      <w:r>
        <w:rPr/>
        <w:t xml:space="preserve"> – усадьба Вейнсов близ лесы Хулак.</w:t>
      </w:r>
    </w:p>
    <w:p>
      <w:pPr>
        <w:pStyle w:val="Normal"/>
        <w:rPr/>
      </w:pPr>
      <w:r>
        <w:rPr>
          <w:b/>
        </w:rPr>
        <w:t>лорд Сэр Стхавар Вейнс</w:t>
      </w:r>
      <w:r>
        <w:rPr/>
        <w:t xml:space="preserve"> – отец Вейнса, Глава Ордена Драконов.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b/>
        </w:rPr>
        <w:t>Халим</w:t>
      </w:r>
      <w:r>
        <w:rPr/>
        <w:t xml:space="preserve"> – дядя Винсента, трагически погибш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ые Персонажи:</w:t>
      </w:r>
    </w:p>
    <w:p>
      <w:pPr>
        <w:pStyle w:val="Normal"/>
        <w:rPr/>
      </w:pPr>
      <w:r>
        <w:rPr>
          <w:b/>
          <w:lang w:val="en-US"/>
        </w:rPr>
        <w:t>Lord Sir Sthavar</w:t>
      </w:r>
      <w:r>
        <w:rPr>
          <w:lang w:val="en-US"/>
        </w:rPr>
        <w:t xml:space="preserve"> – lord of Suzail, Commander of Purple Knights</w:t>
      </w:r>
    </w:p>
    <w:p>
      <w:pPr>
        <w:pStyle w:val="Normal"/>
        <w:rPr/>
      </w:pPr>
      <w:r>
        <w:rPr>
          <w:b/>
          <w:lang w:val="en-US"/>
        </w:rPr>
        <w:t>Lord Tiombar</w:t>
      </w:r>
      <w:r>
        <w:rPr>
          <w:lang w:val="en-US"/>
        </w:rPr>
        <w:t xml:space="preserve"> (NG male human ftr(8)) – lord of Dhedluk </w:t>
      </w:r>
    </w:p>
    <w:p>
      <w:pPr>
        <w:pStyle w:val="Normal"/>
        <w:pBdr>
          <w:bottom w:val="single" w:sz="12" w:space="3" w:color="000000"/>
        </w:pBdr>
        <w:rPr/>
      </w:pPr>
      <w:r>
        <w:rPr>
          <w:b/>
        </w:rPr>
        <w:t>Лорд Филфар Вудбэнд «Троллегуб»</w:t>
      </w:r>
      <w:r>
        <w:rPr/>
        <w:t xml:space="preserve"> - лорд Вэймута.</w:t>
      </w:r>
    </w:p>
    <w:p>
      <w:pPr>
        <w:pStyle w:val="Normal"/>
        <w:pBdr>
          <w:bottom w:val="single" w:sz="12" w:space="3" w:color="000000"/>
        </w:pBdr>
        <w:rPr/>
      </w:pPr>
      <w:r>
        <w:rPr>
          <w:b/>
        </w:rPr>
        <w:t xml:space="preserve">Лэди Лорд Тессарил Винтер – </w:t>
      </w:r>
      <w:r>
        <w:rPr/>
        <w:t>хозяйка Ивнингстара.</w:t>
      </w:r>
    </w:p>
    <w:p>
      <w:pPr>
        <w:pStyle w:val="Normal"/>
        <w:pBdr>
          <w:bottom w:val="single" w:sz="12" w:space="3" w:color="000000"/>
        </w:pBdr>
        <w:rPr>
          <w:b/>
          <w:b/>
        </w:rPr>
      </w:pPr>
      <w:r>
        <w:rPr>
          <w:b/>
        </w:rPr>
        <w:t>Лорд Самтаван Сутакан</w:t>
      </w:r>
      <w:r>
        <w:rPr/>
        <w:t xml:space="preserve"> – жирный ленивый и трусливый лорд Имерси.</w:t>
      </w:r>
    </w:p>
    <w:p>
      <w:pPr>
        <w:pStyle w:val="Normal"/>
        <w:pBdr>
          <w:bottom w:val="single" w:sz="12" w:space="3" w:color="000000"/>
        </w:pBdr>
        <w:rPr/>
      </w:pPr>
      <w:r>
        <w:rPr>
          <w:b/>
        </w:rPr>
        <w:t>Никос Зора</w:t>
      </w:r>
      <w:r>
        <w:rPr/>
        <w:t xml:space="preserve"> – друид, главные егерь Королевского Леса, «погиб» в 1370 году.</w:t>
      </w:r>
    </w:p>
    <w:p>
      <w:pPr>
        <w:pStyle w:val="Normal"/>
        <w:pBdr>
          <w:bottom w:val="single" w:sz="12" w:space="3" w:color="000000"/>
        </w:pBdr>
        <w:rPr/>
      </w:pPr>
      <w:r>
        <w:rPr>
          <w:b/>
        </w:rPr>
        <w:t>Арвин сын Итана и Шандры</w:t>
      </w:r>
      <w:r>
        <w:rPr/>
        <w:t xml:space="preserve"> – см. </w:t>
      </w:r>
      <w:r>
        <w:rPr>
          <w:lang w:val="en-US"/>
        </w:rPr>
        <w:t>covers</w:t>
      </w:r>
      <w:r>
        <w:rPr/>
        <w:t>.</w:t>
      </w:r>
    </w:p>
    <w:p>
      <w:pPr>
        <w:pStyle w:val="Normal"/>
        <w:pBdr>
          <w:bottom w:val="single" w:sz="12" w:space="3" w:color="000000"/>
        </w:pBdr>
        <w:rPr/>
      </w:pPr>
      <w:r>
        <w:rPr>
          <w:b/>
        </w:rPr>
        <w:t>Джарит</w:t>
      </w:r>
      <w:r>
        <w:rPr/>
        <w:t xml:space="preserve"> – нынешний мельник в Найтсвуде.</w:t>
      </w:r>
    </w:p>
    <w:p>
      <w:pPr>
        <w:pStyle w:val="Normal"/>
        <w:pBdr>
          <w:bottom w:val="single" w:sz="12" w:space="3" w:color="000000"/>
        </w:pBdr>
        <w:rPr/>
      </w:pPr>
      <w:r>
        <w:rPr>
          <w:b/>
        </w:rPr>
        <w:t>Драгут Эндроун</w:t>
      </w:r>
      <w:r>
        <w:rPr/>
        <w:t xml:space="preserve"> – глава Найтсвудской Девятки. </w:t>
      </w:r>
    </w:p>
    <w:p>
      <w:pPr>
        <w:pStyle w:val="Normal"/>
        <w:pBdr>
          <w:bottom w:val="single" w:sz="12" w:space="3" w:color="000000"/>
        </w:pBdr>
        <w:rPr/>
      </w:pPr>
      <w:r>
        <w:rPr>
          <w:b/>
        </w:rPr>
        <w:t>Олма Даррингстон</w:t>
      </w:r>
      <w:r>
        <w:rPr/>
        <w:t xml:space="preserve"> - см. </w:t>
      </w:r>
      <w:r>
        <w:rPr>
          <w:lang w:val="en-US"/>
        </w:rPr>
        <w:t>covers</w:t>
      </w:r>
      <w:r>
        <w:rPr/>
        <w:t>.</w:t>
      </w:r>
    </w:p>
    <w:p>
      <w:pPr>
        <w:pStyle w:val="Normal"/>
        <w:pBdr>
          <w:bottom w:val="single" w:sz="12" w:space="3" w:color="000000"/>
        </w:pBdr>
        <w:rPr/>
      </w:pPr>
      <w:r>
        <w:rPr>
          <w:b/>
        </w:rPr>
        <w:t>Онглар</w:t>
      </w:r>
      <w:r>
        <w:rPr/>
        <w:t xml:space="preserve"> – мельник в Найтсвуде, погиб во время войны.</w:t>
      </w:r>
    </w:p>
    <w:p>
      <w:pPr>
        <w:pStyle w:val="Normal"/>
        <w:pBdr>
          <w:bottom w:val="single" w:sz="12" w:space="3" w:color="000000"/>
        </w:pBdr>
        <w:rPr/>
      </w:pPr>
      <w:r>
        <w:rPr>
          <w:b/>
        </w:rPr>
        <w:t>Эльза Манкаран</w:t>
      </w:r>
      <w:r>
        <w:rPr/>
        <w:t xml:space="preserve"> - см. </w:t>
      </w:r>
      <w:r>
        <w:rPr>
          <w:lang w:val="en-US"/>
        </w:rPr>
        <w:t>covers</w:t>
      </w:r>
      <w:r>
        <w:rPr/>
        <w:t>.</w:t>
      </w:r>
    </w:p>
    <w:p>
      <w:pPr>
        <w:pStyle w:val="Normal"/>
        <w:pBdr>
          <w:bottom w:val="single" w:sz="12" w:space="3" w:color="000000"/>
        </w:pBdr>
        <w:rPr/>
      </w:pPr>
      <w:r>
        <w:rPr>
          <w:b/>
        </w:rPr>
        <w:t>Кассандра Стюарт</w:t>
      </w:r>
      <w:r>
        <w:rPr/>
        <w:t xml:space="preserve"> - см. </w:t>
      </w:r>
      <w:r>
        <w:rPr>
          <w:lang w:val="en-US"/>
        </w:rPr>
        <w:t>covers</w:t>
      </w: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есные места:</w:t>
      </w:r>
    </w:p>
    <w:p>
      <w:pPr>
        <w:pStyle w:val="Normal"/>
        <w:rPr/>
      </w:pPr>
      <w:r>
        <w:rPr>
          <w:b/>
        </w:rPr>
        <w:t>Аукенспиар</w:t>
      </w:r>
      <w:r>
        <w:rPr/>
        <w:t xml:space="preserve"> – деревушка. 650 человек население. Разводят лошадей и кабачки.</w:t>
      </w:r>
    </w:p>
    <w:p>
      <w:pPr>
        <w:pStyle w:val="Normal"/>
        <w:rPr/>
      </w:pPr>
      <w:r>
        <w:rPr>
          <w:b/>
        </w:rPr>
        <w:t xml:space="preserve">Веймут – </w:t>
      </w:r>
      <w:r>
        <w:rPr/>
        <w:t>самое большое поселение в Кролевском Лесу. Около 2000 человек. Люби-</w:t>
      </w:r>
    </w:p>
    <w:p>
      <w:pPr>
        <w:pStyle w:val="Normal"/>
        <w:rPr/>
      </w:pPr>
      <w:r>
        <w:rPr/>
        <w:tab/>
        <w:t>мое место отдыха Орденцев. Имеет храм Тиморы и Лииры.</w:t>
      </w:r>
    </w:p>
    <w:p>
      <w:pPr>
        <w:pStyle w:val="Normal"/>
        <w:rPr/>
      </w:pPr>
      <w:r>
        <w:rPr>
          <w:b/>
        </w:rPr>
        <w:t xml:space="preserve">Верхний Тракт – </w:t>
      </w:r>
      <w:r>
        <w:rPr/>
        <w:t>проходит к северу от Королевского Леса.</w:t>
      </w:r>
    </w:p>
    <w:p>
      <w:pPr>
        <w:pStyle w:val="Normal"/>
        <w:rPr/>
      </w:pPr>
      <w:r>
        <w:rPr>
          <w:b/>
        </w:rPr>
        <w:t>Дедлюк</w:t>
      </w:r>
      <w:r>
        <w:rPr/>
        <w:t xml:space="preserve"> – населением в 370 человек. Элитный поселок. Со своими «скелетами»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Таверна Поющая Дева</w:t>
      </w:r>
      <w:r>
        <w:rPr>
          <w:i/>
        </w:rPr>
        <w:t xml:space="preserve"> – </w:t>
      </w:r>
      <w:r>
        <w:rPr/>
        <w:t>управляется лордом Тиомбаром</w:t>
      </w:r>
      <w:r>
        <w:rPr>
          <w:b/>
          <w:i/>
        </w:rPr>
        <w:t xml:space="preserve"> </w:t>
      </w:r>
    </w:p>
    <w:p>
      <w:pPr>
        <w:pStyle w:val="Normal"/>
        <w:ind w:firstLine="708"/>
        <w:rPr/>
      </w:pPr>
      <w:r>
        <w:rPr>
          <w:b/>
          <w:i/>
        </w:rPr>
        <w:t xml:space="preserve">Мильёкирский Музей Магии – </w:t>
      </w:r>
      <w:r>
        <w:rPr/>
        <w:t xml:space="preserve">населен </w:t>
      </w:r>
      <w:r>
        <w:rPr>
          <w:i/>
        </w:rPr>
        <w:t>Женщинами Леса.</w:t>
      </w:r>
    </w:p>
    <w:p>
      <w:pPr>
        <w:pStyle w:val="Normal"/>
        <w:ind w:firstLine="708"/>
        <w:rPr/>
      </w:pPr>
      <w:r>
        <w:rPr>
          <w:b/>
          <w:i/>
        </w:rPr>
        <w:t xml:space="preserve">Высокая Охота – </w:t>
      </w:r>
      <w:r>
        <w:rPr/>
        <w:t>Одно из развлечений рядом с Дедлюком.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</w:rPr>
        <w:t xml:space="preserve">Горгулья Пасть – </w:t>
      </w:r>
      <w:r>
        <w:rPr/>
        <w:t>нас. 460 человек. Бешенная магия.</w:t>
      </w:r>
    </w:p>
    <w:p>
      <w:pPr>
        <w:pStyle w:val="Normal"/>
        <w:rPr/>
      </w:pPr>
      <w:r>
        <w:rPr>
          <w:b/>
        </w:rPr>
        <w:t>Гостиный двор Блистерфут</w:t>
      </w:r>
      <w:r>
        <w:rPr/>
        <w:t xml:space="preserve"> – небольшой городок. С лагерем Орденцев.</w:t>
      </w:r>
    </w:p>
    <w:p>
      <w:pPr>
        <w:pStyle w:val="Normal"/>
        <w:rPr/>
      </w:pPr>
      <w:r>
        <w:rPr>
          <w:b/>
        </w:rPr>
        <w:t xml:space="preserve">Ивнингстар – </w:t>
      </w:r>
      <w:r>
        <w:rPr/>
        <w:t>нас. 400. Управляется очень крутой тётькой. Есть храм Латандера.</w:t>
      </w:r>
    </w:p>
    <w:p>
      <w:pPr>
        <w:pStyle w:val="Normal"/>
        <w:rPr/>
      </w:pPr>
      <w:r>
        <w:rPr>
          <w:b/>
        </w:rPr>
        <w:t xml:space="preserve">Имерси – </w:t>
      </w:r>
      <w:r>
        <w:rPr/>
        <w:t>600 чел.</w:t>
      </w:r>
    </w:p>
    <w:p>
      <w:pPr>
        <w:pStyle w:val="Normal"/>
        <w:rPr/>
      </w:pPr>
      <w:r>
        <w:rPr>
          <w:b/>
        </w:rPr>
        <w:t>Калантарский тракт</w:t>
      </w:r>
      <w:r>
        <w:rPr/>
        <w:t xml:space="preserve"> – проходит к востоку от Королевского Леса.</w:t>
      </w:r>
    </w:p>
    <w:p>
      <w:pPr>
        <w:pStyle w:val="Normal"/>
        <w:rPr/>
      </w:pPr>
      <w:r>
        <w:rPr>
          <w:b/>
        </w:rPr>
        <w:t xml:space="preserve">Минроу – </w:t>
      </w:r>
      <w:r>
        <w:rPr/>
        <w:t xml:space="preserve">деревушка, где добывают деликатесные грибы и живут медузы. </w:t>
      </w:r>
    </w:p>
    <w:p>
      <w:pPr>
        <w:pStyle w:val="Normal"/>
        <w:rPr/>
      </w:pPr>
      <w:r>
        <w:rPr>
          <w:b/>
        </w:rPr>
        <w:t>Найтсвуд –</w:t>
      </w:r>
      <w:r>
        <w:rPr/>
        <w:t xml:space="preserve"> очень крошечное поселение, там расположен Друидический Круг. </w:t>
      </w:r>
    </w:p>
    <w:p>
      <w:pPr>
        <w:pStyle w:val="Normal"/>
        <w:rPr/>
      </w:pPr>
      <w:r>
        <w:rPr/>
        <w:tab/>
        <w:t>Называемый Найтсвудская Девятка.</w:t>
      </w:r>
    </w:p>
    <w:p>
      <w:pPr>
        <w:pStyle w:val="Normal"/>
        <w:rPr/>
      </w:pPr>
      <w:r>
        <w:rPr>
          <w:b/>
        </w:rPr>
        <w:t>Планжпул</w:t>
      </w:r>
      <w:r>
        <w:rPr/>
        <w:t xml:space="preserve"> – Расщелина с озером на дне и водопадом, в которое впадает Шеэйра.</w:t>
      </w:r>
    </w:p>
    <w:p>
      <w:pPr>
        <w:pStyle w:val="Normal"/>
        <w:rPr/>
      </w:pPr>
      <w:r>
        <w:rPr>
          <w:b/>
        </w:rPr>
        <w:t xml:space="preserve">Стагстидс – </w:t>
      </w:r>
      <w:r>
        <w:rPr/>
        <w:t>Бывшая резиденция Главного Егеря. Охотничий Домик очень выскородных</w:t>
      </w:r>
    </w:p>
    <w:p>
      <w:pPr>
        <w:pStyle w:val="Normal"/>
        <w:rPr/>
      </w:pPr>
      <w:r>
        <w:rPr/>
        <w:tab/>
        <w:t>людей. После появления Серого Лучника заброшен и полуразрушен.</w:t>
      </w:r>
    </w:p>
    <w:p>
      <w:pPr>
        <w:pStyle w:val="Normal"/>
        <w:rPr/>
      </w:pPr>
      <w:r>
        <w:rPr>
          <w:b/>
        </w:rPr>
        <w:t>Ш</w:t>
      </w:r>
      <w:r>
        <w:rPr>
          <w:b/>
          <w:i/>
        </w:rPr>
        <w:t>е</w:t>
      </w:r>
      <w:r>
        <w:rPr>
          <w:b/>
        </w:rPr>
        <w:t>эйра</w:t>
      </w:r>
      <w:r>
        <w:rPr/>
        <w:t xml:space="preserve"> – вторая река протекающая через Королевский лес. </w:t>
      </w:r>
    </w:p>
    <w:p>
      <w:pPr>
        <w:pStyle w:val="Normal"/>
        <w:rPr/>
      </w:pPr>
      <w:r>
        <w:rPr>
          <w:b/>
        </w:rPr>
        <w:t xml:space="preserve">Эспар – </w:t>
      </w:r>
      <w:r>
        <w:rPr/>
        <w:t xml:space="preserve">деревушка населением 460 человек. В ней находиться секретный колледж </w:t>
      </w:r>
    </w:p>
    <w:p>
      <w:pPr>
        <w:pStyle w:val="Normal"/>
        <w:ind w:left="708" w:hanging="0"/>
        <w:rPr/>
      </w:pPr>
      <w:r>
        <w:rPr/>
        <w:t xml:space="preserve">боевых магов Кормира, под названием Дом Стормхейвен. Там же есть </w:t>
      </w:r>
      <w:r>
        <w:rPr>
          <w:i/>
        </w:rPr>
        <w:t xml:space="preserve">Магазин Магических свитков гос. Ондрара </w:t>
      </w:r>
      <w:r>
        <w:rPr/>
        <w:t>и гостиница Всевидящее О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икос Зора – в свое время был другом и соратником Халила, однако со временем их пути разошлись. Никос уже в молодости придерживался радикальных взглядов на место человека в природе. После смерти Халила, Никос был назначен главным смотрителем Королевского Леса, роль прислужника богатых охотников, выращивающего бедных животных на убой приводила его в неистовство. Однако он понимал, что без его защиты лесу и его обитателям будет еще хуже. Много лет Никос занимался противным ему делом, борясь с собой и ненавидя себя за свою слабость, за трусость … за неспособность выступить против короны, против системы. Объяснения что он и так много делает для леса и что если он пойдет против Короны будет только хуже, все больше и больше становились похожи отговорки. Перелом наступил, когда в его лесу начались странные убийства. Кто-то стал нападать на охотников и егерей. Освобождать животных из загонов. Никосу не составило труда выследить виновника происходящего … и какого же было его удивление, когда он выяснил, что это никто иной как его родной сын, - Бердант. Взращенный своим отцом в любви к природе и ненависти к аристократическим охотникам, сын не унаследовал отцовской дипломатичности и … нерешительности. Он объявил войну всему человечеству давно, еще в детстве, когда охотники загнали и убили его лучшего друга волка Дорро. На его глазах они мучили его и издевались над ним. Тогда он поклялся отомстить им всем. Он рос на своей ненависти к людям, в прямом и переносном смысле нелюдимым подростком. Когда он вырос и окреп, он вышел на тропу войны и начал мстить.    Он долго ждал и долго готовился, таков его характер, он может выслеживать свою жертву годами прежде, чем нанесет один решительный и смертельный удар. Спокойно и методично он стал убивать егерей и охотников, одним за другим, не оставляя им не единого шанса … до тех пор пока не дошел до главного егеря, - своего отца. Бердант любил своего отца, так же как и Никос любил своего сына. Бердант понимал и жалел его, хотя и не уважал его политики. Тогда, в ту ночь, они долго беседовали и в результате Бердант убил своего отца … правда только формально. Все решили что Никос Зора пал жертвой неизвестного убийцы, названного народом «Серым Лучником», за его одеяние из шерсти серого цвета. В ту ночь отец перешел на сторону своего сына и стал охотником на охотников. Нового егеря так и не успели назначить, потому что очень скоро стало не до этого, - началась война. После войны тоже было не до Королевского Леса и охоты, надо было восстанавливать государство, к тому же очень скоро перед Кормиром возникли новые угрозы в лице Шадоваров и фаериммов.</w:t>
      </w:r>
    </w:p>
    <w:p>
      <w:pPr>
        <w:pStyle w:val="Normal"/>
        <w:ind w:firstLine="708"/>
        <w:jc w:val="both"/>
        <w:rPr/>
      </w:pPr>
      <w:r>
        <w:rPr/>
        <w:t>После войны огромные толпы орков скрылись в Королевском Лесу, так что Никосу и его сыну было, чем заняться. Однако вскоре их жизнь во многом изменилась, в начале 72 года к ним пришел человек странной наружности и между ними состоялся длинный разговор. Человек говорил о грядущих изменениях в мире, он рассказывал о том каким этот лес был тысячелетия назад, каким прекрасным был Анарок, до того как его превратили в пустыню. Человек рассказывал о начале новой эры в которой будут новые силы. Он рассказал о планах его страны растопить Высокие Льды, что бы ирригировать пустыню. При этом в Кормире климат станет теплее и влажнее, что хорошо для лесов. В конце человек сделал Никосу предложение от которого сложно было отказаться. Он предложил ему всю территорию Кормира превратить в один сплошной громадный лес. Предложение было реальным и вполне осуществимым, к тому же Никос сам уже долгие годы вынашивал подобную идею и сейчас было самое подходящее время её осуществить. По плану, Никос должен был оказать содействие Телдорну Даркхоупу, в задачи которого входила парализация северных каналов снабжения и связи Сюзаила. Все дороги которые проходят через Королевский Лес или рядом с ним должны быть парализованы. В результате завоз продовольствия в Сюзаил и окрестные крупные города срывается. (Морские каналы перекрываются в районе Лунного Моря силами банитов, а отношения с Сембией у Кормира очень натянутые и от них помощи ждать бесполезно). Зимой начинается страшный голод, много населения гибнет. В следующем году  из-за сильных наводнений и мокрого холодного лета ситуация только ухудшается. Кроме того планируется инфильтровать запасы Сюзаила и крупных городов толпами грызунов и насекомых. Грызуны будут заражены особой болезнью, над которой трудился сам Никос в течении многих лет. Он назвал её Людской Чумой. Болезнь поражает только людей, имеет очень длительный инкубационный(1-1,5 месяцев) период и передается воздушно-капельным путем. Носителем болезни может быть кто угодно. Микробы способны выживать несколько месяцев. Болезнь проявляется в виде слабости и понижения иммунитета. (1</w:t>
      </w:r>
      <w:r>
        <w:rPr>
          <w:lang w:val="en-US"/>
        </w:rPr>
        <w:t>d</w:t>
      </w:r>
      <w:r>
        <w:rPr/>
        <w:t xml:space="preserve">6 </w:t>
      </w:r>
      <w:r>
        <w:rPr>
          <w:lang w:val="en-US"/>
        </w:rPr>
        <w:t>str</w:t>
      </w:r>
      <w:r>
        <w:rPr/>
        <w:t>/1</w:t>
      </w:r>
      <w:r>
        <w:rPr>
          <w:lang w:val="en-US"/>
        </w:rPr>
        <w:t>d</w:t>
      </w:r>
      <w:r>
        <w:rPr/>
        <w:t xml:space="preserve">3 </w:t>
      </w:r>
      <w:r>
        <w:rPr>
          <w:lang w:val="en-US"/>
        </w:rPr>
        <w:t>Con</w:t>
      </w:r>
      <w:r>
        <w:rPr/>
        <w:t xml:space="preserve"> </w:t>
      </w:r>
      <w:r>
        <w:rPr>
          <w:lang w:val="en-US"/>
        </w:rPr>
        <w:t>DC</w:t>
      </w:r>
      <w:r>
        <w:rPr/>
        <w:t>12). И постепенно приводит к летальному исходу. От болезни не сложно защититься, однако планируется, что когда об этом узнают будет уже поздно. В результате всех этих мероприятий Кормир сильно ослабнет, погибнет около трети населения, в основном в южной самой развитой части страны. Далее уничтожение его будет делом техники. После этого Кормир оставляют в покое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vers: </w:t>
      </w:r>
    </w:p>
    <w:p>
      <w:pPr>
        <w:pStyle w:val="Normal"/>
        <w:ind w:firstLine="708"/>
        <w:jc w:val="both"/>
        <w:rPr/>
      </w:pPr>
      <w:r>
        <w:rPr/>
        <w:t>Unlikely Deep Cover Олма Даррингстон – очень старая, реально выглядящая старше, чем она есть из-за пристрастия к алкоголю жительница Вэймута. Зарабатывает на жизнь шитьём, очень любит яркие тряпки и постоянно шьет себе новые платья не отличающееся вкусом и красотой. Любит надевать их на себя в большом количестве. Пить начала после смерти мужа 8 лет назад. По мнению знакомых в последнее время шить стала совсем плохо, сказывается влияние алкоголя. Реально, последний год-полтора, Олма лежит закопанная в лесу, а вместо неё выступает Идим, - отсюда и падение качества шитья. Много времени проводит в таверне, где сильно напивается и пристает к людям. (Alignment CN)</w:t>
      </w:r>
    </w:p>
    <w:p>
      <w:pPr>
        <w:pStyle w:val="Normal"/>
        <w:ind w:firstLine="708"/>
        <w:jc w:val="both"/>
        <w:rPr/>
      </w:pPr>
      <w:r>
        <w:rPr/>
        <w:t>Unlikely Deep Cover Арвин сын Итана и Шандры, единственный житель Зандла, организовал нечто вроде постоялого двора для четвероногих, где проезжающие мимо караванщики могут напоить и накормить своих коней. Внешне, это толстый лысый человек, страдающий отдышкой и излишним потовыделением. Он несколько тормознут и совсем не понимает юмора, подколок и т.д. Живет один вдали от цивилизации т.к. якобы страдает алкоголизмом такой степени, что напивается до смерти. По совету одной знахарки он сбежал из города и живет теперь здесь вдали от искушений. Раньше работал конюхом в таверне «Зеленый Богатырь», что в северной части Сюзаила, но был выгнан за пьянство. (Там реально есть такая таверна и в нем реально работал конюх которого выгнали за пьянство).</w:t>
      </w:r>
    </w:p>
    <w:p>
      <w:pPr>
        <w:pStyle w:val="Normal"/>
        <w:ind w:firstLine="708"/>
        <w:jc w:val="both"/>
        <w:rPr/>
      </w:pPr>
      <w:r>
        <w:rPr/>
        <w:t>Deep Cover Эльза Манкаран – полу-эльфийка, работница секретной архива Ордена Фиолетовых Рыцарей, в Сюзаиле. Через нее прямым или косвенным способом проходит огромное количество информации. Работает сутки трое. Активно использует свое положение, читает все документы, подделывает печати, иногда подделывает письма и приказы, но так что бы не привлекать особого внимания.</w:t>
      </w:r>
    </w:p>
    <w:p>
      <w:pPr>
        <w:pStyle w:val="Normal"/>
        <w:ind w:firstLine="708"/>
        <w:jc w:val="both"/>
        <w:rPr/>
      </w:pPr>
      <w:r>
        <w:rPr/>
        <w:t xml:space="preserve">Кассандра Стюарт – девушка полу-эльфийка, работает прислугой в таверне. Необычайно привлекательна и … отзывчивая, легко идущая на контакт девушка. Она очень любит петь, и делает это очень неплохо. Идим не знает не о первой ни о второй черте Касс, и если к ней начнут приставать будет отшивать в грубой форме. По стечению обстоятельств она (Идим)  участвовала в поиске по архиву приключенцев для решения проблемы с Лесными Разбойниками. Она же подготавливала письмо приключенцам. Т.к. она заранее знала кто будет выбран, драконами, она заранее убрала служанку работающую в Геройском Хлебе и приняла её портфолио. Она явно хуже предыдущей служанки, и хозяйка будет ей очень недовольна с утра, перед тем как партия получит письмо от драконов. Зато она украдет из комнаты приключенцев необходимые компоненты для заклятия Scry, - волосы, ногти и т.д. Вобщем-то после этого она сваливает. Это не прикрытие просто быстрая смена образа, которую достаточно легко раскрыт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9:19:00Z</dcterms:created>
  <dc:creator>Crox</dc:creator>
  <dc:description/>
  <dc:language>en-US</dc:language>
  <cp:lastModifiedBy>Crox</cp:lastModifiedBy>
  <dcterms:modified xsi:type="dcterms:W3CDTF">2006-01-23T19:57:00Z</dcterms:modified>
  <cp:revision>25</cp:revision>
  <dc:subject/>
  <dc:title>Lord Sir Sthavar – lord of Suzail, Commander of Purple Knights</dc:title>
</cp:coreProperties>
</file>