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Здравствуйте дорогие друзья!</w:t>
      </w:r>
    </w:p>
    <w:p>
      <w:pPr>
        <w:pStyle w:val="Normal"/>
        <w:ind w:firstLine="708"/>
        <w:jc w:val="both"/>
        <w:rPr/>
      </w:pPr>
      <w:r>
        <w:rPr/>
        <w:t xml:space="preserve">Насколько нам стало известно, вас заинтересовали события которые в данный момент происходят в районе Славного Королевского Леса. Что бы не терять ни вашего ни нашего времени, мы бы хотели расставить все точки над Ё. Прежде всего мы хотим заявить, что наши интересы совпадают с интересами естественных обитателей этих мест, и тем самым, должны совпадать с интересами, любого человека достойного именоваться словом друид. Да, Винсент Вейнс, эти  слова предназначены прежде всего тебе. Настало время когда ты должен сделать выбор: на чей ты стороне? На стороне светской власти, с её «аристократическими» забавами, заключающимися в жестоком убийстве животных, ради своего удовольствия. На стороне тех, кто способен только эксплуатировать, окружающую нас природу и ничего не отдавать взамен, на стороне тех, для кого живое существо это ценный мех, а лес – стратегический запас древесины? Когда-то Королевский Лес был частью Кормантора, очень скоро, о нем можно будет узнать только из трактатов историков. Ты хочешь этого? Если нет, тогда внимательно подумай на чей ты стороне. И не торопись ответом. Твоя младшенькая сестра Далия очень милая девушка, и нам бы не хотелось лишиться её общества слишком преждевременно. </w:t>
      </w:r>
    </w:p>
    <w:p>
      <w:pPr>
        <w:pStyle w:val="Normal"/>
        <w:ind w:firstLine="708"/>
        <w:jc w:val="both"/>
        <w:rPr/>
      </w:pPr>
      <w:r>
        <w:rPr/>
        <w:t xml:space="preserve">Подумайте хорошенько, ваше ли это дело, ваше ли это война и стоит ли в неё ввязываться. Вот ты, Эрсил, зачем тебе рисковать жизнью ради выгоды Кормира. Особенно сейчас, когда жизни сотен твоих собратьев находятся под угрозой. И между прочим Кормир, который находиться намного ближе к Эвереске, чем тот же Вотердип, не отправил ни одного солдата на помощь. Стоит ли они того, что бы за них сражаться? Ну а твое поведение, Кшад, может быть оправдано только твоим прозвищем. Как можешь ты, когда сотни живых людей гибнут от произвола зла, работать на Корону чужого тебе государства. Где твоё место? Там где происходит несправедливость и страдают люди или там где больше платят денег? Деньги … конечно, кого-то из вас могут интересовать деньги. Но неужели те жалкие гроши, нет они даже не захотели с вами делиться своим золотишком, они купили вас жалкими шмотками и глупыми побрякушками и безделушками. Что ж если кого-то интересуют настоящие деньги и настоящая сила … милости просим. Под дном шкатулки вы обнаружите 5 брильянтов, каждый из которых стоит около 5000 золотых львов. Эта скромная бижутерия, я думаю поможет вам скрасить пару вечерков в хорошей кампании, но если вас интересует больше, тогда вам стоит поговорить с Арвиеной Дандрэгон из Вэймута. </w:t>
      </w:r>
      <w:r>
        <w:br w:type="page"/>
      </w:r>
    </w:p>
    <w:p>
      <w:pPr>
        <w:pStyle w:val="Normal"/>
        <w:jc w:val="both"/>
        <w:rPr/>
      </w:pPr>
      <w:r>
        <w:rPr/>
        <w:t xml:space="preserve"> </w:t>
      </w:r>
      <w:r>
        <w:rPr/>
        <w:tab/>
        <w:t xml:space="preserve">Итак вас заинтересовало наше предложение. Что ж, не будем вас разочаровывать, - мы сможем предложить вам столько, сколько не предложит ни одно королевство Торила. Не потому что они беднее нас, а потому что они не умеют и не хотят делиться. Мы же готовы расстаться с частью наших накоплений, но для этого вам придется немного потрудиться. Для начала, что бы показать на что вы способны, сделайте маленькое дельце. Убейте Арвиену, она шпионка, стукач и провокатор. Она заслужила смерти. Потом уходите из города. Если всё сделаете правильно, мы с вами свяжем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50:00Z</dcterms:created>
  <dc:creator>Crox</dc:creator>
  <dc:description/>
  <dc:language>en-US</dc:language>
  <cp:lastModifiedBy>Crox</cp:lastModifiedBy>
  <cp:lastPrinted>2006-01-24T00:48:00Z</cp:lastPrinted>
  <dcterms:modified xsi:type="dcterms:W3CDTF">2006-01-23T21:48:00Z</dcterms:modified>
  <cp:revision>8</cp:revision>
  <dc:subject/>
  <dc:title>Здравствуйте дорогие друзья</dc:title>
</cp:coreProperties>
</file>