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myte war wizard warmage(10) human male Gilbert CR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d4+20 (44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(+6 armor; +3 Dex; +2 shield; +1 deflection); touch 14; flat:19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5/+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ll +9 ranged touch (spell+5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 Warmage Edge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ort:+5 Ref:+6 Will:+7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entration+15; Spellcraft+15 Ride+9;Intimidiate+16; Knowledge(Arcana)+15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pon Focus(ranged spell)(1); Maximize Spell(1); Split Ray(3);  Sudden Maximize (6); Twin Spell (9); Sudden Empower(b); Sudden Enlarge(b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k: Gloves +2, Headband +1; breastplate +1; buckler +1; ring +1; amulet of health +2; Heavy Warhorse in barding; 1400gp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2072640" cy="517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3.2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myte Purple Dragon human male ftr(6)/Purple dragon(3) Sir Reginald Farrowdeep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d10+27 (81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+9 armor; +1 Dex;) touch 11; flat 19 [+1 AC form cohort Shield Other]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9/+13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sword +15 melee (2d6+10/19-2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sword +15/+10 melee (2d6+10/19-2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 (10/5 horseback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4 when chargin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oic Shield, Rallying Cry, Inspire Courage, Fear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 11; Ref:+4; Will:+3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rious Charge(1), Mounted Combat(1), Ride-By Attack(2), Spirited Charge(3), Weapon Focus (lance)(4), Weapon Specialization(lance)(6) Leadership(6), Power Attack(9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k: gauntlets of str +2; amulet of health +2; fullplate +1; mwk greatsword, mace;  Heavy Warhorse with banded mail bardin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myte Purple Dragon Follower human male ftr(1) Faghot, Henry, Samuel, Mainz, Sam, Farn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d10+3 (12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ft (4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(+6 armor; +1 dex; +2 shield); touch 11; flat: 1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/+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e +6 melee (1d8+3/x) [lance +13 melee (1d8+4/x3) when blessed, buffed &amp; charging]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 [10/10]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G, LN, LG, NG, CG, N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4; Ref:+1; Will:+0;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de +5; Handle Animal +4; Spot +2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rious Charge(1); Weapon Focus(1); Mounted Combat(1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nded Mail, mwk. lance, Heavy Shield, Light Warhorse 200 gp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br w:type="page"/>
      </w: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  <w:gridCol w:w="676"/>
        <w:gridCol w:w="677"/>
        <w:gridCol w:w="677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myte Purple Dragon Cohort human male ftr(4)/clr(3) Mattock Henisai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10+3d8 (46 hp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it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 (dex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4sq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C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(+9 armor; +1 Dex; +3 shield) touch 11; flat 2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AB/Gr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6/+9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e +11 melee (1d8+5/x3) or sword + 10 melee (1d8+3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ull Attk.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ce +11/+6 melee (1d8+5/x3) or sword +10/+5 melee (1d8+3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ace/Rch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/5 (10/10)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at of Strength (+3 enh. bonus to str [+1 attack &amp; damage]); +4 when chargin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Q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rn Undead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L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:+9; Ref:+3; Will:+6;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ills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ex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o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is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de+13; Concentration+12; Handle Animal+7; Knowledge(Religion)+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rious Charge(1), Mounted Combat(1), Weapon Focus (Lance)(1), Ride-By Attack(2), Spirited Charge(3), Weapon Specialization(4), Extend Spell(5),Divine Metamagic(6)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ssession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: fullplate+1; hvy. shield+1, prepaid of wisdom +1, mwk hvy. lance, mwk. long sword, heavy war horse with banded mail barding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:</w:t>
            </w:r>
          </w:p>
        </w:tc>
        <w:tc>
          <w:tcPr>
            <w:tcW w:w="8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pells ready: (1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Divine favor, Bless, Magic Weapon. Enlarge Person</w:t>
            </w:r>
            <w:r>
              <w:rPr>
                <w:b/>
                <w:sz w:val="20"/>
                <w:szCs w:val="20"/>
                <w:lang w:val="en-US"/>
              </w:rPr>
              <w:t xml:space="preserve"> (2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t>Hold Person, Shield Other(extended on leader); Bull Strength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3025</wp:posOffset>
                      </wp:positionV>
                      <wp:extent cx="1280160" cy="5175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8"/>
                                    <w:gridCol w:w="416"/>
                                    <w:gridCol w:w="416"/>
                                    <w:gridCol w:w="416"/>
                                  </w:tblGrid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Lev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D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</w:trPr>
                                    <w:tc>
                                      <w:tcPr>
                                        <w:tcW w:w="7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#/d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0.8pt;height:40.75pt;mso-wrap-distance-left:0pt;mso-wrap-distance-right:9pt;mso-wrap-distance-top:0pt;mso-wrap-distance-bottom:0pt;margin-top:5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16"/>
                              <w:gridCol w:w="416"/>
                              <w:gridCol w:w="41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evel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C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#/day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Domains: </w:t>
            </w:r>
            <w:r>
              <w:rPr>
                <w:sz w:val="20"/>
                <w:szCs w:val="20"/>
                <w:lang w:val="en-US"/>
              </w:rPr>
              <w:t>Planning, Strength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571"/>
      </w:tblGrid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rhorse, Heavy</w:t>
            </w:r>
            <w:r>
              <w:rPr>
                <w:sz w:val="20"/>
                <w:szCs w:val="20"/>
                <w:lang w:val="en-US"/>
              </w:rPr>
              <w:t xml:space="preserve"> Large Animal [in Banded Mail] CR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it Dic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d8+12 (30 hp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itiativ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50 ft. (10 squares) 35 ft. (7 sq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mor Clas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[20] (–1 size, +1 Dex, +4 natural), touch 10, flat-footed 13[19]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ase Attack/Grappl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3/+1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of +6 melee (1d6+4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 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ooves +6 melee (1d6+4) and bite +1 melee (1d4+2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ce/Reach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Attack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Qua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 +7, Ref +5, Will 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bi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18, Dex 13, Con 17, Int 2, Wis 13, Cha 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+5, Spot +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urance, Ru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571"/>
      </w:tblGrid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am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arhorse, Light</w:t>
            </w:r>
            <w:r>
              <w:rPr>
                <w:sz w:val="20"/>
                <w:szCs w:val="20"/>
                <w:lang w:val="en-US"/>
              </w:rPr>
              <w:t xml:space="preserve"> Large Animal CR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it Dic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d8+9 (22 hp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itiativ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ed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ft. (12 squares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mor Clas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–1 size, +1 Dex, +4 natural), touch 10, flat-footed 1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ase Attack/Grappl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2/+9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of +4 melee (1d4+3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 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hooves +4 melee (1d4+3) and bite –1 melee (1d3+1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ce/Reach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Attack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—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Qua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av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 +6, Ref +4, Will 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bi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16, Dex 13, Con 17, Int 2, Wis 13, Cha 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kill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+4, Spot +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eat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urance, Ru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8:45:00Z</dcterms:created>
  <dc:creator>Crox</dc:creator>
  <dc:description/>
  <dc:language>en-US</dc:language>
  <cp:lastModifiedBy>Crox</cp:lastModifiedBy>
  <dcterms:modified xsi:type="dcterms:W3CDTF">2006-01-18T16:20:00Z</dcterms:modified>
  <cp:revision>17</cp:revision>
  <dc:subject/>
  <dc:title>Name:</dc:title>
</cp:coreProperties>
</file>