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659"/>
        <w:gridCol w:w="646"/>
        <w:gridCol w:w="666"/>
        <w:gridCol w:w="808"/>
        <w:gridCol w:w="668"/>
        <w:gridCol w:w="750"/>
        <w:gridCol w:w="659"/>
        <w:gridCol w:w="655"/>
        <w:gridCol w:w="666"/>
        <w:gridCol w:w="654"/>
        <w:gridCol w:w="668"/>
        <w:gridCol w:w="65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wizard(6) Armin (hf), Dietfried and Gustav(hm) CR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d4 [27; 34; 31] {+12}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{+5} (dex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6sq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3(21)[29] {31}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/>
              </w:rPr>
              <w:t>+3{5} dex; (+4 shield; +4 armor)[+7 natural]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>; touch 13{15}; flat 10(18)[26]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/+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ll +6{8} ranged touch (3d8 orb of cold/);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iar (Rat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, LE, N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6(+8)  Ref: +5(+7) Will: +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{20}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(18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owledge(Planes)+12;Knowledge(Nature)+12;Knowledge(Arcane)+12;Spellcraft+14, Concentration+11(+13), Survival+5, Hide +6(+8); Move Silently +6(+8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vate Spell(1),Sudden Maximize(1), Energy Substitution(Cold)(3), Sudden Empower(5) Lord of Uttercold(6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ves +2(dex); Scrolls: Cat’s Crace; Bear’s Endurance, Invisibility(x5), mage armor(x2); Potions: clw(x5); invisibility; cmw(x2), Traveler’s Cloak [bonus]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ready: (1st)</w:t>
            </w:r>
            <w:r>
              <w:rPr>
                <w:sz w:val="20"/>
                <w:szCs w:val="20"/>
                <w:lang w:val="en-US"/>
              </w:rPr>
              <w:t xml:space="preserve">Mage Armor, Shield(x2), Expeditious Retreat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2693670" cy="517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367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362"/>
                                    <w:gridCol w:w="362"/>
                                    <w:gridCol w:w="362"/>
                                    <w:gridCol w:w="362"/>
                                    <w:gridCol w:w="362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2.1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  <w:gridCol w:w="416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(2nd) </w:t>
            </w:r>
            <w:r>
              <w:rPr>
                <w:sz w:val="20"/>
                <w:szCs w:val="20"/>
                <w:lang w:val="en-US"/>
              </w:rPr>
              <w:t xml:space="preserve">Enervated orb(x2), Cat’s Grace, Alter Self; </w:t>
            </w:r>
            <w:r>
              <w:rPr>
                <w:b/>
                <w:sz w:val="20"/>
                <w:szCs w:val="20"/>
                <w:lang w:val="en-US"/>
              </w:rPr>
              <w:t>(3rd)</w:t>
            </w:r>
            <w:r>
              <w:rPr>
                <w:sz w:val="20"/>
                <w:szCs w:val="20"/>
                <w:lang w:val="en-US"/>
              </w:rPr>
              <w:t xml:space="preserve"> Fireball, Haste, Slow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Known: (1st)</w:t>
            </w:r>
            <w:r>
              <w:rPr>
                <w:sz w:val="20"/>
                <w:szCs w:val="20"/>
                <w:lang w:val="en-US"/>
              </w:rPr>
              <w:t xml:space="preserve">Cause Fear, Charm Person, Mage Armor, Shield, Expeditious Retreat, Lesser Orb of Acid, Ray of Enfeeblement, Identify, Sleep </w:t>
            </w:r>
            <w:r>
              <w:rPr>
                <w:b/>
                <w:sz w:val="20"/>
                <w:szCs w:val="20"/>
                <w:lang w:val="en-US"/>
              </w:rPr>
              <w:t xml:space="preserve">(2nd) </w:t>
            </w:r>
            <w:r>
              <w:rPr>
                <w:sz w:val="20"/>
                <w:szCs w:val="20"/>
                <w:lang w:val="en-US"/>
              </w:rPr>
              <w:t xml:space="preserve">Fireburst, Alter Self, Cat’s Grace, Bear’s Endurance, Invisibility, Levitate </w:t>
            </w:r>
            <w:r>
              <w:rPr>
                <w:b/>
                <w:sz w:val="20"/>
                <w:szCs w:val="20"/>
                <w:lang w:val="en-US"/>
              </w:rPr>
              <w:t xml:space="preserve">(3rd) </w:t>
            </w:r>
            <w:r>
              <w:rPr>
                <w:sz w:val="20"/>
                <w:szCs w:val="20"/>
                <w:lang w:val="en-US"/>
              </w:rPr>
              <w:t>Dispel Magic, Fireball, Fly, Hold Person, Slow, Haste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Ranger(6) wild elves mfm Kost, Milora, Saham CR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d8+12 (45,41,50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6 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+5 Dex, +3 armor, +1 shield ) touch 15; flat 1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/+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. bow +13 ranged (1d6(+1 magic)) or +11/+11 … or +6 dagger (1d4/19-20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w +13/+13/+8 (1d6(+1 magic)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ison first attack DC22 Blindness/Blindness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vored enemies: human +7 and orcs +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, CN, C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 +7  Ref: +10  Will: +3(+5 elven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de+14; Move Silently+14; Spot+12; Listen+12; Survival+10; Climb +3; UR+8 Handle An +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apon focus(bow)(1), Point-blank Shot(1), Rapid Shot(b),  Improved Favored Enemy(3), ManyShot(b), Improved Rapid Shot(6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ves of Dex +2; Mwk Comp Short Bow, mwk Studded Leather, mwk buckler, poison of eyeblast; 7 arrows +1; potion of clw (x2); Traveler’s Cloak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pells ready: </w:t>
            </w:r>
            <w:r>
              <w:rPr>
                <w:sz w:val="20"/>
                <w:szCs w:val="20"/>
                <w:lang w:val="en-US"/>
              </w:rPr>
              <w:t xml:space="preserve">Animal Messenger, Pass without trace 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2590800" cy="5175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362"/>
                                    <w:gridCol w:w="362"/>
                                    <w:gridCol w:w="362"/>
                                    <w:gridCol w:w="362"/>
                                    <w:gridCol w:w="362"/>
                                    <w:gridCol w:w="362"/>
                                    <w:gridCol w:w="362"/>
                                    <w:gridCol w:w="362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  <w:gridCol w:w="36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Spells Known: All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Cleric(5) of Bane Nisredin, Dina, Oriokos CR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d8+10 (39, 36, 33) (+10 with bear’s endurance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4 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+9 armor; +1 Dex; +3 Shield); touch 11; flat; 2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/+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usually free hand with wand, but morningstar +4 melee (1d8+1)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buke undead 7/day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TimesNewRoman" w:ascii="TimesNewRoman" w:hAnsi="TimesNewRoman"/>
                <w:sz w:val="16"/>
                <w:szCs w:val="16"/>
                <w:lang w:val="en-US"/>
              </w:rPr>
              <w:t>Once per day, choose one opponent. For 1 minute, you gain a +2 Profane bonus on attack, saving throws, &amp; AC vs. that opponent only. +2 DC vs. Compulsions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l L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 +6(+8) Ref:+2 Will:+7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entration+10(+12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ra Turning (1) Heighten Spell (1) Divine Metamagic(HS) (3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plate +1, Large Shield+1, ring +1, potion of invisibility (5CL), wand of CLW(20), T’s Cloak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ready(1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Command (x3), CLW, Bless</w:t>
            </w:r>
            <w:r>
              <w:rPr>
                <w:b/>
                <w:sz w:val="20"/>
                <w:szCs w:val="20"/>
                <w:lang w:val="en-US"/>
              </w:rPr>
              <w:t>. (2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 xml:space="preserve">CMW(x2), Hold person, Bear’s Endurance, Enthrall </w:t>
            </w:r>
            <w:r>
              <w:rPr>
                <w:b/>
                <w:sz w:val="20"/>
                <w:szCs w:val="20"/>
                <w:lang w:val="en-US"/>
              </w:rPr>
              <w:t>(3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Heighten Hold Person(x2), Bestow Curse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1544320" cy="5175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432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  <w:gridCol w:w="416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1.6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Domains: Hatred, Tyranny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gue(5) wanders Marta, Arima, Suna, Valia, Zena all halfling females CR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d6+5 (24, 32, 26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4 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24) (+1 size; +5 armor; +4(+6) dex; +2 shield ) touch 15(17) flat: 1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/-3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nd +9(+11) ranged touch (cold 3d8) or dagger +1 melee (1d4-2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eak Attack +3d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canny dodge, Evasion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N, CE, CN, N, NE, CN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3 Ref: +9(+11) Will:+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Hide+16(18); Move Silently+14(16); Spot+8; Listen+10; Search+9; Disable Device+12(14); Tumble+12(14); Survival +5; Sense Motive+3; UMD(+13),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ll Focus(Use Magic Device), Weapon Focus(Ranged Touch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nd of Lesser Cold Balls (5CL), mithrill shirt +1, potion of cat’s grace, 25 gp, Traveler’s Cloak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Echo Team Leader human male bard (6) CR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d6+6 (30 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ft. (6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(+5 armor; +2 Dex; +1 Shield); touch 12; flat: 1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/+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pier +7 melee (1d6/18-20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pire Courage, Suggestion …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3 Ref:+7 Will:+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luff(+12); Concentration(+10); Diplomacy(+12); Disguise(+12); Gather Info(+12); Listen(+5) Perform (+12); Ride(+7); Tumble(+10).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dden Extend (1) Skill Focus(Bluff)(1) Weapon Finesse(3) Disguise Spell(6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k Amulet of Health +1, Gauntlets of str +1, Hat of Disguise, Chain Shirt+1; mwk buckler; mwk rapier; 3xCLW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ready: All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1280160" cy="5175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0.8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Known: 6/4/3. (0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Detect Magic, Ghost Sound, Lullaby, Mage Hand, Read Magic Prestidigitation. </w:t>
            </w:r>
            <w:r>
              <w:rPr>
                <w:b/>
                <w:sz w:val="20"/>
                <w:szCs w:val="20"/>
                <w:lang w:val="en-US"/>
              </w:rPr>
              <w:t>(1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Charm Person, Hypnotism, Sleep, Confusion, Lesser. </w:t>
            </w:r>
            <w:r>
              <w:rPr>
                <w:b/>
                <w:sz w:val="20"/>
                <w:szCs w:val="20"/>
                <w:lang w:val="en-US"/>
              </w:rPr>
              <w:t>(2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Heroism, Suggestion, Alter Self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mimickers human ftr(2)/rogue(3) Nadah, Malro, Dreed. CR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d6+2d10 (36, 35, 20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+5 armor; +2 dex; +2 shield); touch 12; flat: 17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/+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nd +6 ranged touch (3d8 cold) or short sword +6 melee (1d6+1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eak Attack +2d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canny dodg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, N, N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3 Ref:+5 Will:+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MD+14; Bluff+14; Disguise+11; Gather Info+11; Hide+6; Move Silently+6; Tumble+10; Listen+7; Spot+7; Open Lock+6;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ll Focus(UMD)(1), Skill Focus Bluff(1); Weapon Finesse(3) Combat Expertise(3), Improved Feint(4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0 wand of lesser cold/acid/fire orb(20), mwk. short sword, chain shirt+1, buckler+1, hat of disguise, 2xclw, traveler’s cloak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Zhent mimicker halfling swash(3)/rogue(3) Nafhan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d6+3d10 (23 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4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+5 armor; +3 dex; +2 shield; +1 size); touch 14; flat: 1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/+1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and +9 ranged touch (3d8 cold) or short sword +10 melee (1d6+1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eak Attack +2d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canny dodg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, N, N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4 Ref:+8 Will:+1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MD+14; Bluff+14; Disguise+11; Gather Info+11; Hide+11; Move Silently+9; Tumble+11; Listen+9; Spot+7; Open Lock+7;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kill Focus(UMD)(1), Weapon Finesse(b) Combat Expertise(3), Improved Feint(6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300 wand of lesser electricity orb(20), mwk. short sword, chain shirt+1, buckler+1, hat of disguise, 2xclw, traveler’s cloak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Top Spy half-elf female rog(4)/swash(3)/zhent spy(5) Idim Laumee Harr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d6+3d10 (62 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 dex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6 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+3 dex; +1 ring; +5 armor;  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9/+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ord/sap/dagger +13 melee (1d6/1d6/1d4+2) or x-bow +13 ranged (1d8+3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word/sap/dagger +13/+8 melee (1d6/1d6/1d4+2)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eak +4d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asion, uncanny dodge, trap sense+1, grace+1, insightful strike, slippery mind, covers(4); Unlikely Covers(3), Deep Covers(3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9 Ref:+16 Will:+12(+14 vs. enchantments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Bluff(+21); Diplomacy(+17); Disable Device(+13); Disguise(+20(+22)); Forgery(+20); Gather Information(+10); Handle Animal (+4); Hide(+10); Listen(+15); Move Silently(+10); Open Lock(+13); Spot(+11); Use Magic Device(+10) Profession(Librarian)+3; Profession(Groom)+3; Tumble (+10); Profession(weaver)(+3); Profession(maid)(+3);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eitful(1), Skill Focus[bluff](3),Weapon Finesse(b), Combat Expertise(6) Improved Feint(9), Iron Will(12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k: amulet of health +1, gloves dex +2; headband int +2; ring +1; Vest of Resistance +3; Mithrill Chain Shirt +1, mwk short sword, 4x mwk daggers, mwk. x-bow, mwk sap, boots of teleportation, hat of disguise, wand of Nystil’s Magic Aura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26"/>
        <w:gridCol w:w="50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Delta Team Leader human male cleric(7)/war priest (1) Meezolot Da’Xanaan CR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d8+1d10+32 (71 hp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 (dex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ft. (4sq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+8 armor; +2 shield); touch 10; flat: 2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/+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rningstar +7 melee (1d8+5)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rningstar +7/+2 melee (1d8+5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at of Str; +4 DC vs. enchantment school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t:+10 Ref:+2 Will:+7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entration+13; Ride+5; Diplomacy +8; Sense Motive +7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ellcaster Prodigy(1) Combat Casting(3) Spell Focus Enchantment(6) Greater Spell Focus(6d)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4k  amulet of health +2; fullplate +1; buckler; mwk. morningstar. barding &amp; saddle; Safewing, potion of bull strength;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ready: (1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Bless, CLWx3, Divine favor, Command, Enlarge Person(d)</w:t>
            </w:r>
            <w:r>
              <w:rPr>
                <w:b/>
                <w:sz w:val="20"/>
                <w:szCs w:val="20"/>
                <w:lang w:val="en-US"/>
              </w:rPr>
              <w:t>(2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 xml:space="preserve">Hold Person (x3), Eagle Splendor; Bulls Strength(d) </w:t>
            </w:r>
            <w:r>
              <w:rPr>
                <w:b/>
                <w:sz w:val="20"/>
                <w:szCs w:val="20"/>
                <w:lang w:val="en-US"/>
              </w:rPr>
              <w:t>(3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 xml:space="preserve">Wrack(x2), CSW, Suggestion(d) </w:t>
            </w:r>
            <w:r>
              <w:rPr>
                <w:b/>
                <w:sz w:val="20"/>
                <w:szCs w:val="20"/>
                <w:lang w:val="en-US"/>
              </w:rPr>
              <w:t>(4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Revenance, Dominate Person(d)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1808480" cy="5175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848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416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4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Domains: </w:t>
            </w:r>
            <w:r>
              <w:rPr>
                <w:sz w:val="20"/>
                <w:szCs w:val="20"/>
                <w:lang w:val="en-US"/>
              </w:rPr>
              <w:t>Tyranny, Strength, Domination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Delta Team Skymage Sorcerer(8) Malloc Donan CR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d4+16 (37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Dex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6sq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(+2 Dex; +1 deflection {+4 shield; +4 armor}); touch 13; flat: 19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/+3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ectral Hand +5 melee touch (spell) or orb/ray +6 ranged touch (spell) 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4 Ref:+4 Will:+7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entration(+13); Ride(+13); Knowledge(Arcane)+5; Knowledge(religion)(+1)Spellcraft(+7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pellcaster Prodigy(1); Spell Focus(Necromancy)(1); Maximize Spell(3); Sudden Maximize(6);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4k: Cloak of Cha +2; amulet of health+1; ring +1; chain mail barding +1&amp; saddle Safewing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ready:. 5/3/2/1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1808480" cy="5175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848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416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4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Spells Known: (1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>Ray of Enfeeblement*, Shield, Mage Armor, Lesser Orb of Cold;</w:t>
            </w:r>
            <w:r>
              <w:rPr>
                <w:b/>
                <w:sz w:val="20"/>
                <w:szCs w:val="20"/>
                <w:lang w:val="en-US"/>
              </w:rPr>
              <w:t>(2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Spectral Hand*; Blindness/Deafness*, Ghoul Touch*</w:t>
            </w:r>
            <w:r>
              <w:rPr>
                <w:b/>
                <w:sz w:val="20"/>
                <w:szCs w:val="20"/>
                <w:lang w:val="en-US"/>
              </w:rPr>
              <w:t xml:space="preserve"> (3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Vampiric Touch*, Skull Watch*</w:t>
            </w:r>
            <w:r>
              <w:rPr>
                <w:b/>
                <w:sz w:val="20"/>
                <w:szCs w:val="20"/>
                <w:lang w:val="en-US"/>
              </w:rPr>
              <w:t xml:space="preserve"> (4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Burning Blood*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ame:</w:t>
            </w:r>
          </w:p>
        </w:tc>
        <w:tc>
          <w:tcPr>
            <w:tcW w:w="757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IFFON (Large Magical Beast) CR4 [in chain mail +1]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it Dice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d10+21 (59 hp)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itiative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ft. (6 squares), fly 80 ft. (average)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rmor Class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–1 size, +2 Dex, +6 natural; +6 armor), touch 11, flat-footed 21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ase Attack/Grapple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/+15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te +11 melee (2d6+4)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 Attack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te +11 melee (2d6+4) and 2 claws +8 melee (1d4+2)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ace/Reach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ft./5 ft.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Attacks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unce(when charging make full attack and 2 rakes), rake +8 melee (1d6+2)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Qualities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rkvision 60 ft., low-light vision, scent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 +8, Ref +7, Will +5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bilities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18, Dex 15, Con 16, Int 5, Wis 13, Cha 8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ump +8, Listen +6, Spot +10</w:t>
            </w:r>
          </w:p>
        </w:tc>
      </w:tr>
      <w:tr>
        <w:trPr/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7571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on Will, Multiattack, Weapon Focus (bite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ent Griffon Rider orog male barbarian(1)/ftr(3) CR6 Bogar, Erok, Ginak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d12+3d10+8[+16] (46[62], 53[69], 33[49]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(dex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(6sq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[17] (+6 armor; +1 Dex; +2 natural); touch 11[9]; flat 18[16]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/+10[+14]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e +11[+15] (1d8+9[+15]/x3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sted [+15/+15] melee (2d6+[15]/19-20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 [10/10]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ison DC 16 (2d12/1d6 Con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5; cold 5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t:+6[+10] Ref:+2 Will:+1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de(+10) Handle Animal(+5) Survival(+4) Intimidate(+4) Listen(+2)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ylight Adaptation(1); Mounted Combat(2b);Ride-by Attack (3b); Spirited Charge(3)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.6: barding &amp; saddle; Chain mail +1; mwk. heavy lance; potion of bull strength; mwk. Greatsword; potion of bear’s endurance; 6xCLW; Potion of haste; Poison Sassone, potion of enlarge; </w:t>
            </w:r>
            <w:r>
              <w:rPr>
                <w:rFonts w:cs="TimesNewRoman" w:ascii="TimesNewRoman" w:hAnsi="TimesNewRoman"/>
                <w:sz w:val="20"/>
                <w:szCs w:val="20"/>
                <w:lang w:val="en-US"/>
              </w:rPr>
              <w:t>Safewing Emblem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NewRoman" w:ascii="TimesNewRoman" w:hAnsi="TimesNew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dorn Darkhope Banite Leader Cleric(7)/War Priest(1)/Dread Master(4) CR1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d8+2d10+36 (93 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4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+9 armor; +1 dex; +2 shield; +1 deflection); touch 12; flat: 2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9/+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rningstar +11 melee (1d8+1/x2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rningstar +11/+6 melee (1d8+1/x2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 DC to enchantments; Cohort griffon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inating Aura 30 ft (-4 to saces vs. fear)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12 Ref:4 Will: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se Motive +10; Diplomacy +10; Concentration+16; Intimidiate+10; Ride +6; Knowledge(Religion)+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bat Casting(1);Spell Focus(Enchantment)(1);Skill Focus(Intimidate)(3); Leadership(6); Initiate of Bane(9) Sacrificial Mastery(12)Greater Spell Focus (8d); Craft Rod (12b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k: gauntlets str +1; amulet of health +2; Fullplate+1; ring+1; buckler+1; Lesser Rod of Maximize; barding; ; </w:t>
            </w:r>
            <w:r>
              <w:rPr>
                <w:rFonts w:cs="TimesNewRoman" w:ascii="TimesNewRoman" w:hAnsi="TimesNewRoman"/>
                <w:sz w:val="20"/>
                <w:szCs w:val="20"/>
                <w:lang w:val="en-US"/>
              </w:rPr>
              <w:t>Safewing Emblem; Cloak of Resistance +1; Contingent(8xCLW, when 0-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ready: (1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Command; Cure Light Wounds(x3); Divine Favor; Bane; Enlarge Person(d)  </w:t>
            </w:r>
            <w:r>
              <w:rPr>
                <w:b/>
                <w:sz w:val="20"/>
                <w:szCs w:val="20"/>
                <w:lang w:val="en-US"/>
              </w:rPr>
              <w:t>(2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Hold Person (x2); Bear’s Endurance(x2); Owl’s Wisdom; Bull Strength(d) </w:t>
            </w:r>
            <w:r>
              <w:rPr>
                <w:b/>
                <w:sz w:val="20"/>
                <w:szCs w:val="20"/>
                <w:lang w:val="en-US"/>
              </w:rPr>
              <w:t>(3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Dispel Magic; Ring of Blades; Searing Light(x3); </w:t>
            </w:r>
            <w:r>
              <w:rPr>
                <w:b/>
                <w:sz w:val="20"/>
                <w:szCs w:val="20"/>
                <w:lang w:val="en-US"/>
              </w:rPr>
              <w:t>(4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 xml:space="preserve">Spell Immunity; Divine Power; Weapon of Deity; Fear (d) </w:t>
            </w:r>
            <w:r>
              <w:rPr>
                <w:b/>
                <w:sz w:val="20"/>
                <w:szCs w:val="20"/>
                <w:lang w:val="en-US"/>
              </w:rPr>
              <w:t>(5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 xml:space="preserve">Spell Resistance; Greater Command; Righteous Might(d) </w:t>
            </w:r>
            <w:r>
              <w:rPr>
                <w:b/>
                <w:sz w:val="20"/>
                <w:szCs w:val="20"/>
                <w:lang w:val="en-US"/>
              </w:rPr>
              <w:t>(6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>Visage of Deity, Stoneskin(d)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2336800" cy="5175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416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omains: </w:t>
            </w:r>
            <w:r>
              <w:rPr>
                <w:sz w:val="20"/>
                <w:szCs w:val="20"/>
                <w:lang w:val="en-US"/>
              </w:rPr>
              <w:t>Tyranny, Strength, Domination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1)Divine favor(1) </w:t>
        <w:tab/>
        <w:t xml:space="preserve">  +3 luck to att. and dmg for 10 round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2)Bear’s Endurance(2) +2 enh to con (+12 hp) for 11 minute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3)Owl’s Wisdom(2)</w:t>
        <w:tab/>
        <w:t xml:space="preserve">  +4 enh to wis (+2 DC) for 11 minute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4)Bull Strength(2d)</w:t>
        <w:tab/>
        <w:t xml:space="preserve">  +3 enh to str (+1 to att.&amp; dmg.) for 11 minute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5)Divine Power(4)</w:t>
        <w:tab/>
        <w:t xml:space="preserve">  +5 enh. to str +2 to bab (+4 to attacks +2 to damage) +11 temp. hp 11 rnds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6)Spell Immunity(4)</w:t>
        <w:tab/>
        <w:t xml:space="preserve">   immune to </w:t>
      </w:r>
      <w:r>
        <w:rPr>
          <w:i/>
          <w:sz w:val="16"/>
          <w:szCs w:val="16"/>
          <w:lang w:val="en-US"/>
        </w:rPr>
        <w:t xml:space="preserve">Flame Strike </w:t>
      </w:r>
      <w:r>
        <w:rPr>
          <w:sz w:val="16"/>
          <w:szCs w:val="16"/>
          <w:lang w:val="en-US"/>
        </w:rPr>
        <w:t xml:space="preserve">and </w:t>
      </w:r>
      <w:r>
        <w:rPr>
          <w:i/>
          <w:sz w:val="16"/>
          <w:szCs w:val="16"/>
          <w:lang w:val="en-US"/>
        </w:rPr>
        <w:t>Ice Storm</w:t>
      </w:r>
      <w:r>
        <w:rPr>
          <w:sz w:val="16"/>
          <w:szCs w:val="16"/>
          <w:lang w:val="en-US"/>
        </w:rPr>
        <w:t xml:space="preserve"> for 110 min</w:t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7)Weapon of Deity(4)  +2 enh bonus to morningstar (+2 att. &amp; dmg.) for 11 rnds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8)Spell Resistance(5) </w:t>
        <w:tab/>
        <w:t xml:space="preserve">   SR 23 for 11 minute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9)Righteous Might(5)   +8 size to str +4 size to Con, +4 enh to natural armor DR 5/good (+3 to att +4 to dmg; +24 hp; +3 AC) for 11 rounds;</w:t>
      </w:r>
    </w:p>
    <w:p>
      <w:pPr>
        <w:pStyle w:val="Normal"/>
        <w:ind w:left="2124" w:hanging="2124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10)Visage of Deity(6)  +4 enh to cha; Res 20 to cold and fire; smite good(+14 dmg); SR20;  DR 10/magic; Darkvision 60 fts for 11 rounds.</w:t>
      </w:r>
    </w:p>
    <w:p>
      <w:pPr>
        <w:pStyle w:val="Normal"/>
        <w:ind w:left="2124" w:hanging="2124"/>
        <w:rPr/>
      </w:pPr>
      <w:r>
        <w:rPr>
          <w:sz w:val="16"/>
          <w:szCs w:val="16"/>
          <w:lang w:val="en-US"/>
        </w:rPr>
        <w:t xml:space="preserve">11)Stoneskin(6d)          DR 10/adamantine max 110 hp for 110/min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6:14:00Z</dcterms:created>
  <dc:creator>Crox</dc:creator>
  <dc:description/>
  <dc:language>en-US</dc:language>
  <cp:lastModifiedBy>Crox</cp:lastModifiedBy>
  <cp:lastPrinted>2005-06-29T01:27:00Z</cp:lastPrinted>
  <dcterms:modified xsi:type="dcterms:W3CDTF">2006-01-22T17:11:00Z</dcterms:modified>
  <cp:revision>72</cp:revision>
  <dc:subject/>
  <dc:title>Name:</dc:title>
</cp:coreProperties>
</file>