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imal Companion, Nikos Zora Druid (12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571"/>
      </w:tblGrid>
      <w:tr>
        <w:trPr/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Huge Anima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Hit Dice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d8+14 (</w:t>
            </w: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 xml:space="preserve"> hp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Initiative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ed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ft. (4 squares), climb 20 ft., swim 20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rmor Clas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(–2 size, +4 Dex, +6 natural), touch 12, flat-footed 1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Base Attack/Grapple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/+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ttack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Bite +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melee (</w:t>
            </w:r>
            <w:r>
              <w:rPr>
                <w:sz w:val="20"/>
                <w:szCs w:val="20"/>
                <w:lang w:val="en-US"/>
              </w:rPr>
              <w:t>2d6</w:t>
            </w:r>
            <w:r>
              <w:rPr>
                <w:sz w:val="20"/>
                <w:szCs w:val="20"/>
              </w:rPr>
              <w:t>+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ull Attack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Bite +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melee (</w:t>
            </w:r>
            <w:r>
              <w:rPr>
                <w:sz w:val="20"/>
                <w:szCs w:val="20"/>
                <w:lang w:val="en-US"/>
              </w:rPr>
              <w:t>2d6</w:t>
            </w:r>
            <w:r>
              <w:rPr>
                <w:sz w:val="20"/>
                <w:szCs w:val="20"/>
              </w:rPr>
              <w:t>+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ace/Reach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15 ft./10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Attack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Constrict </w:t>
            </w:r>
            <w:r>
              <w:rPr>
                <w:sz w:val="20"/>
                <w:szCs w:val="20"/>
                <w:lang w:val="en-US"/>
              </w:rPr>
              <w:t xml:space="preserve"> 2d6</w:t>
            </w:r>
            <w:r>
              <w:rPr>
                <w:sz w:val="20"/>
                <w:szCs w:val="20"/>
              </w:rPr>
              <w:t>+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 improved grab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Qualitie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ent, Evasion, Link, Share Spell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ave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Fort +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 Ref +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, Will +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bilitie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 26, Dex 18, Con 13, Int 1, Wis 12, Cha 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kill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ance +11, Climb +17, Hide +10, Listen +10, Spot +10, Swim +1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eat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ertness, Endurance, Skill Focus (Hide), Improved Toughness, Improved Natural Attack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WL, Ranger(6-11) Companion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571"/>
      </w:tblGrid>
      <w:tr>
        <w:trPr/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5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Tiny Anima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Hit Dice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d8 (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 xml:space="preserve"> hp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Initiative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ed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ft. (2 squares), fly 40 ft. (average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rmor Clas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(+2 size, +4 Dex, +4 natural), touch 16, flat-footed 1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Base Attack/Grapple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/–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ttack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Talons +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melee (1d4–3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ull Attack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Talons +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melee (1d4–3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ace/Reach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2-1/2 ft./0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Attack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Qualitie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Low-light vision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ave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Fort +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 Ref +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 Will +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bilitie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 5, Dex 18, Con 10, Int 2, Wis 14, Cha 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kill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en +14, Move Silently +17, Spot +6*, Hide(+16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eats:</w:t>
            </w:r>
          </w:p>
        </w:tc>
        <w:tc>
          <w:tcPr>
            <w:tcW w:w="7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apon Finesse, Skill Focus(Hide)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Skills:</w:t>
      </w:r>
      <w:r>
        <w:rPr>
          <w:sz w:val="20"/>
          <w:szCs w:val="20"/>
          <w:lang w:val="en-US"/>
        </w:rPr>
        <w:t xml:space="preserve"> Owls have a +8 racial bonus on Listen checks and a +14 racial bonus on Move Silently checks. *They have a +8 racial bonus on Spot checks in areas of shadowy illuminatio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6:03:00Z</dcterms:created>
  <dc:creator>Crox</dc:creator>
  <dc:description/>
  <dc:language>en-US</dc:language>
  <cp:lastModifiedBy>Crox</cp:lastModifiedBy>
  <dcterms:modified xsi:type="dcterms:W3CDTF">2006-01-15T18:38:00Z</dcterms:modified>
  <cp:revision>3</cp:revision>
  <dc:subject/>
  <dc:title>Animal Companion, Nicos Zora Druid (12)</dc:title>
</cp:coreProperties>
</file>