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200" w:after="200"/>
        <w:ind w:left="180" w:hanging="0"/>
        <w:jc w:val="center"/>
        <w:rPr>
          <w:b/>
          <w:b/>
          <w:bCs/>
        </w:rPr>
      </w:pPr>
      <w:r>
        <w:rPr>
          <w:rFonts w:eastAsia="Tahoma"/>
          <w:b/>
          <w:bCs/>
        </w:rPr>
        <w:t xml:space="preserve">  </w:t>
      </w:r>
      <w:r>
        <w:rPr>
          <w:b/>
          <w:bCs/>
        </w:rPr>
        <w:t>Базюба</w:t>
      </w:r>
    </w:p>
    <w:p>
      <w:pPr>
        <w:sectPr>
          <w:headerReference w:type="default" r:id="rId2"/>
          <w:headerReference w:type="first" r:id="rId3"/>
          <w:footerReference w:type="default" r:id="rId4"/>
          <w:footerReference w:type="first" r:id="rId5"/>
          <w:type w:val="nextPage"/>
          <w:pgSz w:w="11906" w:h="16838"/>
          <w:pgMar w:left="1418" w:right="851" w:gutter="0" w:header="284" w:top="1134" w:footer="284" w:bottom="1134"/>
          <w:pgNumType w:fmt="decimal"/>
          <w:formProt w:val="false"/>
          <w:titlePg/>
          <w:textDirection w:val="lrTb"/>
          <w:docGrid w:type="default" w:linePitch="360" w:charSpace="0"/>
        </w:sectPr>
      </w:pPr>
    </w:p>
    <w:p>
      <w:pPr>
        <w:pStyle w:val="Style11"/>
        <w:spacing w:before="4000" w:after="200"/>
        <w:ind w:left="181" w:hanging="0"/>
        <w:jc w:val="center"/>
        <w:rPr>
          <w:b/>
          <w:b/>
          <w:bCs/>
          <w:color w:val="000000"/>
        </w:rPr>
      </w:pPr>
      <w:r>
        <w:rPr>
          <w:b/>
          <w:bCs/>
          <w:color w:val="000000"/>
        </w:rPr>
        <w:t>Драконовы сны</w:t>
      </w:r>
    </w:p>
    <w:p>
      <w:pPr>
        <w:pStyle w:val="Style11"/>
        <w:ind w:left="180" w:hanging="0"/>
        <w:jc w:val="center"/>
        <w:rPr>
          <w:color w:val="000000"/>
        </w:rPr>
      </w:pPr>
      <w:r>
        <w:rPr>
          <w:color w:val="000000"/>
        </w:rPr>
        <w:t>Модуль-кампания для партии из трех персонажей 1-3-го уровня</w:t>
      </w:r>
    </w:p>
    <w:p>
      <w:pPr>
        <w:pStyle w:val="Style11"/>
        <w:ind w:left="180" w:hanging="0"/>
        <w:jc w:val="center"/>
        <w:rPr/>
      </w:pPr>
      <w:r>
        <w:rPr>
          <w:color w:val="000000"/>
        </w:rPr>
        <w:t>Версия 13.</w:t>
      </w:r>
      <w:r>
        <w:rPr>
          <w:color w:val="000000"/>
          <w:lang w:val="en-US"/>
        </w:rPr>
        <w:t>2</w:t>
      </w:r>
    </w:p>
    <w:p>
      <w:pPr>
        <w:pStyle w:val="Style11"/>
        <w:ind w:left="180" w:hanging="0"/>
        <w:jc w:val="center"/>
        <w:rPr>
          <w:color w:val="000000"/>
          <w:lang w:val="en-US"/>
        </w:rPr>
      </w:pPr>
      <w:r>
        <w:rPr>
          <w:color w:val="000000"/>
          <w:lang w:val="en-US"/>
        </w:rPr>
      </w:r>
      <w:r>
        <w:br w:type="page"/>
      </w:r>
    </w:p>
    <w:p>
      <w:pPr>
        <w:pStyle w:val="Style11"/>
        <w:numPr>
          <w:ilvl w:val="0"/>
          <w:numId w:val="0"/>
        </w:numPr>
        <w:ind w:left="180" w:hanging="0"/>
        <w:jc w:val="center"/>
        <w:rPr>
          <w:color w:val="000000"/>
        </w:rPr>
      </w:pPr>
      <w:r>
        <w:rPr>
          <w:color w:val="000000"/>
        </w:rPr>
      </w:r>
    </w:p>
    <w:p>
      <w:pPr>
        <w:sectPr>
          <w:type w:val="continuous"/>
          <w:pgSz w:w="11906" w:h="16838"/>
          <w:pgMar w:left="1418" w:right="851" w:gutter="0" w:header="284" w:top="1134" w:footer="284" w:bottom="1134"/>
          <w:formProt w:val="false"/>
          <w:titlePg/>
          <w:textDirection w:val="lrTb"/>
          <w:docGrid w:type="default" w:linePitch="360" w:charSpace="0"/>
        </w:sectPr>
      </w:pPr>
    </w:p>
    <w:p>
      <w:pPr>
        <w:pStyle w:val="Normal"/>
        <w:ind w:firstLine="567"/>
        <w:rPr>
          <w:i/>
          <w:i/>
          <w:iCs/>
          <w:color w:val="000000"/>
        </w:rPr>
      </w:pPr>
      <w:r>
        <w:rPr>
          <w:i/>
          <w:iCs/>
          <w:color w:val="000000"/>
        </w:rPr>
      </w:r>
    </w:p>
    <w:p>
      <w:pPr>
        <w:pStyle w:val="Normal"/>
        <w:ind w:firstLine="567"/>
        <w:rPr>
          <w:i/>
          <w:i/>
          <w:iCs/>
          <w:color w:val="000000"/>
        </w:rPr>
      </w:pPr>
      <w:r>
        <w:rPr>
          <w:i/>
          <w:iCs/>
          <w:color w:val="000000"/>
        </w:rPr>
      </w:r>
    </w:p>
    <w:p>
      <w:pPr>
        <w:pStyle w:val="Normal"/>
        <w:ind w:firstLine="567"/>
        <w:rPr>
          <w:i/>
          <w:i/>
          <w:iCs/>
          <w:color w:val="000000"/>
        </w:rPr>
      </w:pPr>
      <w:r>
        <w:rPr>
          <w:i/>
          <w:iCs/>
          <w:color w:val="000000"/>
        </w:rPr>
      </w:r>
    </w:p>
    <w:p>
      <w:pPr>
        <w:pStyle w:val="Normal"/>
        <w:ind w:firstLine="567"/>
        <w:rPr>
          <w:i/>
          <w:i/>
          <w:iCs/>
          <w:color w:val="000000"/>
        </w:rPr>
      </w:pPr>
      <w:r>
        <w:rPr>
          <w:i/>
          <w:iCs/>
          <w:color w:val="000000"/>
        </w:rPr>
      </w:r>
    </w:p>
    <w:p>
      <w:pPr>
        <w:pStyle w:val="Normal"/>
        <w:ind w:firstLine="567"/>
        <w:rPr>
          <w:i/>
          <w:i/>
          <w:iCs/>
          <w:color w:val="000000"/>
        </w:rPr>
      </w:pPr>
      <w:r>
        <w:rPr>
          <w:i/>
          <w:iCs/>
          <w:color w:val="000000"/>
        </w:rPr>
      </w:r>
    </w:p>
    <w:p>
      <w:pPr>
        <w:pStyle w:val="Normal"/>
        <w:ind w:firstLine="567"/>
        <w:rPr>
          <w:i/>
          <w:i/>
          <w:iCs/>
          <w:color w:val="000000"/>
        </w:rPr>
      </w:pPr>
      <w:r>
        <w:rPr>
          <w:i/>
          <w:iCs/>
          <w:color w:val="000000"/>
        </w:rPr>
      </w:r>
    </w:p>
    <w:p>
      <w:pPr>
        <w:pStyle w:val="Normal"/>
        <w:ind w:firstLine="567"/>
        <w:rPr>
          <w:i/>
          <w:i/>
          <w:iCs/>
          <w:color w:val="000000"/>
        </w:rPr>
      </w:pPr>
      <w:r>
        <w:rPr>
          <w:i/>
          <w:iCs/>
          <w:color w:val="000000"/>
        </w:rPr>
      </w:r>
    </w:p>
    <w:p>
      <w:pPr>
        <w:pStyle w:val="Normal"/>
        <w:ind w:firstLine="567"/>
        <w:rPr>
          <w:i/>
          <w:i/>
          <w:iCs/>
          <w:color w:val="000000"/>
        </w:rPr>
      </w:pPr>
      <w:r>
        <w:rPr>
          <w:i/>
          <w:iCs/>
          <w:color w:val="000000"/>
        </w:rPr>
      </w:r>
    </w:p>
    <w:p>
      <w:pPr>
        <w:pStyle w:val="Normal"/>
        <w:ind w:firstLine="567"/>
        <w:jc w:val="both"/>
        <w:rPr>
          <w:i/>
          <w:i/>
          <w:iCs/>
          <w:color w:val="000000"/>
        </w:rPr>
      </w:pPr>
      <w:r>
        <w:rPr>
          <w:i/>
          <w:iCs/>
          <w:color w:val="000000"/>
        </w:rPr>
        <w:t xml:space="preserve">— </w:t>
      </w:r>
      <w:r>
        <w:rPr>
          <w:i/>
          <w:iCs/>
          <w:color w:val="000000"/>
        </w:rPr>
        <w:t>Почему ты убиваешь? Ты разве не знаешь, что это плохо? — Спросил Маленький Принц у Зверя.</w:t>
      </w:r>
    </w:p>
    <w:p>
      <w:pPr>
        <w:pStyle w:val="Normal"/>
        <w:ind w:firstLine="567"/>
        <w:jc w:val="both"/>
        <w:rPr>
          <w:i/>
          <w:i/>
          <w:iCs/>
          <w:color w:val="000000"/>
        </w:rPr>
      </w:pPr>
      <w:r>
        <w:rPr>
          <w:i/>
          <w:iCs/>
          <w:color w:val="000000"/>
        </w:rPr>
        <w:t xml:space="preserve">— </w:t>
      </w:r>
      <w:r>
        <w:rPr>
          <w:i/>
          <w:iCs/>
          <w:color w:val="000000"/>
        </w:rPr>
        <w:t xml:space="preserve">Что поделать. Меня таким создали. Охота — единственное, что доставляет мне радость. Каждый из нас имеет право быть счастливым, ведь правда. </w:t>
      </w:r>
    </w:p>
    <w:p>
      <w:pPr>
        <w:pStyle w:val="Normal"/>
        <w:ind w:firstLine="567"/>
        <w:jc w:val="both"/>
        <w:rPr>
          <w:i/>
          <w:i/>
          <w:iCs/>
          <w:color w:val="000000"/>
        </w:rPr>
      </w:pPr>
      <w:r>
        <w:rPr>
          <w:i/>
          <w:iCs/>
          <w:color w:val="000000"/>
        </w:rPr>
        <w:t xml:space="preserve">— </w:t>
      </w:r>
      <w:r>
        <w:rPr>
          <w:i/>
          <w:iCs/>
          <w:color w:val="000000"/>
        </w:rPr>
        <w:t>Но людей нельзя убивать. Нет! Вообще никого нельзя убивать! Ты мне не веришь?</w:t>
      </w:r>
    </w:p>
    <w:p>
      <w:pPr>
        <w:pStyle w:val="Normal"/>
        <w:ind w:firstLine="567"/>
        <w:jc w:val="both"/>
        <w:rPr>
          <w:i/>
          <w:i/>
          <w:iCs/>
          <w:color w:val="000000"/>
        </w:rPr>
      </w:pPr>
      <w:r>
        <w:rPr>
          <w:i/>
          <w:iCs/>
          <w:color w:val="000000"/>
        </w:rPr>
        <w:t xml:space="preserve">— </w:t>
      </w:r>
      <w:r>
        <w:rPr>
          <w:i/>
          <w:iCs/>
          <w:color w:val="000000"/>
        </w:rPr>
        <w:t>Нет. Я не понимаю тебя. Там, у себя дома, ты часто любовался закатом. Что бы ты сделал, если бы я пришел к тебе однажды, и сказал, что закатом любоваться нельзя? Просто потому, что нельзя.</w:t>
      </w:r>
    </w:p>
    <w:p>
      <w:pPr>
        <w:pStyle w:val="Normal"/>
        <w:ind w:firstLine="567"/>
        <w:jc w:val="both"/>
        <w:rPr>
          <w:i/>
          <w:i/>
          <w:iCs/>
          <w:color w:val="000000"/>
        </w:rPr>
      </w:pPr>
      <w:r>
        <w:rPr>
          <w:i/>
          <w:iCs/>
          <w:color w:val="000000"/>
        </w:rPr>
        <w:t xml:space="preserve">— </w:t>
      </w:r>
      <w:r>
        <w:rPr>
          <w:i/>
          <w:iCs/>
          <w:color w:val="000000"/>
        </w:rPr>
        <w:t>Я научил бы тебя лежать рядом, складывать лапы под голову, и смотреть, как заходит Солнце. Тебе бы понравилось. Хочешь, я тебя научу?</w:t>
      </w:r>
    </w:p>
    <w:p>
      <w:pPr>
        <w:pStyle w:val="Normal"/>
        <w:ind w:firstLine="567"/>
        <w:jc w:val="both"/>
        <w:rPr>
          <w:i/>
          <w:i/>
          <w:iCs/>
          <w:color w:val="000000"/>
        </w:rPr>
      </w:pPr>
      <w:r>
        <w:rPr>
          <w:i/>
          <w:iCs/>
          <w:color w:val="000000"/>
        </w:rPr>
        <w:t xml:space="preserve">Заходящее Солнце отражалось в черных зрачках. Маленьких круглых и больших вертикальных. </w:t>
      </w:r>
    </w:p>
    <w:p>
      <w:pPr>
        <w:pStyle w:val="Normal"/>
        <w:ind w:firstLine="567"/>
        <w:jc w:val="both"/>
        <w:rPr>
          <w:i/>
          <w:i/>
          <w:iCs/>
          <w:color w:val="000000"/>
        </w:rPr>
      </w:pPr>
      <w:r>
        <w:rPr>
          <w:i/>
          <w:iCs/>
          <w:color w:val="000000"/>
        </w:rPr>
        <w:t xml:space="preserve">— </w:t>
      </w:r>
      <w:r>
        <w:rPr>
          <w:i/>
          <w:iCs/>
          <w:color w:val="000000"/>
        </w:rPr>
        <w:t xml:space="preserve">Да, мне нравится смотреть на Солнце. А еще мне нравится, когда на меня глядит человек. Просто смотрит. Без ненависти в глазах, без деревянного приклада под сердцем. Я бы хотел хоть раз в жизни испытать это чувство. Наверно, это сделало бы меня счастливым. </w:t>
      </w:r>
    </w:p>
    <w:p>
      <w:pPr>
        <w:pStyle w:val="Normal"/>
        <w:ind w:firstLine="567"/>
        <w:jc w:val="both"/>
        <w:rPr>
          <w:i/>
          <w:i/>
          <w:iCs/>
          <w:color w:val="000000"/>
        </w:rPr>
      </w:pPr>
      <w:r>
        <w:rPr>
          <w:i/>
          <w:iCs/>
          <w:color w:val="000000"/>
        </w:rPr>
        <w:t xml:space="preserve">— </w:t>
      </w:r>
      <w:r>
        <w:rPr>
          <w:i/>
          <w:iCs/>
          <w:color w:val="000000"/>
        </w:rPr>
        <w:t>Я хотел бы тебе помочь. Но что я могу для этого сделать?</w:t>
      </w:r>
    </w:p>
    <w:p>
      <w:pPr>
        <w:pStyle w:val="Normal"/>
        <w:ind w:firstLine="567"/>
        <w:jc w:val="both"/>
        <w:rPr>
          <w:i/>
          <w:i/>
          <w:iCs/>
          <w:color w:val="000000"/>
        </w:rPr>
      </w:pPr>
      <w:r>
        <w:rPr>
          <w:i/>
          <w:iCs/>
          <w:color w:val="000000"/>
        </w:rPr>
        <w:t xml:space="preserve">— </w:t>
      </w:r>
      <w:r>
        <w:rPr>
          <w:i/>
          <w:iCs/>
          <w:color w:val="000000"/>
        </w:rPr>
        <w:t>Ты должен приручить меня.</w:t>
      </w:r>
    </w:p>
    <w:p>
      <w:pPr>
        <w:pStyle w:val="Normal"/>
        <w:ind w:firstLine="567"/>
        <w:jc w:val="both"/>
        <w:rPr>
          <w:i/>
          <w:i/>
          <w:iCs/>
          <w:color w:val="000000"/>
        </w:rPr>
      </w:pPr>
      <w:r>
        <w:rPr>
          <w:i/>
          <w:iCs/>
          <w:color w:val="000000"/>
        </w:rPr>
        <w:t xml:space="preserve">— </w:t>
      </w:r>
      <w:r>
        <w:rPr>
          <w:i/>
          <w:iCs/>
          <w:color w:val="000000"/>
        </w:rPr>
        <w:t>Объясни. Как это, «приручить»?</w:t>
      </w:r>
    </w:p>
    <w:p>
      <w:pPr>
        <w:pStyle w:val="Normal"/>
        <w:ind w:firstLine="567"/>
        <w:jc w:val="both"/>
        <w:rPr>
          <w:i/>
          <w:i/>
          <w:iCs/>
          <w:color w:val="000000"/>
        </w:rPr>
      </w:pPr>
      <w:r>
        <w:rPr>
          <w:i/>
          <w:iCs/>
          <w:color w:val="000000"/>
        </w:rPr>
        <w:t xml:space="preserve">— </w:t>
      </w:r>
      <w:r>
        <w:rPr>
          <w:i/>
          <w:iCs/>
          <w:color w:val="000000"/>
        </w:rPr>
        <w:t>На чердаке дома, где ты меня нашел, есть арбалет. Возьми его, заряди самой лучшей стрелой и направь мне в глаз. Так мы будем сидеть весь вечер, пока не зайдет солнце. Ты не убьешь меня?</w:t>
      </w:r>
    </w:p>
    <w:p>
      <w:pPr>
        <w:pStyle w:val="Normal"/>
        <w:ind w:firstLine="567"/>
        <w:jc w:val="both"/>
        <w:rPr>
          <w:i/>
          <w:i/>
          <w:iCs/>
          <w:color w:val="000000"/>
        </w:rPr>
      </w:pPr>
      <w:r>
        <w:rPr>
          <w:i/>
          <w:iCs/>
          <w:color w:val="000000"/>
        </w:rPr>
        <w:t xml:space="preserve">— </w:t>
      </w:r>
      <w:r>
        <w:rPr>
          <w:i/>
          <w:iCs/>
          <w:color w:val="000000"/>
        </w:rPr>
        <w:t>Нет, я тебя не убью. Обещаю.</w:t>
      </w:r>
    </w:p>
    <w:p>
      <w:pPr>
        <w:pStyle w:val="Normal"/>
        <w:ind w:firstLine="567"/>
        <w:jc w:val="both"/>
        <w:rPr>
          <w:i/>
          <w:i/>
          <w:iCs/>
          <w:color w:val="000000"/>
        </w:rPr>
      </w:pPr>
      <w:r>
        <w:rPr>
          <w:i/>
          <w:iCs/>
          <w:color w:val="000000"/>
        </w:rPr>
        <w:t xml:space="preserve"> </w:t>
      </w:r>
      <w:r>
        <w:rPr>
          <w:i/>
          <w:iCs/>
          <w:color w:val="000000"/>
        </w:rPr>
        <w:t>Зверь вернулся на утро. Сытый, усталый. Счастливый.</w:t>
      </w:r>
    </w:p>
    <w:p>
      <w:pPr>
        <w:pStyle w:val="Normal"/>
        <w:ind w:firstLine="567"/>
        <w:jc w:val="both"/>
        <w:rPr>
          <w:i/>
          <w:i/>
          <w:iCs/>
          <w:color w:val="000000"/>
        </w:rPr>
      </w:pPr>
      <w:r>
        <w:rPr>
          <w:i/>
          <w:iCs/>
          <w:color w:val="000000"/>
        </w:rPr>
        <w:t xml:space="preserve">— </w:t>
      </w:r>
      <w:r>
        <w:rPr>
          <w:i/>
          <w:iCs/>
          <w:color w:val="000000"/>
        </w:rPr>
        <w:t xml:space="preserve">Ты опять убивал? </w:t>
      </w:r>
    </w:p>
    <w:p>
      <w:pPr>
        <w:pStyle w:val="Normal"/>
        <w:ind w:firstLine="567"/>
        <w:jc w:val="both"/>
        <w:rPr>
          <w:i/>
          <w:i/>
          <w:iCs/>
          <w:color w:val="000000"/>
        </w:rPr>
      </w:pPr>
      <w:r>
        <w:rPr>
          <w:i/>
          <w:iCs/>
          <w:color w:val="000000"/>
        </w:rPr>
        <w:t xml:space="preserve">— </w:t>
      </w:r>
      <w:r>
        <w:rPr>
          <w:i/>
          <w:iCs/>
          <w:color w:val="000000"/>
        </w:rPr>
        <w:t>Да, но ты ведь знаешь, я не могу иначе. Кстати, теперь и ты тоже за это в ответе, — Произнес Зверь, приподнимая лапу. Под его когтями запеклась свежая кровь. — Ты ведь помнишь, что почти приручил меня? Не забудь арбалет. Сегодня мы опять пойдем смотреть, как заходит Солнце. И теперь и ты не в праве не прийти.</w:t>
      </w:r>
    </w:p>
    <w:p>
      <w:pPr>
        <w:pStyle w:val="Style10"/>
        <w:ind w:left="5400" w:hanging="0"/>
        <w:jc w:val="left"/>
        <w:rPr>
          <w:i/>
          <w:i/>
          <w:iCs/>
          <w:color w:val="000000"/>
        </w:rPr>
      </w:pPr>
      <w:r>
        <w:rPr>
          <w:i/>
          <w:iCs/>
          <w:color w:val="000000"/>
        </w:rPr>
      </w:r>
    </w:p>
    <w:p>
      <w:pPr>
        <w:pStyle w:val="Style10"/>
        <w:ind w:left="5400" w:hanging="0"/>
        <w:jc w:val="left"/>
        <w:rPr>
          <w:color w:val="000000"/>
        </w:rPr>
      </w:pPr>
      <w:r>
        <w:rPr>
          <w:color w:val="000000"/>
        </w:rPr>
        <w:t>Вольное переложение сказки, написанной давным-давно одним отважным летчиком</w:t>
      </w:r>
      <w:r>
        <w:br w:type="page"/>
      </w:r>
    </w:p>
    <w:p>
      <w:pPr>
        <w:pStyle w:val="Style10"/>
        <w:ind w:left="5400" w:hanging="0"/>
        <w:jc w:val="left"/>
        <w:rPr>
          <w:color w:val="000000"/>
        </w:rPr>
      </w:pPr>
      <w:r>
        <w:rPr>
          <w:color w:val="000000"/>
        </w:rPr>
      </w:r>
    </w:p>
    <w:p>
      <w:pPr>
        <w:pStyle w:val="Style10"/>
        <w:ind w:left="5400" w:hanging="0"/>
        <w:jc w:val="left"/>
        <w:rPr>
          <w:color w:val="000000"/>
        </w:rPr>
      </w:pPr>
      <w:r>
        <w:rPr>
          <w:color w:val="000000"/>
        </w:rPr>
      </w:r>
    </w:p>
    <w:p>
      <w:pPr>
        <w:sectPr>
          <w:type w:val="continuous"/>
          <w:pgSz w:w="11906" w:h="16838"/>
          <w:pgMar w:left="1418" w:right="851" w:gutter="0" w:header="284" w:top="1134" w:footer="284" w:bottom="1134"/>
          <w:formProt w:val="false"/>
          <w:titlePg/>
          <w:textDirection w:val="lrTb"/>
          <w:docGrid w:type="default" w:linePitch="360" w:charSpace="0"/>
        </w:sectPr>
      </w:pPr>
    </w:p>
    <w:p>
      <w:pPr>
        <w:pStyle w:val="Style11"/>
        <w:ind w:left="1800" w:hanging="0"/>
        <w:jc w:val="right"/>
        <w:rPr/>
      </w:pPr>
      <w:r>
        <w:rPr/>
        <w:t>Оглавление</w:t>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lang w:val="en-US" w:eastAsia="en-US"/>
            </w:rPr>
          </w:pPr>
          <w:r>
            <w:fldChar w:fldCharType="begin"/>
          </w:r>
          <w:r>
            <w:rPr>
              <w:rStyle w:val="IndexLink"/>
              <w:sz w:val="20"/>
              <w:color w:val="000000"/>
              <w:lang w:val="en-US" w:eastAsia="en-US"/>
            </w:rPr>
            <w:instrText xml:space="preserve"> TOC \o "1-3" \h \z </w:instrText>
          </w:r>
          <w:r>
            <w:rPr>
              <w:rStyle w:val="IndexLink"/>
              <w:sz w:val="20"/>
              <w:color w:val="000000"/>
              <w:lang w:val="en-US" w:eastAsia="en-US"/>
            </w:rPr>
            <w:fldChar w:fldCharType="separate"/>
          </w:r>
          <w:hyperlink w:anchor="__RefHeading___Toc146185201">
            <w:r>
              <w:rPr>
                <w:rStyle w:val="IndexLink"/>
                <w:color w:val="000000"/>
                <w:sz w:val="20"/>
                <w:lang w:val="en-US" w:eastAsia="en-US"/>
              </w:rPr>
              <w:t>От автора</w:t>
              <w:tab/>
              <w:t>5</w:t>
            </w:r>
          </w:hyperlink>
        </w:p>
        <w:p>
          <w:pPr>
            <w:pStyle w:val="Contents1"/>
            <w:tabs>
              <w:tab w:val="clear" w:pos="708"/>
              <w:tab w:val="right" w:pos="9627" w:leader="dot"/>
            </w:tabs>
            <w:rPr>
              <w:b w:val="false"/>
              <w:b w:val="false"/>
              <w:bCs w:val="false"/>
              <w:caps w:val="false"/>
              <w:smallCaps w:val="false"/>
              <w:lang w:val="en-US" w:eastAsia="en-US"/>
            </w:rPr>
          </w:pPr>
          <w:hyperlink w:anchor="__RefHeading___Toc146185202">
            <w:r>
              <w:rPr>
                <w:rStyle w:val="IndexLink"/>
                <w:sz w:val="20"/>
                <w:lang w:val="en-US" w:eastAsia="en-US"/>
              </w:rPr>
              <w:t>Особенности модуля</w:t>
            </w:r>
            <w:r>
              <w:rPr>
                <w:rStyle w:val="IndexLink"/>
                <w:lang w:val="en-US" w:eastAsia="en-US"/>
              </w:rPr>
              <w:tab/>
              <w:t>5</w:t>
            </w:r>
          </w:hyperlink>
        </w:p>
        <w:p>
          <w:pPr>
            <w:pStyle w:val="Contents1"/>
            <w:tabs>
              <w:tab w:val="clear" w:pos="708"/>
              <w:tab w:val="right" w:pos="9627" w:leader="dot"/>
            </w:tabs>
            <w:rPr>
              <w:b w:val="false"/>
              <w:b w:val="false"/>
              <w:bCs w:val="false"/>
              <w:caps w:val="false"/>
              <w:smallCaps w:val="false"/>
              <w:lang w:val="en-US" w:eastAsia="en-US"/>
            </w:rPr>
          </w:pPr>
          <w:hyperlink w:anchor="__RefHeading___Toc146185203">
            <w:r>
              <w:rPr>
                <w:rStyle w:val="IndexLink"/>
                <w:sz w:val="20"/>
                <w:lang w:val="en-US" w:eastAsia="en-US"/>
              </w:rPr>
              <w:t>Введение</w:t>
            </w:r>
            <w:r>
              <w:rPr>
                <w:rStyle w:val="IndexLink"/>
                <w:lang w:val="en-US" w:eastAsia="en-US"/>
              </w:rPr>
              <w:tab/>
              <w:t>6</w:t>
            </w:r>
          </w:hyperlink>
        </w:p>
        <w:p>
          <w:pPr>
            <w:pStyle w:val="Contents2"/>
            <w:tabs>
              <w:tab w:val="clear" w:pos="708"/>
              <w:tab w:val="right" w:pos="9627" w:leader="dot"/>
            </w:tabs>
            <w:rPr>
              <w:caps w:val="false"/>
              <w:smallCaps w:val="false"/>
              <w:lang w:val="en-US" w:eastAsia="en-US"/>
            </w:rPr>
          </w:pPr>
          <w:hyperlink w:anchor="__RefHeading___Toc146185204">
            <w:r>
              <w:rPr>
                <w:rStyle w:val="IndexLink"/>
                <w:sz w:val="20"/>
                <w:lang w:val="en-US" w:eastAsia="en-US"/>
              </w:rPr>
              <w:t>Особенности мироустройства</w:t>
            </w:r>
            <w:r>
              <w:rPr>
                <w:rStyle w:val="IndexLink"/>
                <w:lang w:val="en-US" w:eastAsia="en-US"/>
              </w:rPr>
              <w:tab/>
              <w:t>6</w:t>
            </w:r>
          </w:hyperlink>
        </w:p>
        <w:p>
          <w:pPr>
            <w:pStyle w:val="Contents3"/>
            <w:tabs>
              <w:tab w:val="clear" w:pos="708"/>
              <w:tab w:val="right" w:pos="9627" w:leader="dot"/>
            </w:tabs>
            <w:rPr>
              <w:i w:val="false"/>
              <w:i w:val="false"/>
              <w:iCs w:val="false"/>
              <w:lang w:val="en-US" w:eastAsia="en-US"/>
            </w:rPr>
          </w:pPr>
          <w:hyperlink w:anchor="__RefHeading___Toc146185205">
            <w:r>
              <w:rPr>
                <w:rStyle w:val="IndexLink"/>
                <w:szCs w:val="20"/>
                <w:lang w:val="en-US" w:eastAsia="en-US"/>
              </w:rPr>
              <w:t>Томклан</w:t>
            </w:r>
            <w:r>
              <w:rPr>
                <w:rStyle w:val="IndexLink"/>
                <w:lang w:val="en-US" w:eastAsia="en-US"/>
              </w:rPr>
              <w:tab/>
              <w:t>7</w:t>
            </w:r>
          </w:hyperlink>
        </w:p>
        <w:p>
          <w:pPr>
            <w:pStyle w:val="Contents3"/>
            <w:tabs>
              <w:tab w:val="clear" w:pos="708"/>
              <w:tab w:val="right" w:pos="9627" w:leader="dot"/>
            </w:tabs>
            <w:rPr>
              <w:i w:val="false"/>
              <w:i w:val="false"/>
              <w:iCs w:val="false"/>
              <w:lang w:val="en-US" w:eastAsia="en-US"/>
            </w:rPr>
          </w:pPr>
          <w:hyperlink w:anchor="__RefHeading___Toc146185206">
            <w:r>
              <w:rPr>
                <w:rStyle w:val="IndexLink"/>
                <w:szCs w:val="20"/>
                <w:lang w:val="en-US" w:eastAsia="en-US"/>
              </w:rPr>
              <w:t>Гаррот</w:t>
            </w:r>
            <w:r>
              <w:rPr>
                <w:rStyle w:val="IndexLink"/>
                <w:lang w:val="en-US" w:eastAsia="en-US"/>
              </w:rPr>
              <w:tab/>
              <w:t>7</w:t>
            </w:r>
          </w:hyperlink>
        </w:p>
        <w:p>
          <w:pPr>
            <w:pStyle w:val="Contents3"/>
            <w:tabs>
              <w:tab w:val="clear" w:pos="708"/>
              <w:tab w:val="right" w:pos="9627" w:leader="dot"/>
            </w:tabs>
            <w:rPr>
              <w:i w:val="false"/>
              <w:i w:val="false"/>
              <w:iCs w:val="false"/>
              <w:lang w:val="en-US" w:eastAsia="en-US"/>
            </w:rPr>
          </w:pPr>
          <w:hyperlink w:anchor="__RefHeading___Toc146185207">
            <w:r>
              <w:rPr>
                <w:rStyle w:val="IndexLink"/>
                <w:szCs w:val="20"/>
                <w:lang w:val="en-US" w:eastAsia="en-US"/>
              </w:rPr>
              <w:t>Дарфин</w:t>
            </w:r>
            <w:r>
              <w:rPr>
                <w:rStyle w:val="IndexLink"/>
                <w:lang w:val="en-US" w:eastAsia="en-US"/>
              </w:rPr>
              <w:tab/>
              <w:t>8</w:t>
            </w:r>
          </w:hyperlink>
        </w:p>
        <w:p>
          <w:pPr>
            <w:pStyle w:val="Contents3"/>
            <w:tabs>
              <w:tab w:val="clear" w:pos="708"/>
              <w:tab w:val="right" w:pos="9627" w:leader="dot"/>
            </w:tabs>
            <w:rPr>
              <w:i w:val="false"/>
              <w:i w:val="false"/>
              <w:iCs w:val="false"/>
              <w:lang w:val="en-US" w:eastAsia="en-US"/>
            </w:rPr>
          </w:pPr>
          <w:hyperlink w:anchor="__RefHeading___Toc146185208">
            <w:r>
              <w:rPr>
                <w:rStyle w:val="IndexLink"/>
                <w:szCs w:val="20"/>
                <w:lang w:val="en-US" w:eastAsia="en-US"/>
              </w:rPr>
              <w:t>Соединенные королевства Таллии</w:t>
            </w:r>
            <w:r>
              <w:rPr>
                <w:rStyle w:val="IndexLink"/>
                <w:lang w:val="en-US" w:eastAsia="en-US"/>
              </w:rPr>
              <w:tab/>
              <w:t>8</w:t>
            </w:r>
          </w:hyperlink>
        </w:p>
        <w:p>
          <w:pPr>
            <w:pStyle w:val="Contents2"/>
            <w:tabs>
              <w:tab w:val="clear" w:pos="708"/>
              <w:tab w:val="right" w:pos="9627" w:leader="dot"/>
            </w:tabs>
            <w:rPr>
              <w:caps w:val="false"/>
              <w:smallCaps w:val="false"/>
              <w:lang w:val="en-US" w:eastAsia="en-US"/>
            </w:rPr>
          </w:pPr>
          <w:hyperlink w:anchor="__RefHeading___Toc146185209">
            <w:r>
              <w:rPr>
                <w:rStyle w:val="IndexLink"/>
                <w:sz w:val="20"/>
                <w:lang w:val="en-US" w:eastAsia="en-US"/>
              </w:rPr>
              <w:t>Расы Мистлэнда</w:t>
            </w:r>
            <w:r>
              <w:rPr>
                <w:rStyle w:val="IndexLink"/>
                <w:lang w:val="en-US" w:eastAsia="en-US"/>
              </w:rPr>
              <w:tab/>
              <w:t>10</w:t>
            </w:r>
          </w:hyperlink>
        </w:p>
        <w:p>
          <w:pPr>
            <w:pStyle w:val="Contents2"/>
            <w:tabs>
              <w:tab w:val="clear" w:pos="708"/>
              <w:tab w:val="right" w:pos="9627" w:leader="dot"/>
            </w:tabs>
            <w:rPr>
              <w:caps w:val="false"/>
              <w:smallCaps w:val="false"/>
              <w:lang w:val="en-US" w:eastAsia="en-US"/>
            </w:rPr>
          </w:pPr>
          <w:hyperlink w:anchor="__RefHeading___Toc146185210">
            <w:r>
              <w:rPr>
                <w:rStyle w:val="IndexLink"/>
                <w:sz w:val="20"/>
                <w:lang w:val="en-US" w:eastAsia="en-US"/>
              </w:rPr>
              <w:t>Эпоха</w:t>
            </w:r>
            <w:r>
              <w:rPr>
                <w:rStyle w:val="IndexLink"/>
                <w:lang w:val="en-US" w:eastAsia="en-US"/>
              </w:rPr>
              <w:tab/>
              <w:t>12</w:t>
            </w:r>
          </w:hyperlink>
        </w:p>
        <w:p>
          <w:pPr>
            <w:pStyle w:val="Contents1"/>
            <w:tabs>
              <w:tab w:val="clear" w:pos="708"/>
              <w:tab w:val="right" w:pos="9627" w:leader="dot"/>
            </w:tabs>
            <w:rPr>
              <w:b w:val="false"/>
              <w:b w:val="false"/>
              <w:bCs w:val="false"/>
              <w:caps w:val="false"/>
              <w:smallCaps w:val="false"/>
              <w:lang w:val="en-US" w:eastAsia="en-US"/>
            </w:rPr>
          </w:pPr>
          <w:hyperlink w:anchor="__RefHeading___Toc146185211">
            <w:r>
              <w:rPr>
                <w:rStyle w:val="IndexLink"/>
                <w:sz w:val="20"/>
                <w:lang w:val="en-US" w:eastAsia="en-US"/>
              </w:rPr>
              <w:t>Место действия</w:t>
            </w:r>
            <w:r>
              <w:rPr>
                <w:rStyle w:val="IndexLink"/>
                <w:lang w:val="en-US" w:eastAsia="en-US"/>
              </w:rPr>
              <w:tab/>
              <w:t>14</w:t>
            </w:r>
          </w:hyperlink>
        </w:p>
        <w:p>
          <w:pPr>
            <w:pStyle w:val="Contents2"/>
            <w:tabs>
              <w:tab w:val="clear" w:pos="708"/>
              <w:tab w:val="right" w:pos="9627" w:leader="dot"/>
            </w:tabs>
            <w:rPr>
              <w:caps w:val="false"/>
              <w:smallCaps w:val="false"/>
              <w:lang w:val="en-US" w:eastAsia="en-US"/>
            </w:rPr>
          </w:pPr>
          <w:hyperlink w:anchor="__RefHeading___Toc146185212">
            <w:r>
              <w:rPr>
                <w:rStyle w:val="IndexLink"/>
                <w:sz w:val="20"/>
                <w:lang w:val="en-US" w:eastAsia="en-US"/>
              </w:rPr>
              <w:t>Расположение</w:t>
            </w:r>
            <w:r>
              <w:rPr>
                <w:rStyle w:val="IndexLink"/>
                <w:lang w:val="en-US" w:eastAsia="en-US"/>
              </w:rPr>
              <w:tab/>
              <w:t>14</w:t>
            </w:r>
          </w:hyperlink>
        </w:p>
        <w:p>
          <w:pPr>
            <w:pStyle w:val="Contents2"/>
            <w:tabs>
              <w:tab w:val="clear" w:pos="708"/>
              <w:tab w:val="right" w:pos="9627" w:leader="dot"/>
            </w:tabs>
            <w:rPr>
              <w:caps w:val="false"/>
              <w:smallCaps w:val="false"/>
              <w:lang w:val="en-US" w:eastAsia="en-US"/>
            </w:rPr>
          </w:pPr>
          <w:hyperlink w:anchor="__RefHeading___Toc146185213">
            <w:r>
              <w:rPr>
                <w:rStyle w:val="IndexLink"/>
                <w:sz w:val="20"/>
                <w:lang w:val="en-US" w:eastAsia="en-US"/>
              </w:rPr>
              <w:t>История освоения</w:t>
            </w:r>
            <w:r>
              <w:rPr>
                <w:rStyle w:val="IndexLink"/>
                <w:lang w:val="en-US" w:eastAsia="en-US"/>
              </w:rPr>
              <w:tab/>
              <w:t>14</w:t>
            </w:r>
          </w:hyperlink>
        </w:p>
        <w:p>
          <w:pPr>
            <w:pStyle w:val="Contents2"/>
            <w:tabs>
              <w:tab w:val="clear" w:pos="708"/>
              <w:tab w:val="right" w:pos="9627" w:leader="dot"/>
            </w:tabs>
            <w:rPr>
              <w:caps w:val="false"/>
              <w:smallCaps w:val="false"/>
              <w:lang w:val="en-US" w:eastAsia="en-US"/>
            </w:rPr>
          </w:pPr>
          <w:hyperlink w:anchor="__RefHeading___Toc146185214">
            <w:r>
              <w:rPr>
                <w:rStyle w:val="IndexLink"/>
                <w:sz w:val="20"/>
                <w:lang w:val="en-US" w:eastAsia="en-US"/>
              </w:rPr>
              <w:t>Город сегодня</w:t>
            </w:r>
            <w:r>
              <w:rPr>
                <w:rStyle w:val="IndexLink"/>
                <w:lang w:val="en-US" w:eastAsia="en-US"/>
              </w:rPr>
              <w:tab/>
              <w:t>16</w:t>
            </w:r>
          </w:hyperlink>
        </w:p>
        <w:p>
          <w:pPr>
            <w:pStyle w:val="Contents2"/>
            <w:tabs>
              <w:tab w:val="clear" w:pos="708"/>
              <w:tab w:val="right" w:pos="9627" w:leader="dot"/>
            </w:tabs>
            <w:rPr>
              <w:caps w:val="false"/>
              <w:smallCaps w:val="false"/>
              <w:lang w:val="en-US" w:eastAsia="en-US"/>
            </w:rPr>
          </w:pPr>
          <w:hyperlink w:anchor="__RefHeading___Toc146185215">
            <w:r>
              <w:rPr>
                <w:rStyle w:val="IndexLink"/>
                <w:sz w:val="20"/>
                <w:lang w:val="en-US" w:eastAsia="en-US"/>
              </w:rPr>
              <w:t>Банды в городе</w:t>
            </w:r>
            <w:r>
              <w:rPr>
                <w:rStyle w:val="IndexLink"/>
                <w:lang w:val="en-US" w:eastAsia="en-US"/>
              </w:rPr>
              <w:tab/>
              <w:t>17</w:t>
            </w:r>
          </w:hyperlink>
        </w:p>
        <w:p>
          <w:pPr>
            <w:pStyle w:val="Contents2"/>
            <w:tabs>
              <w:tab w:val="clear" w:pos="708"/>
              <w:tab w:val="right" w:pos="9627" w:leader="dot"/>
            </w:tabs>
            <w:rPr>
              <w:caps w:val="false"/>
              <w:smallCaps w:val="false"/>
              <w:lang w:val="en-US" w:eastAsia="en-US"/>
            </w:rPr>
          </w:pPr>
          <w:hyperlink w:anchor="__RefHeading___Toc146185216">
            <w:r>
              <w:rPr>
                <w:rStyle w:val="IndexLink"/>
                <w:sz w:val="20"/>
                <w:lang w:val="en-US" w:eastAsia="en-US"/>
              </w:rPr>
              <w:t>Легенды и слухи Лисса</w:t>
            </w:r>
            <w:r>
              <w:rPr>
                <w:rStyle w:val="IndexLink"/>
                <w:lang w:val="en-US" w:eastAsia="en-US"/>
              </w:rPr>
              <w:tab/>
              <w:t>17</w:t>
            </w:r>
          </w:hyperlink>
        </w:p>
        <w:p>
          <w:pPr>
            <w:pStyle w:val="Contents2"/>
            <w:tabs>
              <w:tab w:val="clear" w:pos="708"/>
              <w:tab w:val="right" w:pos="9627" w:leader="dot"/>
            </w:tabs>
            <w:rPr>
              <w:caps w:val="false"/>
              <w:smallCaps w:val="false"/>
              <w:lang w:val="en-US" w:eastAsia="en-US"/>
            </w:rPr>
          </w:pPr>
          <w:hyperlink w:anchor="__RefHeading___Toc146185217">
            <w:r>
              <w:rPr>
                <w:rStyle w:val="IndexLink"/>
                <w:sz w:val="20"/>
                <w:lang w:val="en-US" w:eastAsia="en-US"/>
              </w:rPr>
              <w:t>Набор случайных событий в мире</w:t>
            </w:r>
            <w:r>
              <w:rPr>
                <w:rStyle w:val="IndexLink"/>
                <w:lang w:val="en-US" w:eastAsia="en-US"/>
              </w:rPr>
              <w:tab/>
              <w:t>18</w:t>
            </w:r>
          </w:hyperlink>
        </w:p>
        <w:p>
          <w:pPr>
            <w:pStyle w:val="Contents2"/>
            <w:tabs>
              <w:tab w:val="clear" w:pos="708"/>
              <w:tab w:val="right" w:pos="9627" w:leader="dot"/>
            </w:tabs>
            <w:rPr>
              <w:caps w:val="false"/>
              <w:smallCaps w:val="false"/>
              <w:lang w:val="en-US" w:eastAsia="en-US"/>
            </w:rPr>
          </w:pPr>
          <w:hyperlink w:anchor="__RefHeading___Toc146185218">
            <w:r>
              <w:rPr>
                <w:rStyle w:val="IndexLink"/>
                <w:sz w:val="20"/>
                <w:lang w:val="en-US" w:eastAsia="en-US"/>
              </w:rPr>
              <w:t>Первое Всемирное ЧАВО? (ЧАсто задаваемые ВОпросы)</w:t>
            </w:r>
            <w:r>
              <w:rPr>
                <w:rStyle w:val="IndexLink"/>
                <w:lang w:val="en-US" w:eastAsia="en-US"/>
              </w:rPr>
              <w:tab/>
              <w:t>19</w:t>
            </w:r>
          </w:hyperlink>
        </w:p>
        <w:p>
          <w:pPr>
            <w:pStyle w:val="Contents1"/>
            <w:tabs>
              <w:tab w:val="clear" w:pos="708"/>
              <w:tab w:val="right" w:pos="9627" w:leader="dot"/>
            </w:tabs>
            <w:rPr>
              <w:b w:val="false"/>
              <w:b w:val="false"/>
              <w:bCs w:val="false"/>
              <w:caps w:val="false"/>
              <w:smallCaps w:val="false"/>
              <w:lang w:val="en-US" w:eastAsia="en-US"/>
            </w:rPr>
          </w:pPr>
          <w:hyperlink w:anchor="__RefHeading___Toc146185219">
            <w:r>
              <w:rPr>
                <w:rStyle w:val="IndexLink"/>
                <w:sz w:val="20"/>
                <w:lang w:val="en-US" w:eastAsia="en-US"/>
              </w:rPr>
              <w:t>Завязка</w:t>
            </w:r>
            <w:r>
              <w:rPr>
                <w:rStyle w:val="IndexLink"/>
                <w:lang w:val="en-US" w:eastAsia="en-US"/>
              </w:rPr>
              <w:tab/>
              <w:t>22</w:t>
            </w:r>
          </w:hyperlink>
        </w:p>
        <w:p>
          <w:pPr>
            <w:pStyle w:val="Contents2"/>
            <w:tabs>
              <w:tab w:val="clear" w:pos="708"/>
              <w:tab w:val="right" w:pos="9627" w:leader="dot"/>
            </w:tabs>
            <w:rPr>
              <w:caps w:val="false"/>
              <w:smallCaps w:val="false"/>
              <w:lang w:val="en-US" w:eastAsia="en-US"/>
            </w:rPr>
          </w:pPr>
          <w:hyperlink w:anchor="__RefHeading___Toc146185220">
            <w:r>
              <w:rPr>
                <w:rStyle w:val="IndexLink"/>
                <w:sz w:val="20"/>
                <w:lang w:val="en-US" w:eastAsia="en-US"/>
              </w:rPr>
              <w:t>Почему приключенцы попали в город</w:t>
            </w:r>
            <w:r>
              <w:rPr>
                <w:rStyle w:val="IndexLink"/>
                <w:lang w:val="en-US" w:eastAsia="en-US"/>
              </w:rPr>
              <w:tab/>
              <w:t>22</w:t>
            </w:r>
          </w:hyperlink>
        </w:p>
        <w:p>
          <w:pPr>
            <w:pStyle w:val="Contents2"/>
            <w:tabs>
              <w:tab w:val="clear" w:pos="708"/>
              <w:tab w:val="right" w:pos="9627" w:leader="dot"/>
            </w:tabs>
            <w:rPr>
              <w:caps w:val="false"/>
              <w:smallCaps w:val="false"/>
              <w:lang w:val="en-US" w:eastAsia="en-US"/>
            </w:rPr>
          </w:pPr>
          <w:hyperlink w:anchor="__RefHeading___Toc146185221">
            <w:r>
              <w:rPr>
                <w:rStyle w:val="IndexLink"/>
                <w:sz w:val="20"/>
                <w:lang w:val="en-US" w:eastAsia="en-US"/>
              </w:rPr>
              <w:t>Описание города</w:t>
            </w:r>
            <w:r>
              <w:rPr>
                <w:rStyle w:val="IndexLink"/>
                <w:lang w:val="en-US" w:eastAsia="en-US"/>
              </w:rPr>
              <w:tab/>
              <w:t>23</w:t>
            </w:r>
          </w:hyperlink>
        </w:p>
        <w:p>
          <w:pPr>
            <w:pStyle w:val="Contents2"/>
            <w:tabs>
              <w:tab w:val="clear" w:pos="708"/>
              <w:tab w:val="right" w:pos="9627" w:leader="dot"/>
            </w:tabs>
            <w:rPr>
              <w:caps w:val="false"/>
              <w:smallCaps w:val="false"/>
              <w:lang w:val="en-US" w:eastAsia="en-US"/>
            </w:rPr>
          </w:pPr>
          <w:hyperlink w:anchor="__RefHeading___Toc146185222">
            <w:r>
              <w:rPr>
                <w:rStyle w:val="IndexLink"/>
                <w:sz w:val="20"/>
                <w:lang w:val="en-US" w:eastAsia="en-US"/>
              </w:rPr>
              <w:t>Набор случайных событий в городе</w:t>
            </w:r>
            <w:r>
              <w:rPr>
                <w:rStyle w:val="IndexLink"/>
                <w:lang w:val="en-US" w:eastAsia="en-US"/>
              </w:rPr>
              <w:tab/>
              <w:t>25</w:t>
            </w:r>
          </w:hyperlink>
        </w:p>
        <w:p>
          <w:pPr>
            <w:pStyle w:val="Contents2"/>
            <w:tabs>
              <w:tab w:val="clear" w:pos="708"/>
              <w:tab w:val="right" w:pos="9627" w:leader="dot"/>
            </w:tabs>
            <w:rPr>
              <w:caps w:val="false"/>
              <w:smallCaps w:val="false"/>
              <w:lang w:val="en-US" w:eastAsia="en-US"/>
            </w:rPr>
          </w:pPr>
          <w:hyperlink w:anchor="__RefHeading___Toc146185223">
            <w:r>
              <w:rPr>
                <w:rStyle w:val="IndexLink"/>
                <w:sz w:val="20"/>
                <w:lang w:val="en-US" w:eastAsia="en-US"/>
              </w:rPr>
              <w:t>Дом Рудольфа</w:t>
            </w:r>
            <w:r>
              <w:rPr>
                <w:rStyle w:val="IndexLink"/>
                <w:lang w:val="en-US" w:eastAsia="en-US"/>
              </w:rPr>
              <w:tab/>
              <w:t>26</w:t>
            </w:r>
          </w:hyperlink>
        </w:p>
        <w:p>
          <w:pPr>
            <w:pStyle w:val="Contents2"/>
            <w:tabs>
              <w:tab w:val="clear" w:pos="708"/>
              <w:tab w:val="right" w:pos="9627" w:leader="dot"/>
            </w:tabs>
            <w:rPr>
              <w:caps w:val="false"/>
              <w:smallCaps w:val="false"/>
              <w:lang w:val="en-US" w:eastAsia="en-US"/>
            </w:rPr>
          </w:pPr>
          <w:hyperlink w:anchor="__RefHeading___Toc146185224">
            <w:r>
              <w:rPr>
                <w:rStyle w:val="IndexLink"/>
                <w:sz w:val="20"/>
                <w:lang w:val="en-US" w:eastAsia="en-US"/>
              </w:rPr>
              <w:t>Постояльцы</w:t>
            </w:r>
            <w:r>
              <w:rPr>
                <w:rStyle w:val="IndexLink"/>
                <w:lang w:val="en-US" w:eastAsia="en-US"/>
              </w:rPr>
              <w:tab/>
              <w:t>26</w:t>
            </w:r>
          </w:hyperlink>
        </w:p>
        <w:p>
          <w:pPr>
            <w:pStyle w:val="Contents2"/>
            <w:tabs>
              <w:tab w:val="clear" w:pos="708"/>
              <w:tab w:val="right" w:pos="9627" w:leader="dot"/>
            </w:tabs>
            <w:rPr>
              <w:caps w:val="false"/>
              <w:smallCaps w:val="false"/>
              <w:lang w:val="en-US" w:eastAsia="en-US"/>
            </w:rPr>
          </w:pPr>
          <w:hyperlink w:anchor="__RefHeading___Toc146185225">
            <w:r>
              <w:rPr>
                <w:rStyle w:val="IndexLink"/>
                <w:sz w:val="20"/>
                <w:lang w:val="en-US" w:eastAsia="en-US"/>
              </w:rPr>
              <w:t>На триста лет раньше, на триста метров глубже. Сон первый</w:t>
            </w:r>
            <w:r>
              <w:rPr>
                <w:rStyle w:val="IndexLink"/>
                <w:lang w:val="en-US" w:eastAsia="en-US"/>
              </w:rPr>
              <w:tab/>
              <w:t>28</w:t>
            </w:r>
          </w:hyperlink>
        </w:p>
        <w:p>
          <w:pPr>
            <w:pStyle w:val="Contents1"/>
            <w:tabs>
              <w:tab w:val="clear" w:pos="708"/>
              <w:tab w:val="right" w:pos="9627" w:leader="dot"/>
            </w:tabs>
            <w:rPr>
              <w:b w:val="false"/>
              <w:b w:val="false"/>
              <w:bCs w:val="false"/>
              <w:caps w:val="false"/>
              <w:smallCaps w:val="false"/>
              <w:lang w:val="en-US" w:eastAsia="en-US"/>
            </w:rPr>
          </w:pPr>
          <w:hyperlink w:anchor="__RefHeading___Toc146185226">
            <w:r>
              <w:rPr>
                <w:rStyle w:val="IndexLink"/>
                <w:sz w:val="20"/>
                <w:lang w:val="en-US" w:eastAsia="en-US"/>
              </w:rPr>
              <w:t>Начальные квесты</w:t>
            </w:r>
            <w:r>
              <w:rPr>
                <w:rStyle w:val="IndexLink"/>
                <w:lang w:val="en-US" w:eastAsia="en-US"/>
              </w:rPr>
              <w:tab/>
              <w:t>28</w:t>
            </w:r>
          </w:hyperlink>
        </w:p>
        <w:p>
          <w:pPr>
            <w:pStyle w:val="Contents2"/>
            <w:tabs>
              <w:tab w:val="clear" w:pos="708"/>
              <w:tab w:val="right" w:pos="9627" w:leader="dot"/>
            </w:tabs>
            <w:rPr>
              <w:caps w:val="false"/>
              <w:smallCaps w:val="false"/>
              <w:lang w:val="en-US" w:eastAsia="en-US"/>
            </w:rPr>
          </w:pPr>
          <w:hyperlink w:anchor="__RefHeading___Toc146185227">
            <w:r>
              <w:rPr>
                <w:rStyle w:val="IndexLink"/>
                <w:sz w:val="20"/>
                <w:lang w:val="en-US" w:eastAsia="en-US"/>
              </w:rPr>
              <w:t>Квест первый — поход за булочками</w:t>
            </w:r>
            <w:r>
              <w:rPr>
                <w:rStyle w:val="IndexLink"/>
                <w:lang w:val="en-US" w:eastAsia="en-US"/>
              </w:rPr>
              <w:tab/>
              <w:t>28</w:t>
            </w:r>
          </w:hyperlink>
        </w:p>
        <w:p>
          <w:pPr>
            <w:pStyle w:val="Contents2"/>
            <w:tabs>
              <w:tab w:val="clear" w:pos="708"/>
              <w:tab w:val="right" w:pos="9627" w:leader="dot"/>
            </w:tabs>
            <w:rPr>
              <w:caps w:val="false"/>
              <w:smallCaps w:val="false"/>
              <w:lang w:val="en-US" w:eastAsia="en-US"/>
            </w:rPr>
          </w:pPr>
          <w:hyperlink w:anchor="__RefHeading___Toc146185228">
            <w:r>
              <w:rPr>
                <w:rStyle w:val="IndexLink"/>
                <w:sz w:val="20"/>
                <w:lang w:val="en-US" w:eastAsia="en-US"/>
              </w:rPr>
              <w:t>Квест второй — гомункулус в доме!</w:t>
            </w:r>
            <w:r>
              <w:rPr>
                <w:rStyle w:val="IndexLink"/>
                <w:lang w:val="en-US" w:eastAsia="en-US"/>
              </w:rPr>
              <w:tab/>
              <w:t>28</w:t>
            </w:r>
          </w:hyperlink>
        </w:p>
        <w:p>
          <w:pPr>
            <w:pStyle w:val="Contents2"/>
            <w:tabs>
              <w:tab w:val="clear" w:pos="708"/>
              <w:tab w:val="right" w:pos="9627" w:leader="dot"/>
            </w:tabs>
            <w:rPr>
              <w:caps w:val="false"/>
              <w:smallCaps w:val="false"/>
              <w:lang w:val="en-US" w:eastAsia="en-US"/>
            </w:rPr>
          </w:pPr>
          <w:hyperlink w:anchor="__RefHeading___Toc146185229">
            <w:r>
              <w:rPr>
                <w:rStyle w:val="IndexLink"/>
                <w:sz w:val="20"/>
                <w:lang w:val="en-US" w:eastAsia="en-US"/>
              </w:rPr>
              <w:t>Квест третий — эльфийский квартал и поиски дяди</w:t>
            </w:r>
            <w:r>
              <w:rPr>
                <w:rStyle w:val="IndexLink"/>
                <w:lang w:val="en-US" w:eastAsia="en-US"/>
              </w:rPr>
              <w:tab/>
              <w:t>29</w:t>
            </w:r>
          </w:hyperlink>
        </w:p>
        <w:p>
          <w:pPr>
            <w:pStyle w:val="Contents2"/>
            <w:tabs>
              <w:tab w:val="clear" w:pos="708"/>
              <w:tab w:val="right" w:pos="9627" w:leader="dot"/>
            </w:tabs>
            <w:rPr>
              <w:caps w:val="false"/>
              <w:smallCaps w:val="false"/>
              <w:lang w:val="en-US" w:eastAsia="en-US"/>
            </w:rPr>
          </w:pPr>
          <w:hyperlink w:anchor="__RefHeading___Toc146185230">
            <w:r>
              <w:rPr>
                <w:rStyle w:val="IndexLink"/>
                <w:sz w:val="20"/>
                <w:lang w:val="en-US" w:eastAsia="en-US"/>
              </w:rPr>
              <w:t>Фантазеры из банды Отто.</w:t>
            </w:r>
            <w:r>
              <w:rPr>
                <w:rStyle w:val="IndexLink"/>
                <w:lang w:val="en-US" w:eastAsia="en-US"/>
              </w:rPr>
              <w:tab/>
              <w:t>30</w:t>
            </w:r>
          </w:hyperlink>
        </w:p>
        <w:p>
          <w:pPr>
            <w:pStyle w:val="Contents2"/>
            <w:tabs>
              <w:tab w:val="clear" w:pos="708"/>
              <w:tab w:val="right" w:pos="9627" w:leader="dot"/>
            </w:tabs>
            <w:rPr>
              <w:caps w:val="false"/>
              <w:smallCaps w:val="false"/>
              <w:lang w:val="en-US" w:eastAsia="en-US"/>
            </w:rPr>
          </w:pPr>
          <w:hyperlink w:anchor="__RefHeading___Toc146185231">
            <w:r>
              <w:rPr>
                <w:rStyle w:val="IndexLink"/>
                <w:sz w:val="20"/>
                <w:lang w:val="en-US" w:eastAsia="en-US"/>
              </w:rPr>
              <w:t>Отличная работа</w:t>
            </w:r>
            <w:r>
              <w:rPr>
                <w:rStyle w:val="IndexLink"/>
                <w:lang w:val="en-US" w:eastAsia="en-US"/>
              </w:rPr>
              <w:tab/>
              <w:t>32</w:t>
            </w:r>
          </w:hyperlink>
        </w:p>
        <w:p>
          <w:pPr>
            <w:pStyle w:val="Contents1"/>
            <w:tabs>
              <w:tab w:val="clear" w:pos="708"/>
              <w:tab w:val="right" w:pos="9627" w:leader="dot"/>
            </w:tabs>
            <w:rPr>
              <w:b w:val="false"/>
              <w:b w:val="false"/>
              <w:bCs w:val="false"/>
              <w:caps w:val="false"/>
              <w:smallCaps w:val="false"/>
              <w:lang w:val="en-US" w:eastAsia="en-US"/>
            </w:rPr>
          </w:pPr>
          <w:hyperlink w:anchor="__RefHeading___Toc146185232">
            <w:r>
              <w:rPr>
                <w:rStyle w:val="IndexLink"/>
                <w:sz w:val="20"/>
                <w:lang w:val="en-US" w:eastAsia="en-US"/>
              </w:rPr>
              <w:t>Новые квесты: С кем ты?</w:t>
            </w:r>
            <w:r>
              <w:rPr>
                <w:rStyle w:val="IndexLink"/>
                <w:lang w:val="en-US" w:eastAsia="en-US"/>
              </w:rPr>
              <w:tab/>
              <w:t>34</w:t>
            </w:r>
          </w:hyperlink>
        </w:p>
        <w:p>
          <w:pPr>
            <w:pStyle w:val="Contents2"/>
            <w:tabs>
              <w:tab w:val="clear" w:pos="708"/>
              <w:tab w:val="right" w:pos="9627" w:leader="dot"/>
            </w:tabs>
            <w:rPr>
              <w:caps w:val="false"/>
              <w:smallCaps w:val="false"/>
              <w:lang w:val="en-US" w:eastAsia="en-US"/>
            </w:rPr>
          </w:pPr>
          <w:hyperlink w:anchor="__RefHeading___Toc146185233">
            <w:r>
              <w:rPr>
                <w:rStyle w:val="IndexLink"/>
                <w:sz w:val="20"/>
                <w:lang w:val="en-US" w:eastAsia="en-US"/>
              </w:rPr>
              <w:t>Похищение Отто</w:t>
            </w:r>
            <w:r>
              <w:rPr>
                <w:rStyle w:val="IndexLink"/>
                <w:lang w:val="en-US" w:eastAsia="en-US"/>
              </w:rPr>
              <w:tab/>
              <w:t>34</w:t>
            </w:r>
          </w:hyperlink>
        </w:p>
        <w:p>
          <w:pPr>
            <w:pStyle w:val="Contents2"/>
            <w:tabs>
              <w:tab w:val="clear" w:pos="708"/>
              <w:tab w:val="right" w:pos="9627" w:leader="dot"/>
            </w:tabs>
            <w:rPr>
              <w:caps w:val="false"/>
              <w:smallCaps w:val="false"/>
              <w:lang w:val="en-US" w:eastAsia="en-US"/>
            </w:rPr>
          </w:pPr>
          <w:hyperlink w:anchor="__RefHeading___Toc146185234">
            <w:r>
              <w:rPr>
                <w:rStyle w:val="IndexLink"/>
                <w:sz w:val="20"/>
                <w:lang w:val="en-US" w:eastAsia="en-US"/>
              </w:rPr>
              <w:t>Квесты гномов из Железной Воли</w:t>
            </w:r>
            <w:r>
              <w:rPr>
                <w:rStyle w:val="IndexLink"/>
                <w:lang w:val="en-US" w:eastAsia="en-US"/>
              </w:rPr>
              <w:tab/>
              <w:t>36</w:t>
            </w:r>
          </w:hyperlink>
        </w:p>
        <w:p>
          <w:pPr>
            <w:pStyle w:val="Contents2"/>
            <w:tabs>
              <w:tab w:val="clear" w:pos="708"/>
              <w:tab w:val="right" w:pos="9627" w:leader="dot"/>
            </w:tabs>
            <w:rPr>
              <w:caps w:val="false"/>
              <w:smallCaps w:val="false"/>
              <w:lang w:val="en-US" w:eastAsia="en-US"/>
            </w:rPr>
          </w:pPr>
          <w:hyperlink w:anchor="__RefHeading___Toc146185235">
            <w:r>
              <w:rPr>
                <w:rStyle w:val="IndexLink"/>
                <w:sz w:val="20"/>
                <w:lang w:val="en-US" w:eastAsia="en-US"/>
              </w:rPr>
              <w:t>На триста лет раньше, на триста метров глубже. Сон второй</w:t>
            </w:r>
            <w:r>
              <w:rPr>
                <w:rStyle w:val="IndexLink"/>
                <w:lang w:val="en-US" w:eastAsia="en-US"/>
              </w:rPr>
              <w:tab/>
              <w:t>37</w:t>
            </w:r>
          </w:hyperlink>
        </w:p>
        <w:p>
          <w:pPr>
            <w:pStyle w:val="Contents2"/>
            <w:tabs>
              <w:tab w:val="clear" w:pos="708"/>
              <w:tab w:val="right" w:pos="9627" w:leader="dot"/>
            </w:tabs>
            <w:rPr>
              <w:caps w:val="false"/>
              <w:smallCaps w:val="false"/>
              <w:lang w:val="en-US" w:eastAsia="en-US"/>
            </w:rPr>
          </w:pPr>
          <w:hyperlink w:anchor="__RefHeading___Toc146185236">
            <w:r>
              <w:rPr>
                <w:rStyle w:val="IndexLink"/>
                <w:sz w:val="20"/>
                <w:lang w:val="en-US" w:eastAsia="en-US"/>
              </w:rPr>
              <w:t>Квесты против клана Железной воли</w:t>
            </w:r>
            <w:r>
              <w:rPr>
                <w:rStyle w:val="IndexLink"/>
                <w:lang w:val="en-US" w:eastAsia="en-US"/>
              </w:rPr>
              <w:tab/>
              <w:t>37</w:t>
            </w:r>
          </w:hyperlink>
        </w:p>
        <w:p>
          <w:pPr>
            <w:pStyle w:val="Contents2"/>
            <w:tabs>
              <w:tab w:val="clear" w:pos="708"/>
              <w:tab w:val="right" w:pos="9627" w:leader="dot"/>
            </w:tabs>
            <w:rPr>
              <w:caps w:val="false"/>
              <w:smallCaps w:val="false"/>
              <w:lang w:val="en-US" w:eastAsia="en-US"/>
            </w:rPr>
          </w:pPr>
          <w:hyperlink w:anchor="__RefHeading___Toc146185237">
            <w:r>
              <w:rPr>
                <w:rStyle w:val="IndexLink"/>
                <w:sz w:val="20"/>
                <w:lang w:val="en-US" w:eastAsia="en-US"/>
              </w:rPr>
              <w:t>Квесты банды Большая дубина</w:t>
            </w:r>
            <w:r>
              <w:rPr>
                <w:rStyle w:val="IndexLink"/>
                <w:lang w:val="en-US" w:eastAsia="en-US"/>
              </w:rPr>
              <w:tab/>
              <w:t>40</w:t>
            </w:r>
          </w:hyperlink>
        </w:p>
        <w:p>
          <w:pPr>
            <w:pStyle w:val="Contents1"/>
            <w:tabs>
              <w:tab w:val="clear" w:pos="708"/>
              <w:tab w:val="right" w:pos="9627" w:leader="dot"/>
            </w:tabs>
            <w:rPr>
              <w:b w:val="false"/>
              <w:b w:val="false"/>
              <w:bCs w:val="false"/>
              <w:caps w:val="false"/>
              <w:smallCaps w:val="false"/>
              <w:lang w:val="en-US" w:eastAsia="en-US"/>
            </w:rPr>
          </w:pPr>
          <w:hyperlink w:anchor="__RefHeading___Toc146185238">
            <w:r>
              <w:rPr>
                <w:rStyle w:val="IndexLink"/>
                <w:sz w:val="20"/>
                <w:lang w:val="en-US" w:eastAsia="en-US"/>
              </w:rPr>
              <w:t>Средние квесты</w:t>
            </w:r>
            <w:r>
              <w:rPr>
                <w:rStyle w:val="IndexLink"/>
                <w:lang w:val="en-US" w:eastAsia="en-US"/>
              </w:rPr>
              <w:tab/>
              <w:t>40</w:t>
            </w:r>
          </w:hyperlink>
        </w:p>
        <w:p>
          <w:pPr>
            <w:pStyle w:val="Contents2"/>
            <w:tabs>
              <w:tab w:val="clear" w:pos="708"/>
              <w:tab w:val="right" w:pos="9627" w:leader="dot"/>
            </w:tabs>
            <w:rPr>
              <w:caps w:val="false"/>
              <w:smallCaps w:val="false"/>
              <w:lang w:val="en-US" w:eastAsia="en-US"/>
            </w:rPr>
          </w:pPr>
          <w:hyperlink w:anchor="__RefHeading___Toc146185239">
            <w:r>
              <w:rPr>
                <w:rStyle w:val="IndexLink"/>
                <w:sz w:val="20"/>
                <w:lang w:val="en-US" w:eastAsia="en-US"/>
              </w:rPr>
              <w:t>Госпиталь</w:t>
            </w:r>
            <w:r>
              <w:rPr>
                <w:rStyle w:val="IndexLink"/>
                <w:lang w:val="en-US" w:eastAsia="en-US"/>
              </w:rPr>
              <w:tab/>
              <w:t>40</w:t>
            </w:r>
          </w:hyperlink>
        </w:p>
        <w:p>
          <w:pPr>
            <w:pStyle w:val="Contents2"/>
            <w:tabs>
              <w:tab w:val="clear" w:pos="708"/>
              <w:tab w:val="right" w:pos="9627" w:leader="dot"/>
            </w:tabs>
            <w:rPr>
              <w:caps w:val="false"/>
              <w:smallCaps w:val="false"/>
              <w:lang w:val="en-US" w:eastAsia="en-US"/>
            </w:rPr>
          </w:pPr>
          <w:hyperlink w:anchor="__RefHeading___Toc146185240">
            <w:r>
              <w:rPr>
                <w:rStyle w:val="IndexLink"/>
                <w:sz w:val="20"/>
                <w:lang w:val="en-US" w:eastAsia="en-US"/>
              </w:rPr>
              <w:t>Поучительная история о пятидесяти золотых</w:t>
            </w:r>
            <w:r>
              <w:rPr>
                <w:rStyle w:val="IndexLink"/>
                <w:lang w:val="en-US" w:eastAsia="en-US"/>
              </w:rPr>
              <w:tab/>
              <w:t>44</w:t>
            </w:r>
          </w:hyperlink>
        </w:p>
        <w:p>
          <w:pPr>
            <w:pStyle w:val="Contents2"/>
            <w:tabs>
              <w:tab w:val="clear" w:pos="708"/>
              <w:tab w:val="right" w:pos="9627" w:leader="dot"/>
            </w:tabs>
            <w:rPr>
              <w:caps w:val="false"/>
              <w:smallCaps w:val="false"/>
              <w:lang w:val="en-US" w:eastAsia="en-US"/>
            </w:rPr>
          </w:pPr>
          <w:hyperlink w:anchor="__RefHeading___Toc146185241">
            <w:r>
              <w:rPr>
                <w:rStyle w:val="IndexLink"/>
                <w:sz w:val="20"/>
                <w:lang w:val="en-US" w:eastAsia="en-US"/>
              </w:rPr>
              <w:t>Засорилось!</w:t>
            </w:r>
            <w:r>
              <w:rPr>
                <w:rStyle w:val="IndexLink"/>
                <w:lang w:val="en-US" w:eastAsia="en-US"/>
              </w:rPr>
              <w:tab/>
              <w:t>48</w:t>
            </w:r>
          </w:hyperlink>
        </w:p>
        <w:p>
          <w:pPr>
            <w:pStyle w:val="Contents2"/>
            <w:tabs>
              <w:tab w:val="clear" w:pos="708"/>
              <w:tab w:val="right" w:pos="9627" w:leader="dot"/>
            </w:tabs>
            <w:rPr>
              <w:caps w:val="false"/>
              <w:smallCaps w:val="false"/>
              <w:lang w:val="en-US" w:eastAsia="en-US"/>
            </w:rPr>
          </w:pPr>
          <w:hyperlink w:anchor="__RefHeading___Toc146185242">
            <w:r>
              <w:rPr>
                <w:rStyle w:val="IndexLink"/>
                <w:sz w:val="20"/>
                <w:lang w:val="en-US" w:eastAsia="en-US"/>
              </w:rPr>
              <w:t>На триста лет раньше, на триста метров глубже. Сон третий</w:t>
            </w:r>
            <w:r>
              <w:rPr>
                <w:rStyle w:val="IndexLink"/>
                <w:lang w:val="en-US" w:eastAsia="en-US"/>
              </w:rPr>
              <w:tab/>
              <w:t>51</w:t>
            </w:r>
          </w:hyperlink>
        </w:p>
        <w:p>
          <w:pPr>
            <w:pStyle w:val="Contents1"/>
            <w:tabs>
              <w:tab w:val="clear" w:pos="708"/>
              <w:tab w:val="right" w:pos="9627" w:leader="dot"/>
            </w:tabs>
            <w:rPr>
              <w:b w:val="false"/>
              <w:b w:val="false"/>
              <w:bCs w:val="false"/>
              <w:caps w:val="false"/>
              <w:smallCaps w:val="false"/>
              <w:lang w:val="en-US" w:eastAsia="en-US"/>
            </w:rPr>
          </w:pPr>
          <w:hyperlink w:anchor="__RefHeading___Toc146185243">
            <w:r>
              <w:rPr>
                <w:rStyle w:val="IndexLink"/>
                <w:sz w:val="20"/>
                <w:lang w:val="en-US" w:eastAsia="en-US"/>
              </w:rPr>
              <w:t>Финал</w:t>
            </w:r>
            <w:r>
              <w:rPr>
                <w:rStyle w:val="IndexLink"/>
                <w:lang w:val="en-US" w:eastAsia="en-US"/>
              </w:rPr>
              <w:tab/>
              <w:t>52</w:t>
            </w:r>
          </w:hyperlink>
        </w:p>
        <w:p>
          <w:pPr>
            <w:pStyle w:val="Contents2"/>
            <w:tabs>
              <w:tab w:val="clear" w:pos="708"/>
              <w:tab w:val="right" w:pos="9627" w:leader="dot"/>
            </w:tabs>
            <w:rPr>
              <w:caps w:val="false"/>
              <w:smallCaps w:val="false"/>
              <w:lang w:val="en-US" w:eastAsia="en-US"/>
            </w:rPr>
          </w:pPr>
          <w:hyperlink w:anchor="__RefHeading___Toc146185244">
            <w:r>
              <w:rPr>
                <w:rStyle w:val="IndexLink"/>
                <w:sz w:val="20"/>
                <w:lang w:val="en-US" w:eastAsia="en-US"/>
              </w:rPr>
              <w:t>Гильдия сопровождающих и Жуткий бухарест</w:t>
            </w:r>
            <w:r>
              <w:rPr>
                <w:rStyle w:val="IndexLink"/>
                <w:lang w:val="en-US" w:eastAsia="en-US"/>
              </w:rPr>
              <w:tab/>
              <w:t>52</w:t>
            </w:r>
          </w:hyperlink>
        </w:p>
        <w:p>
          <w:pPr>
            <w:pStyle w:val="Contents2"/>
            <w:tabs>
              <w:tab w:val="clear" w:pos="708"/>
              <w:tab w:val="right" w:pos="9627" w:leader="dot"/>
            </w:tabs>
            <w:rPr>
              <w:caps w:val="false"/>
              <w:smallCaps w:val="false"/>
              <w:lang w:val="en-US" w:eastAsia="en-US"/>
            </w:rPr>
          </w:pPr>
          <w:hyperlink w:anchor="__RefHeading___Toc146185245">
            <w:r>
              <w:rPr>
                <w:rStyle w:val="IndexLink"/>
                <w:sz w:val="20"/>
                <w:lang w:val="en-US" w:eastAsia="en-US"/>
              </w:rPr>
              <w:t>На триста лет раньше, на триста метров глубже. Сон четвертый</w:t>
            </w:r>
            <w:r>
              <w:rPr>
                <w:rStyle w:val="IndexLink"/>
                <w:lang w:val="en-US" w:eastAsia="en-US"/>
              </w:rPr>
              <w:tab/>
              <w:t>56</w:t>
            </w:r>
          </w:hyperlink>
        </w:p>
        <w:p>
          <w:pPr>
            <w:pStyle w:val="Contents2"/>
            <w:tabs>
              <w:tab w:val="clear" w:pos="708"/>
              <w:tab w:val="right" w:pos="9627" w:leader="dot"/>
            </w:tabs>
            <w:rPr>
              <w:caps w:val="false"/>
              <w:smallCaps w:val="false"/>
              <w:lang w:val="en-US" w:eastAsia="en-US"/>
            </w:rPr>
          </w:pPr>
          <w:hyperlink w:anchor="__RefHeading___Toc146185246">
            <w:r>
              <w:rPr>
                <w:rStyle w:val="IndexLink"/>
                <w:sz w:val="20"/>
                <w:lang w:val="en-US" w:eastAsia="en-US"/>
              </w:rPr>
              <w:t>Карты на стол</w:t>
            </w:r>
            <w:r>
              <w:rPr>
                <w:rStyle w:val="IndexLink"/>
                <w:lang w:val="en-US" w:eastAsia="en-US"/>
              </w:rPr>
              <w:tab/>
              <w:t>56</w:t>
            </w:r>
          </w:hyperlink>
        </w:p>
        <w:p>
          <w:pPr>
            <w:pStyle w:val="Contents2"/>
            <w:tabs>
              <w:tab w:val="clear" w:pos="708"/>
              <w:tab w:val="right" w:pos="9627" w:leader="dot"/>
            </w:tabs>
            <w:rPr>
              <w:caps w:val="false"/>
              <w:smallCaps w:val="false"/>
              <w:lang w:val="en-US" w:eastAsia="en-US"/>
            </w:rPr>
          </w:pPr>
          <w:hyperlink w:anchor="__RefHeading___Toc146185247">
            <w:r>
              <w:rPr>
                <w:rStyle w:val="IndexLink"/>
                <w:sz w:val="20"/>
                <w:lang w:val="en-US" w:eastAsia="en-US"/>
              </w:rPr>
              <w:t>Начало конца. Хроника апокалипсиса</w:t>
            </w:r>
            <w:r>
              <w:rPr>
                <w:rStyle w:val="IndexLink"/>
                <w:lang w:val="en-US" w:eastAsia="en-US"/>
              </w:rPr>
              <w:tab/>
              <w:t>58</w:t>
            </w:r>
          </w:hyperlink>
        </w:p>
        <w:p>
          <w:pPr>
            <w:pStyle w:val="Contents2"/>
            <w:tabs>
              <w:tab w:val="clear" w:pos="708"/>
              <w:tab w:val="right" w:pos="9627" w:leader="dot"/>
            </w:tabs>
            <w:rPr>
              <w:caps w:val="false"/>
              <w:smallCaps w:val="false"/>
              <w:lang w:val="en-US" w:eastAsia="en-US"/>
            </w:rPr>
          </w:pPr>
          <w:hyperlink w:anchor="__RefHeading___Toc146185248">
            <w:r>
              <w:rPr>
                <w:rStyle w:val="IndexLink"/>
                <w:sz w:val="20"/>
                <w:lang w:val="en-US" w:eastAsia="en-US"/>
              </w:rPr>
              <w:t>Так в шашки или в «Чапаева»?</w:t>
            </w:r>
            <w:r>
              <w:rPr>
                <w:rStyle w:val="IndexLink"/>
                <w:lang w:val="en-US" w:eastAsia="en-US"/>
              </w:rPr>
              <w:tab/>
              <w:t>65</w:t>
            </w:r>
          </w:hyperlink>
        </w:p>
        <w:p>
          <w:pPr>
            <w:pStyle w:val="Contents1"/>
            <w:tabs>
              <w:tab w:val="clear" w:pos="708"/>
              <w:tab w:val="right" w:pos="9627" w:leader="dot"/>
            </w:tabs>
            <w:rPr>
              <w:b w:val="false"/>
              <w:b w:val="false"/>
              <w:bCs w:val="false"/>
              <w:caps w:val="false"/>
              <w:smallCaps w:val="false"/>
              <w:lang w:val="en-US" w:eastAsia="en-US"/>
            </w:rPr>
          </w:pPr>
          <w:hyperlink w:anchor="__RefHeading___Toc146185249">
            <w:r>
              <w:rPr>
                <w:rStyle w:val="IndexLink"/>
                <w:sz w:val="20"/>
                <w:lang w:val="en-US" w:eastAsia="en-US"/>
              </w:rPr>
              <w:t>Приложения</w:t>
            </w:r>
            <w:r>
              <w:rPr>
                <w:rStyle w:val="IndexLink"/>
                <w:lang w:val="en-US" w:eastAsia="en-US"/>
              </w:rPr>
              <w:tab/>
              <w:t>71</w:t>
            </w:r>
          </w:hyperlink>
        </w:p>
        <w:p>
          <w:pPr>
            <w:pStyle w:val="Contents2"/>
            <w:tabs>
              <w:tab w:val="clear" w:pos="708"/>
              <w:tab w:val="right" w:pos="9627" w:leader="dot"/>
            </w:tabs>
            <w:rPr>
              <w:caps w:val="false"/>
              <w:smallCaps w:val="false"/>
              <w:lang w:val="en-US" w:eastAsia="en-US"/>
            </w:rPr>
          </w:pPr>
          <w:hyperlink w:anchor="__RefHeading___Toc146185250">
            <w:r>
              <w:rPr>
                <w:rStyle w:val="IndexLink"/>
                <w:sz w:val="20"/>
                <w:lang w:val="en-US" w:eastAsia="en-US"/>
              </w:rPr>
              <w:t>Список использованной литературы</w:t>
            </w:r>
            <w:r>
              <w:rPr>
                <w:rStyle w:val="IndexLink"/>
                <w:lang w:val="en-US" w:eastAsia="en-US"/>
              </w:rPr>
              <w:tab/>
              <w:t>71</w:t>
            </w:r>
          </w:hyperlink>
        </w:p>
        <w:p>
          <w:pPr>
            <w:pStyle w:val="Contents2"/>
            <w:tabs>
              <w:tab w:val="clear" w:pos="708"/>
              <w:tab w:val="right" w:pos="9627" w:leader="dot"/>
            </w:tabs>
            <w:rPr>
              <w:caps w:val="false"/>
              <w:smallCaps w:val="false"/>
              <w:lang w:val="en-US" w:eastAsia="en-US"/>
            </w:rPr>
          </w:pPr>
          <w:hyperlink w:anchor="__RefHeading___Toc146185251">
            <w:r>
              <w:rPr>
                <w:rStyle w:val="IndexLink"/>
                <w:sz w:val="20"/>
                <w:lang w:val="en-US" w:eastAsia="en-US"/>
              </w:rPr>
              <w:t>Уважительные обращения в Мистлэнде</w:t>
            </w:r>
            <w:r>
              <w:rPr>
                <w:rStyle w:val="IndexLink"/>
                <w:lang w:val="en-US" w:eastAsia="en-US"/>
              </w:rPr>
              <w:tab/>
              <w:t>72</w:t>
            </w:r>
          </w:hyperlink>
        </w:p>
        <w:p>
          <w:pPr>
            <w:pStyle w:val="Contents2"/>
            <w:tabs>
              <w:tab w:val="clear" w:pos="708"/>
              <w:tab w:val="right" w:pos="9627" w:leader="dot"/>
            </w:tabs>
            <w:rPr>
              <w:caps w:val="false"/>
              <w:smallCaps w:val="false"/>
              <w:lang w:val="en-US" w:eastAsia="en-US"/>
            </w:rPr>
          </w:pPr>
          <w:hyperlink w:anchor="__RefHeading___Toc146185252">
            <w:r>
              <w:rPr>
                <w:rStyle w:val="IndexLink"/>
                <w:sz w:val="20"/>
                <w:lang w:val="en-US" w:eastAsia="en-US"/>
              </w:rPr>
              <w:t>Саундтрэк</w:t>
            </w:r>
            <w:r>
              <w:rPr>
                <w:rStyle w:val="IndexLink"/>
                <w:lang w:val="en-US" w:eastAsia="en-US"/>
              </w:rPr>
              <w:tab/>
              <w:t>72</w:t>
            </w:r>
          </w:hyperlink>
        </w:p>
        <w:p>
          <w:pPr>
            <w:pStyle w:val="Contents2"/>
            <w:tabs>
              <w:tab w:val="clear" w:pos="708"/>
              <w:tab w:val="right" w:pos="9627" w:leader="dot"/>
            </w:tabs>
            <w:rPr>
              <w:caps w:val="false"/>
              <w:smallCaps w:val="false"/>
              <w:lang w:val="en-US" w:eastAsia="en-US"/>
            </w:rPr>
          </w:pPr>
          <w:hyperlink w:anchor="__RefHeading___Toc146185253">
            <w:r>
              <w:rPr>
                <w:rStyle w:val="IndexLink"/>
                <w:sz w:val="20"/>
                <w:lang w:val="en-US" w:eastAsia="en-US"/>
              </w:rPr>
              <w:t>Основные понятия</w:t>
            </w:r>
            <w:r>
              <w:rPr>
                <w:rStyle w:val="IndexLink"/>
                <w:lang w:val="en-US" w:eastAsia="en-US"/>
              </w:rPr>
              <w:tab/>
              <w:t>72</w:t>
            </w:r>
          </w:hyperlink>
        </w:p>
        <w:p>
          <w:pPr>
            <w:pStyle w:val="Contents2"/>
            <w:tabs>
              <w:tab w:val="clear" w:pos="708"/>
              <w:tab w:val="right" w:pos="9627" w:leader="dot"/>
            </w:tabs>
            <w:rPr>
              <w:caps w:val="false"/>
              <w:smallCaps w:val="false"/>
              <w:lang w:val="en-US" w:eastAsia="en-US"/>
            </w:rPr>
          </w:pPr>
          <w:hyperlink w:anchor="__RefHeading___Toc146185254">
            <w:r>
              <w:rPr>
                <w:rStyle w:val="IndexLink"/>
                <w:sz w:val="20"/>
                <w:lang w:val="en-US" w:eastAsia="en-US"/>
              </w:rPr>
              <w:t>Monstrum</w:t>
            </w:r>
            <w:r>
              <w:rPr>
                <w:rStyle w:val="IndexLink"/>
                <w:sz w:val="20"/>
                <w:lang w:val="en-US" w:eastAsia="en-US"/>
              </w:rPr>
              <w:t xml:space="preserve"> </w:t>
            </w:r>
            <w:r>
              <w:rPr>
                <w:rStyle w:val="IndexLink"/>
                <w:sz w:val="20"/>
                <w:lang w:val="en-US" w:eastAsia="en-US"/>
              </w:rPr>
              <w:t>Kompostrum</w:t>
            </w:r>
            <w:r>
              <w:rPr>
                <w:rStyle w:val="IndexLink"/>
                <w:lang w:val="en-US" w:eastAsia="en-US"/>
              </w:rPr>
              <w:tab/>
              <w:t>76</w:t>
            </w:r>
          </w:hyperlink>
        </w:p>
        <w:p>
          <w:pPr>
            <w:pStyle w:val="Contents2"/>
            <w:tabs>
              <w:tab w:val="clear" w:pos="708"/>
              <w:tab w:val="right" w:pos="9627" w:leader="dot"/>
            </w:tabs>
            <w:rPr>
              <w:lang w:val="en-US" w:eastAsia="en-US"/>
            </w:rPr>
          </w:pPr>
          <w:hyperlink w:anchor="__RefHeading___Toc146185255">
            <w:r>
              <w:rPr>
                <w:rStyle w:val="IndexLink"/>
                <w:caps w:val="false"/>
                <w:smallCaps w:val="false"/>
                <w:sz w:val="20"/>
                <w:lang w:val="en-US" w:eastAsia="en-US"/>
              </w:rPr>
              <w:t>Благодарности моим благодетелям</w:t>
            </w:r>
            <w:r>
              <w:rPr>
                <w:rStyle w:val="IndexLink"/>
                <w:caps w:val="false"/>
                <w:smallCaps w:val="false"/>
                <w:lang w:val="en-US" w:eastAsia="en-US"/>
              </w:rPr>
              <w:tab/>
              <w:t>77</w:t>
            </w:r>
          </w:hyperlink>
          <w:r>
            <w:rPr>
              <w:rStyle w:val="IndexLink"/>
              <w:smallCaps w:val="false"/>
              <w:caps w:val="false"/>
              <w:lang w:val="en-US" w:eastAsia="en-US"/>
            </w:rPr>
            <w:fldChar w:fldCharType="end"/>
          </w:r>
        </w:p>
      </w:sdtContent>
    </w:sdt>
    <w:p>
      <w:pPr>
        <w:pStyle w:val="Normal"/>
        <w:numPr>
          <w:ilvl w:val="0"/>
          <w:numId w:val="0"/>
        </w:numPr>
        <w:rPr>
          <w:smallCaps/>
          <w:color w:val="000000"/>
          <w:sz w:val="20"/>
          <w:lang w:val="en-US" w:eastAsia="en-US"/>
        </w:rPr>
      </w:pPr>
      <w:r>
        <w:rPr>
          <w:smallCaps/>
          <w:color w:val="000000"/>
          <w:sz w:val="20"/>
          <w:lang w:val="en-US" w:eastAsia="en-US"/>
        </w:rPr>
      </w:r>
    </w:p>
    <w:p>
      <w:pPr>
        <w:sectPr>
          <w:type w:val="continuous"/>
          <w:pgSz w:w="11906" w:h="16838"/>
          <w:pgMar w:left="1418" w:right="851" w:gutter="0" w:header="284" w:top="1134" w:footer="284" w:bottom="1134"/>
          <w:cols w:num="2" w:space="566" w:equalWidth="true" w:sep="false"/>
          <w:formProt w:val="false"/>
          <w:titlePg/>
          <w:textDirection w:val="lrTb"/>
          <w:docGrid w:type="default" w:linePitch="360" w:charSpace="0"/>
        </w:sectPr>
      </w:pPr>
    </w:p>
    <w:p>
      <w:pPr>
        <w:pStyle w:val="Normal"/>
        <w:rPr>
          <w:color w:val="000000"/>
          <w:sz w:val="20"/>
        </w:rPr>
      </w:pPr>
      <w:r>
        <w:rPr>
          <w:color w:val="000000"/>
          <w:sz w:val="20"/>
        </w:rPr>
      </w:r>
      <w:r>
        <w:br w:type="page"/>
      </w:r>
    </w:p>
    <w:p>
      <w:pPr>
        <w:pStyle w:val="Heading1"/>
        <w:ind w:firstLine="284"/>
        <w:rPr>
          <w:color w:val="000000"/>
          <w:sz w:val="20"/>
        </w:rPr>
      </w:pPr>
      <w:bookmarkStart w:id="0" w:name="__RefHeading___Toc146185201"/>
      <w:bookmarkEnd w:id="0"/>
      <w:r>
        <w:rPr>
          <w:color w:val="000000"/>
          <w:sz w:val="20"/>
        </w:rPr>
        <w:t>От автора</w:t>
      </w:r>
    </w:p>
    <w:p>
      <w:pPr>
        <w:pStyle w:val="Style10"/>
        <w:spacing w:lineRule="auto" w:line="240"/>
        <w:ind w:firstLine="284"/>
        <w:rPr/>
      </w:pPr>
      <w:r>
        <w:rPr>
          <w:color w:val="000000"/>
          <w:sz w:val="20"/>
        </w:rPr>
        <w:t xml:space="preserve">Всегда что-либо приходится делать впервые. Я вот впервые решил написать полноценный модуль для настольной ролевой игры. Сам я вожу только по </w:t>
      </w:r>
      <w:r>
        <w:rPr>
          <w:color w:val="000000"/>
          <w:sz w:val="20"/>
          <w:lang w:val="en-US"/>
        </w:rPr>
        <w:t>D</w:t>
      </w:r>
      <w:r>
        <w:rPr>
          <w:color w:val="000000"/>
          <w:sz w:val="20"/>
        </w:rPr>
        <w:t>&amp;</w:t>
      </w:r>
      <w:r>
        <w:rPr>
          <w:color w:val="000000"/>
          <w:sz w:val="20"/>
          <w:lang w:val="en-US"/>
        </w:rPr>
        <w:t>D</w:t>
      </w:r>
      <w:r>
        <w:rPr>
          <w:color w:val="000000"/>
          <w:sz w:val="20"/>
        </w:rPr>
        <w:t xml:space="preserve"> третьей редакции, поэтому в модуле наверняка появятся подземелья, драконы, и еще, наверно, куча, </w:t>
      </w:r>
      <w:r>
        <w:rPr>
          <w:color w:val="000000"/>
          <w:sz w:val="20"/>
          <w:lang w:val="en-US"/>
        </w:rPr>
        <w:t>D</w:t>
      </w:r>
      <w:r>
        <w:rPr>
          <w:color w:val="000000"/>
          <w:sz w:val="20"/>
        </w:rPr>
        <w:t>&amp;</w:t>
      </w:r>
      <w:r>
        <w:rPr>
          <w:color w:val="000000"/>
          <w:sz w:val="20"/>
          <w:lang w:val="en-US"/>
        </w:rPr>
        <w:t>D</w:t>
      </w:r>
      <w:r>
        <w:rPr>
          <w:color w:val="000000"/>
          <w:sz w:val="20"/>
        </w:rPr>
        <w:t>-шных условностей, тайком забравшихся в мой текст, пока я ходил варить кофе. Как не беги от канонов жанра, а модуль это все же не роман. Увы. Тем не менее, механика в тексте практически отсут</w:t>
        <w:softHyphen/>
        <w:t>ствует, а это значит, что при должной сноровке несложно будет переложить «Драконовы сны» и на любую другую систему правил. Тем более что боевка у меня никогда не была на первом месте.</w:t>
      </w:r>
    </w:p>
    <w:p>
      <w:pPr>
        <w:pStyle w:val="Style10"/>
        <w:spacing w:lineRule="auto" w:line="240"/>
        <w:ind w:firstLine="284"/>
        <w:rPr>
          <w:color w:val="000000"/>
          <w:sz w:val="20"/>
        </w:rPr>
      </w:pPr>
      <w:r>
        <w:rPr>
          <w:color w:val="000000"/>
          <w:sz w:val="20"/>
        </w:rPr>
        <w:t xml:space="preserve">Честно признаюсь, модуль не так-то просто писать с нуля, да и мозг ДМ-а работает по-особому: стоит за книгу взяться, как на тебе, сам того не замечая, начинаешь из нее модуль лепить или «на запчасти разбирать». Так с книгой Дмитрия Скирюка и вышло. Надеюсь, боги меня своей молнией не покарают за нарушение авторских прав, да и вы не осудите. Ведь не так уж много я и скопировал, вот увидите, а коммерция… ну какая уж тут коммерция, два литра колы с игрока да пельменей пачка. </w:t>
      </w:r>
    </w:p>
    <w:p>
      <w:pPr>
        <w:pStyle w:val="Style10"/>
        <w:spacing w:lineRule="auto" w:line="240"/>
        <w:ind w:firstLine="284"/>
        <w:rPr>
          <w:color w:val="000000"/>
          <w:sz w:val="20"/>
        </w:rPr>
      </w:pPr>
      <w:r>
        <w:rPr>
          <w:color w:val="000000"/>
          <w:sz w:val="20"/>
        </w:rPr>
        <w:t xml:space="preserve">Вот еще о коммерции. Друзья мои, вы можете смело использовать как все мое произведение целиком, так и его фрагменты совершенно в любых целях. Только очень прошу вас приписывать где-нибудь в уголочке, пусть даже мелким шрифтом, ссылку на мое авторство. Понимаете, хотим мы этого или нет, но за любую писанину обязательно должен кто-то отвечать, а уж присваивать себе чужие миры еще хуже, чем носить украденный крестик. </w:t>
      </w:r>
    </w:p>
    <w:p>
      <w:pPr>
        <w:pStyle w:val="Style10"/>
        <w:spacing w:lineRule="auto" w:line="240"/>
        <w:ind w:firstLine="284"/>
        <w:rPr>
          <w:color w:val="000000"/>
          <w:sz w:val="20"/>
        </w:rPr>
      </w:pPr>
      <w:r>
        <w:rPr>
          <w:color w:val="000000"/>
          <w:sz w:val="20"/>
        </w:rPr>
        <w:t>Имена собственные — а с именами у меня всегда было туго — соответствуют именам из ориги</w:t>
        <w:softHyphen/>
        <w:t>нальной книги (и если бы только одной!), либо именам персонажей из моих предыдущих модулей. Дабы запоминать их бедному мне было легче. Но вы ведь понимаете, что никто не заставляет вас оставлять эти имена в первоначальном виде! К тому же сам я нахожу очень милым, когда в именах собственных у автора ненавязчиво прослеживается список исполь</w:t>
        <w:softHyphen/>
        <w:t>зо</w:t>
        <w:softHyphen/>
        <w:t>ванной литера</w:t>
        <w:softHyphen/>
        <w:t>туры.</w:t>
      </w:r>
    </w:p>
    <w:p>
      <w:pPr>
        <w:pStyle w:val="Style10"/>
        <w:spacing w:lineRule="auto" w:line="240"/>
        <w:ind w:firstLine="284"/>
        <w:rPr>
          <w:color w:val="000000"/>
          <w:sz w:val="20"/>
        </w:rPr>
      </w:pPr>
      <w:r>
        <w:rPr>
          <w:color w:val="000000"/>
          <w:sz w:val="20"/>
        </w:rPr>
        <w:t>А что если игроки тоже читали цикл о травнике Жуге, спросите вы? Ну, играть им, по идее, тоже должно быть интересно (книга послужила всего лишь фундаментом) но все же кое-какие элементы неожиданности пропадут. Да и где же мы с вами видели таких тактичных игроков, силы воли у которых хватает, чтобы не хихикать в подобных ситуациях. Так что ДМ-у в этом случае придется дополнительно поднапрячь фантазию, чтобы получше замас</w:t>
        <w:softHyphen/>
        <w:t>кировать просвечи</w:t>
        <w:softHyphen/>
        <w:t>вающий сильнее других перво</w:t>
        <w:softHyphen/>
        <w:t>источник.</w:t>
      </w:r>
    </w:p>
    <w:p>
      <w:pPr>
        <w:pStyle w:val="Style10"/>
        <w:spacing w:lineRule="auto" w:line="240"/>
        <w:ind w:firstLine="284"/>
        <w:rPr>
          <w:color w:val="000000"/>
          <w:sz w:val="20"/>
        </w:rPr>
      </w:pPr>
      <w:r>
        <w:rPr>
          <w:color w:val="000000"/>
          <w:sz w:val="20"/>
        </w:rPr>
        <w:t>И последнее. Сам я на своем веку прочитал немало модулей, больших и маленьких, хороших и плохих, поэтому прекрасно представляю, как порой тяжело их бывает читать. Стопроцентный литературный стиль в модулестроении зачастую неприменим и годится только для коротких, линейных модулей, где антураж намного важнее самого действия.</w:t>
      </w:r>
    </w:p>
    <w:p>
      <w:pPr>
        <w:pStyle w:val="Style10"/>
        <w:spacing w:lineRule="auto" w:line="240"/>
        <w:ind w:firstLine="284"/>
        <w:rPr>
          <w:color w:val="000000"/>
          <w:sz w:val="20"/>
        </w:rPr>
      </w:pPr>
      <w:r>
        <w:rPr>
          <w:color w:val="000000"/>
          <w:sz w:val="20"/>
        </w:rPr>
        <w:t xml:space="preserve">А вот сухая информативная речь, позволяет выращивать очень ветвистые деревья квестов. Но в этом случае антураж зачастую остается уже на совести читателя. К тому же все эти «если», «тогда» и «вероятно»… не говоря уже об изобилии имен и географических названий. Без пол-литры и блокнота вовек не разберешься. И что самое обидное, прочтение такого модуля даже для опытного ДМ-а является серьезным испытанием. </w:t>
      </w:r>
    </w:p>
    <w:p>
      <w:pPr>
        <w:pStyle w:val="Style10"/>
        <w:spacing w:lineRule="auto" w:line="240"/>
        <w:ind w:firstLine="284"/>
        <w:rPr>
          <w:color w:val="000000"/>
          <w:sz w:val="20"/>
        </w:rPr>
      </w:pPr>
      <w:r>
        <w:rPr>
          <w:color w:val="000000"/>
          <w:sz w:val="20"/>
        </w:rPr>
        <w:t>Поэтому я старался повсюду сохранять тайну интриги настолько, насколько это представлялось возможным, из-за чего модуль пусть на один шажок, но приблизился к увлекательному, художествен</w:t>
        <w:softHyphen/>
        <w:t>ному произведению. Этой же цели будут служить и мои как бы литературные вставки. Чаще всего они будут представлять собой воспоминания персо</w:t>
        <w:softHyphen/>
        <w:t>нажей. И хотя Ле-Туаль и Корган придуманы мной самим (за Коргана я даже когда-то играл), все, что с ними случается по ходу повествования, очень даже напоминает приключения моих реальных игроков. Кроме того, эти «воспоминания» помогут читателю лучше «увидеть» некоторых действующих лиц и лучше проникнуться духом моего мира.</w:t>
      </w:r>
    </w:p>
    <w:p>
      <w:pPr>
        <w:pStyle w:val="Style10"/>
        <w:spacing w:lineRule="auto" w:line="240"/>
        <w:ind w:firstLine="284"/>
        <w:rPr>
          <w:color w:val="000000"/>
          <w:sz w:val="20"/>
        </w:rPr>
      </w:pPr>
      <w:r>
        <w:rPr>
          <w:color w:val="000000"/>
          <w:sz w:val="20"/>
        </w:rPr>
        <w:t>Также, в конец каждой главы я вынес рубрику «ЧАВО?», где ярко продемонстрировано, как данный модуль доводился.</w:t>
      </w:r>
    </w:p>
    <w:p>
      <w:pPr>
        <w:pStyle w:val="Style10"/>
        <w:spacing w:lineRule="auto" w:line="240"/>
        <w:ind w:firstLine="284"/>
        <w:rPr>
          <w:color w:val="000000"/>
          <w:sz w:val="20"/>
        </w:rPr>
      </w:pPr>
      <w:r>
        <w:rPr>
          <w:color w:val="000000"/>
          <w:sz w:val="20"/>
        </w:rPr>
      </w:r>
    </w:p>
    <w:p>
      <w:pPr>
        <w:pStyle w:val="Style10"/>
        <w:spacing w:lineRule="auto" w:line="240"/>
        <w:ind w:firstLine="284"/>
        <w:rPr/>
      </w:pPr>
      <w:r>
        <w:rPr>
          <w:color w:val="000000"/>
          <w:sz w:val="20"/>
          <w:lang w:val="en-US"/>
        </w:rPr>
        <w:t>PS</w:t>
      </w:r>
      <w:r>
        <w:rPr>
          <w:color w:val="000000"/>
          <w:sz w:val="20"/>
        </w:rPr>
        <w:t>.: Заранее трижды прошу у читателей прощения.</w:t>
      </w:r>
    </w:p>
    <w:p>
      <w:pPr>
        <w:pStyle w:val="Style10"/>
        <w:spacing w:lineRule="auto" w:line="240"/>
        <w:ind w:firstLine="284"/>
        <w:rPr>
          <w:color w:val="000000"/>
          <w:sz w:val="20"/>
        </w:rPr>
      </w:pPr>
      <w:r>
        <w:rPr>
          <w:color w:val="000000"/>
          <w:sz w:val="20"/>
        </w:rPr>
        <w:t>Во-первых, за то, что я не профессиональный писатель. Со всеми вытекающими отсюда послед</w:t>
        <w:softHyphen/>
        <w:t>ствиями. Не знаю, знакомо ли вам состояние основательно выпившего человека, когда душа полна вдохновения, эмоции кипят, ты всем своим существом ощущаешь, что сию секунду должен поведать миру что-то важное, гениальное. Но стоит тебе только открыть рот… Вот-вот.</w:t>
      </w:r>
    </w:p>
    <w:p>
      <w:pPr>
        <w:pStyle w:val="Style10"/>
        <w:spacing w:lineRule="auto" w:line="240"/>
        <w:ind w:firstLine="284"/>
        <w:rPr/>
      </w:pPr>
      <w:r>
        <w:rPr>
          <w:color w:val="000000"/>
          <w:sz w:val="20"/>
        </w:rPr>
        <w:t>Во-вторых, за то, что боролся я с опечатками не всеми возможными средствами, а только стандар</w:t>
        <w:softHyphen/>
        <w:t xml:space="preserve">тными средствами </w:t>
      </w:r>
      <w:r>
        <w:rPr>
          <w:color w:val="000000"/>
          <w:sz w:val="20"/>
          <w:lang w:val="en-US"/>
        </w:rPr>
        <w:t>Microsoft</w:t>
      </w:r>
      <w:r>
        <w:rPr>
          <w:color w:val="000000"/>
          <w:sz w:val="20"/>
        </w:rPr>
        <w:t xml:space="preserve"> </w:t>
      </w:r>
      <w:r>
        <w:rPr>
          <w:color w:val="000000"/>
          <w:sz w:val="20"/>
          <w:lang w:val="en-US"/>
        </w:rPr>
        <w:t>Word</w:t>
      </w:r>
      <w:r>
        <w:rPr>
          <w:color w:val="000000"/>
          <w:sz w:val="20"/>
        </w:rPr>
        <w:t xml:space="preserve"> 2000. Чукча не читатель, чукча писатель.</w:t>
      </w:r>
    </w:p>
    <w:p>
      <w:pPr>
        <w:pStyle w:val="Style10"/>
        <w:spacing w:lineRule="auto" w:line="240"/>
        <w:ind w:firstLine="284"/>
        <w:rPr>
          <w:color w:val="000000"/>
          <w:sz w:val="20"/>
        </w:rPr>
      </w:pPr>
      <w:r>
        <w:rPr>
          <w:color w:val="000000"/>
          <w:sz w:val="20"/>
        </w:rPr>
        <w:t>И, в-третьих, за то, что я осознанно, а куда чаще не очень, использовал в своем модуле идеи из целой кучи книг, художественных фильмов и компью</w:t>
        <w:softHyphen/>
        <w:t xml:space="preserve">терных игр (кое-где я даже ссылаюсь на это прямым текстом). Но если вы мой модуль все же прочитаете до конца, не отправив на полпути в корзину, то все это будет называться творческим синтезом, а не плагиатом. Вот так. </w:t>
      </w:r>
    </w:p>
    <w:p>
      <w:pPr>
        <w:pStyle w:val="Heading1"/>
        <w:rPr>
          <w:color w:val="000000"/>
          <w:sz w:val="20"/>
        </w:rPr>
      </w:pPr>
      <w:bookmarkStart w:id="1" w:name="__RefHeading___Toc146185202"/>
      <w:bookmarkEnd w:id="1"/>
      <w:r>
        <w:rPr>
          <w:color w:val="000000"/>
          <w:sz w:val="20"/>
        </w:rPr>
        <w:t>Особенности модуля</w:t>
      </w:r>
    </w:p>
    <w:p>
      <w:pPr>
        <w:pStyle w:val="Style10"/>
        <w:spacing w:lineRule="auto" w:line="240"/>
        <w:ind w:firstLine="284"/>
        <w:rPr/>
      </w:pPr>
      <w:r>
        <w:rPr>
          <w:b/>
          <w:bCs/>
          <w:color w:val="000000"/>
          <w:sz w:val="20"/>
        </w:rPr>
        <w:t>Количество игроков</w:t>
      </w:r>
      <w:r>
        <w:rPr>
          <w:color w:val="000000"/>
          <w:sz w:val="20"/>
        </w:rPr>
        <w:t>. Тут сколько людей — столько и мнений. Я вот, например, вожу со смаком, то есть много внимания уделяю деталям. А если это помножить на то, что мои персонажи частенько «гуляют сами по себе», порознь, то оптимальное количество игроков уменьшается аж до трех.</w:t>
      </w:r>
    </w:p>
    <w:p>
      <w:pPr>
        <w:pStyle w:val="Style10"/>
        <w:spacing w:lineRule="auto" w:line="240"/>
        <w:ind w:firstLine="284"/>
        <w:rPr/>
      </w:pPr>
      <w:r>
        <w:rPr>
          <w:b/>
          <w:bCs/>
          <w:color w:val="000000"/>
          <w:sz w:val="20"/>
        </w:rPr>
        <w:t>Уровень персонажей</w:t>
      </w:r>
      <w:r>
        <w:rPr>
          <w:color w:val="000000"/>
          <w:sz w:val="20"/>
        </w:rPr>
        <w:t>. Однозначно невысокий. 1-й, 3-й, но никак не выше 5-го. И уж точно персонажи игроков изначально не должны быть известными в широких кругах личностями, что зачастую как раз и бывает несовместимо с высокими уровнями. Зато мой модуль подразумевает рост персонажей до 6-го и даже 10-го уровня. Я считаю, что игра выйдет значительно интереснее, если среди игроков будет хотя бы один гном. Но это вовсе не обязательно.</w:t>
      </w:r>
    </w:p>
    <w:p>
      <w:pPr>
        <w:pStyle w:val="Style10"/>
        <w:spacing w:lineRule="auto" w:line="240"/>
        <w:ind w:firstLine="284"/>
        <w:rPr/>
      </w:pPr>
      <w:r>
        <w:rPr>
          <w:b/>
          <w:bCs/>
          <w:color w:val="000000"/>
          <w:sz w:val="20"/>
        </w:rPr>
        <w:t>Стиль модуля</w:t>
      </w:r>
      <w:r>
        <w:rPr>
          <w:color w:val="000000"/>
          <w:sz w:val="20"/>
        </w:rPr>
        <w:t>. Говорят, что я написал — сейчас воздуху побольше наберу — «мистико-приклю</w:t>
        <w:softHyphen/>
        <w:t>ченческую-фэнтези-стим</w:t>
        <w:softHyphen/>
        <w:t>панк-сказку». Ну что тут еще добавишь!</w:t>
      </w:r>
    </w:p>
    <w:p>
      <w:pPr>
        <w:pStyle w:val="Style10"/>
        <w:spacing w:lineRule="auto" w:line="240"/>
        <w:ind w:firstLine="284"/>
        <w:rPr/>
      </w:pPr>
      <w:r>
        <w:rPr>
          <w:b/>
          <w:bCs/>
          <w:color w:val="000000"/>
          <w:sz w:val="20"/>
        </w:rPr>
        <w:t>Партия</w:t>
      </w:r>
      <w:r>
        <w:rPr>
          <w:color w:val="000000"/>
          <w:sz w:val="20"/>
        </w:rPr>
        <w:t>. Подразумевается, что изначально персо</w:t>
        <w:softHyphen/>
        <w:t>нажи друг с другом не знакомы: их объединяет лишь то, что они снимают одно помещение. Вовсе не обязательно, что все они на этой почве быстренько подружатся и станут повсюду ходить гуськом. Напротив, в моем модуле персонажи могут действовать совершенно независимо, выполняя различные квесты, и даже выступать друг против друга, особенно если они примкнут к различным городским группировкам.</w:t>
      </w:r>
    </w:p>
    <w:p>
      <w:pPr>
        <w:pStyle w:val="Style10"/>
        <w:spacing w:lineRule="auto" w:line="240"/>
        <w:ind w:firstLine="284"/>
        <w:rPr>
          <w:color w:val="000000"/>
          <w:sz w:val="20"/>
        </w:rPr>
      </w:pPr>
      <w:r>
        <w:rPr>
          <w:color w:val="000000"/>
          <w:sz w:val="20"/>
        </w:rPr>
        <w:t xml:space="preserve"> </w:t>
      </w:r>
      <w:r>
        <w:rPr>
          <w:color w:val="000000"/>
          <w:sz w:val="20"/>
        </w:rPr>
        <w:t>Если же вам по душе классический подход к формированию партии, когда герои изначально не только знакомы, но и притерты друг к другу не одним годом совместных путешествий, то я вас не ограничиваю: пусть приезжают в Лисс все разом.</w:t>
      </w:r>
    </w:p>
    <w:p>
      <w:pPr>
        <w:pStyle w:val="Style10"/>
        <w:spacing w:lineRule="auto" w:line="240"/>
        <w:ind w:firstLine="284"/>
        <w:rPr>
          <w:b/>
          <w:b/>
          <w:bCs/>
          <w:color w:val="000000"/>
          <w:sz w:val="20"/>
        </w:rPr>
      </w:pPr>
      <w:r>
        <w:rPr>
          <w:b/>
          <w:bCs/>
          <w:color w:val="000000"/>
          <w:sz w:val="20"/>
        </w:rPr>
        <w:t>Направленность</w:t>
      </w:r>
      <w:r>
        <w:rPr>
          <w:color w:val="000000"/>
          <w:sz w:val="20"/>
        </w:rPr>
        <w:t>. Я никогда не имел привычки впихивать характеры людей в коробку три на три, но могу точно сказать, что за стопроцентных злыдней по «Драконовым снам» поиграть не получится. Подразумевается, что персонажи все же способны со временем заводить себе новых друзей и бескорыстно им помогать.</w:t>
      </w:r>
    </w:p>
    <w:p>
      <w:pPr>
        <w:pStyle w:val="Style10"/>
        <w:spacing w:lineRule="auto" w:line="240"/>
        <w:ind w:firstLine="284"/>
        <w:rPr/>
      </w:pPr>
      <w:r>
        <w:rPr>
          <w:b/>
          <w:bCs/>
          <w:color w:val="000000"/>
          <w:sz w:val="20"/>
        </w:rPr>
        <w:t>Регулятор мясо-отыгрыш</w:t>
      </w:r>
      <w:r>
        <w:rPr>
          <w:color w:val="000000"/>
          <w:sz w:val="20"/>
        </w:rPr>
        <w:t xml:space="preserve">. Как ни крути, </w:t>
      </w:r>
      <w:r>
        <w:rPr>
          <w:color w:val="000000"/>
          <w:sz w:val="20"/>
          <w:lang w:val="en-US"/>
        </w:rPr>
        <w:t>D</w:t>
      </w:r>
      <w:r>
        <w:rPr>
          <w:color w:val="000000"/>
          <w:sz w:val="20"/>
        </w:rPr>
        <w:t>&amp;</w:t>
      </w:r>
      <w:r>
        <w:rPr>
          <w:color w:val="000000"/>
          <w:sz w:val="20"/>
          <w:lang w:val="en-US"/>
        </w:rPr>
        <w:t>D</w:t>
      </w:r>
      <w:r>
        <w:rPr>
          <w:color w:val="000000"/>
          <w:sz w:val="20"/>
        </w:rPr>
        <w:t xml:space="preserve"> — не словеска. Есть в ней и азартная составляющая. А значит вовсе без битв обходиться, по меньшей мере, странно. Тут есть вечная дилемма: если злодеев слишком много, то игроки не будут успевать их как следует возненавидеть, а значит, не будут испытывать особого удовлетворения, одоле</w:t>
        <w:softHyphen/>
        <w:t xml:space="preserve">вая их. Если же злодеев мало… Скажу по секрету (и не спорьте со мной!), что в каждом из нас непременно живет маленький манчкин, который так и светится счастьем, когда мастер дает отмашку: «Мочи!» Этого злого малыша тоже нельзя обижать. Поэтому в модуле есть два места, представляющих из себя классический </w:t>
      </w:r>
      <w:r>
        <w:rPr>
          <w:color w:val="000000"/>
          <w:sz w:val="20"/>
          <w:lang w:val="en-US"/>
        </w:rPr>
        <w:t>D</w:t>
      </w:r>
      <w:r>
        <w:rPr>
          <w:color w:val="000000"/>
          <w:sz w:val="20"/>
        </w:rPr>
        <w:t>&amp;</w:t>
      </w:r>
      <w:r>
        <w:rPr>
          <w:color w:val="000000"/>
          <w:sz w:val="20"/>
          <w:lang w:val="en-US"/>
        </w:rPr>
        <w:t>D</w:t>
      </w:r>
      <w:r>
        <w:rPr>
          <w:color w:val="000000"/>
          <w:sz w:val="20"/>
        </w:rPr>
        <w:t>-шный полигон. Пришел, убил монстра, отнял сокровища, купил меч получше, снова пришел… Это эльфийский квартал, где хозяева оставили кучу полезных вещей, защитив их ловушками и монстрами-стражами, и Гильдия сопровождающих, о которой в финале будет сказано достаточно подробно. Удачи.</w:t>
      </w:r>
    </w:p>
    <w:p>
      <w:pPr>
        <w:pStyle w:val="Style10"/>
        <w:spacing w:lineRule="auto" w:line="240"/>
        <w:ind w:firstLine="284"/>
        <w:rPr/>
      </w:pPr>
      <w:r>
        <w:rPr>
          <w:b/>
          <w:bCs/>
          <w:color w:val="000000"/>
          <w:sz w:val="20"/>
        </w:rPr>
        <w:t>Скрытые возможности</w:t>
      </w:r>
      <w:r>
        <w:rPr>
          <w:color w:val="000000"/>
          <w:sz w:val="20"/>
        </w:rPr>
        <w:t>. Модуль имеет не только несколько концовок, но и вообще вышел очень ветвистым. К тому же, как и в темном фэнтези, здесь на каждом углу можно встретить свою смерть, угодить в тюрьму и найти еще кучу способов доприклю</w:t>
        <w:softHyphen/>
        <w:t>чаться. Поэтому я своим игрокам разрешаю пару раз за модуль «сохра</w:t>
        <w:softHyphen/>
        <w:t>няться». Да, именно как в компьютерной игре (но реализуется так: «бр-р-р, ну и сон мне приснился!»). И поверьте, проходить по второму разу те же места не будет скучным занятием. Напротив, если игроки изберут новую стратегию, в кадр попадут квесты, которые могли бы остаться в стороне.</w:t>
      </w:r>
    </w:p>
    <w:p>
      <w:pPr>
        <w:pStyle w:val="Style10"/>
        <w:spacing w:lineRule="auto" w:line="240"/>
        <w:ind w:firstLine="284"/>
        <w:rPr>
          <w:color w:val="000000"/>
          <w:sz w:val="20"/>
        </w:rPr>
      </w:pPr>
      <w:r>
        <w:rPr>
          <w:color w:val="000000"/>
          <w:sz w:val="20"/>
        </w:rPr>
        <w:t xml:space="preserve">Вторая скрытая возможность находится в разработке, и если она себя оправдает, то я выпущу очередной «аддон» к «Драконовым снам». Суть такая: в городе три основные группировки. Три игрока начинают играть за одного из лидеров, нанимают себе команду, и играют уже попеременно то за лидера, то за подчиненных. А цель игры — захватить власть в городе. </w:t>
      </w:r>
    </w:p>
    <w:p>
      <w:pPr>
        <w:pStyle w:val="Heading1"/>
        <w:rPr>
          <w:color w:val="000000"/>
          <w:sz w:val="20"/>
        </w:rPr>
      </w:pPr>
      <w:bookmarkStart w:id="2" w:name="__RefHeading___Toc146185203"/>
      <w:bookmarkEnd w:id="2"/>
      <w:r>
        <w:rPr>
          <w:color w:val="000000"/>
          <w:sz w:val="20"/>
        </w:rPr>
        <w:t>Введение</w:t>
      </w:r>
    </w:p>
    <w:p>
      <w:pPr>
        <w:pStyle w:val="Normal"/>
        <w:widowControl w:val="false"/>
        <w:autoSpaceDE w:val="false"/>
        <w:ind w:firstLine="284"/>
        <w:jc w:val="both"/>
        <w:rPr>
          <w:rFonts w:ascii="Times New Roman CYR" w:hAnsi="Times New Roman CYR" w:cs="Times New Roman CYR"/>
          <w:color w:val="000000"/>
          <w:sz w:val="20"/>
        </w:rPr>
      </w:pPr>
      <w:r>
        <w:rPr>
          <w:rFonts w:cs="Times New Roman CYR" w:ascii="Times New Roman CYR" w:hAnsi="Times New Roman CYR"/>
          <w:color w:val="000000"/>
          <w:sz w:val="20"/>
        </w:rPr>
        <w:t>Мистлэнд… Как только подумаю, сколько же вам, дорогой читатель, нужно рассказать про мой любимый мир, сразу руки опускаются. Тут нельзя придерживаться золотой середины. Либо я должен рассказать вам хоть какой-то необходимый минимум о Мистлэнде, либо уж не рассказывать о нем совсем ничего, то есть предоставить вам право запихнуть город Лисс куда-нибудь в свой собственный мир, который, я надеюсь, вы столь же долго холили и лелеяли. Даже не знаю, как будет лучше. Немного подумав, я решился и включил-таки в модуль историю Мистлэнда, предвар</w:t>
        <w:softHyphen/>
        <w:t>ительно ужав ее до семи страниц.</w:t>
      </w:r>
    </w:p>
    <w:p>
      <w:pPr>
        <w:pStyle w:val="Normal"/>
        <w:widowControl w:val="false"/>
        <w:autoSpaceDE w:val="false"/>
        <w:ind w:firstLine="284"/>
        <w:jc w:val="both"/>
        <w:rPr>
          <w:rFonts w:ascii="Times New Roman CYR" w:hAnsi="Times New Roman CYR" w:cs="Times New Roman CYR"/>
          <w:color w:val="000000"/>
          <w:sz w:val="20"/>
        </w:rPr>
      </w:pPr>
      <w:r>
        <w:rPr>
          <w:rFonts w:cs="Times New Roman CYR" w:ascii="Times New Roman CYR" w:hAnsi="Times New Roman CYR"/>
          <w:color w:val="000000"/>
          <w:sz w:val="20"/>
        </w:rPr>
        <w:t>На всякий случай предупреждаю. Мистлэнд — не межавторский проект. Я в Мистлэнде главный, и своим могуществом ни с кем делиться не собираюсь. И точка, не спорить со мной! Так что, если кто-то задумает писать художественные рассказы по моему миру, делать компьютерную игру или вовсе посвятить Мистлэнду свой собственный модуль… Тут возможны два варианта. Если вы связываетесь со мной, консультируетесь, внимаете мудрым советам великого демиурга (меня!), то честь вам и хвала: по голове поглажу, коробку конфет подарю, буду ласково называть соавтором. А если самоуправство чинить будете, островов втихаря добавите, или мушкеты тайком от меня изобретете… Ух, не говорите, что я вас не предупреждал. Тапком зашвырну, и обижусь крепко. Не со зла, конечно, просто уж очень я свой мир люблю.</w:t>
      </w:r>
    </w:p>
    <w:p>
      <w:pPr>
        <w:pStyle w:val="Normal"/>
        <w:widowControl w:val="false"/>
        <w:autoSpaceDE w:val="false"/>
        <w:ind w:firstLine="284"/>
        <w:jc w:val="both"/>
        <w:rPr>
          <w:rFonts w:ascii="Times New Roman CYR" w:hAnsi="Times New Roman CYR" w:eastAsia="Times New Roman CYR" w:cs="Times New Roman CYR"/>
          <w:color w:val="000000"/>
          <w:sz w:val="20"/>
        </w:rPr>
      </w:pPr>
      <w:r>
        <w:rPr>
          <w:rFonts w:eastAsia="Times New Roman CYR" w:cs="Times New Roman CYR" w:ascii="Times New Roman CYR" w:hAnsi="Times New Roman CYR"/>
          <w:color w:val="000000"/>
          <w:sz w:val="20"/>
        </w:rPr>
        <w:t xml:space="preserve"> </w:t>
      </w:r>
    </w:p>
    <w:p>
      <w:pPr>
        <w:pStyle w:val="Heading2"/>
        <w:rPr>
          <w:color w:val="000000"/>
          <w:sz w:val="20"/>
        </w:rPr>
      </w:pPr>
      <w:bookmarkStart w:id="3" w:name="__RefHeading___Toc146185204"/>
      <w:bookmarkEnd w:id="3"/>
      <w:r>
        <w:rPr>
          <w:color w:val="000000"/>
          <w:sz w:val="20"/>
        </w:rPr>
        <w:t>Особенности мироустройства</w:t>
      </w:r>
    </w:p>
    <w:p>
      <w:pPr>
        <w:pStyle w:val="Normal"/>
        <w:widowControl w:val="false"/>
        <w:autoSpaceDE w:val="false"/>
        <w:ind w:firstLine="284"/>
        <w:jc w:val="both"/>
        <w:rPr>
          <w:rFonts w:ascii="Times New Roman CYR" w:hAnsi="Times New Roman CYR" w:cs="Times New Roman CYR"/>
          <w:color w:val="000000"/>
          <w:sz w:val="20"/>
        </w:rPr>
      </w:pPr>
      <w:r>
        <w:rPr>
          <w:rFonts w:cs="Times New Roman CYR" w:ascii="Times New Roman CYR" w:hAnsi="Times New Roman CYR"/>
          <w:color w:val="000000"/>
          <w:sz w:val="20"/>
        </w:rPr>
        <w:t>Мистлэнд покоится на шести островах, между которыми располагается океан. Разве что и острова, и океаны выглядят совсем не так, как мы их привыкли видеть. Острова висят в воздухе, а вместо воды в океане плескается странная штуковина, вроде очень тяжелого розового газа. Ниже никто даже не отваживался спускаться, а выше подниматься не было никакого интереса, да и что может быть интересного в обыкновенном безоблачном небе.</w:t>
      </w:r>
    </w:p>
    <w:p>
      <w:pPr>
        <w:pStyle w:val="Normal"/>
        <w:widowControl w:val="false"/>
        <w:autoSpaceDE w:val="false"/>
        <w:ind w:firstLine="284"/>
        <w:jc w:val="both"/>
        <w:rPr>
          <w:rFonts w:ascii="Times New Roman CYR" w:hAnsi="Times New Roman CYR" w:cs="Times New Roman CYR"/>
          <w:color w:val="000000"/>
          <w:sz w:val="20"/>
        </w:rPr>
      </w:pPr>
      <w:r>
        <w:rPr>
          <w:rFonts w:cs="Times New Roman CYR" w:ascii="Times New Roman CYR" w:hAnsi="Times New Roman CYR"/>
          <w:color w:val="000000"/>
          <w:sz w:val="20"/>
        </w:rPr>
        <w:t>Сообщение между островами ведется на дири</w:t>
        <w:softHyphen/>
        <w:t>жаблях следующего устройства: весьма объемистая гондола, баллон с горячим воздухом и магический кристалл, дающий судну горизонтальную составляющую скорости. Тут только одна незадача: магические кристаллы «глохнут», стоит им хоть на 10 метров удалиться от берега, и магам ничего не остается, как разводить перед капитанами руками, а те суровым басом рявкают на команду: «Полный назад!». Так что летают над островами только драконы, да маги некоторые, но и их не каждый день встретишь.</w:t>
      </w:r>
    </w:p>
    <w:p>
      <w:pPr>
        <w:pStyle w:val="Normal"/>
        <w:widowControl w:val="false"/>
        <w:autoSpaceDE w:val="false"/>
        <w:ind w:firstLine="284"/>
        <w:jc w:val="both"/>
        <w:rPr>
          <w:rFonts w:ascii="Times New Roman CYR" w:hAnsi="Times New Roman CYR" w:cs="Times New Roman CYR"/>
          <w:color w:val="000000"/>
          <w:sz w:val="20"/>
        </w:rPr>
      </w:pPr>
      <w:r>
        <w:rPr>
          <w:rFonts w:cs="Times New Roman CYR" w:ascii="Times New Roman CYR" w:hAnsi="Times New Roman CYR"/>
          <w:color w:val="000000"/>
          <w:sz w:val="20"/>
        </w:rPr>
        <w:t>На каждом из островов от начала времен царит одно и то же время года. Зато день и ночь меняются исправно, как и у нас, присваивая то большую, то меньшую часть суток. Ночью над Мистлэндом проплывают по очереди все четыре луны: большущая белая, красная, что чуточку поменьше, крошечная зеленая и загадочная черная, которую и разглядеть-то можно только на фоне звезд. Год длится, как и в нашем мире, 365 дней, ни больше, ни меньше.</w:t>
      </w:r>
    </w:p>
    <w:p>
      <w:pPr>
        <w:pStyle w:val="Heading3"/>
        <w:rPr>
          <w:color w:val="000000"/>
        </w:rPr>
      </w:pPr>
      <w:bookmarkStart w:id="4" w:name="__RefHeading___Toc146185205"/>
      <w:bookmarkEnd w:id="4"/>
      <w:r>
        <w:rPr>
          <w:color w:val="000000"/>
        </w:rPr>
        <w:t>Томклан</w:t>
      </w:r>
    </w:p>
    <w:p>
      <w:pPr>
        <w:pStyle w:val="Normal"/>
        <w:widowControl w:val="false"/>
        <w:autoSpaceDE w:val="false"/>
        <w:ind w:firstLine="284"/>
        <w:jc w:val="both"/>
        <w:rPr>
          <w:rFonts w:ascii="Times New Roman CYR" w:hAnsi="Times New Roman CYR" w:cs="Times New Roman CYR"/>
          <w:color w:val="000000"/>
          <w:sz w:val="20"/>
        </w:rPr>
      </w:pPr>
      <w:r>
        <w:rPr>
          <w:rFonts w:cs="Times New Roman CYR" w:ascii="Times New Roman CYR" w:hAnsi="Times New Roman CYR"/>
          <w:color w:val="000000"/>
          <w:sz w:val="20"/>
        </w:rPr>
        <w:t>Томклан — самый южный остров Мистлэнда. Некогда зеленый и цветущий, много лет назад он был испепелен подчистую в ходе неудавшегося магического эксперимента. Самые сильные маги — они же и главные зачинщики — превратились в личей, то есть в столь же могущественных чародеев, только немного мертвых, зато вполне дееспособных. А что до остального населения, то им повезло и того меньше. Все прочие расы на острове просто погибли, а светлые эльфы перестали быть такими уж светлыми: их кожа потемнела, а волосы, напротив, стали белее снега. Со своим бессмертием им тоже пришлось распрощаться.</w:t>
      </w:r>
    </w:p>
    <w:p>
      <w:pPr>
        <w:pStyle w:val="Normal"/>
        <w:widowControl w:val="false"/>
        <w:autoSpaceDE w:val="false"/>
        <w:ind w:firstLine="284"/>
        <w:jc w:val="both"/>
        <w:rPr>
          <w:rFonts w:ascii="Times New Roman CYR" w:hAnsi="Times New Roman CYR" w:cs="Times New Roman CYR"/>
          <w:color w:val="000000"/>
          <w:sz w:val="20"/>
        </w:rPr>
      </w:pPr>
      <w:r>
        <w:rPr>
          <w:rFonts w:cs="Times New Roman CYR" w:ascii="Times New Roman CYR" w:hAnsi="Times New Roman CYR"/>
          <w:color w:val="000000"/>
          <w:sz w:val="20"/>
        </w:rPr>
        <w:t>В поисках воды уцелевшие эльфы принялись рыть колодцы и вообще переселяться под землю, где они и живут по сей день. Так был основан Арандерн. Власть и невероятные магические способности всецело и полностью достались немертвым виновникам торжества. Теперь и тем и другим они нехотя делятся с высшей кастой темных эльфов, служащей личам посредником между ними и народом. Общение выражается прежде всего в идеологическом давлении на массы: «Мы высшая раса мира. Мы должны убить всех людей! Всех людей! Всех людей!», и подавлении неизбежных восстаний, ведь от такой муры даже черные уши вянут. Тем более что количество разумных существ мира, или хотя бы только людей, в десятки раз превосходит население Томклана. Да разве это объяснишь личам, ведь им с некоторых пор уже все равно… А с внешним миром как ни крути, а отношения налаживать приходится, хотя бы потому, что на острове уже много лет ни травинки не растет. Можно бы и торговать, благо у темных эльфов и головы на месте, и руки откуда надо растут. Только личам показалось, что проще взять те же оружия и всякие разные магические штучки, покрасить дирижабли в черный цвет, понашить флагов с черепом и скрещенными костями. К счастью, окружающий мир к их пиратским потугам отнесся спокойно. Просто на всех торговых кораблях (здесь и далее имеются в виду небесные корабли — дирижабли) завелись пушки и опытные воины, ну и если на этом всем не экономить, можно и торговать почти что спокойно. Хотя все равно боязно. Почему же Томклан до сих пор не сравняли с землей? Тут есть две причины. Во-первых, целых два века крайнего никак не могут найти: никому не хочется тратиться на крупно</w:t>
        <w:softHyphen/>
        <w:t>масштабную войну. А во-вторых, пиратство только для темных эльфов норма жизни, а для прочих рас — романтика. Кто помешает любой другой банде головорезов нарядиться в фиолетовые плащи и тоже поживиться на воздушных просторах. Причем некоторые из них с эльфами сотрудничают, а некоторые — сами по себе: мечей зачарованных не имеют, зато и добычей не делятся. А с некоторых пор появились в Мистлэнде и викинги, попиратствовать гораздые. Но об этом позже.</w:t>
      </w:r>
    </w:p>
    <w:p>
      <w:pPr>
        <w:pStyle w:val="Normal"/>
        <w:widowControl w:val="false"/>
        <w:autoSpaceDE w:val="false"/>
        <w:ind w:firstLine="284"/>
        <w:jc w:val="both"/>
        <w:rPr>
          <w:rFonts w:ascii="Times New Roman CYR" w:hAnsi="Times New Roman CYR" w:cs="Times New Roman CYR"/>
          <w:color w:val="000000"/>
          <w:sz w:val="20"/>
        </w:rPr>
      </w:pPr>
      <w:r>
        <w:rPr>
          <w:rFonts w:cs="Times New Roman CYR" w:ascii="Times New Roman CYR" w:hAnsi="Times New Roman CYR"/>
          <w:color w:val="000000"/>
          <w:sz w:val="20"/>
        </w:rPr>
        <w:t>Тем временем на самом Томклане каждый год находятся смельчаки-повстанцы, готовые бросить все и бежать от тоталитарного режима личей хоть на край света. И им это частенько удается. В обмен на кипу государственных секретов их с радостью привечают в любом крупном городе. Это заставляет личей посылать вдогонку предателям наемных убийц, а к этому делу у всех дроу, несомненно, особый талант имеется.</w:t>
      </w:r>
    </w:p>
    <w:p>
      <w:pPr>
        <w:pStyle w:val="Heading3"/>
        <w:rPr>
          <w:color w:val="000000"/>
        </w:rPr>
      </w:pPr>
      <w:bookmarkStart w:id="5" w:name="__RefHeading___Toc146185206"/>
      <w:bookmarkEnd w:id="5"/>
      <w:r>
        <w:rPr>
          <w:color w:val="000000"/>
        </w:rPr>
        <w:t>Гаррот</w:t>
      </w:r>
    </w:p>
    <w:p>
      <w:pPr>
        <w:pStyle w:val="Normal"/>
        <w:widowControl w:val="false"/>
        <w:autoSpaceDE w:val="false"/>
        <w:ind w:firstLine="284"/>
        <w:jc w:val="both"/>
        <w:rPr>
          <w:rFonts w:ascii="Times New Roman CYR" w:hAnsi="Times New Roman CYR" w:cs="Times New Roman CYR"/>
          <w:color w:val="000000"/>
          <w:sz w:val="20"/>
        </w:rPr>
      </w:pPr>
      <w:r>
        <w:rPr>
          <w:rFonts w:cs="Times New Roman CYR" w:ascii="Times New Roman CYR" w:hAnsi="Times New Roman CYR"/>
          <w:color w:val="000000"/>
          <w:sz w:val="20"/>
        </w:rPr>
        <w:t xml:space="preserve">Гаррот был самым большим островом в Мистлэнде до образования Соединенных королевств Таллии. На заледенелом Гарроте круглый год господствует февраль — месяц холодов и метелей. Но проклятым этот остров называют не поэтому. Дело вот в чем: здесь испокон веков ничего толком не растет, а населен он одними только хищниками. Большие хищники убивают маленьких, маленьким это надоедает, они собираются в стаи и убивают больших. И так от самого сотворения мира. Консументы, продуценты… чего-то не хватает (надо бы учебник биологии перечитать). Но это все магия виновата. Небольшую часть Гаррота занимают леса. Но леса Гаррота нисколько не походят на привычные нам, а все потому, что деревья растут здесь вовсе без листвы. Их мощные ветви вечно покрыты льдом и тонко звенят на ветру. </w:t>
      </w:r>
    </w:p>
    <w:p>
      <w:pPr>
        <w:pStyle w:val="Normal"/>
        <w:widowControl w:val="false"/>
        <w:autoSpaceDE w:val="false"/>
        <w:ind w:firstLine="284"/>
        <w:jc w:val="both"/>
        <w:rPr>
          <w:rFonts w:ascii="Times New Roman CYR" w:hAnsi="Times New Roman CYR" w:cs="Times New Roman CYR"/>
          <w:color w:val="000000"/>
          <w:sz w:val="20"/>
        </w:rPr>
      </w:pPr>
      <w:r>
        <w:rPr>
          <w:rFonts w:cs="Times New Roman CYR" w:ascii="Times New Roman CYR" w:hAnsi="Times New Roman CYR"/>
          <w:color w:val="000000"/>
          <w:sz w:val="20"/>
        </w:rPr>
        <w:t>На севере острова располагалось самое крупное и почти что единственное поселение варваров. В этом городе, называемом Хаггарот, бок о бок живут люди и орки, хотя за все время совместного жительства понятие человек-орк превратилось из абсолютного в относительное. Любой мужчина, да и добрая половина женщин Хаггарота являются первоклассными бойцами, а как же иначе, когда кругом одни хищники, да и вы сами не исключение. Только тут нужно упомянуть вот о чем: варвары и чудовища Гаррота изначально находились в неравной борьбе, ведь все особо крупные твари обладали магическими способностями, а орчий шаман считался крутым колдуном, если дым без огня делал. Ну а теперь шансы на охоте почти равны. Почему? Просто давным-давно варвары смекнули, что воинское умение их враги хранят не где</w:t>
        <w:noBreakHyphen/>
        <w:t>нибудь, а в рогах и копытах, и если их попросить по</w:t>
        <w:noBreakHyphen/>
        <w:t>хорошему, то есть копьем или топором поувесистей, они этим самым умением и поделятся. Потому и ходят воины на охоту увешанные клыками и хвостами, точно новогодние елки.</w:t>
      </w:r>
    </w:p>
    <w:p>
      <w:pPr>
        <w:pStyle w:val="Normal"/>
        <w:widowControl w:val="false"/>
        <w:autoSpaceDE w:val="false"/>
        <w:ind w:firstLine="284"/>
        <w:jc w:val="both"/>
        <w:rPr>
          <w:rFonts w:ascii="Times New Roman CYR" w:hAnsi="Times New Roman CYR" w:cs="Times New Roman CYR"/>
          <w:color w:val="000000"/>
          <w:sz w:val="20"/>
        </w:rPr>
      </w:pPr>
      <w:r>
        <w:rPr>
          <w:rFonts w:cs="Times New Roman CYR" w:ascii="Times New Roman CYR" w:hAnsi="Times New Roman CYR"/>
          <w:color w:val="000000"/>
          <w:sz w:val="20"/>
        </w:rPr>
        <w:t>Впервые связь с большой землей была налажена больше двух веков назад. Эльфы и люди из Таллии высадились с экспедицией на Гаррот, до того считавшийся необитаемым. И если бы не варвары, остались бы от экспедиции рожки да ножки. Но нет, варвары не дали гостей в обиду страшным зверям, а с почетом отвели в ближайшую деревню. Очарованные вегетарианской пищей, тканями и магическими зельями, они надарили гостям столько артефактов животного происхождения, сколько те могли унести. Через пару недель на материке при дворе Веталана все крупные торговцы на ушах стояли, ведь с такими штучками можно снарядить армию, где один воин будет состязаться в умениях сразу с тремя вражескими. Да и любой, кто зарабатывает на свой хлеб мечем да щитом, выложит кругленькую сумму за хвостик какого</w:t>
        <w:noBreakHyphen/>
        <w:t>нибудь завалящего гарротского хищника.</w:t>
      </w:r>
    </w:p>
    <w:p>
      <w:pPr>
        <w:pStyle w:val="Normal"/>
        <w:widowControl w:val="false"/>
        <w:autoSpaceDE w:val="false"/>
        <w:ind w:firstLine="284"/>
        <w:jc w:val="both"/>
        <w:rPr>
          <w:rFonts w:ascii="Times New Roman CYR" w:hAnsi="Times New Roman CYR" w:cs="Times New Roman CYR"/>
          <w:color w:val="000000"/>
          <w:sz w:val="20"/>
        </w:rPr>
      </w:pPr>
      <w:r>
        <w:rPr>
          <w:rFonts w:cs="Times New Roman CYR" w:ascii="Times New Roman CYR" w:hAnsi="Times New Roman CYR"/>
          <w:color w:val="000000"/>
          <w:sz w:val="20"/>
        </w:rPr>
        <w:t>Итак, на северо-западе Гаррота был основан лагерь-перевалочный пункт для судов, торгующих с варварами. Одна беда, смекнули гарротские вожди, что к чему и стали цены заламывать такие, что гном бороду съест. Тогда один отважный купец из Корса — второго по величине города Соединенных королевств — вместо тюков с товарами набил трюм высококлассными бойцами и вместо того, чтобы идти к варварам на поклон, принялся сам рубать монстров направо и налево. Скоро его трюмы были полны товаров и, помянув погибших бойцов, он отправился в родной Корс, где поимел с похода тройную прибыль, не в пример своим коллегам. После этого события был основан город Новая Таллия, откуда отправляются на промыслы воины-охотники с большой земли. В наше время город обнесен стеной и не так давно ним был возведен стеклянный купол, защищающий город от ветра и холода. Все это время отношения с орчьими вождями становились все более натянутыми: варвары не раз нападали на экспедиции, отбирая добычу, и иногда убивали самих охотников. Однако самые ценные артефакты по</w:t>
        <w:noBreakHyphen/>
        <w:t>прежнему гордо носили в качестве незаменимых частей собственного тела такие крутые монстры, что были не по зубам даже лучшим воинам с материка. И только живые легенды воинского сословия варваров могли с ними совладать. А значит, без торговли было по</w:t>
        <w:noBreakHyphen/>
        <w:t>прежнему не обойтись. Поэтому так и жили: день торгуем, неделю воюем. И никаких мирных договоров с варварами заключить не удавалось, они так и оставались на бумаге. Истинная причина такого поведения стала ясна не сразу. А виной тому были все те же пираты. Это они основали базу на востоке Гаррота, и стали предлагать варварам растительную пищу и прочие товары по более низким ценам или даже попросту платили за головы жителей Новой Таллии. Верховные вожди Хаггарота были дальновидными правителями, и понимали, что дружить все же лучше с Новой Таллией, за которой стоят Соединенные королевства. Только уследить за всеми не могли, и каждый раз кто</w:t>
        <w:noBreakHyphen/>
        <w:t>нибудь из мелких военачальников устраивал охоту на выходцев с материка, или того хуже, находил союзников среди приближенных верховного вождя и совершал попытку переворота. Пока что такие попытки кончались большой кровью, но никогда — удачей. Так что по сей день три стороны пытаются усилить свое влияние на ледяном Гарроте.</w:t>
      </w:r>
    </w:p>
    <w:p>
      <w:pPr>
        <w:pStyle w:val="Heading3"/>
        <w:rPr>
          <w:color w:val="000000"/>
        </w:rPr>
      </w:pPr>
      <w:bookmarkStart w:id="6" w:name="__RefHeading___Toc146185207"/>
      <w:bookmarkEnd w:id="6"/>
      <w:r>
        <w:rPr>
          <w:color w:val="000000"/>
        </w:rPr>
        <w:t>Дарфин</w:t>
      </w:r>
    </w:p>
    <w:p>
      <w:pPr>
        <w:pStyle w:val="Normal"/>
        <w:widowControl w:val="false"/>
        <w:autoSpaceDE w:val="false"/>
        <w:ind w:firstLine="284"/>
        <w:jc w:val="both"/>
        <w:rPr>
          <w:rFonts w:ascii="Times New Roman CYR" w:hAnsi="Times New Roman CYR" w:cs="Times New Roman CYR"/>
          <w:color w:val="000000"/>
          <w:sz w:val="20"/>
        </w:rPr>
      </w:pPr>
      <w:r>
        <w:rPr>
          <w:rFonts w:cs="Times New Roman CYR" w:ascii="Times New Roman CYR" w:hAnsi="Times New Roman CYR"/>
          <w:color w:val="000000"/>
          <w:sz w:val="20"/>
        </w:rPr>
        <w:t>Дарфин — остров-гора, где живут исключительно гномы и только они. Живут гномы семьями, или, проще говоря, кланами. У каждого из 25 кланов имеется свой собственный рудник, свой фамильный дом-под-горой, свои традиции и какой-то особый товар, которым они славятся на весь мир. Отношения между кланами, в общем и целом, всегда были дружескими. Кланы торгуют друг с другом, участвуют в состязаниях и периодически выдают своих широкоплечих красавиц за соседских удалых бородачей. Кроме выплавки металлов гномы славятся еще и своими изобретениями. Чего стоят хотя бы их многочисленные водяные мельницы, стоящие на всех горных реках. Говорят, что эти мельницы загоняют в длинные тонкие провода молнии, которые потом освещают подгорные залы. А дирижабли? Из десяти дирижаблей девять, несомненно, будут гномовского производства.</w:t>
      </w:r>
    </w:p>
    <w:p>
      <w:pPr>
        <w:pStyle w:val="Normal"/>
        <w:widowControl w:val="false"/>
        <w:autoSpaceDE w:val="false"/>
        <w:ind w:firstLine="284"/>
        <w:jc w:val="both"/>
        <w:rPr>
          <w:rFonts w:ascii="Times New Roman CYR" w:hAnsi="Times New Roman CYR" w:cs="Times New Roman CYR"/>
          <w:color w:val="000000"/>
          <w:sz w:val="20"/>
        </w:rPr>
      </w:pPr>
      <w:r>
        <w:rPr>
          <w:rFonts w:cs="Times New Roman CYR" w:ascii="Times New Roman CYR" w:hAnsi="Times New Roman CYR"/>
          <w:color w:val="000000"/>
          <w:sz w:val="20"/>
        </w:rPr>
        <w:t>Гномы позаботились и о продовольствии: по хитрой системе шахт, зеркал и линз солнечный свет с легкостью добирается в их подземные сады, в которых репе и моркови круглый год хорошо, тепло и уютно. Однако торгуют гномы с большим удовольствием. Ежегодно дирижабли увозят с Дарфина дорогие сорта стали, самоцветы, украшения, оружие и великое множество различных машин и изобретений. Закупают гномы в основном дерево, ткани и всякие магические штуковины из Высоких лесов, Таллии и Гаррота. Нельзя сказать, что гномы – бездарные маги, просто их богатой фантазии подвластна только механика и физика, то есть то, что можно потрогать, пощупать, пнуть ногой, если оно работает некорректно. А что до магии, то там, как в поэзии или музыке, приходится оперировать понятиями достаточно отвлеченными, а с этим у подгорных ребят во все времена было туговато. Поэтому использовать чужие простенькие артефакты — это пожалуйста, а как самим что-нибудь сделать, так даже самый простенький шарик-осветитель чихнет пару раз и загнется.</w:t>
      </w:r>
    </w:p>
    <w:p>
      <w:pPr>
        <w:pStyle w:val="Heading3"/>
        <w:rPr>
          <w:color w:val="000000"/>
        </w:rPr>
      </w:pPr>
      <w:bookmarkStart w:id="7" w:name="__RefHeading___Toc146185208"/>
      <w:bookmarkEnd w:id="7"/>
      <w:r>
        <w:rPr>
          <w:color w:val="000000"/>
        </w:rPr>
        <w:t>Соединенные королевства Таллии</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Для начала я расскажу вам, как все есть сейчас, а потом, как все было раньше. Догово</w:t>
        <w:softHyphen/>
        <w:t xml:space="preserve">рились? </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Названы королевства, к счастью, пока еще никем не забытые, в честь крупнейшего города Таллии. О, что это за город! Если все остальные острова кажутся крохотными по сравнению с огромным Таллийским континентом, то также и по сравнению с Таллией все прочие города кажутся большими деревнями. Таллия всегда была «впереди планеты всей» в области науки, искусства, ремесла, уровня жизни… если и дальше загибать пальцы, придется носом печатать. А все от чего? Да как обычно: еды у них много. Вокруг Таллии располагается огромное полукольцо плодородней</w:t>
        <w:softHyphen/>
        <w:t>ших земель. А помножьте это еще на июль, который длиться двенадцать месяцев в году, прибавьте к этому усердный труд хоббитов, густо заселивших предместья Столицы, и вы получите много-много отличной растительной пищи. А теперь вспомним, что на Гарроте не растет ничегошеньки, одно мясо, да и то убить целая эпопея, про Томклан и говорить нечего, у гномов огороды распаханы не для жиру, а на крайний случай, для стратегической, так сказать, безопасности, ну а на Лиссе только рыба своя. Да, друзья мои, в Мистлэнде аграрное хозяйство дает свои преимущества. Откуда деньги — понятно, теперь о самом городе.</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На улицах Таллии можно встретить представителей всех рас и профессий, хотя в большинстве своем здесь живут люди, а их основное занятие — изготовление ширпотреба на фабриках и мануфактурах, (в отличие от гномов, таллийцы берут количеством). То же самое можно сказать и о многочисленных магах, имеющих невысокую квалификацию, но активно взаимо</w:t>
        <w:softHyphen/>
        <w:t>действу</w:t>
        <w:softHyphen/>
        <w:t>ющих с властью и народом. Правит городом король Веталан и парламент, формально находящийся у него в подчинении. Теперь добавим важные штрихи к портрету власти. Благодаря эльфийской медицине Веталану недавно стукнуло 300 лет. Нет, вы не ослышались, король до сих пор способен даже махать ручкой с трибуны. А вот разум монарха окончательно погрузился в тугие пучины крепкого старческого маразма. Таким образом, по техничес</w:t>
        <w:softHyphen/>
        <w:t>ким причинам, он больше не правит, а так… царствует помаленьку. Остается парламент. Теоретически, в парламенте должны присутствовать люди и все остальные нечеловеческие расы в равных количествах, но вот незадача, куда ни глянь — все такие уша-а-астые. Долгое время эльфы управляли жизнью государства тайно, через подкупных и подставных лиц, а теперь вконец осмелели. Но сытые и политически неактивные таллийцы ведут свои дела, даже не замечая, какая часть денег уходит из города в Высокие леса. Все куплено, все схвачено, «не будет счастья на земле, пока сидят эльфы в парламенте». Печально. Эльфы тихо и незаметно тормозят развитие магии в Столице, хотя башни магов в Таллии самые высокие, а академики самые расфуфыренные. Особенно стоит отметить Таллийский магический университет, где может пройти обучение буквально кто угодно, за вполне умеренную плату. Правда, дипломы его выпускников вполне сойдут за вступительные экзамены в эльфийскую высшую магическую школу. Но об этом мало кто знает. Также, Таллия располагает самой большой в Мистлэнде армией, в мирное время охраняющей дирижабли с продовольствием. Войн Таллия не знала никогда, и единственная ее проблема — это разбойники с Главного тракта и пираты.</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Диаметрально противоположно Таллии, тоже на побережье, находится портовый город Корс. Его существование обусловлено тем, что не скоропор</w:t>
        <w:softHyphen/>
        <w:t>тящиеся товары часто бывает удобнее переправить по суше, и, погрузив на дирижабли вольного града Корса, переправить в Хаггарот или Дарфин, преодолевая минимальное расстояние по воздуху. Многие купцы действительно считают, что наземные разбойники безопаснее пиратов, и, не пренебрегая охраной, пользуются Главным трактом, который соединяет два крупнейших города. Тракт проходит через Центральные болота, занимающие треть площади континента, и сплошь облеплен деревеньками, главный доход которых — постоялые дворы, ремесла и торговля. Разбойники, как завещал славный парень Робин Гуд, грабят только богатых, за что бедняки их и любят и даже укрывают всякий раз, когда из Таллии наезжают карательные отряды.</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К югу от болот находятся Высокие леса, где эльфы и обосновались. Их общество чем-то даже напоминает Томклан: потрясающий уровень развития науки, прежде всего магии и медицины, и при всем при этом очень низкий уровень рождаемости. А ведь количество воинов зачастую оказывается важнее их качества, и даже величайшего мага можно задавить толпой плохо вооруженных крестьян. А высоких эльфов в мире осталось действительно мало, и им есть чего опасаться, особенно если вспомнить, как за последние пару веков раздуло от людей Столицу и Новую Таллию. И все же есть козырной туз, способный побить любое количество шестерок, а также королей, дам и так далее. Этот туз — деньги, деньги и информация.</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Информацию эльфы получают из любого уголка мира благодаря развитой и засекреченной сети информаторов, которые зачастую и эльфами-то не являются. Однажды попав на золотой крючок, эти люди, орки, гномы уже не могут "кинуть" своих работодателей. Ведь ой как потом непросто будет скрыться, когда у твоих нанимателей повсюду глаза и острые уши, да и кто откажется от весомой платы за какой-нибудь маленький государственный секретик. А прибавьте к этому способность хоть и туманно, но все же предвидеть будущее. А еще способность мыслить поистине большими отрезками времени, а еще способность общаться друг с другом посредствам телепатии на любом расстоянии. Вот видите, друзья мои, чтобы захватить весь мир совсем не обязательно обладать Кольцом всевластия, несметной армией и прочими стандартными атрибутами.</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Общество эльфов имеет такую сложную структуру, что я сам в ней ничего понять не могу (предполагаю, что они тоже). Но вот если эльф задумает покинуть Высокие леса, ему предстоит такое множество бюрократи</w:t>
        <w:softHyphen/>
        <w:t>ческих барьеров! «Железный занавес» это вам не рахат-лукум. И к бабке-прорицательнице сходи, чтобы та проверила тебя на наличие злых умыслов, и у всех старейшин подписи собери, и еще кучу всего прочего, да не в этом суть. Главное, что даже после того, как ты покинешь лес, за тобой будет установлена слежка, и если ты отклонишься от «партийного задания» или сболтнешь лишнего… Ох, не сладко же тебе придется. Если стратегически важные знания в твоей голове превышают допустимый уровень, то в ней станет на одну дырку больше, если нет, тебя пощадят, да так, что эльфу такая пощада хуже смерти покажется. Тебя просто «отлучат от леса». Деревья перестанут радоваться тебе, животные перестанут с тобой разговаривать, ты утратишь возможность пребывать в грезах, но научишься спать, подобно низшим расам, и, о ужас, ты станешь смертным (хотя 1200-60=1140 лет на пенсии, по-моему, тоже неплохо). И даже смотреть в твою сторону никто из истинных эльфов не будет. Это означает, что брак ты сможешь заключит только с таким же падшим эльфом или человеком, и дети ваши будут взрослеть и стареть уже как минимум вдвое быстрее, а уж внуки, те и вовсе состарятся к ста пятидесяти годам.</w:t>
      </w:r>
    </w:p>
    <w:p>
      <w:pPr>
        <w:pStyle w:val="Normal"/>
        <w:widowControl w:val="false"/>
        <w:autoSpaceDE w:val="false"/>
        <w:ind w:firstLine="567"/>
        <w:jc w:val="both"/>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от так мы и вкрутились: у нас и бессмертные эльфы есть, и D&amp;D-шные, за которых и поиграть-то можно, не рискуя от отыгрыша поломать мозг. Отлученных от леса эльфов можно встретить практически везде, они заключают браки между собой и другими расами и постепенно приближаются в мироощущении (и даже в физио</w:t>
        <w:softHyphen/>
        <w:t>логии) к людям. Некоторые из них попытались вернуться к своим истокам, то есть к лесу, и в известной степени добились успеха. Так, на северной окраине Центральных таллийских болот, возникло Кольцо друидов. Проводя отпущенные им дни в покое и медитации, падшие эльфы вновь научились «ощущать» лес, и даже учить этому искусству другие расы. Живут друиды тоже закрытым обществом, хотя не боятся и не отгораживаются от внешнего мира.</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Еще севернее Кольца друидов находится небольшая пустыня и руины некого древнего города, чья архитектура не похожа ни на что, известное в Мистлэнде. Любого, кто приближается к руинам, охватывает панический страх. Поэтому исследовать останки города никому до сих пор не удалось. А жаль, вдруг там дрыхнет великий Ктулху. Шутка.</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На востоке Таллийского континента находится огромное соленое-пресоленое озеро, где спит крепким сном дракон Каллихт. О, драконы! Чуть не забыл. Но сначала нужно рассказать о том, что было раньше, я же обещал. Так вот, давным-давно королевства вовсе не были соединенными, а представляли собой три острова: Высокие леса отдельно, Таллия, Корс и болота отдельно, Каллихт в своей соляной ванне отдельно. Но эльфы не умели строить своих дирижаблей, но хотели поторговать с небольшим тогда еще, и полностью аграрным городком Таллией. Изначально эльфы хотели сделать телепорт, переносящий их в Таллию и обратно, но вышло совсем не так, как им хотелось: все три острова стянуло друг к другу. Ох и тряхануло мир тогда! Зато срослись острова крепко. Но мы не будем забывать, что раньше островов было три. А так уж повелось, что у каждого острова есть свой дракон-хранитель. Величайший из драконов Каллихт стар и не просыпался уже много сотен лет. Антрацитовая Сандра, молодая и алчная драконица с незапамятных времен замурована общими силами гномов под горой (чтобы заманить ее в ловушку, пришлось пожертвовать всеми сокровищами). Ума, молодая драконица, выращена из яйца во времена молодости Веталана и воспитана людьми. Ума живет при дворе, фирменной драконьей мудростью, связанной с «ощущение всего мира скопом», так и не обзавелась, работает на выплавке стекла и прочих, оскорбительных для дракона работах. На гарроте живет аж два брата-дракона, «одетых» в серебристые меховые шубы. Они никогда не вмешиваются в дела людей, но зато, когда пурга метет с особой силой, и ветер раскачивает крыши домов, их силуэты можно увидеть в матовом сером небе. На Томклане дракон превратился в драголича (скелет дракона). Личи ему делают всякие магические припарки, но он все никак не хочет оживать и… убивать всех людей! Что до эльфийского дракона? Не знаю, не слышал. Уж очень они скрытные, эти заразы.</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r>
    </w:p>
    <w:p>
      <w:pPr>
        <w:pStyle w:val="Heading2"/>
        <w:rPr>
          <w:color w:val="000000"/>
          <w:sz w:val="20"/>
        </w:rPr>
      </w:pPr>
      <w:bookmarkStart w:id="8" w:name="__RefHeading___Toc146185209"/>
      <w:bookmarkEnd w:id="8"/>
      <w:r>
        <w:rPr>
          <w:color w:val="000000"/>
          <w:sz w:val="20"/>
        </w:rPr>
        <w:t>Расы Мистлэнда</w:t>
      </w:r>
    </w:p>
    <w:p>
      <w:pPr>
        <w:pStyle w:val="Normal"/>
        <w:widowControl w:val="false"/>
        <w:autoSpaceDE w:val="false"/>
        <w:ind w:firstLine="567"/>
        <w:jc w:val="both"/>
        <w:rPr/>
      </w:pPr>
      <w:r>
        <w:rPr>
          <w:rFonts w:cs="Times New Roman CYR" w:ascii="Times New Roman CYR" w:hAnsi="Times New Roman CYR"/>
          <w:b/>
          <w:bCs/>
          <w:color w:val="000000"/>
          <w:sz w:val="20"/>
        </w:rPr>
        <w:t>Люди</w:t>
      </w:r>
      <w:r>
        <w:rPr>
          <w:rFonts w:cs="Times New Roman CYR" w:ascii="Times New Roman CYR" w:hAnsi="Times New Roman CYR"/>
          <w:color w:val="000000"/>
          <w:sz w:val="20"/>
        </w:rPr>
        <w:t xml:space="preserve"> — это самая распространенная раса Мистлэнда. Средняя продолжительность жизни 100 лет, совершеннолетие наступает примерно к 15 годам. Все люди имеют европейскую внешность и рост около 150-180 см.</w:t>
      </w:r>
    </w:p>
    <w:p>
      <w:pPr>
        <w:pStyle w:val="Normal"/>
        <w:widowControl w:val="false"/>
        <w:autoSpaceDE w:val="false"/>
        <w:ind w:firstLine="567"/>
        <w:jc w:val="both"/>
        <w:rPr/>
      </w:pPr>
      <w:r>
        <w:rPr>
          <w:rFonts w:cs="Times New Roman CYR" w:ascii="Times New Roman CYR" w:hAnsi="Times New Roman CYR"/>
          <w:b/>
          <w:bCs/>
          <w:color w:val="000000"/>
          <w:sz w:val="20"/>
        </w:rPr>
        <w:t>Эльфы.</w:t>
      </w:r>
      <w:r>
        <w:rPr>
          <w:rFonts w:cs="Times New Roman CYR" w:ascii="Times New Roman CYR" w:hAnsi="Times New Roman CYR"/>
          <w:color w:val="000000"/>
          <w:sz w:val="20"/>
        </w:rPr>
        <w:t xml:space="preserve"> Высшие эльфы живут, по идее, бесконечно, хотя (как и падшие эльфы) могут рожать детей только в молодости. Совершеннолетие наступает к 110 годам. Внимание: их тело и мозг развиваются тоже в десять раз медленнее, чем у людей. Откуда взялись эльфийские бабушки? Эльфы выглядят настолько, насколько себя ощущают. Когда эльфийке к 2000 годам надоедает внимание мужчин, она может состариться за год или быстрее. Не редки случаи, когда, устав от вечной жизни, эльфы снаряжали дирижабль и улетали далеко-далеко… на запад (тут нет других вариантов). По поводу эльфийской красоты: притягательность эльфийских женщин основана исключительно на тонкой врожденной магии и сродни психическому внушению. Иначе как объяснить то, что они нравятся одновременно и оркам, и хоббитам, хотя у них очень разные идеалы красоты. Повторяю: на деле все эльфийки угловатые, поджарые и никогда не носят развратных одежд (это целиком «привилегия» человеческих женщин). Еля со вторым размером груди — это нонсенс, просто Помела Андерсен какая-то. Хотя эльфийские мужчины всегда ценят в первую очередь личность женщины, им нет большого дела до ее «выдающихся актерских качеств». Кстати, свою таинственную составляющую красоты эльфы полностью теряют после отлучения. Уши у моих эльфов остренькие, как в AD&amp;D и принято, но ростом они выше среднего человека.</w:t>
      </w:r>
    </w:p>
    <w:p>
      <w:pPr>
        <w:pStyle w:val="Normal"/>
        <w:widowControl w:val="false"/>
        <w:autoSpaceDE w:val="false"/>
        <w:ind w:firstLine="567"/>
        <w:jc w:val="both"/>
        <w:rPr/>
      </w:pPr>
      <w:r>
        <w:rPr>
          <w:rFonts w:cs="Times New Roman CYR" w:ascii="Times New Roman CYR" w:hAnsi="Times New Roman CYR"/>
          <w:b/>
          <w:bCs/>
          <w:color w:val="000000"/>
          <w:sz w:val="20"/>
        </w:rPr>
        <w:t>Гномы</w:t>
      </w:r>
      <w:r>
        <w:rPr>
          <w:rFonts w:cs="Times New Roman CYR" w:ascii="Times New Roman CYR" w:hAnsi="Times New Roman CYR"/>
          <w:color w:val="000000"/>
          <w:sz w:val="20"/>
        </w:rPr>
        <w:t>. Имеются в виду самые обыкновен</w:t>
        <w:softHyphen/>
        <w:t>ные дварфы. Просто не люблю я это слово почему-то. Особо скажем опять же о женщинах. У них нет бород. Нет бород у гномов-женщин! Просто это девушки скандинавского стандарта красоты, то есть плечи — во, бедрища — о-го-го, хоть ростом и не выше полутора метров, но слона на скаку остановит, в горящую шахту войдет, будьте уверены. И дрова поколет, пока муж в военном походе. Живут гномы по 300 лет, взрослеют к 50-ти. А так все по канону: верность слову и клану, практичность, трудолюбие и так далее.</w:t>
      </w:r>
    </w:p>
    <w:p>
      <w:pPr>
        <w:pStyle w:val="Normal"/>
        <w:widowControl w:val="false"/>
        <w:autoSpaceDE w:val="false"/>
        <w:ind w:firstLine="567"/>
        <w:jc w:val="both"/>
        <w:rPr/>
      </w:pPr>
      <w:r>
        <w:rPr>
          <w:rFonts w:cs="Times New Roman CYR" w:ascii="Times New Roman CYR" w:hAnsi="Times New Roman CYR"/>
          <w:b/>
          <w:bCs/>
          <w:color w:val="000000"/>
          <w:sz w:val="20"/>
        </w:rPr>
        <w:t>Орки</w:t>
      </w:r>
      <w:r>
        <w:rPr>
          <w:rFonts w:cs="Times New Roman CYR" w:ascii="Times New Roman CYR" w:hAnsi="Times New Roman CYR"/>
          <w:color w:val="000000"/>
          <w:sz w:val="20"/>
        </w:rPr>
        <w:t xml:space="preserve"> — вполне дружелюбная и совсем не глупая раса, хотя они и терпеть не могут всякие социальные предрассудки прочих рас. Им не объяснишь, почему на площади костер нельзя разжигать и почему «в ресторан нельзя без галстука». Ценят же они свободу, прямоту, грубую силу. Также орки высоко ценят свои традиции, ставшие для остального мира дикостью, вроде кровной мести и ритуальных поединков до смерти. Внешне орки напоминают высоких ссутулившихся людей. Их мускулатура всегда развита хорошо, но в пределах разумного, а кожа имеет зеленоватый или коричневый отлив. Волосы на голове и теле очень жесткие, но редкие (создается эффект немытых волос). Большинство орков бреют бороды. Клыки у них всегда немного вытарчивают из-под верхней губы. Живут орки по 60-80 лет, но и взрослеют быстрее людей.</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Орки и люди появились на Гарроте одновременно, еще на заре эпох, когда никто еще королевства не были Соединенными. И так уж вышло, что орки и люди были единственными расами, способными заключать браки друг с другом, совершенно не опасаясь за здоровье будущих детей. Стоит ли говорить, что за еще задолго до открытия Гаррота на острове не осталось ни одного чистокровного орка.</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Все изменилось с появлением людей с материка. Часть орков стала стрить дирижабли, активно торговать, путешествовать, а порой, чего уж греха таить, и грабить. И все они как на подбор были мастераи-воинами и даже порой отправлялись в рейды на монстров вместе с Таллийцами или наниались к Веталану гонять от торговых путей темных эльфов. И еще, немалая часть из них примкнула к гарротским пиратам. Не желая больше подчиняться верховному вождю, обменяв вековые традиции предков на все то новое, что они успели подчерпнуть из прочих мировых культур, они даже называть себя стали по-другому. Я, с вашего позволения, перевел это слово с общего, как "викинги".</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А что же оседлые орки? Сремясь сохранить свою самобытность, не раствориться среди заполонивших мир людей, они, не сговариваясь, принялись "очищать породу". Браки с людьми, в отличие от викингов, они стали очень строго осуждать. Орчий ген, что по природе был куда сильнее человеческого, к настоящему времени проявил себя во всей красе, и теперь даже неопытный глаз способен отличить орка от викинга, а вот викинга от человека отличить становится все сложнее.</w:t>
      </w:r>
    </w:p>
    <w:p>
      <w:pPr>
        <w:pStyle w:val="Normal"/>
        <w:widowControl w:val="false"/>
        <w:autoSpaceDE w:val="false"/>
        <w:ind w:firstLine="567"/>
        <w:jc w:val="both"/>
        <w:rPr>
          <w:rFonts w:ascii="Times New Roman CYR" w:hAnsi="Times New Roman CYR" w:eastAsia="Times New Roman CYR" w:cs="Times New Roman CYR"/>
          <w:color w:val="000000"/>
          <w:sz w:val="20"/>
        </w:rPr>
      </w:pPr>
      <w:r>
        <w:rPr>
          <w:rFonts w:eastAsia="Times New Roman CYR" w:cs="Times New Roman CYR" w:ascii="Times New Roman CYR" w:hAnsi="Times New Roman CYR"/>
          <w:color w:val="000000"/>
          <w:sz w:val="20"/>
        </w:rPr>
        <w:t xml:space="preserve"> </w:t>
      </w:r>
    </w:p>
    <w:p>
      <w:pPr>
        <w:pStyle w:val="Normal"/>
        <w:widowControl w:val="false"/>
        <w:autoSpaceDE w:val="false"/>
        <w:ind w:firstLine="567"/>
        <w:jc w:val="both"/>
        <w:rPr/>
      </w:pPr>
      <w:r>
        <w:rPr>
          <w:rFonts w:cs="Times New Roman CYR" w:ascii="Times New Roman CYR" w:hAnsi="Times New Roman CYR"/>
          <w:b/>
          <w:bCs/>
          <w:color w:val="000000"/>
          <w:sz w:val="20"/>
        </w:rPr>
        <w:t>Хоббиты</w:t>
      </w:r>
      <w:r>
        <w:rPr>
          <w:rFonts w:cs="Times New Roman CYR" w:ascii="Times New Roman CYR" w:hAnsi="Times New Roman CYR"/>
          <w:color w:val="000000"/>
          <w:sz w:val="20"/>
        </w:rPr>
        <w:t xml:space="preserve"> и </w:t>
      </w:r>
      <w:r>
        <w:rPr>
          <w:rFonts w:cs="Times New Roman CYR" w:ascii="Times New Roman CYR" w:hAnsi="Times New Roman CYR"/>
          <w:b/>
          <w:bCs/>
          <w:color w:val="000000"/>
          <w:sz w:val="20"/>
        </w:rPr>
        <w:t>кендеры</w:t>
      </w:r>
      <w:r>
        <w:rPr>
          <w:rFonts w:cs="Times New Roman CYR" w:ascii="Times New Roman CYR" w:hAnsi="Times New Roman CYR"/>
          <w:color w:val="000000"/>
          <w:sz w:val="20"/>
        </w:rPr>
        <w:t xml:space="preserve"> — просто перечитываем Профессора и книжки про Кринн. </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Далее следуют уж совсем малочисленные расы.</w:t>
      </w:r>
    </w:p>
    <w:p>
      <w:pPr>
        <w:pStyle w:val="Normal"/>
        <w:widowControl w:val="false"/>
        <w:autoSpaceDE w:val="false"/>
        <w:ind w:firstLine="567"/>
        <w:jc w:val="both"/>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b/>
          <w:bCs/>
          <w:color w:val="000000"/>
          <w:sz w:val="20"/>
        </w:rPr>
        <w:t>Антеры</w:t>
      </w:r>
      <w:r>
        <w:rPr>
          <w:rFonts w:cs="Times New Roman CYR" w:ascii="Times New Roman CYR" w:hAnsi="Times New Roman CYR"/>
          <w:color w:val="000000"/>
          <w:sz w:val="20"/>
        </w:rPr>
        <w:t xml:space="preserve"> — люди-кошки. Антеры предста</w:t>
        <w:softHyphen/>
        <w:t>вляют собой человекоподобных существ с вполне человеческими пропорциями, обычно прямохо</w:t>
        <w:softHyphen/>
        <w:t>дящих (если никуда не торопятся). Все их тело покрыто очень густым коротким мехом в миллиметр толщиной. Мех имеет лоснящийся ярко-синий цвет. Голова у них очень похожа на голову пантеры соответствующих размеров, руки и ноги имеют внушительные когти, хвост в наличии тоже имеется. Женщинам-антерам летом пришлось бы покупать три верха от купальников-бикини разных размеров. Вообще-то антеры носят мало одежды, ограничиваются шортами, ну и, если надо, рубахой-безрукавкой. В отыгрыше больше всего антеры похожи на Тигру из мультиков про Винни-Пуха: непоседливость, ветер в голове, полная безответ</w:t>
        <w:softHyphen/>
        <w:t>ствен</w:t>
        <w:softHyphen/>
        <w:t>ность. Живут антеры группами по 20-30, понятий «брак» и «семья» у них не существует. Зарабатывают на жизнь антеры чем попало, материальных ценностей не признают, было бы мясо и лежанка потеплее. Их век длится около 80-ти лет.</w:t>
      </w:r>
    </w:p>
    <w:p>
      <w:pPr>
        <w:pStyle w:val="Normal"/>
        <w:widowControl w:val="false"/>
        <w:autoSpaceDE w:val="false"/>
        <w:ind w:firstLine="567"/>
        <w:jc w:val="both"/>
        <w:rPr/>
      </w:pPr>
      <w:r>
        <w:rPr>
          <w:rFonts w:cs="Times New Roman CYR" w:ascii="Times New Roman CYR" w:hAnsi="Times New Roman CYR"/>
          <w:b/>
          <w:bCs/>
          <w:color w:val="000000"/>
          <w:sz w:val="20"/>
        </w:rPr>
        <w:t>Гроххи</w:t>
      </w:r>
      <w:r>
        <w:rPr>
          <w:rFonts w:cs="Times New Roman CYR" w:ascii="Times New Roman CYR" w:hAnsi="Times New Roman CYR"/>
          <w:color w:val="000000"/>
          <w:sz w:val="20"/>
        </w:rPr>
        <w:t>. Огромные трехсоткило</w:t>
        <w:softHyphen/>
        <w:t>граммовые качки, они были выведены магами для тяжелых работ. От рождения они были немы, не спали, ели растительную пищу, и, что особенно важно, испытывали жуткие боли, если не имели физической нагрузки больше суток. Но вот с умом маги-создатели переборщили, гроххи оказались не глупее людей, взбунтовались и доказали свои права считаться свободной расой. У гроххов маленькие глаза, носы и рты, зато ростом они достигают двух с четвертью метров. Огромную пышную гриву волос они зачесывают назад и закрепляют обручем, на запястьях и щиколотках всегда носят декоративные кандалы с оборванными цепями. Их тело покрыто мехом светлого песчаного цвета. В жару он короток, зато к холодам становится густым и теплым. Это позволяет гроххам экономить на одежде, ограничиваясь шортами. Девушку грохха отличить от грохха-мужчины можно только по одежде, и то только в теплую погоду. По характеру гроххи меланхоличные и дружелюбные, их толстенные пальцы очень ловкие, и они любят мастерить поделки вроде корзин или свистулек. Между собой гроххи общаются языком жестов, который намного сложнее языка глухонемых, и мало у кого хватает терпения его выучить. Грохх живет более 200 лет, совершеннолетия достигает к 30-ти</w:t>
      </w:r>
    </w:p>
    <w:p>
      <w:pPr>
        <w:pStyle w:val="Normal"/>
        <w:widowControl w:val="false"/>
        <w:autoSpaceDE w:val="false"/>
        <w:ind w:firstLine="567"/>
        <w:jc w:val="both"/>
        <w:rPr/>
      </w:pPr>
      <w:r>
        <w:rPr>
          <w:rFonts w:cs="Times New Roman CYR" w:ascii="Times New Roman CYR" w:hAnsi="Times New Roman CYR"/>
          <w:b/>
          <w:bCs/>
          <w:color w:val="000000"/>
          <w:sz w:val="20"/>
        </w:rPr>
        <w:t>Церлы</w:t>
      </w:r>
      <w:r>
        <w:rPr>
          <w:rFonts w:cs="Times New Roman CYR" w:ascii="Times New Roman CYR" w:hAnsi="Times New Roman CYR"/>
          <w:color w:val="000000"/>
          <w:sz w:val="20"/>
        </w:rPr>
        <w:t>. Раса позаимствована мной из какой-то научно-фантастической книги 70-х годов еще в ра-а-аннем детстве, так что, за малостью лет, простите мне, пожалуйста, и этот плагиат. Тем более церлы там не были описаны так подробно. Церлы невелики ростом, имеют очень худенькое хрупкое пушистое тело, а голова их один к одному похожа на голову собаки-колли соответствующего размера. Шея у церлов всегда замотана шарфом, и никто не видел ее… Любая одежда, кроме самой легкой, кажется церлам значительным грузом, не говоря уже о доспехах и багаже. Обычно церлы одеваются в полупрозрачные туники белых и сиреневых тонов. Церл не может солгать, церл не может причинить боль ни словом, ни делом, церл не может оставаться безучастными к чужому горю. Церл может заболеть или умереть, если с ним никто не будет разговаривать, или если причинит кому-то вред несознательно. Церлы питаются только фруктами, хотя едят удивительно мало. В отыгрыше церл напоминает маленького ребенка, который никак не может понять, почему мир вокруг такой злой и несправедливый.</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Церл может вылечить любую болезнь одним прикосновением, церл может воскрешать, если тело еще теплое, церл может воскресить любой труп, но уже ценой своей жизни. Если церл потеряет слишком много сил, исцеляя больных, он умрет. Церлы обычно живут в храмах Белой луны, либо путешествуют со странствующими паладинами. Даже после смерти, мощи церла способны оказывать чудотворное воздействие. Подробности об этих удивительных существах вы можете узнать из рассказа вашего покорного слуги «Мой церл».</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PS: не пытайтесь играть за церла. За полу-церла еще туда-сюда, а за чистокровного — не надо. Ведь не случайно их в мире осталось не больше десятка.</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По многочисленным просьбам трудящихся.</w:t>
      </w:r>
    </w:p>
    <w:p>
      <w:pPr>
        <w:pStyle w:val="Normal"/>
        <w:widowControl w:val="false"/>
        <w:autoSpaceDE w:val="false"/>
        <w:ind w:firstLine="567"/>
        <w:jc w:val="both"/>
        <w:rPr/>
      </w:pPr>
      <w:r>
        <w:rPr>
          <w:rFonts w:cs="Times New Roman CYR" w:ascii="Times New Roman CYR" w:hAnsi="Times New Roman CYR"/>
          <w:b/>
          <w:bCs/>
          <w:color w:val="000000"/>
          <w:sz w:val="20"/>
        </w:rPr>
        <w:t xml:space="preserve">Гоблины! </w:t>
      </w:r>
      <w:r>
        <w:rPr>
          <w:rFonts w:cs="Times New Roman CYR" w:ascii="Times New Roman CYR" w:hAnsi="Times New Roman CYR"/>
          <w:color w:val="000000"/>
          <w:sz w:val="20"/>
        </w:rPr>
        <w:t>Гоблины Мистлэнда очень даже милые существа, которых и по сей день не обижает только ленивый. Низкорослые, как гномы, хрупкие, как эльфы, зеленые, как орки. А глаза большие, умные и грустные, прямо как у церлов. Именно гоблины, а никакие не эльфы, по праву являются перворожденной расой Туманного мира. Драконы еще спали под защитой скорлупы огромных яииц, а гоблины уже мерили Туманный мир своими маленькими шажками, рыли свои уютные норки, славили великий лес в своих смешных песенках. Долгие-долгие годы гоблины жили в изоляции, занимаясь собирательством и охотой. Маленький народ, в отличие от высоких эльфов, до сих пор не потерял способности радоваться восходам и закатам, дождю и ясному небу, каждому листку и каждой травинке. Вся мировая история, набивший всем оскомину прогресс прошел мимо маленького нарда. Чудесная магия, непостижимая для всех прочих рас, веками позволяла гоблинам прятаться в своем крошечном мирке.</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Но около пятидесяти лет назад поселение гоблинов, укрытое в самой глухой чаще Центральных болот, было без всякой видимой причины уничтожено небольшим отрядом так называемых авантюристов. Со смертью Шершмака Немытого магия гоблинов перестала работать, и они были вынуждены раствориться в жестокой современности Мистлэнда. Кое-кто из маленького народа выжил, став слугой какого-нибудь человека. Но, будьте уверены, не одни раз эти люди позавидовали ловкости и смекалке своих слуг.</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r>
    </w:p>
    <w:p>
      <w:pPr>
        <w:pStyle w:val="Heading2"/>
        <w:rPr>
          <w:color w:val="000000"/>
          <w:sz w:val="20"/>
        </w:rPr>
      </w:pPr>
      <w:bookmarkStart w:id="9" w:name="__RefHeading___Toc146185210"/>
      <w:bookmarkEnd w:id="9"/>
      <w:r>
        <w:rPr>
          <w:color w:val="000000"/>
          <w:sz w:val="20"/>
        </w:rPr>
        <w:t>Эпоха</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Это уже не средневековье. Эпоха общин и сословий стремительно уходит в прошлое, уступая место эпохе прогресса, эпохе индивидуалистов. Закончилось то время, когда с пограничной заставы известия приходили лишь два раза в год. Все, колесо завертелось и никому его уже не под силу остановить! Регулярные пассажир</w:t>
        <w:softHyphen/>
        <w:t>ские и почтовые перевозки, съезды ученых и магов, сложные товарно-денежные отношения и даже ежегодные художественные выставки — еще чуть-чуть, и мир наверняка захлестнет какая-нибудь причудливая промышленная революция. Но до этого момента, друзья мои, нам еще предстоит дожить.</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Наука и культура с недавних пор развиваются стремительными темпами. Большинство обитателей Мистлэнда уже давно усвоили, что мыть руки перед едой вовсе не бесполезно, что гром на небе — это э… ну, может быть електричество, но ни в коем случае не Илья-пророк со своей колесницей и прочее и прочее. Магия теперь окончательно приравнена к науке, и никто особо не пугается, когда в таверне кто-нибудь прикуривает от пальца. Если магов и недолюбливают, то это только от зависти, подобной той, что студенты-панки испытывают по отношению к «ботаникам», особенно если они не делятся конспектами с «недостойными».</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С религией дело обстоит так: никаких богов, которые вечно норовят слезть с небес, чтобы поправить ситуацию во вверенном им мире. Просто четыре луны. По сути, это весьма условное деление по мировоз</w:t>
        <w:softHyphen/>
        <w:t>зрению. Если священники и творят каким-то образом заклинания, то только благодаря самовнушению и концентрации.</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Всего религий четыре. Белая луна — пастерилизованный аналог христианства. Зеленая луна — что-то вроде синтоизма и культа природы в одном флаконе. Красная луна — «закон джунглей», культ грубой силы (к счастью исключительно оправданной и строго дозированной). Черная луна — те самые сатанизмы, каннибализмы и прочие омерзительные -измы. Столкновений именно на религиозной почве происходит мало, однако у каждого народа есть свои поверия, которые скорее ближе к народным приметам, чем к полноценным верованиям.</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Как и у нас, в Мистленде многие чисто формально носят медальончики с изображением белой луны, но это не сильно им мешает грешить понемногу то там, то тут, а в храм заглядывать раз в год, и то, когда нужда припрет. Крещеные, но не верующие. Как это знакомо, неправда ли. Атеисты тоже не являются редкостью, особенно среди ученых и молодежи.</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Но это и не стимпанк. Паровые машины, равно как и огнестрельное оружие (исключая неуклюжие пушки-мортиры), в Мистлэнде пока еще не изобрели, механизмы на мануфактурах приводятся в движение мускульной силой, сами понимаете кого. Однако, в мире существуют такие вещи как: сигареты (куда ж без них), книгопечатание (не для магов), электричество (очень мало распространено, так как искажает действие многих заклинаний), наркотики (я мои игроки против любых наркотиков, кроме самого D&amp;D), газовые светильники, трубопровод, канализация, чай, кофе… Далее по ходу модуля добавлю еще чего-нибудь, лихо так, не задумываясь о технологии изготовления: бац и все.</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На развитие оружия и брони в Мистлэнде оказывают влияние несколько важных факторов. На Дарфине в больших количествах добывается мифрил. Любой преподаватель материаловедения лопнул бы от счастья, узнав соотношение прочности и удельного веса этого материала! Поэтому большинство доспехов и мечей изготавливаются из всяческих мифриловых сплавов с различной концентрацией оного (все упирается только в цену изделия). Так что если кто-то из игроков увидит рыцаря, вышагивающего по улице в полном латном доспехе, пусть не пытается себя ущипнуть: это не кошмарный сон. Как видите, один из недостатков полных лат, а также бригантин, кольчуг и прочих доспехов, содержащих металл, в Мистлэнде отчасти устраним, но вот другой, связанный с подвиж</w:t>
        <w:softHyphen/>
        <w:t>ностью… Безусловно, гномы Дарфина гораздо искуснее средневековых мастеров нашего с вами мира. Они, к примеру, даже смогли обеспечить некоторую подвижность шлема-ведра, опираю</w:t>
        <w:softHyphen/>
        <w:t>щегося на плечи, посредствам своеобразных подшипников… Но увы, подвижность по прежнему остается главным «противовесом» защитных свойств брони.</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Почему же при таком интересном раскладе кожаные доспехи не вышли из моды? Дело в том, что кожа быка (даже вареная в масле) не обладает и десятой частью всех потрясающих свойств, присущих коже когтезверя (или любого другого чудища), да и выделки особой такая шкура не требует. По той же причине в Мистлэнде до сих пор широко распростра</w:t>
        <w:softHyphen/>
        <w:t>нены шлемы-черепа и доспехи, собранные из «запчастей» Гарротских монстров.</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Но и оружие не уступает в этой «гонке вооружений». Зачарованные клинки и луки, сами собой направляющие руку владельца, не такая уж редкость. Как следствие из этого, цены на обыкновенное оружие и броню значительно упали, и простенький меч и шлем доступны даже ремесленнику или крестьянину, непьющему, естественно.</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Само собой разумеется, что о тех временах, когда мечи были недолговечными или вовсе одноразовыми, а кузнецы не умели работать с объемными деталями доспехов, никто уже и не помнит.</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 xml:space="preserve">Также стоит объяснить и одновременное присутствие в Мистлэнде оружия, характерного для различных эпох молодости нашего с вами мира. Почему, спросите вы, арбалеты до сих пор не потеснили луки, при такой-то дешевизне и отменном качестве? А почему гномы ростом не выше полутора метров упорно используют в бою свои боевые молоты, когда эффективный удар ими можно нанести только сверху? Не с лягушками же гномы воюют. И почему хоббиты не купят себе, наконец, нормальных арбалетов и не забудут о дешевых пращах? Неужели традиции у этих ребят настолько сильнее здравого смысла? А я вам отвечу, что вы в чем-то даже правы, если только считать высшее воинское искусство традицией. Да и не дано нам попросту понять, какое оно, это искусство. Даже маги с их чудесами обзавидуются. Гномы, поймавшие в бою кураж, внезапно начинают видеть себя со стороны (прямо как в экшенах от третьего лица), их уже не ударить в спину. Эльфы, прожившие пол жизни с луком в руках, начинают предвидеть будущее на время полета стрелы, силой мысли направляют ее полет. Но дай гному копье, а эльфу арбалет, и эти сверхспособности станут им недоступны. </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Много чудес знает Мистлэнд. Мой Мистлэнд — мир сказочный. Такие вещи как любовь и вера здесь имеют куда больший вес, чем мы привыкли думать. Приведу пару примеров.</w:t>
      </w:r>
    </w:p>
    <w:p>
      <w:pPr>
        <w:pStyle w:val="Normal"/>
        <w:widowControl w:val="false"/>
        <w:autoSpaceDE w:val="false"/>
        <w:ind w:firstLine="567"/>
        <w:jc w:val="both"/>
        <w:rPr/>
      </w:pPr>
      <w:r>
        <w:rPr>
          <w:rFonts w:cs="Times New Roman CYR" w:ascii="Times New Roman CYR" w:hAnsi="Times New Roman CYR"/>
          <w:b/>
          <w:bCs/>
          <w:color w:val="000000"/>
          <w:sz w:val="20"/>
        </w:rPr>
        <w:t>Из сборника «Сказки и предания Туманного мира».</w:t>
      </w:r>
      <w:r>
        <w:rPr>
          <w:rFonts w:cs="Times New Roman CYR" w:ascii="Times New Roman CYR" w:hAnsi="Times New Roman CYR"/>
          <w:color w:val="000000"/>
          <w:sz w:val="20"/>
        </w:rPr>
        <w:t xml:space="preserve"> </w:t>
      </w:r>
      <w:r>
        <w:rPr>
          <w:rFonts w:cs="Times New Roman CYR" w:ascii="Times New Roman CYR" w:hAnsi="Times New Roman CYR"/>
          <w:i/>
          <w:iCs/>
          <w:color w:val="000000"/>
          <w:sz w:val="20"/>
        </w:rPr>
        <w:t>Служили в гарнизоне Новой Таллии два воина. Оба сироты, одни одинешеньки на всем белом свете, никого у них не было, кроме друг друга. И вот в один злополучный день панцирная собака одному из них ногу отгрызла. Второй друг успел вовремя, убил окаянное чудовище, но ногу уже было не спасти: по самое колено успела псина ногу-то отхватить. И куда ж прикажете бедолагам пойти, когда в кармане ветер гуляет, да блохи в прятки играют? Целители да маги на деньги ой как падки, за дарма никого не лечат… И стал тогда один друг другому протез из дерева мастерить. Славная вышла нога, вся в резьбе, в завитушках хитрых, сразу видно: с большой любовью сделана. Приладили ногу к культе, ремнями пристегнули. И не сразу, не вдруг, но стала деревянная нога шевелиться потихоньку, кожей с волосиками обрастать. Не успело и года пройти, как стала новая нога держать воина не хуже прежней. Ох, много еще чудищ да разбойников полегло с тех пор от оружья друзей-приятелей, а ногу и вовсе от живой стало не отличить: только после смерит друзей история эта и выяснилась. Стали тогда маги со священниками заклинания читать, колбочками звенеть, только ничего у них не вышло. Ясно дело, любовь и дружба стоят выше любого колдовства.</w:t>
      </w:r>
    </w:p>
    <w:p>
      <w:pPr>
        <w:pStyle w:val="Normal"/>
        <w:widowControl w:val="false"/>
        <w:autoSpaceDE w:val="false"/>
        <w:ind w:firstLine="567"/>
        <w:jc w:val="both"/>
        <w:rPr>
          <w:rFonts w:ascii="Times New Roman CYR" w:hAnsi="Times New Roman CYR" w:cs="Times New Roman CYR"/>
          <w:i/>
          <w:i/>
          <w:iCs/>
          <w:color w:val="000000"/>
          <w:sz w:val="20"/>
        </w:rPr>
      </w:pPr>
      <w:r>
        <w:rPr>
          <w:rFonts w:cs="Times New Roman CYR" w:ascii="Times New Roman CYR" w:hAnsi="Times New Roman CYR"/>
          <w:i/>
          <w:iCs/>
          <w:color w:val="000000"/>
          <w:sz w:val="20"/>
        </w:rPr>
        <w:t>А вот еще история. Жил на свете рыцарь один. Не из знати, из простого народа вышел, плуг да серп были его друзьями смолоду. Но силы чудесные не каждому даются, так что попрощался он однажды с родными-близкими и уехал в Таллию, звание паладина гордого себе зарабатывать. И поклялся он, что меч его не покарает невинного, не обидит простого крестьянина. Стал парень в Столице жить, по-столичному одеваться, друзей новых себе завел. Долго учился он искусству воинскому, силами Белой луны владеть, хворых лечить, отвагу в сердца вселять. И настал день последнего испытания: велели ему отыскать лесного разбойника с Главного тракта, вина которого перед государством давно и бесспорно была доказана. Долго плутал парень в болотах, но, как всегда, укрылись разбойники, будто и не было их. Приехал, наконец, рыцарь в деревню и видит, как по площади гроб несут, а в нем — тот самый разбойник, что на портрете ухмыляется. «Умер наш кормилец, так что поезжай-ка ты восвояси, опоздал ты, делать тебе тут нечего», — говорит ему староста: «А голову, если хочешь, забери, но нас в покое оставь». Так парень и сделал.</w:t>
      </w:r>
    </w:p>
    <w:p>
      <w:pPr>
        <w:pStyle w:val="Normal"/>
        <w:widowControl w:val="false"/>
        <w:autoSpaceDE w:val="false"/>
        <w:ind w:firstLine="567"/>
        <w:jc w:val="both"/>
        <w:rPr>
          <w:rFonts w:ascii="Times New Roman CYR" w:hAnsi="Times New Roman CYR" w:cs="Times New Roman CYR"/>
          <w:i/>
          <w:i/>
          <w:iCs/>
          <w:color w:val="000000"/>
          <w:sz w:val="20"/>
        </w:rPr>
      </w:pPr>
      <w:r>
        <w:rPr>
          <w:rFonts w:cs="Times New Roman CYR" w:ascii="Times New Roman CYR" w:hAnsi="Times New Roman CYR"/>
          <w:i/>
          <w:iCs/>
          <w:color w:val="000000"/>
          <w:sz w:val="20"/>
        </w:rPr>
        <w:t>Поехал он назад по тракту, устал, решил в соседней деревне спросить воды напиться. И вдруг видит он у колодца человека, на бандита с портрета как две капли воды также похожего. Без промедления повязал его парень, взвалил на седло и в Столицу уж было повез, как вышла на тракт вся деревня с вилами, рогатинами, дорогу ему преградила: «Отпусти, говорят, человека невинного». «Что, не знаю я, как вы бандитов укрываете, холопы бесстыжие, как спектакли колдовские предо мной разыгрываете? Только плохо вы кормильца вашего прятали, так что пеняйте теперь на себя, а меня пропустите, нет мне радости об вас меч марать», — отвечал им рыцарь. «От того и не прятали, что нет у него греха за душой, ведь он хоть и брат-близнец разбойника, но живет трудом праведным, семью кормит, нет за ним никакого греха. Докажи сначала, потом наказывай».</w:t>
      </w:r>
    </w:p>
    <w:p>
      <w:pPr>
        <w:pStyle w:val="Normal"/>
        <w:widowControl w:val="false"/>
        <w:autoSpaceDE w:val="false"/>
        <w:ind w:firstLine="567"/>
        <w:jc w:val="both"/>
        <w:rPr>
          <w:rFonts w:ascii="Times New Roman CYR" w:hAnsi="Times New Roman CYR" w:cs="Times New Roman CYR"/>
          <w:i/>
          <w:i/>
          <w:iCs/>
          <w:color w:val="000000"/>
          <w:sz w:val="20"/>
        </w:rPr>
      </w:pPr>
      <w:r>
        <w:rPr>
          <w:rFonts w:cs="Times New Roman CYR" w:ascii="Times New Roman CYR" w:hAnsi="Times New Roman CYR"/>
          <w:i/>
          <w:iCs/>
          <w:color w:val="000000"/>
          <w:sz w:val="20"/>
        </w:rPr>
        <w:t>Секунду пребывал рыцарь в смятении. Кому верить, уму или сердцу? Нет, не могло быть все это простым совпадением. Убить надобно главаря, и без промедлений, пока толпа на выручку не бросилась!</w:t>
      </w:r>
    </w:p>
    <w:p>
      <w:pPr>
        <w:pStyle w:val="Normal"/>
        <w:widowControl w:val="false"/>
        <w:autoSpaceDE w:val="false"/>
        <w:ind w:firstLine="567"/>
        <w:jc w:val="both"/>
        <w:rPr>
          <w:rFonts w:ascii="Times New Roman CYR" w:hAnsi="Times New Roman CYR" w:cs="Times New Roman CYR"/>
          <w:i/>
          <w:i/>
          <w:iCs/>
          <w:color w:val="000000"/>
          <w:sz w:val="20"/>
        </w:rPr>
      </w:pPr>
      <w:r>
        <w:rPr>
          <w:rFonts w:cs="Times New Roman CYR" w:ascii="Times New Roman CYR" w:hAnsi="Times New Roman CYR"/>
          <w:i/>
          <w:iCs/>
          <w:color w:val="000000"/>
          <w:sz w:val="20"/>
        </w:rPr>
        <w:t>«Будь я проклят, если невинен он, смотрите, твари, что бывает с разбойниками!» — вскричал парень, и блеснул меч в закатном зареве. Но упал на землю меч, и доспехи упали, набитые дымящейся трухой. Вера крестьян оказалась сильнее рыцаря неверия.</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Теперь вы догадались о природе магии в Мистлэнде? Нет? На вере эта магия основана, и ни на чем большем. Вот маг, к примеру, тридцать раз в своей книжке прочитал, как огнешар создать, и поверил, что это именно так делается, а не иначе. Священник, произнося молитву, знает, что этой же молитвой исцеляли его отец и дед, оттого и верит в ее эффективность на все сто. Очень редко можно встретить колдунов, способных творить волшбу на одних эмоциях, но это обычно люди неуравно</w:t>
        <w:softHyphen/>
        <w:t>вешенные психически, которые сначала топают ногой от злости, а потом удивляются, почему сортир сгорел. С высшими боевыми искусствами примерно та же история. Видите, какую я вам великую тайну открыл: в Мистлэнде по большому счету возможно все, надо только очень-очень захотеть… и верить.</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Отдельно стоит упомянуть о так называемых «планах». Ведь заклинания вызова пока еще никто не отменял! Параллельно Мистлэнду существуют «План добрых снов» и «План ночных кошмаров», которые образует совокупность снов всех разумных существ мира, посапывающих в своих постельках. Так что не удивляйтесь, если после прочтения заклинания «Вызов монстра I», появится чья-нибудь разъяренная теща с ошипованной скалкой в руке.</w:t>
      </w:r>
    </w:p>
    <w:p>
      <w:pPr>
        <w:pStyle w:val="Normal"/>
        <w:widowControl w:val="false"/>
        <w:autoSpaceDE w:val="false"/>
        <w:ind w:firstLine="567"/>
        <w:jc w:val="both"/>
        <w:rPr>
          <w:rFonts w:ascii="Times New Roman CYR" w:hAnsi="Times New Roman CYR" w:cs="Times New Roman CYR"/>
          <w:color w:val="000000"/>
          <w:sz w:val="20"/>
        </w:rPr>
      </w:pPr>
      <w:r>
        <w:rPr>
          <w:rFonts w:cs="Times New Roman CYR" w:ascii="Times New Roman CYR" w:hAnsi="Times New Roman CYR"/>
          <w:color w:val="000000"/>
          <w:sz w:val="20"/>
        </w:rPr>
        <w:t xml:space="preserve">Все заклинания из разряда «Обнаружить зло, добро, порядок и хаос» в Мистлэнде не действуют на людей. Только на малоразумных существ. Единорог-бабочка, вызванный из доброго сна, по умолчанию существо благородное и доброе. Во сне ведь все возможно! А демон из ночного кошмара сразу же будет обнаружен при помощи вышеописанной магии — он ведь не может не быть эталоном злыдня. Голем, с его упрощенным, нечеловечесим сознанием — одно из немногих существ, на котором можно ставить штамп «закон». </w:t>
      </w:r>
    </w:p>
    <w:p>
      <w:pPr>
        <w:pStyle w:val="22"/>
        <w:ind w:firstLine="567"/>
        <w:rP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жется все, у-у-ффф, можно переходить к сути, а то вам наверно давно уже хочется спросить, причем здесь Дмитрий Скирюк. Читаем дальше о самом маленьком острове Мистлэнда, с названием… Лисс. С некоторых пор он исчез со всех географических карт, а горожане спаслись с него только чудом. Но лишь немногие действительно принимали участие в этих неверо</w:t>
        <w:softHyphen/>
        <w:t>ятных событиях и остались живы. Но кое-кому в этом деле все-таки повезло… Поехали.</w:t>
      </w:r>
    </w:p>
    <w:p>
      <w:pPr>
        <w:pStyle w:val="Heading1"/>
        <w:rPr>
          <w:color w:val="000000"/>
          <w:sz w:val="20"/>
        </w:rPr>
      </w:pPr>
      <w:bookmarkStart w:id="10" w:name="__RefHeading___Toc146185211"/>
      <w:bookmarkEnd w:id="10"/>
      <w:r>
        <w:rPr>
          <w:color w:val="000000"/>
          <w:sz w:val="20"/>
        </w:rPr>
        <w:t>Место действия</w:t>
      </w:r>
    </w:p>
    <w:p>
      <w:pPr>
        <w:pStyle w:val="Heading2"/>
        <w:rPr>
          <w:color w:val="000000"/>
          <w:sz w:val="20"/>
        </w:rPr>
      </w:pPr>
      <w:bookmarkStart w:id="11" w:name="__RefHeading___Toc146185212"/>
      <w:bookmarkEnd w:id="11"/>
      <w:r>
        <w:rPr>
          <w:color w:val="000000"/>
          <w:sz w:val="20"/>
        </w:rPr>
        <w:t>Расположение</w:t>
      </w:r>
    </w:p>
    <w:p>
      <w:pPr>
        <w:pStyle w:val="TextBody"/>
        <w:ind w:firstLine="284"/>
        <w:rPr>
          <w:color w:val="000000"/>
          <w:sz w:val="20"/>
        </w:rPr>
      </w:pPr>
      <w:r>
        <w:rPr>
          <w:color w:val="000000"/>
          <w:sz w:val="20"/>
        </w:rPr>
        <w:t>Город Лисс нахо</w:t>
        <w:softHyphen/>
        <w:t>дится на острове, именуе</w:t>
        <w:softHyphen/>
        <w:t>мом так же, как и город. Впрочем, на маленьком островке ничего, кроме города толком и не помещается. Сам остров находится на середине расстояния между Гарротом и Дарфином. Географическое расположение острова чрезвычайно удобно: здесь можно пополнить запасы продоволь</w:t>
        <w:softHyphen/>
        <w:t>ствия, коего на дирижабль много не погрузишь. Здесь полно борделей и кабаков для истос</w:t>
        <w:softHyphen/>
        <w:t>ковав</w:t>
        <w:softHyphen/>
        <w:t>шихся по суше воздухоплав</w:t>
        <w:softHyphen/>
        <w:t>ателей. Здесь, на нейтральной территории, осуществляется торговля между гномами и викингами, во всю работают банки и рынки. Именно здесь, а не на суровом Гарроте, высокие эльфы осуществляют торговые сделки с гномами и викингами. И еще стоит напомнить, вокруг города полным-полно летучей рыбы. Развернув свои крылья, она парит над туманными океанами Мистлэнда, и с большим удовольствием, по ночам, попадается в сети к рыболовам, коренным жителям Лисса. Долго эта рыба не хранится, поэтому здесь же, на острове, в больших количествах располага</w:t>
        <w:softHyphen/>
        <w:t>ются коптильни и солильни. Торгуют здесь вот чем:</w:t>
      </w:r>
    </w:p>
    <w:p>
      <w:pPr>
        <w:pStyle w:val="TextBody"/>
        <w:ind w:firstLine="284"/>
        <w:rPr/>
      </w:pPr>
      <w:r>
        <w:rPr>
          <w:b/>
          <w:bCs/>
          <w:color w:val="000000"/>
          <w:sz w:val="20"/>
        </w:rPr>
        <w:t>Высокие эльфы</w:t>
      </w:r>
      <w:r>
        <w:rPr>
          <w:color w:val="000000"/>
          <w:sz w:val="20"/>
        </w:rPr>
        <w:t xml:space="preserve"> продают магический </w:t>
      </w:r>
      <w:r>
        <w:rPr>
          <w:color w:val="000000"/>
          <w:sz w:val="20"/>
          <w:lang w:val="en-US"/>
        </w:rPr>
        <w:t>hi</w:t>
      </w:r>
      <w:r>
        <w:rPr>
          <w:color w:val="000000"/>
          <w:sz w:val="20"/>
        </w:rPr>
        <w:t>-</w:t>
      </w:r>
      <w:r>
        <w:rPr>
          <w:color w:val="000000"/>
          <w:sz w:val="20"/>
          <w:lang w:val="en-US"/>
        </w:rPr>
        <w:t>tech</w:t>
      </w:r>
      <w:r>
        <w:rPr>
          <w:color w:val="000000"/>
          <w:sz w:val="20"/>
        </w:rPr>
        <w:t>, прежде всего это орудие и броня для викингов, предметы искусства. Закупают они рога и копыта самых редких Гарротских монстров. Иногда они покупают у гномов мифрил.</w:t>
      </w:r>
    </w:p>
    <w:p>
      <w:pPr>
        <w:pStyle w:val="TextBody"/>
        <w:ind w:firstLine="284"/>
        <w:rPr/>
      </w:pPr>
      <w:r>
        <w:rPr>
          <w:b/>
          <w:bCs/>
          <w:color w:val="000000"/>
          <w:sz w:val="20"/>
        </w:rPr>
        <w:t>Викинги</w:t>
      </w:r>
      <w:r>
        <w:rPr>
          <w:color w:val="000000"/>
          <w:sz w:val="20"/>
        </w:rPr>
        <w:t xml:space="preserve"> продают туши монстров на мясо, рога и копыта монстров на оружие. Закупают они оружие, брони, ширпотреб, дерево, растительную пищу.</w:t>
      </w:r>
    </w:p>
    <w:p>
      <w:pPr>
        <w:pStyle w:val="TextBody"/>
        <w:ind w:firstLine="284"/>
        <w:rPr/>
      </w:pPr>
      <w:r>
        <w:rPr>
          <w:b/>
          <w:bCs/>
          <w:color w:val="000000"/>
          <w:sz w:val="20"/>
        </w:rPr>
        <w:t>Гномы</w:t>
      </w:r>
      <w:r>
        <w:rPr>
          <w:color w:val="000000"/>
          <w:sz w:val="20"/>
        </w:rPr>
        <w:t xml:space="preserve"> продают высококачественное оружие и броню, уголь, всяческие изобретения, закупают рыбу, магические устройства.</w:t>
      </w:r>
    </w:p>
    <w:p>
      <w:pPr>
        <w:pStyle w:val="TextBody"/>
        <w:ind w:firstLine="284"/>
        <w:rPr/>
      </w:pPr>
      <w:r>
        <w:rPr>
          <w:b/>
          <w:bCs/>
          <w:color w:val="000000"/>
          <w:sz w:val="20"/>
        </w:rPr>
        <w:t>Таллийцы</w:t>
      </w:r>
      <w:r>
        <w:rPr>
          <w:color w:val="000000"/>
          <w:sz w:val="20"/>
        </w:rPr>
        <w:t xml:space="preserve"> продают растительную пищу, табак, ширпотреб, закупают оружие, брони, мясо и рыбу.</w:t>
      </w:r>
    </w:p>
    <w:p>
      <w:pPr>
        <w:pStyle w:val="TextBody"/>
        <w:ind w:firstLine="284"/>
        <w:rPr/>
      </w:pPr>
      <w:r>
        <w:rPr>
          <w:b/>
          <w:bCs/>
          <w:color w:val="000000"/>
          <w:sz w:val="20"/>
        </w:rPr>
        <w:t>Жители Лисса</w:t>
      </w:r>
      <w:r>
        <w:rPr>
          <w:color w:val="000000"/>
          <w:sz w:val="20"/>
        </w:rPr>
        <w:t xml:space="preserve"> в основном продают рыбу (рыба в Мистлэнде водится только у берегов Лисса и нигде больше), закупают лес и растительную пищу. Ремесленники города редко производят товары на экспорт. </w:t>
      </w:r>
    </w:p>
    <w:p>
      <w:pPr>
        <w:pStyle w:val="TextBody"/>
        <w:ind w:firstLine="284"/>
        <w:rPr>
          <w:color w:val="000000"/>
          <w:sz w:val="20"/>
        </w:rPr>
      </w:pPr>
      <w:r>
        <w:rPr>
          <w:color w:val="000000"/>
          <w:sz w:val="20"/>
        </w:rPr>
      </w:r>
    </w:p>
    <w:p>
      <w:pPr>
        <w:pStyle w:val="Heading2"/>
        <w:rPr>
          <w:color w:val="000000"/>
          <w:sz w:val="20"/>
        </w:rPr>
      </w:pPr>
      <w:bookmarkStart w:id="12" w:name="__RefHeading___Toc146185213"/>
      <w:bookmarkEnd w:id="12"/>
      <w:r>
        <w:rPr>
          <w:color w:val="000000"/>
          <w:sz w:val="20"/>
        </w:rPr>
        <w:t>История освоения</w:t>
      </w:r>
    </w:p>
    <w:p>
      <w:pPr>
        <w:pStyle w:val="Footer"/>
        <w:tabs>
          <w:tab w:val="clear" w:pos="4677"/>
          <w:tab w:val="clear" w:pos="9355"/>
        </w:tabs>
        <w:ind w:firstLine="284"/>
        <w:jc w:val="both"/>
        <w:rPr>
          <w:color w:val="000000"/>
          <w:sz w:val="20"/>
        </w:rPr>
      </w:pPr>
      <w:r>
        <w:rPr>
          <w:color w:val="000000"/>
          <w:sz w:val="20"/>
        </w:rPr>
        <w:t>Изначально, на Лиссе не обитало ничего живого, только летучие рыбы сновали вокруг. Потом на остров высадились первопроходцы с Дарфина. В те времена гномы были как никогда амбици</w:t>
        <w:softHyphen/>
        <w:t>озны, а орки с Гаррота не имели не толь</w:t>
        <w:softHyphen/>
        <w:t>ко тепереш</w:t>
        <w:softHyphen/>
        <w:softHyphen/>
        <w:t>ней военной мощи, но даже письмен</w:t>
        <w:softHyphen/>
        <w:t>ности и развитой тор</w:t>
        <w:softHyphen/>
        <w:t>говли с внеш</w:t>
        <w:softHyphen/>
        <w:t>ним миром. Гном Доноган, первый правитель Лисса, начал возведение городских стен и башен, наладив добычу камня прямо на острове. Отсюда, из этой базы-крепости, гномы планировали осуществлять походы на Гаррот. Однако Доноган был слишком честолюбив. Отстроив крепость и преуспев в добыче рыбы, он решил в одиночку покорить Гаррот и объявил о независимости Лисса. Теперь, вместо захвата Гаррота, армия гномов Дарфина готовилась покарать изменника. Естественно, все поставки с Дарфина прекратились, и Лисс оказался в экономической блокаде. Однако это продолжалось не долго: Таллия, Столица Соединенных королевств, уже согласилась в обмен на дешевую рыбу снабдить Лисс всем необходимым при осаде: оружием, магами и… армией. Под видом военной силы потоки авантюристов и просто бедняков (особенно если эти бедняки были не в ладах с законом), устремились на остров из Соединенных королевств. Тогда холодная война с Дарфином быстро закончилась победой Доногана и признанием всех прав Лисса, как самостоятельного государства. Медленно, но верно Лисс превращался в провинцию Таллии: из-за вечной неразберихи гномы Лисса намного быстрее, чем на родине, «делал карьеру». Здесь все закрывали глаза на то, что для открытия собственного дела нужен солидный стаж, рекомендации мастеров и эталонный товар — «шедевр». Ради этой выгоды гномы мирились даже с обилием людей. Доноган слишком поздно заметил опасность, и гномов, верных традициям, на тот момент у него почти не осталось. И он, собрав всех своих сторонников,… исчез.</w:t>
      </w:r>
    </w:p>
    <w:p>
      <w:pPr>
        <w:pStyle w:val="Footer"/>
        <w:tabs>
          <w:tab w:val="clear" w:pos="4677"/>
          <w:tab w:val="clear" w:pos="9355"/>
        </w:tabs>
        <w:ind w:firstLine="284"/>
        <w:jc w:val="both"/>
        <w:rPr>
          <w:color w:val="000000"/>
          <w:sz w:val="20"/>
        </w:rPr>
      </w:pPr>
      <w:r>
        <w:rPr>
          <w:color w:val="000000"/>
          <w:sz w:val="20"/>
        </w:rPr>
        <w:t>Поселения Таллийцев на Гарроте превращаются в Новую Таллию. Развитие торговли с варварами вызвало колоссальный подъем в их культуре и экономике. Стремительно рос и богател Хаггарот. Формировалась культура викингов. Теперь Дарфин и в мыслях уже не решился бы пойти на них войной, и предложил торговать. Через маленький остров потекли новые деньги. Лисс рос, Лисс богател. Так продолжалось около 20-ти лет. Пока на Дарфине не сменился правитель. И вот Дарфин уже не смог устоять перед таким лакомым кусочком и начал военные действия против гордого города. Установив на дирижабли мифриловые пушки, что было сделано впервые в истории, гномы направили свой флот к стенам Лисса. Ни одно орудие крепости не могло сравниться по дальности обстрела с их чудо-пушками. Гномы разрушили одну из крепостных стен, опоясывающих город, и приказали всем представителям власти капитулировать. Казалось, город был обречен. На помощь пришли высокие эльфы. Откуда не возьмись, на башни поднялись их сильнейшие маги и обрушили на дирижабли врага сокрушительный огонь магических снарядов. Так осада была снята, а эльфы потребовали предоставить им закрытый квартал в городе и платить жалование. Проталлийское правление согласилось: авторитет эльфов был очень велик. Правительство под давлением эльфов согласилось даже принять новый прогрессивный вид правления — «демократию». Сначала эльфов в мини-парламент выбрали единогласно, потом большинство людей, бывших правителей Лисса, отправилось по таинственным причинам на тот свет, их место заняли подсадные. Следующие пять лет городом негласно правили эльфы. Но, в конце концов, они перестарались с налогами в пользу Высоких лесов. Недовольство гномов Лисса и викингов выросло до предела. И тут Дарфин делает ход конем. Появляется некий Ашедук, эдакий трудяга-шахтер из простого народа, якобы коренной житель города, и обещает выгнать длинноухих, дать равные права и гномам, и викингам, а главное — возобновить торговлю с Дарфином. Немалая сумма из казны Дарфина ушла на «предвыборную кампанию» Ашедука, и гном в одночасье стал всенародным любимцем, а несколько неудачных покушений эльфов только преумножили его популярность. Режим длинноухих трещал по швам. Эльфы не решились сменить форму правления, так громогласно провозглашенную ими единственно верной, а на выборах у них уже не было ни малейшего шанса. Бросив все свои пожитки, эльфы покинули Лисс, будто корова языком слизала. Позже кое-кто из высоких эльфов вернулся в Лисс, но о былом влиянии они уже и не помышляли. А наш Ашедук единогласно и всенародно избран мэром, парламент распущен.</w:t>
      </w:r>
    </w:p>
    <w:p>
      <w:pPr>
        <w:pStyle w:val="Footer"/>
        <w:tabs>
          <w:tab w:val="clear" w:pos="4677"/>
          <w:tab w:val="clear" w:pos="9355"/>
        </w:tabs>
        <w:ind w:firstLine="284"/>
        <w:jc w:val="both"/>
        <w:rPr>
          <w:color w:val="000000"/>
          <w:sz w:val="20"/>
        </w:rPr>
      </w:pPr>
      <w:r>
        <w:rPr>
          <w:color w:val="000000"/>
          <w:sz w:val="20"/>
        </w:rPr>
        <w:t xml:space="preserve">План гномов вроде бы удался, но тут против Дарфина сыграл человеческий, вернее гномовский фактор. Ашедук сам поверил в значимость своей персоны, возомнил себя прямо-таки полубогом, наследником Доногана. Пошлины для викингов и таллийцев росли, в городе восстанавливались все здания и памятники, разрушенные при таллийцах и эльфах. В связи с этим налоги на торговлю для прочих рас снова возросли. Дошло даже до того, жителям Лисса было на полном серьезе приказано уступать гномам дорогу на узкой улице и бесплатно отпускать выпивку в кабаках. </w:t>
      </w:r>
    </w:p>
    <w:p>
      <w:pPr>
        <w:pStyle w:val="Footer"/>
        <w:tabs>
          <w:tab w:val="clear" w:pos="4677"/>
          <w:tab w:val="clear" w:pos="9355"/>
        </w:tabs>
        <w:ind w:firstLine="284"/>
        <w:jc w:val="both"/>
        <w:rPr>
          <w:color w:val="000000"/>
          <w:sz w:val="20"/>
        </w:rPr>
      </w:pPr>
      <w:r>
        <w:rPr>
          <w:color w:val="000000"/>
          <w:sz w:val="20"/>
        </w:rPr>
        <w:t>И пол года не продержалась его правление. Началось страшное: то тут, то там на улицах вспыхивали ожесточенные бои между гномами и викингами. Выходцы с Гаррота уже не верили в выборы и видели выход только в вооруженном захвате власти. Ашедук, тем временем, полностью выходит из-под контроля Дарфина, поток денег на Дарфин окончательно пересыхает. Викинги и даже часть гномов казалось бы стихийно восстают против Ашедука, начинается резня. Наконец, Ашедук попадает в тюрьму. Неожиданно, во всей этой кутерьме у руля оказывается некий конунг — молодой Элман, недавно ставший весьма популярной фигурой среди вольных воздухо</w:t>
        <w:softHyphen/>
        <w:t>плавателей. Элман сделал верный ход, поставив также на выходцев из Соединенных королевств, полностью уравняв их в правах с викингами. А отыгрался он, естественно, на гномах, с легкой руки Ашедука ставших на Лиссе ненавистной расой. Миновал целый год относительно спокойной жизни. Что ж… и на том спасибо.</w:t>
      </w:r>
    </w:p>
    <w:p>
      <w:pPr>
        <w:pStyle w:val="Footer"/>
        <w:tabs>
          <w:tab w:val="clear" w:pos="4677"/>
          <w:tab w:val="clear" w:pos="9355"/>
        </w:tabs>
        <w:ind w:firstLine="284"/>
        <w:jc w:val="both"/>
        <w:rPr>
          <w:color w:val="000000"/>
          <w:sz w:val="20"/>
        </w:rPr>
      </w:pPr>
      <w:r>
        <w:rPr>
          <w:color w:val="000000"/>
          <w:sz w:val="20"/>
        </w:rPr>
      </w:r>
    </w:p>
    <w:p>
      <w:pPr>
        <w:pStyle w:val="Heading2"/>
        <w:rPr>
          <w:color w:val="000000"/>
          <w:sz w:val="20"/>
        </w:rPr>
      </w:pPr>
      <w:bookmarkStart w:id="13" w:name="__RefHeading___Toc146185214"/>
      <w:bookmarkEnd w:id="13"/>
      <w:r>
        <w:rPr>
          <w:color w:val="000000"/>
          <w:sz w:val="20"/>
        </w:rPr>
        <w:t>Город сегодня</w:t>
      </w:r>
    </w:p>
    <w:p>
      <w:pPr>
        <w:pStyle w:val="TextBody"/>
        <w:ind w:firstLine="284"/>
        <w:rPr>
          <w:color w:val="000000"/>
          <w:sz w:val="20"/>
        </w:rPr>
      </w:pPr>
      <w:r>
        <w:rPr>
          <w:color w:val="000000"/>
          <w:sz w:val="20"/>
        </w:rPr>
        <w:t xml:space="preserve">Как известно, погоды как таковой между островами Мистлэнда не существует. А вот на самом острове погода самая что ни на есть нордическая. Сильный порывистый ветер иногда стихает, а иногда приподнимает крыши домов. Мокрый снег и град стали привычными для жителей Лисса, редкий солнечный день для них праздник. </w:t>
      </w:r>
    </w:p>
    <w:p>
      <w:pPr>
        <w:pStyle w:val="Footer"/>
        <w:tabs>
          <w:tab w:val="clear" w:pos="4677"/>
          <w:tab w:val="clear" w:pos="9355"/>
        </w:tabs>
        <w:ind w:firstLine="284"/>
        <w:jc w:val="both"/>
        <w:rPr>
          <w:color w:val="000000"/>
          <w:sz w:val="20"/>
        </w:rPr>
      </w:pPr>
      <w:r>
        <w:rPr>
          <w:color w:val="000000"/>
          <w:sz w:val="20"/>
        </w:rPr>
        <w:t>Улицы в городе сплошь кривые и узкие-узкие, можно даже поздороваться за руку, высунувшись из окон соседних домов. Это все от недостатка места на острове. Здания же не превышают в высоту четырех этажей, так как уже на третьем этаже стекла звенят от ветра, и если бы не крепостные стены вокруг острова, никто не смог бы носить шляпу без завязок. Все фундаменты в городе строили гномы, а значит, под большинством домов предусмотрен сток для нечистот. Поэтому и улицы достаточно чистые.</w:t>
      </w:r>
    </w:p>
    <w:p>
      <w:pPr>
        <w:pStyle w:val="Footer"/>
        <w:tabs>
          <w:tab w:val="clear" w:pos="4677"/>
          <w:tab w:val="clear" w:pos="9355"/>
        </w:tabs>
        <w:ind w:firstLine="284"/>
        <w:jc w:val="both"/>
        <w:rPr>
          <w:color w:val="000000"/>
          <w:sz w:val="20"/>
        </w:rPr>
      </w:pPr>
      <w:r>
        <w:rPr>
          <w:color w:val="000000"/>
          <w:sz w:val="20"/>
        </w:rPr>
        <w:t>Однако на улицах не спокойно. Здесь нелегко живется тем, кто слаб и не может за себя постоять. Драка или ограбление на окраинах города здесь всегда считались нормой. По заверениям Элмана, в случае войны город будут защищать суда викингов. Оттого регулярной армии, как таковой, на Лиссе не сформировалось: редкие стражники дежурят только у городских ворот и у пушек на крепостных стенах. В центре города каждый богатей считает своим долгом выставить перед своим домом стражу, дабы под окнами лишний раз не шумели.</w:t>
      </w:r>
    </w:p>
    <w:p>
      <w:pPr>
        <w:pStyle w:val="Footer"/>
        <w:tabs>
          <w:tab w:val="clear" w:pos="4677"/>
          <w:tab w:val="clear" w:pos="9355"/>
        </w:tabs>
        <w:ind w:firstLine="284"/>
        <w:jc w:val="both"/>
        <w:rPr>
          <w:color w:val="000000"/>
          <w:sz w:val="20"/>
        </w:rPr>
      </w:pPr>
      <w:r>
        <w:rPr>
          <w:color w:val="000000"/>
          <w:sz w:val="20"/>
        </w:rPr>
        <w:t>Официально нарушителей закона долгое время ловили и наказывали «голово</w:t>
        <w:softHyphen/>
        <w:t>резы»: викинги, которым правительство платило за головы опасных преступников. Ну, в смысле тех, кто забывал договориться с местной мафией. Но эта система была малоэффективна, да и выглядела крайне дико в глазах жителей Соединенных королевств. И вот, пару месяцев назад, Элман организовал-таки городскую «полицию». Предполагалось, что полиция будет состоять из бандитов Боба, но во главе ее встанет некий Тулос, в прошлом — капитан одного из дирижаблей Таллийской воздушной гвардии. Когда-то давно Тулос вроде как спас Элману жизнь в воздушном бою, вот почему конунг о нем и вспомнил. Но на деле вся эта "полиция" устраивалась лишь для отвода глаз: маленький показушный отряд, лишенный любой значимой силы. Большая дубина прекрасно жила и без него. Грабить приезжих Бобу уже стало не солидно, его интересовали только те, кто открывал в городе мастерскую или лавку. Мелкую шушеру, что без конца наезжала в Лисс и грабила прохожих, ребята Боба могли гонять, и не переодеваясь в синюю форму. Впрочем, они никогда особо и не старались, торговцы и простые люди приучились надеяться только на себя. И кто бы мог подумать, что Тулос начнет свою игру, даже с такими плохими картами на руках. Элман долгое время не показывался на людях из-за болезни, как говорят. Бобу тоже было не до Тулоса, ведь в "полиции" были его верные люди. А тем временем Тулос обхитрил сразу всех. Он выкрал часть городской казны, на эти деньги нанял новых людей и склонил на свою сторону бывших бандитов Боба. Затем он заставил свою подросшую организацию очень рьяно, по-настоящему, выполнять обязанности полновесной полиции, правда не трогая при этом Большую дубину. Через месяц такой работы Тулос стал взимать импрови</w:t>
        <w:softHyphen/>
        <w:t>зированный налог с населения, и люди с радостью платили ему. А потом Тулос внезапно поставил своих людей на таможнях, на торговых площадях, вымогая у купцов и торговцев под видом новых налогов деньги. И пусть даже приезжих бандюг в городе стало меньше, зато город узнал, что такое произвол стражи-полиции. Боб опомнился, да слишком поздно: сила Тулоса выросла настолько, что ни сегодня, так завтра Бобу наверняка придется потесниться. Так Элман с Бобом и оказались в положении курицы, высидевшей гусей.</w:t>
      </w:r>
    </w:p>
    <w:p>
      <w:pPr>
        <w:pStyle w:val="Footer"/>
        <w:tabs>
          <w:tab w:val="clear" w:pos="4677"/>
          <w:tab w:val="clear" w:pos="9355"/>
        </w:tabs>
        <w:ind w:firstLine="284"/>
        <w:jc w:val="both"/>
        <w:rPr>
          <w:color w:val="000000"/>
          <w:sz w:val="20"/>
        </w:rPr>
      </w:pPr>
      <w:r>
        <w:rPr>
          <w:color w:val="000000"/>
          <w:sz w:val="20"/>
        </w:rPr>
        <w:t>Южная стена города полностью разрушена и в настоящее время каменные блоки для ее починки спешно изготавливают гномы-каторжники, те, кому особенно не повезло после очередной смены власти. На юге города находится дом Рудольфа — самый южный из не разрушенных во время обстрела. На востоке от улицы Синей сойки, на которой и стоит Рудольфов дом, находятся заброшенные эльфийские кварталы, о которых будет сказано особо. На западе — самые грязные и бедные районы, трущобы, именуемые «район Большой канавы». Рынки и административные здания располагаются в центре, на востоке и западе острова почти симметрично расположились пристани «На Гаррот» (запад) и «На Дарфин» (восток). Портовые склады, мастерские и коптильни располагаются на севере острова.</w:t>
      </w:r>
    </w:p>
    <w:p>
      <w:pPr>
        <w:pStyle w:val="Footer"/>
        <w:tabs>
          <w:tab w:val="clear" w:pos="4677"/>
          <w:tab w:val="clear" w:pos="9355"/>
        </w:tabs>
        <w:ind w:firstLine="284"/>
        <w:jc w:val="both"/>
        <w:rPr/>
      </w:pPr>
      <w:r>
        <w:rPr>
          <w:color w:val="000000"/>
          <w:sz w:val="20"/>
        </w:rPr>
        <w:t>К слову сказать, поверхность земли в городе теплая, будто кто-то сделал повсюду полы с подогревом, ну а что касается подвалов, так в них вообще тепло, разве что сыровато, поэтому в городе достаточно развита система подвальных помещений. Ходить с оружием в городе разрешается практически везде, кроме центрального района. Здесь стража ставит сургучную печать на ремешки добрых намерений. Это никого особо не расстраивает, потому, что за разрушение печати налагается лишь незна</w:t>
        <w:softHyphen/>
        <w:t xml:space="preserve">чительный денежный штраф в 20 </w:t>
      </w:r>
      <w:r>
        <w:rPr>
          <w:i/>
          <w:iCs/>
          <w:color w:val="000000"/>
          <w:sz w:val="20"/>
        </w:rPr>
        <w:t>серебряных монет (далее «см», курс 1:10 медь, затем серебро, золото и платина)</w:t>
      </w:r>
      <w:r>
        <w:rPr>
          <w:color w:val="000000"/>
          <w:sz w:val="20"/>
        </w:rPr>
        <w:t>. В принципе, и за драку, пусть даже и с применением оружия, здесь не карают строго, если никто не был убит или каче</w:t>
        <w:softHyphen/>
        <w:t>ственно покалечен.</w:t>
      </w:r>
    </w:p>
    <w:p>
      <w:pPr>
        <w:pStyle w:val="Footer"/>
        <w:tabs>
          <w:tab w:val="clear" w:pos="4677"/>
          <w:tab w:val="clear" w:pos="9355"/>
        </w:tabs>
        <w:ind w:firstLine="284"/>
        <w:jc w:val="both"/>
        <w:rPr>
          <w:color w:val="000000"/>
          <w:sz w:val="20"/>
        </w:rPr>
      </w:pPr>
      <w:r>
        <w:rPr>
          <w:color w:val="000000"/>
          <w:sz w:val="20"/>
        </w:rPr>
        <w:t>Повозки по широким улицам перевозят простые и панцирные лошади, а по узким — слепые чистики. Чистики — это такие крупные млекопи</w:t>
        <w:softHyphen/>
        <w:t>тающие, очень по</w:t>
        <w:softHyphen/>
        <w:t>хожие на сколо</w:t>
        <w:softHyphen/>
        <w:t>пендру, имеют длину от 3-х до 9-ти метров в длину. Изо рта у слепых чистиков торчат два языка, которые ловко хватают зазевавшихся крыс и слизывают нечистоты с улиц. Могут и за ногу несильно цапнуть. На спину чистика обычно нацепляют 5-10 седел, и если прохожий запрыгивает на него, как в трамвай, возница и зверь обычно не возражают.</w:t>
      </w:r>
    </w:p>
    <w:p>
      <w:pPr>
        <w:pStyle w:val="Footer"/>
        <w:tabs>
          <w:tab w:val="clear" w:pos="4677"/>
          <w:tab w:val="clear" w:pos="9355"/>
        </w:tabs>
        <w:ind w:firstLine="284"/>
        <w:jc w:val="both"/>
        <w:rPr>
          <w:color w:val="000000"/>
          <w:sz w:val="20"/>
        </w:rPr>
      </w:pPr>
      <w:r>
        <w:rPr>
          <w:color w:val="000000"/>
          <w:sz w:val="20"/>
        </w:rPr>
        <w:t>Всех въезжающих и выезжающих из города в обязательном порядке регистрируют, если ты гном — считай, что в любой драке ты всегда выйдешь виновным, и в правах тебя всюду будут притеснять.</w:t>
      </w:r>
    </w:p>
    <w:p>
      <w:pPr>
        <w:pStyle w:val="Footer"/>
        <w:tabs>
          <w:tab w:val="clear" w:pos="4677"/>
          <w:tab w:val="clear" w:pos="9355"/>
        </w:tabs>
        <w:ind w:firstLine="284"/>
        <w:jc w:val="both"/>
        <w:rPr>
          <w:color w:val="000000"/>
          <w:sz w:val="20"/>
        </w:rPr>
      </w:pPr>
      <w:r>
        <w:rPr>
          <w:color w:val="000000"/>
          <w:sz w:val="20"/>
        </w:rPr>
      </w:r>
    </w:p>
    <w:p>
      <w:pPr>
        <w:pStyle w:val="Heading2"/>
        <w:rPr>
          <w:color w:val="000000"/>
          <w:sz w:val="20"/>
        </w:rPr>
      </w:pPr>
      <w:bookmarkStart w:id="14" w:name="__RefHeading___Toc146185215"/>
      <w:bookmarkEnd w:id="14"/>
      <w:r>
        <w:rPr>
          <w:color w:val="000000"/>
          <w:sz w:val="20"/>
        </w:rPr>
        <w:t>Банды в городе</w:t>
      </w:r>
    </w:p>
    <w:p>
      <w:pPr>
        <w:pStyle w:val="Normal"/>
        <w:ind w:firstLine="284"/>
        <w:jc w:val="both"/>
        <w:rPr/>
      </w:pPr>
      <w:r>
        <w:rPr>
          <w:b/>
          <w:bCs/>
          <w:color w:val="000000"/>
          <w:sz w:val="20"/>
        </w:rPr>
        <w:t>«Большая дубина»</w:t>
      </w:r>
      <w:r>
        <w:rPr>
          <w:color w:val="000000"/>
          <w:sz w:val="20"/>
        </w:rPr>
        <w:t xml:space="preserve"> — это не только название самой популярной банды в городе, но и популярное прозвище ее главаря, Гнилого Боба. В банду входят беспринципные викинги, опустившиеся жители Лисса и продажные чиновники и судьи. Банда занимается банальным рэкетом горожан и изредка грабежом приезжих. Горожане с ее существованием свыклись и, занявшись торговлей, исправно платят ей вполне посильную дань. Что до приезжих, то им приходится полагаться только на свое оружие. Иски о грабежах без особо тяжких увечий здесь вообще не рассматриваются. С наибольшим же усердием «Большая дубина» третирует гномов. Кстати, эта банда состоит в особых отношениях с нынешней властью, поэтому доносить на них конунгу, по крайней мере, смешно.</w:t>
      </w:r>
    </w:p>
    <w:p>
      <w:pPr>
        <w:pStyle w:val="Normal"/>
        <w:ind w:firstLine="284"/>
        <w:jc w:val="both"/>
        <w:rPr/>
      </w:pPr>
      <w:r>
        <w:rPr>
          <w:b/>
          <w:bCs/>
          <w:color w:val="000000"/>
          <w:sz w:val="20"/>
        </w:rPr>
        <w:t>«Клан железной воли»</w:t>
      </w:r>
      <w:r>
        <w:rPr>
          <w:color w:val="000000"/>
          <w:sz w:val="20"/>
        </w:rPr>
        <w:t xml:space="preserve"> — союз самых непримиримых гномов. Туда входят гномы, объявленные вне закона и скрывающиеся в под</w:t>
        <w:softHyphen/>
        <w:t>полье (то есть неизвестно где!). Их отличительная черта — черная повязка на голове. Они появляются то там, то здесь, устраивая беспорядки и громя заведения людей. Особенно они стремятся навредить банде Боба. Элман давно уже собирается объединть свои силы с Бобом, чтобы уничтожить этих гномов-повстанцев.</w:t>
      </w:r>
    </w:p>
    <w:p>
      <w:pPr>
        <w:pStyle w:val="Normal"/>
        <w:ind w:firstLine="284"/>
        <w:jc w:val="both"/>
        <w:rPr/>
      </w:pPr>
      <w:r>
        <w:rPr>
          <w:b/>
          <w:bCs/>
          <w:color w:val="000000"/>
          <w:sz w:val="20"/>
        </w:rPr>
        <w:t>«Банда Большой канавы»</w:t>
      </w:r>
      <w:r>
        <w:rPr>
          <w:color w:val="000000"/>
          <w:sz w:val="20"/>
        </w:rPr>
        <w:t xml:space="preserve"> — мини-банда, организованная 17-ти летним сыном Боба Отто и его ближайшим другом по кличке «Румпель». Без особой цели они патрулируют трущобы и избивают горожан, особенно подростков. </w:t>
      </w:r>
    </w:p>
    <w:p>
      <w:pPr>
        <w:pStyle w:val="Normal"/>
        <w:ind w:firstLine="284"/>
        <w:jc w:val="both"/>
        <w:rPr/>
      </w:pPr>
      <w:r>
        <w:rPr>
          <w:b/>
          <w:bCs/>
          <w:color w:val="000000"/>
          <w:sz w:val="20"/>
        </w:rPr>
        <w:t xml:space="preserve">«Черный паук» </w:t>
      </w:r>
      <w:r>
        <w:rPr>
          <w:color w:val="000000"/>
          <w:sz w:val="20"/>
        </w:rPr>
        <w:t>— самая таинственная и могущественная преступная организация в Лиссе. Ныне не у дел. Ее история такова: когда-то давным-давно Рудольф был простым пиратом, то есть, как и все пираты, под видом темных эльфов он грабил торговые суда. Однажды, получив невероятно сильный магический артефакт, он понял, что выгоднее дела на свете нет, и стал специалистом в этой области. Теперь он мог с закрытыми глазами отличить истинный артефакт от любой подделки. Со временем Рудольф стал грабить исключительно эльфий</w:t>
        <w:softHyphen/>
        <w:t>ские дири</w:t>
        <w:softHyphen/>
        <w:t>жабли. Кончилось это тем, что его собственное судно эльфы уничтожили, и на него началась настоящая охота. Рудольфу пришлось осесть в Лиссе. Но и здесь он взялся за свое. Накопленных денег ему хватило, чтобы, под прикрытием простого старьевщика, собрать маленькую но очень эффективную команду профессионалов-асассинов, которые без шуму и пыли грабили эльфов прямо в городе, или же пробирались на их пришвар</w:t>
        <w:softHyphen/>
        <w:t>тованные суда. Банда Боба попыталась сунуться в дела Рудольфа и жестоко поплатилась. Такой бойни город не знал ни до, ни после. Так что Гнилой Боб до сих пор писается в кровати, когда ему снится человек в черной одежде а-ля ниндзя.</w:t>
      </w:r>
    </w:p>
    <w:p>
      <w:pPr>
        <w:pStyle w:val="Normal"/>
        <w:ind w:firstLine="284"/>
        <w:jc w:val="both"/>
        <w:rPr>
          <w:color w:val="000000"/>
          <w:sz w:val="20"/>
        </w:rPr>
      </w:pPr>
      <w:r>
        <w:rPr>
          <w:color w:val="000000"/>
          <w:sz w:val="20"/>
        </w:rPr>
        <w:t>Но даже на Рудольфа эльфы нашли управу. Однажды он проснулся и узнал, что якобы накануне кто-то очень похожий на него отдал приказ всем членам группировки лечь на дно. Сам он чувствовал себя прескверно, любая попытка сотворить магию оборачивалась нестерпимой болью. Когда он попытался найти своего человека и расспросить его что к чему, его язык отказался слушаться, и произнес следующее: «Я же вчера сказал, что мы ложимся на дно. И точка. Если кто-то возьмется за дело без моего приказа — на куски разорву!» — последние слова Рудольф выкрикнул, стискивая, против своего желания, шею бывшего компаньона. Так «Черный паук» перестал существовать. Память постепенно оставляла пирата.</w:t>
      </w:r>
    </w:p>
    <w:p>
      <w:pPr>
        <w:pStyle w:val="Normal"/>
        <w:ind w:firstLine="284"/>
        <w:jc w:val="both"/>
        <w:rPr>
          <w:color w:val="000000"/>
          <w:sz w:val="20"/>
        </w:rPr>
      </w:pPr>
      <w:r>
        <w:rPr>
          <w:color w:val="000000"/>
          <w:sz w:val="20"/>
        </w:rPr>
        <w:t>Рудольф не знал, как ему теперь жить и что делать. Таким образом, прикрытие Рудольфа превратилось в его профессию. Попросить помощи или вспомнить что-либо о своем прошлом он уже не мог, будто кто-то сделал его, с помощью какой-то запредельной магии, марионеткой, собачкой на коротком поводке.</w:t>
      </w:r>
    </w:p>
    <w:p>
      <w:pPr>
        <w:pStyle w:val="Normal"/>
        <w:ind w:firstLine="284"/>
        <w:jc w:val="both"/>
        <w:rPr>
          <w:color w:val="000000"/>
          <w:sz w:val="20"/>
        </w:rPr>
      </w:pPr>
      <w:r>
        <w:rPr>
          <w:color w:val="000000"/>
          <w:sz w:val="20"/>
        </w:rPr>
        <w:t>Доход его лавка не приносила никогда, и теперь Рудольф вынужден сдавать комнаты в своем большом доме приезжим.</w:t>
      </w:r>
    </w:p>
    <w:p>
      <w:pPr>
        <w:pStyle w:val="Normal"/>
        <w:ind w:firstLine="284"/>
        <w:jc w:val="both"/>
        <w:rPr>
          <w:color w:val="000000"/>
          <w:sz w:val="20"/>
        </w:rPr>
      </w:pPr>
      <w:r>
        <w:rPr>
          <w:color w:val="000000"/>
          <w:sz w:val="20"/>
        </w:rPr>
      </w:r>
    </w:p>
    <w:p>
      <w:pPr>
        <w:pStyle w:val="Heading2"/>
        <w:rPr>
          <w:color w:val="000000"/>
          <w:sz w:val="20"/>
        </w:rPr>
      </w:pPr>
      <w:bookmarkStart w:id="15" w:name="__RefHeading___Toc146185216"/>
      <w:bookmarkEnd w:id="15"/>
      <w:r>
        <w:rPr>
          <w:color w:val="000000"/>
          <w:sz w:val="20"/>
        </w:rPr>
        <w:t>Легенды и слухи Лисса</w:t>
      </w:r>
    </w:p>
    <w:p>
      <w:pPr>
        <w:pStyle w:val="Normal"/>
        <w:ind w:firstLine="284"/>
        <w:jc w:val="both"/>
        <w:rPr>
          <w:color w:val="000000"/>
          <w:sz w:val="20"/>
        </w:rPr>
      </w:pPr>
      <w:r>
        <w:rPr>
          <w:color w:val="000000"/>
          <w:sz w:val="20"/>
        </w:rPr>
        <w:t>Как вы понимаете, набор слухов обычно создается уже после прочтения модуля. В какую главу пальцем не ткни, подсказку или дразнилку для героев вычленить не составляет труда. Тут всего несколько слухов, выбранных мной навскидку. Не забудьте разбавить свою собственную коллекцию слухами полуправдивыми, неправдивыми и откровенно неправдоподобными!</w:t>
      </w:r>
    </w:p>
    <w:p>
      <w:pPr>
        <w:pStyle w:val="Normal"/>
        <w:ind w:firstLine="284"/>
        <w:jc w:val="both"/>
        <w:rPr/>
      </w:pPr>
      <w:r>
        <w:rPr>
          <w:b/>
          <w:bCs/>
          <w:color w:val="000000"/>
          <w:sz w:val="20"/>
        </w:rPr>
        <w:t>Черный пират.</w:t>
      </w:r>
      <w:r>
        <w:rPr>
          <w:color w:val="000000"/>
          <w:sz w:val="20"/>
        </w:rPr>
        <w:t xml:space="preserve"> Как известно, пиратство вблизи острова невозможно, так как любой дирижабль без флага (подлинность которого подкреплена магической печатью) после предупреждения сбивается. Но существует мистический Черный пират. На палубе у него сплошь призраки да скелеты, а сам он просто воплощение зла с горящими глазами и рогами и т.д. кто во что горазд. Чем больше рассказчик выпьет, тем больше подробностей всплывает. А вот что говорят факты: совсем недавно корабль таллийца Джека действительно подвергся нападению. Команда частично была перебита, частично сошла с ума, товар исчез. Дири</w:t>
        <w:softHyphen/>
        <w:softHyphen/>
        <w:t>жабль под черными баллонами действительно замечали с башен. Призрак то был или кто еще, но ни один снаряд с башен не попал в цель.</w:t>
      </w:r>
    </w:p>
    <w:p>
      <w:pPr>
        <w:pStyle w:val="Normal"/>
        <w:ind w:firstLine="284"/>
        <w:jc w:val="both"/>
        <w:rPr/>
      </w:pPr>
      <w:r>
        <w:rPr>
          <w:b/>
          <w:bCs/>
          <w:color w:val="000000"/>
          <w:sz w:val="20"/>
        </w:rPr>
        <w:t>Переполох в госпитале.</w:t>
      </w:r>
      <w:r>
        <w:rPr>
          <w:color w:val="000000"/>
          <w:sz w:val="20"/>
        </w:rPr>
        <w:t xml:space="preserve"> Как известно, В Хаггароте с магией туго. Но воины там получают ранения чаще, чем где бы то ни было, и их везут либо в Новую Таллию, либо сюда, в госпиталь Бельсаддина. Этот госпиталь высокие эльфы основали недавно и теперь лечат в нем всех раненых по баснословно низким ценам. Некоторое время все были довольны, но уже через год работы участились случаи смертей, и что особенно странно, тела пропадают бесследно, а воины иногда умирают от совершенно легких недугов. Главврач, пресветлый Бельсаддин, темнит, как может. Власти пока не вмешиваются. Зато викинги не раз порывались проникнуть в здание госпиталя силой, но их спонтанные попытки были отбиты охраной. Ходят слухи о каком-то существе, обитающем в подвалах здания, но это, скорее всего, домыслы невежд.</w:t>
      </w:r>
    </w:p>
    <w:p>
      <w:pPr>
        <w:pStyle w:val="Normal"/>
        <w:ind w:firstLine="284"/>
        <w:jc w:val="both"/>
        <w:rPr/>
      </w:pPr>
      <w:r>
        <w:rPr>
          <w:b/>
          <w:bCs/>
          <w:color w:val="000000"/>
          <w:sz w:val="20"/>
        </w:rPr>
        <w:t>Жуткое наследие эльфов.</w:t>
      </w:r>
      <w:r>
        <w:rPr>
          <w:color w:val="000000"/>
          <w:sz w:val="20"/>
        </w:rPr>
        <w:t xml:space="preserve"> Ни для кого не секрет, что в заброшенные эльфийские кварталы соваться лучше не надо. Странное свечение, непо</w:t>
        <w:softHyphen/>
        <w:t>нят</w:t>
        <w:softHyphen/>
        <w:t>ные звуки и вечный туман, обволакивающий изящные постройки — все это уже само по себе не может не вызывать опасения. Городские власти тоже возмущены до предела: как же так: дома в городе из-за тесноты так и лезут друг на друга, а целый квартал пустует. Но ничего не поделать, так как даже самые отважные викинги не в состоянии перебороть свой страх и войти туда. И не мудрено: за все те годы, как квартал покинули эльфы, никто оттуда так ни разу и не вышел. Так, кстати, и написано на предупредительных табличках вокруг квартала. Что же убивает людей, там, в тумане? Об этом вам расскажет любой посетитель кабака, да так красочно, что даже и на правду порой похоже. Но вот Рудольф живет себе через дорогу от эльфийского квартала, и четко знает, что бы там ни было, выйти из тумана оно не может.</w:t>
      </w:r>
    </w:p>
    <w:p>
      <w:pPr>
        <w:pStyle w:val="Normal"/>
        <w:ind w:firstLine="284"/>
        <w:jc w:val="both"/>
        <w:rPr/>
      </w:pPr>
      <w:r>
        <w:rPr>
          <w:color w:val="000000"/>
          <w:sz w:val="20"/>
        </w:rPr>
        <w:t xml:space="preserve"> </w:t>
      </w:r>
      <w:r>
        <w:rPr>
          <w:b/>
          <w:bCs/>
          <w:color w:val="000000"/>
          <w:sz w:val="20"/>
        </w:rPr>
        <w:t xml:space="preserve">Ужас из канализации. </w:t>
      </w:r>
      <w:r>
        <w:rPr>
          <w:color w:val="000000"/>
          <w:sz w:val="20"/>
        </w:rPr>
        <w:t>Засорилось! Уже в который раз засорилась рыбьими головами канализация под коптильнями рыбного магната Петерса. Это из-за его монопольной политики цены на рыбу поднялись больше, чем на треть. Народ негодовал. Было непросто отыскать ремонтников в городе, готовых спуститься в канализацию и все прочистить. Но то, что теперь поселилось там, пожрало их всех, а потом высунулось и даже добавки попросило. Больше добровольцев не нашлось. Производство у Петерса стоит, рыба гниет. И он решается на беспреце</w:t>
        <w:softHyphen/>
        <w:t>дентный шаг: «Если кто-нибудь в городе сможет прочистить мне сток, я не только озолочу его, я и цены на свою рыбу опущу до прежнего уровня».</w:t>
      </w:r>
    </w:p>
    <w:p>
      <w:pPr>
        <w:pStyle w:val="Normal"/>
        <w:ind w:firstLine="284"/>
        <w:jc w:val="both"/>
        <w:rPr/>
      </w:pPr>
      <w:r>
        <w:rPr>
          <w:b/>
          <w:color w:val="000000"/>
          <w:sz w:val="20"/>
        </w:rPr>
        <w:t>Строительство филиала Гильдии сопровож</w:t>
        <w:softHyphen/>
        <w:t xml:space="preserve">дающих. </w:t>
      </w:r>
      <w:r>
        <w:rPr>
          <w:color w:val="000000"/>
          <w:sz w:val="20"/>
        </w:rPr>
        <w:t>Гарнизон Таллии долгое время являлся единственной организацией, обеспечивающей безопасность грузоперевозок между островами. Маги Таллии в совершенстве научились создавать защитные экраны на баллонах дирижаблей, способные выдержать до сотни попаданий из арбалета. Впрочем, пираты не сильно от них отстали в этом искусстве, поэтому исход битвы над океаном все чаще решался в абордажном бою.</w:t>
      </w:r>
    </w:p>
    <w:p>
      <w:pPr>
        <w:pStyle w:val="Normal"/>
        <w:ind w:firstLine="284"/>
        <w:jc w:val="both"/>
        <w:rPr>
          <w:color w:val="000000"/>
          <w:sz w:val="20"/>
        </w:rPr>
      </w:pPr>
      <w:r>
        <w:rPr>
          <w:color w:val="000000"/>
          <w:sz w:val="20"/>
        </w:rPr>
        <w:t>Но десять лет назад один из младших вождей Хаггарота принял решение основать альтерна</w:t>
        <w:softHyphen/>
        <w:t>тивную организацию и лишить Таллию монополий. Понятное дело, поначалу ему очень нахватало квалифицированных магов, но вскоре в Таллии отыскались продажные товарищи, которые, наплевав на запреты, спешно сменили место жительства. А уж в орках-воинах недостатка не было. Так возникла Гильдия сопровождающих.</w:t>
      </w:r>
    </w:p>
    <w:p>
      <w:pPr>
        <w:pStyle w:val="Normal"/>
        <w:ind w:firstLine="284"/>
        <w:jc w:val="both"/>
        <w:rPr>
          <w:color w:val="000000"/>
          <w:sz w:val="20"/>
        </w:rPr>
      </w:pPr>
      <w:r>
        <w:rPr>
          <w:color w:val="000000"/>
          <w:sz w:val="20"/>
        </w:rPr>
        <w:t xml:space="preserve">Стремясь увеличить свое влияние, вожди Хаггарота убедили Элмана построить филиал гильдии и в Лиссе. Несколько раз стройплощадка подвергалась поджогам, но на третий раз здание практически удалось закончить. Торжественное открытие гильдии будет приурочено к орчьему празднику, Жуткому бухаресту. </w:t>
      </w:r>
    </w:p>
    <w:p>
      <w:pPr>
        <w:pStyle w:val="Normal"/>
        <w:ind w:firstLine="284"/>
        <w:jc w:val="both"/>
        <w:rPr/>
      </w:pPr>
      <w:r>
        <w:rPr>
          <w:b/>
          <w:bCs/>
          <w:color w:val="000000"/>
          <w:sz w:val="20"/>
        </w:rPr>
        <w:t xml:space="preserve">Разогнана демонстрация гномов. </w:t>
      </w:r>
      <w:r>
        <w:rPr>
          <w:color w:val="000000"/>
          <w:sz w:val="20"/>
        </w:rPr>
        <w:t>Как известно, после смены власти самых зажиточ</w:t>
        <w:softHyphen/>
        <w:t>ных гномов выселили из их домов на улицы, принудили к почти дармовым работам и запретили выезд. Но прошел месяц, гномы осмелели и вышли на центральную площадь. А там их уже ждала вооруженная охрана Элмана. После кровавой потасовки, несколько гномов были убиты, многие попали в тюрьму. Впрочем, бедных гномов могут из тюрьмы и выпустить, но после того, как за них внесут залог. Вот так собирается пополнить казну Элман. Только вот откуда у гномов при таких-то налогах возь</w:t>
        <w:softHyphen/>
        <w:t>му</w:t>
        <w:softHyphen/>
        <w:t>тся деньги?</w:t>
      </w:r>
    </w:p>
    <w:p>
      <w:pPr>
        <w:pStyle w:val="Normal"/>
        <w:ind w:firstLine="284"/>
        <w:jc w:val="both"/>
        <w:rPr>
          <w:color w:val="000000"/>
          <w:sz w:val="20"/>
        </w:rPr>
      </w:pPr>
      <w:r>
        <w:rPr>
          <w:color w:val="000000"/>
          <w:sz w:val="20"/>
        </w:rPr>
      </w:r>
    </w:p>
    <w:p>
      <w:pPr>
        <w:pStyle w:val="Heading2"/>
        <w:rPr>
          <w:color w:val="000000"/>
          <w:sz w:val="20"/>
        </w:rPr>
      </w:pPr>
      <w:bookmarkStart w:id="16" w:name="__RefHeading___Toc146185217"/>
      <w:bookmarkEnd w:id="16"/>
      <w:r>
        <w:rPr>
          <w:color w:val="000000"/>
          <w:sz w:val="20"/>
        </w:rPr>
        <w:t>Набор случайных событий в мире</w:t>
      </w:r>
    </w:p>
    <w:p>
      <w:pPr>
        <w:pStyle w:val="Normal"/>
        <w:ind w:firstLine="284"/>
        <w:jc w:val="both"/>
        <w:rPr>
          <w:color w:val="000000"/>
          <w:sz w:val="20"/>
        </w:rPr>
      </w:pPr>
      <w:r>
        <w:rPr>
          <w:color w:val="000000"/>
          <w:sz w:val="20"/>
        </w:rPr>
        <w:t>Город, да и весь мир живут своей собственной жизнью. И это факт. И пусть приключенцы не зазнаются: они вовсе не пуп земли. Очень многие значимые события происходят в городе и в мире без всякого их участия. Вот, к примеру, заголовки газет, которые так старательно выкрикивают по утрам мальчи</w:t>
        <w:softHyphen/>
        <w:t>шки-продавцы на площади.</w:t>
      </w:r>
    </w:p>
    <w:p>
      <w:pPr>
        <w:pStyle w:val="Normal"/>
        <w:numPr>
          <w:ilvl w:val="0"/>
          <w:numId w:val="5"/>
        </w:numPr>
        <w:tabs>
          <w:tab w:val="clear" w:pos="708"/>
          <w:tab w:val="left" w:pos="360" w:leader="none"/>
        </w:tabs>
        <w:ind w:left="360" w:hanging="360"/>
        <w:jc w:val="both"/>
        <w:rPr>
          <w:color w:val="000000"/>
          <w:sz w:val="20"/>
        </w:rPr>
      </w:pPr>
      <w:r>
        <w:rPr>
          <w:color w:val="000000"/>
          <w:sz w:val="20"/>
        </w:rPr>
        <w:t>Король Веталан пережил очередную операцию на сердце. Эльфы утверждают, что жизнь монарха снова вне опасности.</w:t>
      </w:r>
    </w:p>
    <w:p>
      <w:pPr>
        <w:pStyle w:val="Normal"/>
        <w:numPr>
          <w:ilvl w:val="0"/>
          <w:numId w:val="5"/>
        </w:numPr>
        <w:tabs>
          <w:tab w:val="clear" w:pos="708"/>
          <w:tab w:val="left" w:pos="360" w:leader="none"/>
        </w:tabs>
        <w:ind w:left="360" w:hanging="360"/>
        <w:jc w:val="both"/>
        <w:rPr>
          <w:color w:val="000000"/>
          <w:sz w:val="20"/>
        </w:rPr>
      </w:pPr>
      <w:r>
        <w:rPr>
          <w:color w:val="000000"/>
          <w:sz w:val="20"/>
        </w:rPr>
        <w:t>В Таллии состоялось ежегодное состязание в искусстве фейерверков. Столичные маги в который раз доказали свое превосходство над чародеями из Высоких лесов.</w:t>
      </w:r>
    </w:p>
    <w:p>
      <w:pPr>
        <w:pStyle w:val="Normal"/>
        <w:numPr>
          <w:ilvl w:val="0"/>
          <w:numId w:val="5"/>
        </w:numPr>
        <w:tabs>
          <w:tab w:val="clear" w:pos="708"/>
          <w:tab w:val="left" w:pos="360" w:leader="none"/>
        </w:tabs>
        <w:ind w:left="360" w:hanging="360"/>
        <w:jc w:val="both"/>
        <w:rPr>
          <w:color w:val="000000"/>
          <w:sz w:val="20"/>
        </w:rPr>
      </w:pPr>
      <w:r>
        <w:rPr>
          <w:color w:val="000000"/>
          <w:sz w:val="20"/>
        </w:rPr>
        <w:t>Захвачена в плен Банда пиратов, уже больше года грабившая дирижабли на линии Корс-Дарфин. Следствие показало, что к темным эльфам бандиты никакого отношения не имели.</w:t>
      </w:r>
    </w:p>
    <w:p>
      <w:pPr>
        <w:pStyle w:val="Normal"/>
        <w:numPr>
          <w:ilvl w:val="0"/>
          <w:numId w:val="5"/>
        </w:numPr>
        <w:tabs>
          <w:tab w:val="clear" w:pos="708"/>
          <w:tab w:val="left" w:pos="360" w:leader="none"/>
        </w:tabs>
        <w:ind w:left="360" w:hanging="360"/>
        <w:jc w:val="both"/>
        <w:rPr>
          <w:color w:val="000000"/>
          <w:sz w:val="20"/>
        </w:rPr>
      </w:pPr>
      <w:r>
        <w:rPr>
          <w:color w:val="000000"/>
          <w:sz w:val="20"/>
        </w:rPr>
        <w:t>В Новой Таллии состоялся всемирный съезд ученых-монстрологов. За минувший год зарегистрировано 12 новых видов монстров, объявившихся на пустошах Гаррота.</w:t>
      </w:r>
    </w:p>
    <w:p>
      <w:pPr>
        <w:pStyle w:val="Normal"/>
        <w:numPr>
          <w:ilvl w:val="0"/>
          <w:numId w:val="5"/>
        </w:numPr>
        <w:tabs>
          <w:tab w:val="clear" w:pos="708"/>
          <w:tab w:val="left" w:pos="360" w:leader="none"/>
        </w:tabs>
        <w:ind w:left="360" w:hanging="360"/>
        <w:jc w:val="both"/>
        <w:rPr>
          <w:color w:val="000000"/>
          <w:sz w:val="20"/>
        </w:rPr>
      </w:pPr>
      <w:r>
        <w:rPr>
          <w:color w:val="000000"/>
          <w:sz w:val="20"/>
        </w:rPr>
        <w:t>Дирижабли клана Стронгбаллонов — лучшие дирижабли в мире. На правах рекламы.</w:t>
      </w:r>
    </w:p>
    <w:p>
      <w:pPr>
        <w:pStyle w:val="Normal"/>
        <w:numPr>
          <w:ilvl w:val="0"/>
          <w:numId w:val="5"/>
        </w:numPr>
        <w:tabs>
          <w:tab w:val="clear" w:pos="708"/>
          <w:tab w:val="left" w:pos="360" w:leader="none"/>
        </w:tabs>
        <w:ind w:left="360" w:hanging="360"/>
        <w:jc w:val="both"/>
        <w:rPr>
          <w:color w:val="000000"/>
          <w:sz w:val="20"/>
        </w:rPr>
      </w:pPr>
      <w:r>
        <w:rPr>
          <w:color w:val="000000"/>
          <w:sz w:val="20"/>
        </w:rPr>
        <w:t>В Корсе открылась выставка восковых скульптур. Организатором пришлось демон</w:t>
        <w:softHyphen/>
        <w:t>стра</w:t>
        <w:softHyphen/>
        <w:t>тивно разрезать некоторые из них, чтобы убедить посетителей, что внутри скульптур не запечатаны настоящие люди.</w:t>
      </w:r>
    </w:p>
    <w:p>
      <w:pPr>
        <w:pStyle w:val="Normal"/>
        <w:numPr>
          <w:ilvl w:val="0"/>
          <w:numId w:val="5"/>
        </w:numPr>
        <w:tabs>
          <w:tab w:val="clear" w:pos="708"/>
          <w:tab w:val="left" w:pos="360" w:leader="none"/>
        </w:tabs>
        <w:ind w:left="360" w:hanging="360"/>
        <w:jc w:val="both"/>
        <w:rPr>
          <w:color w:val="000000"/>
          <w:sz w:val="20"/>
        </w:rPr>
      </w:pPr>
      <w:r>
        <w:rPr>
          <w:color w:val="000000"/>
          <w:sz w:val="20"/>
        </w:rPr>
        <w:t>Парламент Таллии собирает средства на организацию карательного похода против некромантов, скрывающихся от закона где-то в горах Гаррота. Сохраним мир во всем мире вместе!</w:t>
      </w:r>
    </w:p>
    <w:p>
      <w:pPr>
        <w:pStyle w:val="Normal"/>
        <w:numPr>
          <w:ilvl w:val="0"/>
          <w:numId w:val="5"/>
        </w:numPr>
        <w:tabs>
          <w:tab w:val="clear" w:pos="708"/>
          <w:tab w:val="left" w:pos="360" w:leader="none"/>
        </w:tabs>
        <w:ind w:left="360" w:hanging="360"/>
        <w:jc w:val="both"/>
        <w:rPr>
          <w:color w:val="000000"/>
          <w:sz w:val="20"/>
        </w:rPr>
      </w:pPr>
      <w:r>
        <w:rPr>
          <w:color w:val="000000"/>
          <w:sz w:val="20"/>
        </w:rPr>
        <w:t>Джон Кано дает бой гномам. По заверениям владельца четырех столичных фабрик, в скором времени качество его изделий из кожи не будет уступать гномьему.</w:t>
      </w:r>
    </w:p>
    <w:p>
      <w:pPr>
        <w:pStyle w:val="Normal"/>
        <w:numPr>
          <w:ilvl w:val="0"/>
          <w:numId w:val="5"/>
        </w:numPr>
        <w:tabs>
          <w:tab w:val="clear" w:pos="708"/>
          <w:tab w:val="left" w:pos="360" w:leader="none"/>
        </w:tabs>
        <w:ind w:left="360" w:hanging="360"/>
        <w:jc w:val="both"/>
        <w:rPr>
          <w:color w:val="000000"/>
          <w:sz w:val="20"/>
        </w:rPr>
      </w:pPr>
      <w:r>
        <w:rPr>
          <w:color w:val="000000"/>
          <w:sz w:val="20"/>
        </w:rPr>
        <w:t>Очередной карательный поход против разбойников с Главаного тракта снова не увенчался успехом. Заместитель начальника таллийской воздушной гвардии подал в отставку.</w:t>
      </w:r>
    </w:p>
    <w:p>
      <w:pPr>
        <w:pStyle w:val="Normal"/>
        <w:numPr>
          <w:ilvl w:val="0"/>
          <w:numId w:val="5"/>
        </w:numPr>
        <w:tabs>
          <w:tab w:val="clear" w:pos="708"/>
          <w:tab w:val="left" w:pos="360" w:leader="none"/>
        </w:tabs>
        <w:ind w:left="360" w:hanging="360"/>
        <w:jc w:val="both"/>
        <w:rPr>
          <w:color w:val="000000"/>
          <w:sz w:val="20"/>
        </w:rPr>
      </w:pPr>
      <w:r>
        <w:rPr>
          <w:color w:val="000000"/>
          <w:sz w:val="20"/>
        </w:rPr>
        <w:t>Парламент Таллии опроверг слухи о существо</w:t>
        <w:softHyphen/>
        <w:t>вании храма Черной луны, расположенного под городом.</w:t>
      </w:r>
    </w:p>
    <w:p>
      <w:pPr>
        <w:pStyle w:val="Normal"/>
        <w:numPr>
          <w:ilvl w:val="0"/>
          <w:numId w:val="5"/>
        </w:numPr>
        <w:tabs>
          <w:tab w:val="clear" w:pos="708"/>
          <w:tab w:val="left" w:pos="360" w:leader="none"/>
        </w:tabs>
        <w:ind w:left="360" w:hanging="360"/>
        <w:jc w:val="both"/>
        <w:rPr>
          <w:color w:val="000000"/>
          <w:sz w:val="20"/>
        </w:rPr>
      </w:pPr>
      <w:r>
        <w:rPr>
          <w:color w:val="000000"/>
          <w:sz w:val="20"/>
        </w:rPr>
        <w:t>Драконица Ума совершила свой первый полет продолжительностью в 10 минут!</w:t>
      </w:r>
    </w:p>
    <w:p>
      <w:pPr>
        <w:pStyle w:val="Normal"/>
        <w:numPr>
          <w:ilvl w:val="0"/>
          <w:numId w:val="5"/>
        </w:numPr>
        <w:tabs>
          <w:tab w:val="clear" w:pos="708"/>
          <w:tab w:val="left" w:pos="360" w:leader="none"/>
        </w:tabs>
        <w:ind w:left="360" w:hanging="360"/>
        <w:jc w:val="both"/>
        <w:rPr>
          <w:color w:val="000000"/>
          <w:sz w:val="20"/>
        </w:rPr>
      </w:pPr>
      <w:r>
        <w:rPr>
          <w:color w:val="000000"/>
          <w:sz w:val="20"/>
        </w:rPr>
        <w:t>Пропал без вести известный исследователь Гаррота Гусляр Мэган. По одной из версий его похитил один из младших вождей Хаггарота. Хаггарот полностью отрицает свою причастность к происшествию.</w:t>
      </w:r>
    </w:p>
    <w:p>
      <w:pPr>
        <w:pStyle w:val="Normal"/>
        <w:numPr>
          <w:ilvl w:val="0"/>
          <w:numId w:val="5"/>
        </w:numPr>
        <w:tabs>
          <w:tab w:val="clear" w:pos="708"/>
          <w:tab w:val="left" w:pos="360" w:leader="none"/>
        </w:tabs>
        <w:ind w:left="360" w:hanging="360"/>
        <w:jc w:val="both"/>
        <w:rPr>
          <w:color w:val="000000"/>
          <w:sz w:val="20"/>
        </w:rPr>
      </w:pPr>
      <w:r>
        <w:rPr>
          <w:color w:val="000000"/>
          <w:sz w:val="20"/>
        </w:rPr>
        <w:t>Компания «Глоин и Ко», экспортирующая мясо гарротских монстров, планирует в ближайшее время полностью купить фирму «Кхурр-Капут», вновь находящуюся на грани банкротства. Однако Джорг, нынешний верховный вождь Хаггарота, обещал выдать Кхурру очередную беспро</w:t>
        <w:softHyphen/>
        <w:t>центную ссуду.</w:t>
      </w:r>
    </w:p>
    <w:p>
      <w:pPr>
        <w:pStyle w:val="Normal"/>
        <w:numPr>
          <w:ilvl w:val="0"/>
          <w:numId w:val="5"/>
        </w:numPr>
        <w:tabs>
          <w:tab w:val="clear" w:pos="708"/>
          <w:tab w:val="left" w:pos="360" w:leader="none"/>
        </w:tabs>
        <w:ind w:left="360" w:hanging="360"/>
        <w:jc w:val="both"/>
        <w:rPr>
          <w:color w:val="000000"/>
          <w:sz w:val="20"/>
        </w:rPr>
      </w:pPr>
      <w:r>
        <w:rPr>
          <w:color w:val="000000"/>
          <w:sz w:val="20"/>
        </w:rPr>
        <w:t>Мэр Новой Таллии в очередной раз обратился к Элману с требованиями выдать политических преступников, организовавших террористи</w:t>
        <w:softHyphen/>
        <w:t>ческий акт с подрывом городского купола. Элман вновь ответил отказом. Новая Таллия предупреждает Лисс о новых экономических санкциях.</w:t>
      </w:r>
    </w:p>
    <w:p>
      <w:pPr>
        <w:pStyle w:val="Normal"/>
        <w:numPr>
          <w:ilvl w:val="0"/>
          <w:numId w:val="5"/>
        </w:numPr>
        <w:tabs>
          <w:tab w:val="clear" w:pos="708"/>
          <w:tab w:val="left" w:pos="360" w:leader="none"/>
        </w:tabs>
        <w:ind w:left="360" w:hanging="360"/>
        <w:jc w:val="both"/>
        <w:rPr>
          <w:color w:val="000000"/>
          <w:sz w:val="20"/>
        </w:rPr>
      </w:pPr>
      <w:r>
        <w:rPr>
          <w:color w:val="000000"/>
          <w:sz w:val="20"/>
        </w:rPr>
        <w:t>Петерс, подданный Лисса, недавно вошел в десятку самых состоятельных предпринима</w:t>
        <w:softHyphen/>
        <w:t>телей Мистлэнда.</w:t>
      </w:r>
    </w:p>
    <w:p>
      <w:pPr>
        <w:pStyle w:val="Normal"/>
        <w:numPr>
          <w:ilvl w:val="0"/>
          <w:numId w:val="5"/>
        </w:numPr>
        <w:tabs>
          <w:tab w:val="clear" w:pos="708"/>
          <w:tab w:val="left" w:pos="360" w:leader="none"/>
        </w:tabs>
        <w:ind w:left="360" w:hanging="360"/>
        <w:jc w:val="both"/>
        <w:rPr>
          <w:color w:val="000000"/>
          <w:sz w:val="20"/>
        </w:rPr>
      </w:pPr>
      <w:r>
        <w:rPr>
          <w:color w:val="000000"/>
          <w:sz w:val="20"/>
        </w:rPr>
        <w:t>Оперный театр Столицы впервые отправится на гастроли. Планируются выступления в Корсе и Новой Таллии.</w:t>
      </w:r>
    </w:p>
    <w:p>
      <w:pPr>
        <w:pStyle w:val="Normal"/>
        <w:numPr>
          <w:ilvl w:val="0"/>
          <w:numId w:val="5"/>
        </w:numPr>
        <w:tabs>
          <w:tab w:val="clear" w:pos="708"/>
          <w:tab w:val="left" w:pos="360" w:leader="none"/>
        </w:tabs>
        <w:ind w:left="360" w:hanging="360"/>
        <w:jc w:val="both"/>
        <w:rPr>
          <w:color w:val="000000"/>
          <w:sz w:val="20"/>
        </w:rPr>
      </w:pPr>
      <w:r>
        <w:rPr>
          <w:color w:val="000000"/>
          <w:sz w:val="20"/>
        </w:rPr>
        <w:t>В Таллийском магическом университете разработано заклинание «Созидание Теней». Вот он, триумф современной науки!</w:t>
      </w:r>
    </w:p>
    <w:p>
      <w:pPr>
        <w:pStyle w:val="Normal"/>
        <w:numPr>
          <w:ilvl w:val="0"/>
          <w:numId w:val="5"/>
        </w:numPr>
        <w:tabs>
          <w:tab w:val="clear" w:pos="708"/>
          <w:tab w:val="left" w:pos="360" w:leader="none"/>
        </w:tabs>
        <w:ind w:left="360" w:hanging="360"/>
        <w:jc w:val="both"/>
        <w:rPr>
          <w:color w:val="000000"/>
          <w:sz w:val="20"/>
        </w:rPr>
      </w:pPr>
      <w:r>
        <w:rPr>
          <w:color w:val="000000"/>
          <w:sz w:val="20"/>
        </w:rPr>
        <w:t>Шахтеры Дарфина заверяют, что пробуждение Сандры никак не отразится на поставках угля, ведь ее тюрьма все так же крепка, как и столетие назад.</w:t>
      </w:r>
    </w:p>
    <w:p>
      <w:pPr>
        <w:pStyle w:val="Normal"/>
        <w:numPr>
          <w:ilvl w:val="0"/>
          <w:numId w:val="5"/>
        </w:numPr>
        <w:tabs>
          <w:tab w:val="clear" w:pos="708"/>
          <w:tab w:val="left" w:pos="360" w:leader="none"/>
        </w:tabs>
        <w:ind w:left="360" w:hanging="360"/>
        <w:jc w:val="both"/>
        <w:rPr>
          <w:color w:val="000000"/>
          <w:sz w:val="20"/>
        </w:rPr>
      </w:pPr>
      <w:r>
        <w:rPr>
          <w:color w:val="000000"/>
          <w:sz w:val="20"/>
        </w:rPr>
        <w:t>Поставки кондитерских изделий в Хаггарот принесли Соединенным королевствам неожи</w:t>
        <w:softHyphen/>
        <w:t>данно высокий доход.</w:t>
      </w:r>
    </w:p>
    <w:p>
      <w:pPr>
        <w:pStyle w:val="Normal"/>
        <w:ind w:firstLine="284"/>
        <w:jc w:val="both"/>
        <w:rPr>
          <w:color w:val="000000"/>
          <w:sz w:val="20"/>
        </w:rPr>
      </w:pPr>
      <w:r>
        <w:rPr>
          <w:color w:val="000000"/>
          <w:sz w:val="20"/>
        </w:rPr>
        <w:t>Ну и хватит с меня. Сами не глупые, что-нибудь добавите там по ходу дела.</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t xml:space="preserve">Вам кажется, что где-то провисла логика? Какие-то жизненно важные вопросы освещены не в полном объеме, криво или вовсе непонятно? Не стесняйтесь, присылайте свои вопросы. С превеликим удовольствием отвечу на любые из них. Хотя бы парой строк. А вот вопросы, которые мне задавали друзья и знакомые еще непосредственно в процессе создания «Драконовых снов». </w:t>
      </w:r>
    </w:p>
    <w:p>
      <w:pPr>
        <w:pStyle w:val="Normal"/>
        <w:ind w:firstLine="284"/>
        <w:jc w:val="both"/>
        <w:rPr>
          <w:color w:val="000000"/>
          <w:sz w:val="20"/>
        </w:rPr>
      </w:pPr>
      <w:r>
        <w:rPr>
          <w:color w:val="000000"/>
          <w:sz w:val="20"/>
        </w:rPr>
        <w:t xml:space="preserve"> </w:t>
      </w:r>
    </w:p>
    <w:p>
      <w:pPr>
        <w:pStyle w:val="Heading2"/>
        <w:rPr>
          <w:color w:val="000000"/>
          <w:sz w:val="20"/>
        </w:rPr>
      </w:pPr>
      <w:bookmarkStart w:id="17" w:name="__RefHeading___Toc146185218"/>
      <w:r>
        <w:rPr>
          <w:color w:val="000000"/>
          <w:sz w:val="20"/>
        </w:rPr>
        <w:t>Первое Всемирное ЧАВО?</w:t>
        <w:br/>
        <w:t>(ЧАсто задаваемые ВОпросы)</w:t>
      </w:r>
      <w:bookmarkEnd w:id="17"/>
      <w:r>
        <w:rPr>
          <w:color w:val="000000"/>
          <w:sz w:val="20"/>
        </w:rPr>
        <w:t xml:space="preserve"> </w:t>
      </w:r>
    </w:p>
    <w:p>
      <w:pPr>
        <w:pStyle w:val="Normal"/>
        <w:ind w:firstLine="284"/>
        <w:jc w:val="both"/>
        <w:rPr>
          <w:i/>
          <w:i/>
          <w:iCs/>
          <w:color w:val="000000"/>
          <w:sz w:val="20"/>
        </w:rPr>
      </w:pPr>
      <w:r>
        <w:rPr>
          <w:i/>
          <w:iCs/>
          <w:color w:val="000000"/>
          <w:sz w:val="20"/>
        </w:rPr>
        <w:t>Что ты можешь сказать о военных традициях твоих народов и рас? Это же очень важно (приведена только самая суть вопроса).</w:t>
      </w:r>
    </w:p>
    <w:p>
      <w:pPr>
        <w:pStyle w:val="Normal"/>
        <w:ind w:firstLine="284"/>
        <w:jc w:val="both"/>
        <w:rPr>
          <w:color w:val="000000"/>
          <w:sz w:val="20"/>
        </w:rPr>
      </w:pPr>
      <w:r>
        <w:rPr>
          <w:color w:val="000000"/>
          <w:sz w:val="20"/>
        </w:rPr>
        <w:t>Погодь, дай с мыслями собраться. По такому поводу некоторые товарищи целые трактаты пишут. Я же попробую отделаться меньшей кровью. Для начала перечислим все характерные разновидности вооруженных конфлик</w:t>
        <w:softHyphen/>
        <w:t>тов в Мистлэнде. От простого к сложному.</w:t>
      </w:r>
    </w:p>
    <w:p>
      <w:pPr>
        <w:pStyle w:val="Normal"/>
        <w:ind w:firstLine="284"/>
        <w:jc w:val="both"/>
        <w:rPr>
          <w:color w:val="000000"/>
          <w:sz w:val="20"/>
        </w:rPr>
      </w:pPr>
      <w:r>
        <w:rPr>
          <w:color w:val="000000"/>
          <w:sz w:val="20"/>
        </w:rPr>
        <w:t>Во-первых, это противостояние бандитов и охранников-телохранителей на Главном тракте. Это засады, переходящие в перестрелку, а затем и в рукопашный бой немного</w:t>
        <w:softHyphen/>
        <w:t>численных групп людей. Одной лишь перестрелкой здесь дело кончается нечасто. Пусть и оставаясь в своих замаски</w:t>
        <w:softHyphen/>
        <w:t>рованных укрытиях, бандиты могут расстрелять разве что лошадей, даже и панцирных (имеются в виду не конные доспехи, а именно то, что следует из названия), но вот охрану, спрятавшуюся внутри бронированной повозки со специальными амбразурами, они навряд ли достанут с такой дистанции. Тогда начнется рукопашная, опроки</w:t>
        <w:softHyphen/>
        <w:t>дывание телег и так далее. В этой кутерьме защитникам редко удавалось построиться, сомкнуть щиты, ведь опасность угрожала сразу со всех сторон, да и не много было в одной повозке этих защитников.</w:t>
      </w:r>
    </w:p>
    <w:p>
      <w:pPr>
        <w:pStyle w:val="Normal"/>
        <w:ind w:firstLine="284"/>
        <w:jc w:val="both"/>
        <w:rPr>
          <w:color w:val="000000"/>
          <w:sz w:val="20"/>
        </w:rPr>
      </w:pPr>
      <w:r>
        <w:rPr>
          <w:color w:val="000000"/>
          <w:sz w:val="20"/>
        </w:rPr>
        <w:t>Во-вторых, это поединки дирижаблей, списанные мной с различных книжек про пиратов. Напомню, что баллоны мистлэндских дирижаблей защищают силовым полем, таким, что в него надо всадить не меньше сорока стрел или пару пушечных ядер. То есть случайно вражеский дирижабль не «потопить». Перестрелкой можно повредить только снасти или «двигатель» — магический кристалл, который непременно должен распола</w:t>
        <w:softHyphen/>
        <w:t>гаться на верхней палубе. Но хорошие военные дирижабли имеют не только пару пушек, но и мощные щиты, укрепленные по бортам. Поэтому главной тактикой пиратов является одновременное нападение с нескольких сторон на маленьких маневренных воздушных «катерах», которые сбивать зачастую не успевают, и навязывание абордажного боя. Опять же это не бой стенка на стенку, а россыпь драк один на один.</w:t>
      </w:r>
    </w:p>
    <w:p>
      <w:pPr>
        <w:pStyle w:val="Normal"/>
        <w:ind w:firstLine="284"/>
        <w:jc w:val="both"/>
        <w:rPr>
          <w:color w:val="000000"/>
          <w:sz w:val="20"/>
        </w:rPr>
      </w:pPr>
      <w:r>
        <w:rPr>
          <w:color w:val="000000"/>
          <w:sz w:val="20"/>
        </w:rPr>
        <w:t>В-третьих, это поединки гарротских орков с разнообразными монстрами. Вам, наверно, вспоминается охота на мамонта, когда несметная толпа дикарей гонит обезумевшее животное в ловушку, яму с кольями или что-то вроде того. Но нет, такой оравой на монстров никто не ходит по ряду причин. Монстр обычно видит человека раньше, чем человек монстра. Получается, что, пользуясь одной лишь арифметикой, монстр всегда убежит от толпы, но непременно нападет на небольшую группу охотников. Поэтому выгоднее ходить маленькой командой опытных воинов, чем оравой новобранцев. Ну и вторая причина та, что охота на монстров сильно напоминает охоту старателей за золотом. Они ведь не объединяются в организацию, а действуют поодиночке — кто успел, набрел на золотую жилу, тот и съел. Вот если бы, скажем, сто орков убили одно чудище, а у того, бедняги, всего два магических рога: как прикажете их делить? Кстати, люди с материка охотятся на монстров по точь-в-точь такой же схеме.</w:t>
      </w:r>
    </w:p>
    <w:p>
      <w:pPr>
        <w:pStyle w:val="Normal"/>
        <w:ind w:firstLine="284"/>
        <w:jc w:val="both"/>
        <w:rPr>
          <w:color w:val="000000"/>
          <w:sz w:val="20"/>
        </w:rPr>
      </w:pPr>
      <w:r>
        <w:rPr>
          <w:color w:val="000000"/>
          <w:sz w:val="20"/>
        </w:rPr>
        <w:t>Что же касается междоусобиц среди орков? Да, они имели место, особенно когда у них не было общего врага в лице людей с материка. Тогда какие-то зачатки боевых построений имели место, ведь там уже как раз и набиралось количество народу, достаточное для «стенки на стенку». Но с тех пор, как на Гаррот высадились люди, орчьи вожди все конфликты между группами старались сводить к поединкам двух воинов.</w:t>
      </w:r>
    </w:p>
    <w:p>
      <w:pPr>
        <w:pStyle w:val="Normal"/>
        <w:ind w:firstLine="284"/>
        <w:jc w:val="both"/>
        <w:rPr>
          <w:color w:val="000000"/>
          <w:sz w:val="20"/>
        </w:rPr>
      </w:pPr>
      <w:r>
        <w:rPr>
          <w:color w:val="000000"/>
          <w:sz w:val="20"/>
        </w:rPr>
        <w:t>Позвольте, а как же Война между орками и людьми, вошедшая в историю? Ну да, была там одна не то чтобы война, а так, взаимное устрашение и демонстрация силы. Походили армии вдоль границ, да на этом дело и кончилось. Силы были стянуты с обеих сторон равные, стороны постепенно проник</w:t>
        <w:softHyphen/>
        <w:t>лись уважением друг к другу, Таллия признала войну с орками слишком накладной, и с тех пор на Гарроте все стали жить по меркам средневековья дружно. Только у одного младшего вождя, уже после подписания мирного договора, шило вдруг в заднице обезумело, и устроил он маленькую локальную потасовку. Ее-то все и вспоминают, как великую битву в великой войне. А то, что героев по всему свету появилось в десять раз больше, чем людей в ней участвовавших, так это обычное дело.</w:t>
      </w:r>
    </w:p>
    <w:p>
      <w:pPr>
        <w:pStyle w:val="Normal"/>
        <w:ind w:firstLine="284"/>
        <w:jc w:val="both"/>
        <w:rPr>
          <w:color w:val="000000"/>
          <w:sz w:val="20"/>
        </w:rPr>
      </w:pPr>
      <w:r>
        <w:rPr>
          <w:color w:val="000000"/>
          <w:sz w:val="20"/>
        </w:rPr>
        <w:t>Какой главный итог всего сказанного? А такой, что все военные традиции Мистлэнда основываются на поединках один на один, поединках маленькой группы людей с такой же маленькой группой, либо поединках маленькой группы с одним большим чудищем. Какая ролевая система приходит на ум? Правильно, она самая, родная. И далее все по D&amp;D. Любого воина прежде всего обучают сражаться в одиночку, уж потом с тремя-четырьмя товарищами, а о строе с щитниками, копейщиками, лучниками и прочими премудростями никто и слыхом не слыхивал.</w:t>
      </w:r>
    </w:p>
    <w:p>
      <w:pPr>
        <w:pStyle w:val="Normal"/>
        <w:ind w:firstLine="284"/>
        <w:jc w:val="both"/>
        <w:rPr>
          <w:color w:val="000000"/>
          <w:sz w:val="20"/>
        </w:rPr>
      </w:pPr>
      <w:r>
        <w:rPr>
          <w:color w:val="000000"/>
          <w:sz w:val="20"/>
        </w:rPr>
        <w:t>Подстать традициям и оружие. Если меч — то длинный: ты не в строю, соседа не заденешь. Если стрельба, то непременно прицельная. Если кинжал — то разве что про запас, на случай если бой перетечет в борьбу.</w:t>
      </w:r>
    </w:p>
    <w:p>
      <w:pPr>
        <w:pStyle w:val="Normal"/>
        <w:ind w:firstLine="284"/>
        <w:jc w:val="both"/>
        <w:rPr/>
      </w:pPr>
      <w:r>
        <w:rPr>
          <w:color w:val="000000"/>
          <w:sz w:val="20"/>
        </w:rPr>
        <w:t>Теперь о расах. Гномы первыми в мире и в больших количествах стали строить дирижабли. Охранять их от пиратов надо, а при гномьей-то недоверчивости к прочим расам пришлось научиться защищать грузы самим. Между собой гномы никогда не воевали, и единственным их противником долго оставались лишь пираты-дроу, у которых и силенок-то маловато, чтобы хорошенько долбануть клевцом в промифри</w:t>
        <w:softHyphen/>
        <w:t xml:space="preserve">ленные латы. Дроу чаще наносят удары тонким и легким оружием в доспешные сочленения либо осыпают врагов градом стрел и заклинаний. На все это гномы ответили так: разработали сверхдоспехи, защищающие владельца куда лучше, чем полные латы </w:t>
      </w:r>
      <w:r>
        <w:rPr>
          <w:color w:val="000000"/>
          <w:sz w:val="20"/>
          <w:lang w:val="en-US"/>
        </w:rPr>
        <w:t>XV</w:t>
      </w:r>
      <w:r>
        <w:rPr>
          <w:color w:val="000000"/>
          <w:sz w:val="20"/>
        </w:rPr>
        <w:t xml:space="preserve"> века нашего с вами рыцаря. Однако, благодаря мифрилу и жуткой выносливости, гномы в этих доспехах умудрялись длительное время ходить. Да, пешком! Правда, бегать и прыгать в бою у них не считалось солидным (равно как и возможным). Оружие гномы брали с собой полегче, против кольчужного или вовсе бездоспешного противника. Тяжелое, двуручное оружие с упором на проламывающий эффект гномы освоили уже на Гарроте, где, пользуясь все той же тактикой, вместе с людьми из Новой Таллии отправлялись в рейды против монстров.</w:t>
      </w:r>
    </w:p>
    <w:p>
      <w:pPr>
        <w:pStyle w:val="Normal"/>
        <w:ind w:firstLine="284"/>
        <w:jc w:val="both"/>
        <w:rPr>
          <w:color w:val="000000"/>
          <w:sz w:val="20"/>
        </w:rPr>
      </w:pPr>
      <w:r>
        <w:rPr>
          <w:color w:val="000000"/>
          <w:sz w:val="20"/>
        </w:rPr>
        <w:t>Что мы имеем: дроу прыгают и скачут, избегая любых ударов, подобно супергероям из наших восточных фильмов. Гномы, скрипя зубами, принимают все удары на себя, зато сдачи дают один раз и весьма качес</w:t>
        <w:softHyphen/>
        <w:t>твенно. И даже если первый фронт обороны — тол</w:t>
        <w:softHyphen/>
        <w:t>стен</w:t>
        <w:softHyphen/>
        <w:t>ный доспех — пробит, у гнома есть в резерве еще очень крепкие кости и адская живу</w:t>
        <w:softHyphen/>
        <w:t xml:space="preserve">честь вообще. А орки? </w:t>
      </w:r>
    </w:p>
    <w:p>
      <w:pPr>
        <w:pStyle w:val="Normal"/>
        <w:ind w:firstLine="284"/>
        <w:jc w:val="both"/>
        <w:rPr>
          <w:color w:val="000000"/>
          <w:sz w:val="20"/>
        </w:rPr>
      </w:pPr>
      <w:r>
        <w:rPr>
          <w:color w:val="000000"/>
          <w:sz w:val="20"/>
        </w:rPr>
        <w:t>Орки в бою — нечто среднее между эльфами и гномами. У орков традиции сложились другие. В бою орки магию не творят, а значит, доспехи никогда не будут лишними. Но железа, не говоря уже о мифриле, они много добыть не могли, так как не умели рыть в вечной мерзлоте глубокие шахты. Получается, что заделаться танком, как гномы, орки тоже не могли. Оставались кольчуги, бригантины, и, конечно же, трофейные шкуры и панцири, металла вовсе не требующие. Выходит, что орк в бою не акробат, не броненосец, а нечто среднее.</w:t>
      </w:r>
    </w:p>
    <w:p>
      <w:pPr>
        <w:pStyle w:val="Normal"/>
        <w:ind w:firstLine="284"/>
        <w:jc w:val="both"/>
        <w:rPr>
          <w:color w:val="000000"/>
          <w:sz w:val="20"/>
        </w:rPr>
      </w:pPr>
      <w:r>
        <w:rPr>
          <w:color w:val="000000"/>
          <w:sz w:val="20"/>
        </w:rPr>
        <w:t>Ну а оружие орки использовали самое разно</w:t>
        <w:softHyphen/>
        <w:t>образное, на каждого монстра свое. Разве что метательное оружие орки научились использовать более умело, когда открылась Гильдия сопровож</w:t>
        <w:softHyphen/>
        <w:t>дающих.</w:t>
      </w:r>
    </w:p>
    <w:p>
      <w:pPr>
        <w:pStyle w:val="Normal"/>
        <w:ind w:firstLine="284"/>
        <w:jc w:val="both"/>
        <w:rPr>
          <w:color w:val="000000"/>
          <w:sz w:val="20"/>
        </w:rPr>
      </w:pPr>
      <w:r>
        <w:rPr>
          <w:color w:val="000000"/>
          <w:sz w:val="20"/>
        </w:rPr>
        <w:t>Высокие эльфы военных традиций не имели вовсе. Так вот сложилось. Да и сама мысль о войне, равно как и о насильственной смерти, всегда приводила перворожденных в ужас. Вы не представ</w:t>
        <w:softHyphen/>
        <w:t>ляете, как боятся смерти бессмертные существа! Да и зачем самим браться за меч, когда можно воевать чужими руками? Поэтому их единственное «оружие» — тайные агенты-наемники и изощренная дипломатия.</w:t>
      </w:r>
    </w:p>
    <w:p>
      <w:pPr>
        <w:pStyle w:val="Normal"/>
        <w:ind w:firstLine="284"/>
        <w:jc w:val="both"/>
        <w:rPr>
          <w:color w:val="000000"/>
          <w:sz w:val="20"/>
        </w:rPr>
      </w:pPr>
      <w:r>
        <w:rPr>
          <w:color w:val="000000"/>
          <w:sz w:val="20"/>
        </w:rPr>
        <w:t>Хоббиты — самая миролюбивая раса Туманного мира. Применение оружия против любого мысля</w:t>
        <w:softHyphen/>
        <w:t>щего существа у них считается грехом. Посему хранить оружие в хоббитских поселениях строго-настрого запрещено, разве что только в Маттом-Доме, двери которого раскрываются только в час крайней нужды. Военные сборы также проводятся хоббитами нечасто. Видите, это еще более радикальный подход, чем у орков, а суть его все та же — не перебить друг друга перед лицом непомерно быстро плодящейся человеческой расы. Но ведь надо как-то себя защищать от нападок проезжих людей или пьяниц-орков. Поэтому хоббиты лучше всех научились драться вовсе без оружия, и неожиданно применять в бою кинжалы, которыми еще недавно рыхлили землю, цеп, которым охаживали колосья. И вообще, все «восточно-крестьянское» оружие Мистлэнда пошло от них.</w:t>
      </w:r>
    </w:p>
    <w:p>
      <w:pPr>
        <w:pStyle w:val="Normal"/>
        <w:ind w:firstLine="284"/>
        <w:jc w:val="both"/>
        <w:rPr>
          <w:color w:val="000000"/>
          <w:sz w:val="20"/>
        </w:rPr>
      </w:pPr>
      <w:r>
        <w:rPr>
          <w:color w:val="000000"/>
          <w:sz w:val="20"/>
        </w:rPr>
        <w:t>А люди… Что люди. Объявились в Мистлэнде позже всех, зато плодятся быстрее всех. Ничего сами не умели, смотрели, учились у других рас, и каждый выбирал то, что ему ближе: полные латы, клепаная шкура, кольчужка с рапирой, или вовсе роба мага. Только одно не усвоили люди из уроков своих учителей: бесконечную ценность жизни любого мыслящего существа. И еще понятия воинской чести и кодекса, не чуждого даже пиратам. В отместку и людей все прочие расы в бою не стесняются бить в спину. А уж друг друга люди убивают только так. По поводу и без: ради денег, власти, даже, бывает, и вовсе от скуки. А может, так оно и к лучшему?</w:t>
      </w:r>
    </w:p>
    <w:p>
      <w:pPr>
        <w:pStyle w:val="Normal"/>
        <w:ind w:firstLine="284"/>
        <w:jc w:val="both"/>
        <w:rPr/>
      </w:pPr>
      <w:r>
        <w:rPr>
          <w:color w:val="000000"/>
          <w:sz w:val="20"/>
        </w:rPr>
        <w:t xml:space="preserve">Все, официальная отписка закончилась. А теперь я главный умный вещь скажу. </w:t>
      </w:r>
      <w:r>
        <w:rPr>
          <w:color w:val="000000"/>
          <w:sz w:val="20"/>
          <w:lang w:val="en-US"/>
        </w:rPr>
        <w:t>D</w:t>
      </w:r>
      <w:r>
        <w:rPr>
          <w:color w:val="000000"/>
          <w:sz w:val="20"/>
        </w:rPr>
        <w:t>&amp;</w:t>
      </w:r>
      <w:r>
        <w:rPr>
          <w:color w:val="000000"/>
          <w:sz w:val="20"/>
          <w:lang w:val="en-US"/>
        </w:rPr>
        <w:t>D</w:t>
      </w:r>
      <w:r>
        <w:rPr>
          <w:color w:val="000000"/>
          <w:sz w:val="20"/>
        </w:rPr>
        <w:t>-шный мир — это вообще какое-то жуткое нагромождение из всех возможных стран и эпох, помноженное на крайне поверхностные знания истории у самих составителей правил. И как все это безобразие прикажете увязать в моем милом маленьком мире? Да и писать мир под конкретную систему правил куда сложнее, чем писать мир вообще.</w:t>
      </w:r>
    </w:p>
    <w:p>
      <w:pPr>
        <w:pStyle w:val="Normal"/>
        <w:ind w:firstLine="284"/>
        <w:jc w:val="both"/>
        <w:rPr/>
      </w:pPr>
      <w:r>
        <w:rPr>
          <w:color w:val="000000"/>
          <w:sz w:val="20"/>
        </w:rPr>
        <w:t>Что-то я довел с помощью домашних правил, что-то с помощью условностей самого мира, вроде полного отсутствия войн, но присутствия всяких воинских сверхспособностей, мифрила, гарротских монстров и магии («</w:t>
      </w:r>
      <w:r>
        <w:rPr>
          <w:color w:val="000000"/>
          <w:sz w:val="20"/>
          <w:lang w:val="en-US"/>
        </w:rPr>
        <w:t>It</w:t>
      </w:r>
      <w:r>
        <w:rPr>
          <w:color w:val="000000"/>
          <w:sz w:val="20"/>
        </w:rPr>
        <w:t>’</w:t>
      </w:r>
      <w:r>
        <w:rPr>
          <w:color w:val="000000"/>
          <w:sz w:val="20"/>
          <w:lang w:val="en-US"/>
        </w:rPr>
        <w:t>s</w:t>
      </w:r>
      <w:r>
        <w:rPr>
          <w:color w:val="000000"/>
          <w:sz w:val="20"/>
        </w:rPr>
        <w:t xml:space="preserve"> </w:t>
      </w:r>
      <w:r>
        <w:rPr>
          <w:color w:val="000000"/>
          <w:sz w:val="20"/>
          <w:lang w:val="en-US"/>
        </w:rPr>
        <w:t>a</w:t>
      </w:r>
      <w:r>
        <w:rPr>
          <w:color w:val="000000"/>
          <w:sz w:val="20"/>
        </w:rPr>
        <w:t xml:space="preserve"> </w:t>
      </w:r>
      <w:r>
        <w:rPr>
          <w:color w:val="000000"/>
          <w:sz w:val="20"/>
          <w:lang w:val="en-US"/>
        </w:rPr>
        <w:t>k</w:t>
      </w:r>
      <w:r>
        <w:rPr>
          <w:color w:val="000000"/>
          <w:sz w:val="20"/>
        </w:rPr>
        <w:t xml:space="preserve">ind </w:t>
      </w:r>
      <w:r>
        <w:rPr>
          <w:color w:val="000000"/>
          <w:sz w:val="20"/>
          <w:lang w:val="en-US"/>
        </w:rPr>
        <w:t>o</w:t>
      </w:r>
      <w:r>
        <w:rPr>
          <w:color w:val="000000"/>
          <w:sz w:val="20"/>
        </w:rPr>
        <w:t xml:space="preserve">f </w:t>
      </w:r>
      <w:r>
        <w:rPr>
          <w:color w:val="000000"/>
          <w:sz w:val="20"/>
          <w:lang w:val="en-US"/>
        </w:rPr>
        <w:t>m</w:t>
      </w:r>
      <w:r>
        <w:rPr>
          <w:color w:val="000000"/>
          <w:sz w:val="20"/>
        </w:rPr>
        <w:t xml:space="preserve">agic» — который вообще все стерпит). И как бы не старался автор, все, что связано с оружием-доспехами </w:t>
      </w:r>
      <w:r>
        <w:rPr>
          <w:color w:val="000000"/>
          <w:sz w:val="20"/>
          <w:lang w:val="en-US"/>
        </w:rPr>
        <w:t>D</w:t>
      </w:r>
      <w:r>
        <w:rPr>
          <w:color w:val="000000"/>
          <w:sz w:val="20"/>
        </w:rPr>
        <w:t>&amp;</w:t>
      </w:r>
      <w:r>
        <w:rPr>
          <w:color w:val="000000"/>
          <w:sz w:val="20"/>
          <w:lang w:val="en-US"/>
        </w:rPr>
        <w:t>D</w:t>
      </w:r>
      <w:r>
        <w:rPr>
          <w:color w:val="000000"/>
          <w:sz w:val="20"/>
        </w:rPr>
        <w:t>-вселенной, всегда будет шито белыми нитками. И к тому же не могут некоторые играть без двулезвенных мечей, боевых кос, обоюдоострых секир и прочего. И еще в полном латном доспехе за грибами ходить, и в поддоспешнике в жару не упариваться. Господа историки, да махнем на все это дело рукой. Кое-как объяснили — и ладно.</w:t>
      </w:r>
    </w:p>
    <w:p>
      <w:pPr>
        <w:pStyle w:val="Normal"/>
        <w:ind w:firstLine="284"/>
        <w:jc w:val="both"/>
        <w:rPr>
          <w:i/>
          <w:i/>
          <w:iCs/>
          <w:color w:val="000000"/>
          <w:sz w:val="20"/>
        </w:rPr>
      </w:pPr>
      <w:r>
        <w:rPr>
          <w:i/>
          <w:iCs/>
          <w:color w:val="000000"/>
          <w:sz w:val="20"/>
        </w:rPr>
        <w:t>Как-то с религиями слабовато. Нельзя ли поподробнее?</w:t>
      </w:r>
    </w:p>
    <w:p>
      <w:pPr>
        <w:pStyle w:val="Normal"/>
        <w:ind w:firstLine="284"/>
        <w:jc w:val="both"/>
        <w:rPr>
          <w:color w:val="000000"/>
          <w:sz w:val="20"/>
        </w:rPr>
      </w:pPr>
      <w:r>
        <w:rPr>
          <w:color w:val="000000"/>
          <w:sz w:val="20"/>
        </w:rPr>
        <w:t>Да, слабовато. Но мой Мистлэнд вообще создан по принципу «минимум лишнего». Шутка ли: на весь мир всего семь городов! По той же причине нет и громадного пантеона. Мне и на земле склок хватает. И не случайно модуль окрестили «почти стимпанк»: религия вместе со средневековыми традициями уже уходит в прошлое, и люди начинают верить в науку (механику и магию, ведь магия у меня в чистом виде наука). Священников становится все меньше и меньше, храмы пустеют. Но вы правы, стоит про четыре луны рассказать подробнее.</w:t>
      </w:r>
    </w:p>
    <w:p>
      <w:pPr>
        <w:pStyle w:val="Normal"/>
        <w:ind w:firstLine="284"/>
        <w:jc w:val="both"/>
        <w:rPr>
          <w:color w:val="000000"/>
          <w:sz w:val="20"/>
        </w:rPr>
      </w:pPr>
      <w:r>
        <w:rPr>
          <w:color w:val="000000"/>
          <w:sz w:val="20"/>
        </w:rPr>
        <w:t>Белая луна — религия, которую некогда исповедовали церлы. От христианства здесь присутствовала не только идея вселенской любви и жертвенности, но и идея смирения, покорности, безграничной власти судьбы над человеком. Живи скромно, не желай многого (в идеале не имей вовсе ничего), помогай ближнему, и на небесах, в абстрактном раю, тебе непременно воздастся. Но говорят, что в те далекие времена любой человек, ведущий подобный праведный образ жизни, мог исцелять болезни и даже, подобно церлу, воскрешать ближних из мертвых. Но чем меньше на земле оставалось церлов, тем слабее становились у людей подобные способности. А потом закрутилось колесо прогресса, и идея «маленького человека» уже и вовсе не находила сторонников. Посему это религиозное течение расширилось и… вконец обмельчало.</w:t>
      </w:r>
    </w:p>
    <w:p>
      <w:pPr>
        <w:pStyle w:val="Normal"/>
        <w:ind w:firstLine="284"/>
        <w:jc w:val="both"/>
        <w:rPr>
          <w:color w:val="000000"/>
          <w:sz w:val="20"/>
        </w:rPr>
      </w:pPr>
      <w:r>
        <w:rPr>
          <w:color w:val="000000"/>
          <w:sz w:val="20"/>
        </w:rPr>
        <w:t>Зеленая луна — религия, пошедшая от учения церлов, но получившая многие новые черты. Осталась вера в судьбу, предначертанность пути. Осталась идея о бренности земного богатства. Но почитание зеленой луны — удел отшельников и индивидуалистов. Если последо</w:t>
        <w:softHyphen/>
        <w:t>ватель белой луны, по идее, должен был каждое утро просыпаться с мыслью «кого бы сегодня осчастливить, кому бы бескорыстно помочь», то слуга зеленой луны стремился к уединению, покою и самопознанию. И, грубо говоря, он не подаст руку утопающему, пока тот его об этом не попросит. Очень оригинально идея индивидуализма пере</w:t>
        <w:softHyphen/>
        <w:t>плелась с идеей одухотворен</w:t>
        <w:softHyphen/>
        <w:t>ности каждого камушка и деревца. Опять же очень грубо: «если бы река захотела течь по рукотворному руслу, она бы давно его проложила сама, если бы камням нравилось быть частью стены — они бы сами сложились в стену, а посему никто не в праве вмешиваться в дела матери-природы». Но человек новой эпохи, освоивший систему троеполья, выплавку стали и еще кучу всего, только смеется над подобными отшель</w:t>
        <w:softHyphen/>
        <w:t>никами.</w:t>
      </w:r>
    </w:p>
    <w:p>
      <w:pPr>
        <w:pStyle w:val="Normal"/>
        <w:ind w:firstLine="284"/>
        <w:jc w:val="both"/>
        <w:rPr>
          <w:color w:val="000000"/>
          <w:sz w:val="20"/>
        </w:rPr>
      </w:pPr>
      <w:r>
        <w:rPr>
          <w:color w:val="000000"/>
          <w:sz w:val="20"/>
        </w:rPr>
        <w:t>Красная луна — религия силы. Она пошла от орков, с их жестокими традициями, и нашла отражение в современном мире, где дельцы душат конкурентов с той же ухмылкой, что и орчий герой душит врага на ритуальной арене. Если в храмах белой луны на фресках изображены примеры благодетелей (крестьянин отказывается на гулянке от выпивки, торговец подает нищему милостыню), то «храм» красной луны — просто помещение, где висят портреты самых успешных купцов, воинов, ремесленников и далее в том же духе. Здесь же хранятся описание их путей к успеху: «купил грязное яблоко, помыл, продал, купил два грязных яблока…» Главная цель последователей красной луны — жить в обществе и в этом обществе побеждать, самосовершенствуясь, стать лучше конкурентов. Печально, но в настоящее время эта религия все сильнее вырождается, теряет все те моральные нормы, которые получила от белой луны (ведь церлы жили и на Гарроте, питаясь молоком). А вот стремление побеждать наоборот ставится все выше. С недавних пор люди перестали поклоняться красной луне открыто, но их число все так же растет. И я очень боюсь, что в моем милом мире эта вера и вовсе превратится в культ черной луны.</w:t>
      </w:r>
    </w:p>
    <w:p>
      <w:pPr>
        <w:pStyle w:val="Normal"/>
        <w:ind w:firstLine="284"/>
        <w:jc w:val="both"/>
        <w:rPr>
          <w:color w:val="000000"/>
          <w:sz w:val="20"/>
        </w:rPr>
      </w:pPr>
      <w:r>
        <w:rPr>
          <w:color w:val="000000"/>
          <w:sz w:val="20"/>
        </w:rPr>
        <w:t>О черной луне даже и рассказывать не хочется. Это не религия, а лишь прикрытие для безумцев, маньяков, но чаще просто безнравственных, жестоких людей. Все культы черной луны — просто секты, где предаются грехам и разврату. И что бы там не говорили о могуществе, которое дает черная луна, я в эти бредни ни на грош не верю.</w:t>
      </w:r>
    </w:p>
    <w:p>
      <w:pPr>
        <w:pStyle w:val="Normal"/>
        <w:ind w:firstLine="284"/>
        <w:jc w:val="both"/>
        <w:rPr>
          <w:i/>
          <w:i/>
          <w:iCs/>
          <w:color w:val="000000"/>
          <w:sz w:val="20"/>
        </w:rPr>
      </w:pPr>
      <w:r>
        <w:rPr>
          <w:i/>
          <w:iCs/>
          <w:color w:val="000000"/>
          <w:sz w:val="20"/>
        </w:rPr>
        <w:t>Могут ли существовать комбинации между религиями? Могут ли персонажи носить медальоны белой и зеленой луны одновременно?</w:t>
      </w:r>
    </w:p>
    <w:p>
      <w:pPr>
        <w:pStyle w:val="Normal"/>
        <w:ind w:firstLine="284"/>
        <w:jc w:val="both"/>
        <w:rPr>
          <w:color w:val="000000"/>
          <w:sz w:val="20"/>
        </w:rPr>
      </w:pPr>
      <w:r>
        <w:rPr>
          <w:color w:val="000000"/>
          <w:sz w:val="20"/>
        </w:rPr>
        <w:t>Это настолько редкое явление, что я вам тут не советчик. Я бы на его месте не носил бы ни того, ни другого.</w:t>
      </w:r>
    </w:p>
    <w:p>
      <w:pPr>
        <w:pStyle w:val="Normal"/>
        <w:ind w:firstLine="284"/>
        <w:jc w:val="both"/>
        <w:rPr>
          <w:i/>
          <w:i/>
          <w:iCs/>
          <w:color w:val="000000"/>
          <w:sz w:val="20"/>
        </w:rPr>
      </w:pPr>
      <w:r>
        <w:rPr>
          <w:i/>
          <w:iCs/>
          <w:color w:val="000000"/>
          <w:sz w:val="20"/>
        </w:rPr>
        <w:t>Рас у тебя немало. А если при всем при этом человек захочет играть за мутанта, к примеру, за драйдера (дроу-кентавр, но ниже талии паук, а не лошадь). Как на него будут смотреть прохожие?</w:t>
      </w:r>
    </w:p>
    <w:p>
      <w:pPr>
        <w:pStyle w:val="Normal"/>
        <w:ind w:firstLine="284"/>
        <w:jc w:val="both"/>
        <w:rPr>
          <w:color w:val="000000"/>
          <w:sz w:val="20"/>
        </w:rPr>
      </w:pPr>
      <w:r>
        <w:rPr>
          <w:color w:val="000000"/>
          <w:sz w:val="20"/>
        </w:rPr>
        <w:t>Да почти нормально. Один профессор Таллий</w:t>
        <w:softHyphen/>
        <w:t>ского университета пришил себе на лоб лишнюю пару фасеточных глаз. Девушка бросилась с колокольни, но в последнюю секунду так захотела жить, что у нее выросли крылья. Мясник из соседней лавки с полгода назад зарубил жену за измену, с тех пор мясницкий тесак и прирос к его руке. А душа одного гнома каким-то образом переселилась в его сапожный станок. Да каких чудес не бывает в Туманном мире! Так что не бойся, на костер твоего драйдера не отправят. Поудив</w:t>
        <w:softHyphen/>
        <w:t>ляются да и привыкнут.</w:t>
      </w:r>
    </w:p>
    <w:p>
      <w:pPr>
        <w:pStyle w:val="Normal"/>
        <w:ind w:firstLine="284"/>
        <w:jc w:val="both"/>
        <w:rPr>
          <w:i/>
          <w:i/>
          <w:iCs/>
          <w:color w:val="000000"/>
          <w:sz w:val="20"/>
        </w:rPr>
      </w:pPr>
      <w:r>
        <w:rPr>
          <w:i/>
          <w:iCs/>
          <w:color w:val="000000"/>
          <w:sz w:val="20"/>
        </w:rPr>
        <w:t>Четыре луны пролетают над Мистлэндом по очереди. Это значит гуськом, или как змейка в тетрисе? У спутников любой планеты ведь разная скорость, различные циклы…</w:t>
      </w:r>
    </w:p>
    <w:p>
      <w:pPr>
        <w:pStyle w:val="Normal"/>
        <w:ind w:firstLine="284"/>
        <w:jc w:val="both"/>
        <w:rPr>
          <w:color w:val="000000"/>
          <w:sz w:val="20"/>
        </w:rPr>
      </w:pPr>
      <w:r>
        <w:rPr>
          <w:color w:val="000000"/>
          <w:sz w:val="20"/>
        </w:rPr>
        <w:t>А с чего ты взял, что Мистлэнд вообще не покоится на спине огромной черепахи, а солнце, в свою очередь, не вращается вокруг него. Или тебя уже не смущает постоянное время года на островах? И вообще, со своим учебником астрономии в мой монастырь не лезь. Лучше послушай.</w:t>
      </w:r>
    </w:p>
    <w:p>
      <w:pPr>
        <w:pStyle w:val="Normal"/>
        <w:ind w:firstLine="284"/>
        <w:jc w:val="both"/>
        <w:rPr>
          <w:color w:val="000000"/>
          <w:sz w:val="20"/>
        </w:rPr>
      </w:pPr>
      <w:r>
        <w:rPr>
          <w:color w:val="000000"/>
          <w:sz w:val="20"/>
        </w:rPr>
        <w:t>Белая луна светит также ярко, как и наша с вами, причем она всегда находится в фазе полнолуния, и появляется лишь в первые три-четыре часа ночи. Затем восходит красная луна, иногда еще успевающая застать на небе белую. Она светит тускло, чуть ярче звезд, но все же добавляет в палитру ночи свой багровый оттенок. Зеленую луну можно увидеть только под утро, и то с трудом, ведь она мала и не светит вовсе. Черная луна появляется на небе реже, чем раз в месяц, зато в безоблачную ночь ты ее не проглядишь — в диаметре она куда больше своей белой сестры.</w:t>
      </w:r>
    </w:p>
    <w:p>
      <w:pPr>
        <w:pStyle w:val="Heading1"/>
        <w:rPr>
          <w:color w:val="000000"/>
          <w:sz w:val="20"/>
        </w:rPr>
      </w:pPr>
      <w:bookmarkStart w:id="18" w:name="__RefHeading___Toc146185219"/>
      <w:bookmarkEnd w:id="18"/>
      <w:r>
        <w:rPr>
          <w:color w:val="000000"/>
          <w:sz w:val="20"/>
        </w:rPr>
        <w:t>Завязка</w:t>
      </w:r>
    </w:p>
    <w:p>
      <w:pPr>
        <w:pStyle w:val="Heading2"/>
        <w:rPr>
          <w:rFonts w:ascii="Times New Roman" w:hAnsi="Times New Roman" w:cs="Times New Roman"/>
          <w:bCs w:val="false"/>
          <w:i w:val="false"/>
          <w:i w:val="false"/>
          <w:iCs w:val="false"/>
          <w:color w:val="000000"/>
          <w:sz w:val="20"/>
          <w:szCs w:val="24"/>
        </w:rPr>
      </w:pPr>
      <w:bookmarkStart w:id="19" w:name="__RefHeading___Toc146185220"/>
      <w:bookmarkEnd w:id="19"/>
      <w:r>
        <w:rPr>
          <w:color w:val="000000"/>
          <w:sz w:val="20"/>
        </w:rPr>
        <w:t>Почему приключенцы попали в город</w:t>
      </w:r>
    </w:p>
    <w:p>
      <w:pPr>
        <w:pStyle w:val="Normal"/>
        <w:ind w:firstLine="284"/>
        <w:jc w:val="both"/>
        <w:rPr>
          <w:color w:val="000000"/>
          <w:sz w:val="20"/>
        </w:rPr>
      </w:pPr>
      <w:r>
        <w:rPr>
          <w:color w:val="000000"/>
          <w:sz w:val="20"/>
        </w:rPr>
        <w:t>Первый из простых вариантов — проблемы с законом. Власти Лисса никогда не выдавали никаких преступников ни Таллии, ни Хаггароту. Герои вполне могли по каким-нибудь причинам попасть в опалу к властям какого-либо из островов и укрыться в Лиссе, где условия жизни далеко не так суровы, как на пустошах Гаррота.</w:t>
      </w:r>
    </w:p>
    <w:p>
      <w:pPr>
        <w:pStyle w:val="Normal"/>
        <w:ind w:firstLine="284"/>
        <w:jc w:val="both"/>
        <w:rPr>
          <w:color w:val="000000"/>
          <w:sz w:val="20"/>
        </w:rPr>
      </w:pPr>
      <w:r>
        <w:rPr>
          <w:color w:val="000000"/>
          <w:sz w:val="20"/>
        </w:rPr>
        <w:t>Второй вариант — заработок. Каким бы ремеслом не собирался заняться герой, Лисс для него отличный вариант. В Лиссе, в отличие от Таллии, Новой Таллии или Корса, еще не сформировалось жесткой цеховой политики. То есть, чтобы открыть свою собственную кузню вовсе не надо годами работать подмастерьем, а потом еще и брать в жены прыщавую дочь своего мастера.</w:t>
      </w:r>
    </w:p>
    <w:p>
      <w:pPr>
        <w:pStyle w:val="Normal"/>
        <w:ind w:firstLine="284"/>
        <w:jc w:val="both"/>
        <w:rPr>
          <w:color w:val="000000"/>
          <w:sz w:val="20"/>
        </w:rPr>
      </w:pPr>
      <w:r>
        <w:rPr>
          <w:color w:val="000000"/>
          <w:sz w:val="20"/>
        </w:rPr>
        <w:t>Вариант третий — безвыходные обстоятельства. Дирижабль это вам даже не корабль. Каждый грамм груза нужно учитывать. Приключенец тайком пробрался на дирижабль, собираясь бесплатно перебраться с одного крупного острова на другой. Его нашли, отлупили по первое число и вышвырнули… по счастью не посреди океана, а в порту. Денег нет. А пассажирские перевозки стоят очень дорого.</w:t>
      </w:r>
    </w:p>
    <w:p>
      <w:pPr>
        <w:pStyle w:val="21"/>
        <w:rPr>
          <w:color w:val="000000"/>
        </w:rPr>
      </w:pPr>
      <w:r>
        <w:rPr>
          <w:color w:val="000000"/>
        </w:rPr>
        <w:t>Не ограничивайте свою фантазию этими тремя наиболее простыми примерами. В помощь вам приведены воспоминания двух замечательных игроков. Прошу любить их и жаловать, ведь вместе с ними мы будем проходить весь модуль!</w:t>
      </w:r>
    </w:p>
    <w:p>
      <w:pPr>
        <w:pStyle w:val="Normal"/>
        <w:ind w:firstLine="284"/>
        <w:jc w:val="both"/>
        <w:rPr/>
      </w:pPr>
      <w:r>
        <w:rPr>
          <w:b/>
          <w:color w:val="000000"/>
          <w:sz w:val="20"/>
        </w:rPr>
        <w:t>Из воспоминаний Коргана Даркджовлера</w:t>
      </w:r>
      <w:r>
        <w:rPr>
          <w:color w:val="000000"/>
          <w:sz w:val="20"/>
        </w:rPr>
        <w:t xml:space="preserve">. (Гном-воин 2 ур.) </w:t>
      </w:r>
      <w:r>
        <w:rPr>
          <w:i/>
          <w:iCs/>
          <w:color w:val="000000"/>
          <w:sz w:val="20"/>
        </w:rPr>
        <w:t>Что могу сказать… Родился я на Дарфине, в клане Черных ювелиров. Из клана-то оставались в живых я да отец мой. Отец умер, а я, стало быть, последний из Даркджовлеров, должен был представить на ежегодный конкурс наше фамильное изделие: украшения из черного мифрила. Может, руки у меня не из того места росли, или я не вполне — страшно подумать — законнорожденный, но возиться со всякой мелюзгой, вроде сережек или колечек… нет, братцы, это не по мне. Вот двуручник или секирку смастерить — это пожалуйста. А украшения — бе-е-е. И как мне прикажете быть? Это вам, людям, не понять, что такое традиции, а у меня так душа болела нести на конкурс свои с позволения сказать «изделия»! Так уж получилось… Каюсь, пил я в те дни много… Надавал я кому-то там по мордасам, отнял у него украшения и понес на конкурс заместо своих. Соображал я тогда плохо, спьяну-то…</w:t>
      </w:r>
    </w:p>
    <w:p>
      <w:pPr>
        <w:pStyle w:val="Normal"/>
        <w:ind w:firstLine="284"/>
        <w:jc w:val="both"/>
        <w:rPr>
          <w:i/>
          <w:i/>
          <w:iCs/>
          <w:color w:val="000000"/>
          <w:sz w:val="20"/>
        </w:rPr>
      </w:pPr>
      <w:r>
        <w:rPr>
          <w:i/>
          <w:iCs/>
          <w:color w:val="000000"/>
          <w:sz w:val="20"/>
        </w:rPr>
        <w:t>Вот ведь как вышло. Это вам, людям, не понять, каково это, когда тебя выгоняют из клана… Но, если уж по большому счету, клан свой я увез с собой. Ужасные годы. Тридцать лет я жил в изгнании, в предместьях Таллии, плуги и лопаты делал толстопузикам. Позор! Но это время прошло, и я решил бросить свой новый дом, найти своих, и заняться, наконец, любимым делом. Денег я на тот момент скопил немало, папка мог бы мной гордиться. Но в Таллии бедному гному места не нашлось! Уж столько я порогов оббил… Хитрозадые бюрократы! Чтоб их в шахте завалило… у-у-у насмерть! Если ты не состоишь в цеху — ясен хрен, я тогда нигде не состоял — арендная плата за мастерскую… ую… ую… Вы меня понимаете. Что ж, поехал я в Новую Таллию, но и там меня ждала такая же история. Да еще и на деньги кинули. Хорошо хоть в живых остался. И вот, наконец, Лисс. Последние деньги ушли на билет, но зато там-то уж этой волокиты с цехами нет. Правда, слышал я, что-то там против наших власти замышляют, но ничего, прорвемся.</w:t>
      </w:r>
    </w:p>
    <w:p>
      <w:pPr>
        <w:pStyle w:val="Normal"/>
        <w:ind w:firstLine="284"/>
        <w:jc w:val="both"/>
        <w:rPr/>
      </w:pPr>
      <w:r>
        <w:rPr>
          <w:b/>
          <w:iCs/>
          <w:color w:val="000000"/>
          <w:sz w:val="20"/>
        </w:rPr>
        <w:t>Из воспоминаний Ле-Туаль Эвилен</w:t>
      </w:r>
      <w:r>
        <w:rPr>
          <w:iCs/>
          <w:color w:val="000000"/>
          <w:sz w:val="20"/>
        </w:rPr>
        <w:t xml:space="preserve"> (Эльф-бард1-маг1 ур.) </w:t>
      </w:r>
      <w:r>
        <w:rPr>
          <w:i/>
          <w:iCs/>
          <w:color w:val="000000"/>
          <w:sz w:val="20"/>
        </w:rPr>
        <w:t>Нет, я ни о чем не жалею. Теперь я свободна, и моему отчиму до меня не добраться. Никогда! Пусть он подавится своими деньгами, я не пропаду без его подачек. Я не стану магом, и гори синим пламенем Таллийский университет! Я свободна, и мне никто не нужен. Холодный лютни гриф в руках и вольный ветер в облаках! Я свободна! О, Лисс, мрачный и таинственный город! Я смогу петь в кабаках, первое время, потом я буду собирать всю площадь, а потом… потом я найду свою любовь. Это будет не слащавый маменькин сынок, таллийский купченок. Это будет настоящий воин, мужественный викинг. А пока что я кухарка на борту грузового дирижабля. Эти дубины ничего не понимают в поэзии и музыке. Хорошо хоть к еде они также не требовательны. Скоро это все закончится. Скоро мы прибудем в Лисс.</w:t>
      </w:r>
    </w:p>
    <w:p>
      <w:pPr>
        <w:pStyle w:val="Normal"/>
        <w:ind w:firstLine="284"/>
        <w:jc w:val="both"/>
        <w:rPr>
          <w:i/>
          <w:i/>
          <w:iCs/>
          <w:color w:val="000000"/>
          <w:sz w:val="20"/>
        </w:rPr>
      </w:pPr>
      <w:r>
        <w:rPr>
          <w:i/>
          <w:iCs/>
          <w:color w:val="000000"/>
          <w:sz w:val="20"/>
        </w:rPr>
      </w:r>
    </w:p>
    <w:p>
      <w:pPr>
        <w:pStyle w:val="Heading2"/>
        <w:rPr>
          <w:color w:val="000000"/>
          <w:sz w:val="20"/>
        </w:rPr>
      </w:pPr>
      <w:bookmarkStart w:id="20" w:name="__RefHeading___Toc146185221"/>
      <w:r>
        <w:rPr>
          <w:color w:val="000000"/>
          <w:sz w:val="20"/>
        </w:rPr>
        <w:t>Описание города</w:t>
      </w:r>
      <w:bookmarkEnd w:id="20"/>
      <w:r>
        <w:rPr>
          <w:color w:val="000000"/>
          <w:sz w:val="20"/>
        </w:rPr>
        <w:t xml:space="preserve"> </w:t>
      </w:r>
    </w:p>
    <w:p>
      <w:pPr>
        <w:pStyle w:val="Normal"/>
        <w:ind w:firstLine="284"/>
        <w:jc w:val="both"/>
        <w:rPr>
          <w:color w:val="000000"/>
          <w:sz w:val="20"/>
        </w:rPr>
      </w:pPr>
      <w:r>
        <w:rPr>
          <w:color w:val="000000"/>
          <w:sz w:val="20"/>
        </w:rPr>
        <w:t>Описывая город, не забывайте об особенностях архитектуры, характерных для разных рас и градоначальников Лисса.</w:t>
      </w:r>
    </w:p>
    <w:p>
      <w:pPr>
        <w:pStyle w:val="Normal"/>
        <w:ind w:firstLine="284"/>
        <w:jc w:val="both"/>
        <w:rPr>
          <w:color w:val="000000"/>
          <w:sz w:val="20"/>
        </w:rPr>
      </w:pPr>
      <w:r>
        <w:rPr>
          <w:color w:val="000000"/>
          <w:sz w:val="20"/>
        </w:rPr>
        <w:t>Гномы строят дома исключительно из каменных блоков, зачастую с неоправданно мощными стенами, перекрытиями и множеством архитек</w:t>
        <w:softHyphen/>
        <w:t>турных излишеств. Даже крыши гномовских домов и те каменные. Камни скрепляются за счет собственного веса и особых пазов практически без использо</w:t>
        <w:softHyphen/>
        <w:t>вания цемента. Очевидно, что здания гномов обладают наибольшей долговечностью. Такие дома не только нецелесообразно, но и вовсе невозможно сносить, поэтому новые власти города ограничивались тем, что уродовали их декор. По поводу декора. У гномов не принято изображать в скульптурном либо живописном виде людей.</w:t>
      </w:r>
    </w:p>
    <w:p>
      <w:pPr>
        <w:pStyle w:val="Normal"/>
        <w:ind w:firstLine="284"/>
        <w:jc w:val="both"/>
        <w:rPr>
          <w:color w:val="000000"/>
          <w:sz w:val="20"/>
        </w:rPr>
      </w:pPr>
      <w:r>
        <w:rPr>
          <w:color w:val="000000"/>
          <w:sz w:val="20"/>
        </w:rPr>
        <w:t>Обратите внимание на то, что в общем языке, которым владеют в большей или меньшей степени все расы Мистлэнда, существует некое слово, означающее «мыслящее существо». Так можно назвать или даже уважительно обратиться к эльфу, к гному, к единорогу или даже к разумному дереву. Однако, в связи с тем, что в нашем с вами языке не существует подходящего эквивалента, в большин</w:t>
        <w:softHyphen/>
        <w:t>стве случаев я переводил это слово, как «человек», «люди».</w:t>
      </w:r>
    </w:p>
    <w:p>
      <w:pPr>
        <w:pStyle w:val="Normal"/>
        <w:ind w:firstLine="284"/>
        <w:jc w:val="both"/>
        <w:rPr>
          <w:color w:val="000000"/>
          <w:sz w:val="20"/>
        </w:rPr>
      </w:pPr>
      <w:r>
        <w:rPr>
          <w:color w:val="000000"/>
          <w:sz w:val="20"/>
        </w:rPr>
        <w:t>Вернемся к теме. Гномы делают исключение только для скульптурных изображений своих героев и правителей. Роспись по камню и штукатурке у гномов совсем не развита. Элементы, связанные с растительным миром, если и угадываются в их декоративном искусстве, то лишь с большим трудом. В основном, здания, клинки и машины подгорного народа украшают замысловатые прямоугольные орна</w:t>
        <w:softHyphen/>
        <w:t>менты.</w:t>
      </w:r>
    </w:p>
    <w:p>
      <w:pPr>
        <w:pStyle w:val="Normal"/>
        <w:ind w:firstLine="284"/>
        <w:jc w:val="both"/>
        <w:rPr>
          <w:color w:val="000000"/>
          <w:sz w:val="20"/>
        </w:rPr>
      </w:pPr>
      <w:r>
        <w:rPr>
          <w:color w:val="000000"/>
          <w:sz w:val="20"/>
        </w:rPr>
        <w:t>Люди предпочитают строить дома из кирпичей, так как на Лисе есть и глина и кирпичный заводик, построенный при таллийском правительстве. К сожалению, технология производства значительно уступает столичной: кирпичные здания Лисса зачастую не блещут идеальной геометрией и под действием повышенной влажности быстро разрушаются. Основные мотивы декора — дирижабли и крылатые рыбы, в особенности рыбья чешуя. Часто люди сооружают неказистые кирпичные надстройки над невысокими гномовскими зданиями, построенными еще при Доногане.</w:t>
      </w:r>
    </w:p>
    <w:p>
      <w:pPr>
        <w:pStyle w:val="Normal"/>
        <w:ind w:firstLine="284"/>
        <w:jc w:val="both"/>
        <w:rPr>
          <w:color w:val="000000"/>
          <w:sz w:val="20"/>
        </w:rPr>
      </w:pPr>
      <w:r>
        <w:rPr>
          <w:color w:val="000000"/>
          <w:sz w:val="20"/>
        </w:rPr>
        <w:t>Дерево в Лиссе считается дорогим материалом и используется только для внутренней отделки, камины же топят особым, «концентри</w:t>
        <w:softHyphen/>
        <w:t xml:space="preserve">рованным» углем с Дарфина. Дешевое железо, годное для изготовления оград и кровельных листов добывают здесь же, на острове. Маленький литейный цех здесь основали почти одновременно с городом. </w:t>
      </w:r>
    </w:p>
    <w:p>
      <w:pPr>
        <w:pStyle w:val="Normal"/>
        <w:ind w:firstLine="284"/>
        <w:jc w:val="both"/>
        <w:rPr>
          <w:color w:val="000000"/>
          <w:sz w:val="20"/>
        </w:rPr>
      </w:pPr>
      <w:r>
        <w:rPr>
          <w:color w:val="000000"/>
          <w:sz w:val="20"/>
        </w:rPr>
        <w:t>Эльфы, отстраивая свои дома, стремились изобра</w:t>
        <w:softHyphen/>
        <w:t>зить в камне цветы, деревья или даже плющ и лозу. Да, друзья мои, обрабатывать камень магией куда легче, чем резцом. По традиции, постройки эльфов очень изящны. Ажурные ограды, шпили, фрески и барельефы — все сделано с большим мастерством. Старожилы Лисса видели эту красоту только издали, а теперь, как мы помним, весь эльфийский квартал и вовсе утонул в зловещем тумане. Вне квартала эльфы не строили ничего, считая прочие расы недостойными их искусства. Правда, некоторые теперешние мастера пытаются подражать эльфам, но за неимением технологий их зодчество выглядит аляповатой карикатурой.</w:t>
      </w:r>
    </w:p>
    <w:p>
      <w:pPr>
        <w:pStyle w:val="Normal"/>
        <w:ind w:firstLine="284"/>
        <w:jc w:val="both"/>
        <w:rPr>
          <w:color w:val="000000"/>
          <w:sz w:val="20"/>
        </w:rPr>
      </w:pPr>
      <w:r>
        <w:rPr>
          <w:color w:val="000000"/>
          <w:sz w:val="20"/>
        </w:rPr>
        <w:t>Одноэтажных каменных домиков-норок в Лисе не найти, но круглые двери и окна на первых этажах зданий все же встречаются. Хоббиты очень не любят подниматься над землей выше второго этажа.</w:t>
      </w:r>
    </w:p>
    <w:p>
      <w:pPr>
        <w:pStyle w:val="Normal"/>
        <w:ind w:firstLine="284"/>
        <w:jc w:val="both"/>
        <w:rPr>
          <w:color w:val="000000"/>
          <w:sz w:val="20"/>
        </w:rPr>
      </w:pPr>
      <w:r>
        <w:rPr>
          <w:color w:val="000000"/>
          <w:sz w:val="20"/>
        </w:rPr>
        <w:t>Деревянных построек в Лиссе тоже, понятное дело, не найти, зато многие кабаки имеют внутреннюю отделку, имитирующую орчьи избы. Вместо козырьков и навесов перед входом в такой кабак часто натягивают тент из шкуры какого-нибудь чудовища, а оскаленный череп зверюги на Гарротский манер укрепляют над дверью.</w:t>
      </w:r>
    </w:p>
    <w:p>
      <w:pPr>
        <w:pStyle w:val="Normal"/>
        <w:ind w:firstLine="284"/>
        <w:jc w:val="both"/>
        <w:rPr>
          <w:color w:val="000000"/>
          <w:sz w:val="20"/>
        </w:rPr>
      </w:pPr>
      <w:r>
        <w:rPr>
          <w:color w:val="000000"/>
          <w:sz w:val="20"/>
        </w:rPr>
        <w:t>Улицы вымощены булыжниками и каменными блоками везде, за исключением района Большой канавы. Напомню, что никаких водоемов на острове Лиссе нет, поэтому на крышах большинства домов установлены широкие емкости для сбора дождя и мокрого снега. Вообще-то воду на Лиссе берегут кто как может. Викинги, к примеру, благородно отказываются посещать бани... это грустная шутка. Канализация и подземные коммуникации, как мы уже знаем, на Лиссе весьма развиты, так как с площадью под строительство в городе туго, но это все же дорогое удовольствие, ведь требуется хорошая гидроизоляция. В старых районах города нечистоты текут по подземным системам труб и сливаются в море. В остальных же районах организованы выгребные ямы, которые обслуживают «ночные короли» (правда, звучит лучше, чем «ассенизатор»). Окна домов, особенно на последних этажах, не делают большими, но скорее из-за ветра, чем из-за дороговизны стекол.</w:t>
      </w:r>
    </w:p>
    <w:p>
      <w:pPr>
        <w:pStyle w:val="Normal"/>
        <w:ind w:firstLine="284"/>
        <w:jc w:val="both"/>
        <w:rPr>
          <w:color w:val="000000"/>
          <w:sz w:val="20"/>
        </w:rPr>
      </w:pPr>
      <w:r>
        <w:rPr>
          <w:color w:val="000000"/>
          <w:sz w:val="20"/>
        </w:rPr>
        <w:t>Про костюмы многого не рассказать: каждая раса просто носит утепленный вариант своей «нацио</w:t>
        <w:softHyphen/>
        <w:t>нальной» одежды. И все же…</w:t>
      </w:r>
    </w:p>
    <w:p>
      <w:pPr>
        <w:pStyle w:val="Normal"/>
        <w:ind w:firstLine="284"/>
        <w:jc w:val="both"/>
        <w:rPr>
          <w:color w:val="000000"/>
          <w:sz w:val="20"/>
        </w:rPr>
      </w:pPr>
      <w:r>
        <w:rPr>
          <w:color w:val="000000"/>
          <w:sz w:val="20"/>
        </w:rPr>
        <w:t>У всех рас Мистлэнда практичность в одежде обычно берет верх над изысканностью. Даже богачи и знать не носят спущенных рукавов, обуви с метровыми носами и прочих элементов одежды, демонстрирующих, что физическая работа — не их удел. Богатые дамы также не носят платьев с двухметровыми шлейфами, причесок, украшенных кораблями и мельницами, гигантских шляп и прочей требухи. Женщина в брюках или лосинах — вполне нормальное явление. Нижнее белье, похожее на современное, распростра</w:t>
        <w:softHyphen/>
        <w:t>нено повсеместно, как среди женщин, так и среди мужчин. Правда, такие экстремальные модели корсетов как современные лифчики можно увидеть только в борделях. Среди знати и воинов очень популярен стиль «милитари», подразуме</w:t>
        <w:softHyphen/>
        <w:t>вающий имитацию доспехов и декоративное оружие.</w:t>
      </w:r>
    </w:p>
    <w:p>
      <w:pPr>
        <w:pStyle w:val="Normal"/>
        <w:ind w:firstLine="284"/>
        <w:jc w:val="both"/>
        <w:rPr>
          <w:color w:val="000000"/>
          <w:sz w:val="20"/>
        </w:rPr>
      </w:pPr>
      <w:r>
        <w:rPr>
          <w:color w:val="000000"/>
          <w:sz w:val="20"/>
        </w:rPr>
        <w:t>Чтобы сплести кружевной воротничок, мастеру Туманного мира не приходится работать годами. Достаточно купить «програм</w:t>
        <w:softHyphen/>
        <w:softHyphen/>
        <w:t>мируемого» маги</w:t>
        <w:softHyphen/>
        <w:t>ческого паука. Поэтому в кружевах может разгуливать даже дочь преуспевающего ремеслен</w:t>
        <w:softHyphen/>
        <w:t>ника.</w:t>
      </w:r>
    </w:p>
    <w:p>
      <w:pPr>
        <w:pStyle w:val="Normal"/>
        <w:ind w:firstLine="284"/>
        <w:jc w:val="both"/>
        <w:rPr>
          <w:color w:val="000000"/>
          <w:sz w:val="20"/>
        </w:rPr>
      </w:pPr>
      <w:r>
        <w:rPr>
          <w:color w:val="000000"/>
          <w:sz w:val="20"/>
        </w:rPr>
        <w:t>Очень популярна в Мистлэнде идея гербов и отличительных знаков. Каждый дворянин, рыцарь или купец обязательно нашивает на одежду фамильный герб, мастеровые с гордостью носят герб своего цеха. Орки демонстрируют свою принадлежность родному клану посредствам татуировок. Количество косичек, заплетенных на голове или груди орка, демонстрирует нам, количество монстров, убитых им во время рейдов на Гарроте, а количество медных колец в ушах, носу и одежде орка соответствует, как это ни жутко, числу убитых им врагов… в честном бою.</w:t>
      </w:r>
    </w:p>
    <w:p>
      <w:pPr>
        <w:pStyle w:val="Normal"/>
        <w:ind w:firstLine="284"/>
        <w:jc w:val="both"/>
        <w:rPr>
          <w:color w:val="000000"/>
          <w:sz w:val="20"/>
        </w:rPr>
      </w:pPr>
      <w:r>
        <w:rPr>
          <w:color w:val="000000"/>
          <w:sz w:val="20"/>
        </w:rPr>
        <w:t>Праздники Лисса. Самым главным праздником ране считался день города, то есть тот день, когда на остров высадился Доногани и заложил первый камень в фундамент ратуши-крепости. Ныне этот праздник совмещен с «Большим зажором»: теперешним властям не выгодно напоминать горожанам, кто законный хозяин этого острова. Что касается зажоров, то их всего четыре, но с наибольшей помпой празднуется Большой зажор. Суть праздника состоит в том, что в определенные дни года производится глобальная распродажа всей соленой и копченой рыбы, чтобы освободить место на складах. Естественно, что ко дню проведения празднества в Лисс съезжается огромное количество купцов и просто путешественников с капиталом, стремящихся закупить рыбки подешевле и перепродать подороже в Хаггароте или Таллии. Зажор подразумевает карнавальное шествие в костюмах летучих рыб, пьянки, гулянки, а также бесплатную раздачу беднякам рыбы… которую продать не удалось.</w:t>
      </w:r>
    </w:p>
    <w:p>
      <w:pPr>
        <w:pStyle w:val="21"/>
        <w:rPr>
          <w:color w:val="000000"/>
        </w:rPr>
      </w:pPr>
      <w:r>
        <w:rPr>
          <w:color w:val="000000"/>
        </w:rPr>
        <w:t>Второй праздник — Жуткий бухарест. Это типичный орчий праздник, проводимый раз в год незадолго до Большого зажора, и связан он, как вы догадываетесь, с чудовищными возлияниями. Чем-то этот праздник напоминает наши с вами фестивали пива. Только в ход, кроме пива, идет еще и водка, вино, «гнилая брага» и, главным номером программы, ядреная-зеленая! Говорят, от одного запаха этой субстанции любой человек мгновенно падает в салат. Показательные бои, потом пьяные драки, смрад в подворотнях и многочисленные орки, храпящие в канавах, — непременный атрибут этого славного торжества. В этот день всем викингам, состоящим в Гильдии сопро</w:t>
        <w:softHyphen/>
        <w:t>вождающих — организации, обеспе</w:t>
        <w:softHyphen/>
        <w:t xml:space="preserve">чивающей безопасность грузоперевозок, — принято отпускать выпивку бесплатно. В Лиссе этот Гарротский праздник стали отмечать недавно, после прихода к власти Элмана. </w:t>
      </w:r>
    </w:p>
    <w:p>
      <w:pPr>
        <w:pStyle w:val="Normal"/>
        <w:ind w:firstLine="284"/>
        <w:jc w:val="both"/>
        <w:rPr/>
      </w:pPr>
      <w:r>
        <w:rPr>
          <w:b/>
          <w:color w:val="000000"/>
          <w:sz w:val="20"/>
        </w:rPr>
        <w:t>Из воспоминаний Ле-Туаль Эвилен</w:t>
      </w:r>
      <w:r>
        <w:rPr>
          <w:i/>
          <w:iCs/>
          <w:color w:val="000000"/>
          <w:sz w:val="20"/>
        </w:rPr>
        <w:t>. Темный город неотвратимо рос на горизонте. В моей голове почему-то на секунду вспыхнуло какое-то глупое сравнение. Приплюснутая пивная кружка в грязном кабаке. И в самом деле, массивные каменные стены топтались на самой границе тумана и суши, а над их кольцом, подобно седой пивной пене, ворочались липкие холодные облака. Одно из них прямо на моих глазах стошнило мокрым снегом куда-то в центр острова.</w:t>
      </w:r>
    </w:p>
    <w:p>
      <w:pPr>
        <w:pStyle w:val="Normal"/>
        <w:ind w:firstLine="284"/>
        <w:jc w:val="both"/>
        <w:rPr>
          <w:i/>
          <w:i/>
          <w:iCs/>
          <w:color w:val="000000"/>
          <w:sz w:val="20"/>
        </w:rPr>
      </w:pPr>
      <w:r>
        <w:rPr>
          <w:i/>
          <w:iCs/>
          <w:color w:val="000000"/>
          <w:sz w:val="20"/>
        </w:rPr>
        <w:t>У пристаней уже стояло несколько кораблей. Зев наших ворот начал медленно, со скрежетом откры</w:t>
        <w:softHyphen/>
        <w:t>ваться. И тут я увидела это… О, светлейшая луна, какой наивной домашней девочкой я тогда была! Если бы я знала, сколько мне еще предстоит пережить. Но в ту секунду холодные мурашки взметнулись вверх по моей спине, а душа стремительно убежала в пятки. «Что… что это такое?» — спросила я нашего капитана. «Всего лишь пираты. Бывшие. Поучительно, не правда ли. Уже сто лет они провожают и встречают моряков», — капитан был занят приготовлениями к швартовке, поэтому тут же оставил меня, маленькую и напуганную, вцепившуюся в бортовые перила. Прямо над моей головой раскачивались на ветру, ударяясь друг о друга, железные клетки.</w:t>
      </w:r>
    </w:p>
    <w:p>
      <w:pPr>
        <w:pStyle w:val="Normal"/>
        <w:ind w:firstLine="284"/>
        <w:jc w:val="both"/>
        <w:rPr>
          <w:color w:val="000000"/>
          <w:sz w:val="20"/>
        </w:rPr>
      </w:pPr>
      <w:r>
        <w:rPr>
          <w:i/>
          <w:iCs/>
          <w:color w:val="000000"/>
          <w:sz w:val="20"/>
        </w:rPr>
        <w:t>Их мундиры еще не сгнили окончательно, их плоть кое-где еще сохраняла верность костям. Фаланги их пальцев в последнем усилии сжимали прутья, тщетно пытаясь их разогнуть. Неужели они замерзли здесь заживо? Целых сто лет! Безмолвные стражи, привратники Темного города.</w:t>
      </w:r>
    </w:p>
    <w:p>
      <w:pPr>
        <w:pStyle w:val="Normal"/>
        <w:ind w:firstLine="284"/>
        <w:jc w:val="both"/>
        <w:rPr/>
      </w:pPr>
      <w:r>
        <w:rPr>
          <w:b/>
          <w:color w:val="000000"/>
          <w:sz w:val="20"/>
        </w:rPr>
        <w:t>Из воспоминаний Коргана Даркджовлера</w:t>
      </w:r>
      <w:r>
        <w:rPr>
          <w:i/>
          <w:iCs/>
          <w:color w:val="000000"/>
          <w:sz w:val="20"/>
        </w:rPr>
        <w:t>. Как меня встретил Лисс? Да отвратительно! Уже на таможне каждый норовил меня задеть или толкнуть. Один викинг так вообще подошел, нагло так, и сказал, что мне в городе типа не место, по типу поезжай-ка ты обратно. Этот парень явно искал хорошей драки. Для справки: если вы думаете, что мой кулак за эти тридцать лет ссылки потерял в весе, то вы очень сильно заблуждаетесь. Неизвестно, чем бы дело кончилось, если бы не подошла моя очередь. Но и тут опять унижение! Даже в трусы мне хотели заглянуть, не припрятал ли я там невзначай глюкан-травы? Да в жизни я ее не курил, гадость эту! Потом и к документам придираться начали. Уж думал все, до вечера тут застряну. Хорошо хоть грамота помогла, что я не местный, с Таллии то есть, никогда здесь не был и в беспорядках — каких еще беспорядках? — не участвовал. Пропустили-таки. Только грамоту убрал, как подходит какой-то стражник, вроде бы как  из полиции, спрашивает, почему, видите ли, я не на работах. Оказалось, что наших здесь теперь заставляют работать почти задарма. На шахтах, на строительстве, в литейке. Даже с грамотой своей я еле отбрехался. И это я еще даже в город толком не вошел. Чтоб их всех в шахте завалило… у-у-у насмерть. Какой уж тут бизнес… Похоже, в этом Лиссе все серьезнее, чем я думал.</w:t>
      </w:r>
    </w:p>
    <w:p>
      <w:pPr>
        <w:pStyle w:val="Normal"/>
        <w:ind w:firstLine="284"/>
        <w:jc w:val="both"/>
        <w:rPr/>
      </w:pPr>
      <w:r>
        <w:rPr>
          <w:b/>
          <w:color w:val="000000"/>
          <w:sz w:val="20"/>
        </w:rPr>
        <w:t>Из воспоминаний Ле-Туаль Эвилен</w:t>
      </w:r>
      <w:r>
        <w:rPr>
          <w:i/>
          <w:iCs/>
          <w:color w:val="000000"/>
          <w:sz w:val="20"/>
        </w:rPr>
        <w:t>. Сразу за крепостной стеной располагалась огромная доска объявлений, укрывшаяся под ржавым козырьком. Меня интересовало жилье. К несчастью, под каждым наименованием гостиницы была небрежно приклеена табличка «мест нет». Кое-кто из горожан тоже сдавал жилье, но их цены меня напугали едва ли не больше, чем замерзшие в клетках пираты. Кто-то из прохожих небрежно сообщил мне, что это из-за каких-то двух праздников, которые состоятся в ближайшем времени. Неужели мне предстоит жить на улице, в притоне! Но что это, всего две серебряных за постой?</w:t>
      </w:r>
    </w:p>
    <w:p>
      <w:pPr>
        <w:pStyle w:val="Normal"/>
        <w:ind w:firstLine="284"/>
        <w:jc w:val="both"/>
        <w:rPr>
          <w:color w:val="000000"/>
          <w:sz w:val="20"/>
        </w:rPr>
      </w:pPr>
      <w:r>
        <w:rPr>
          <w:i/>
          <w:iCs/>
          <w:color w:val="000000"/>
          <w:sz w:val="20"/>
        </w:rPr>
        <w:t>И вот мы уже мчимся на чистике через весь город. Вы спросите, что такое чистик. Ой, я и сама не знаю, как описать вам это животное, но ездить на нем куда приятнее, чем на лошади. Мы выехали на центральную площадь. Море людей, море лиц. Суровые и безразличные лица здоровенных викингов, озабоченные и напуганные лица людей и хоббитов, снующих между ними, осоловевшие от пьянства лица матросов, буквально вывалившихся из кабака, напряженные от крика лица продавцов-зазывал, искаженные болью лица нищих, дрожащих от холода у стен домов. Ни один человек ни разу не улыбнулся. Над ржавыми крышами струились потоки дыма, сильно воняло рыбой. Неужели здесь когда-то жили мои предки? Говорят, их квартал теперь проклят каким-то туманом.</w:t>
      </w:r>
    </w:p>
    <w:p>
      <w:pPr>
        <w:pStyle w:val="Normal"/>
        <w:ind w:firstLine="284"/>
        <w:jc w:val="both"/>
        <w:rPr>
          <w:color w:val="000000"/>
          <w:sz w:val="20"/>
        </w:rPr>
      </w:pPr>
      <w:r>
        <w:rPr>
          <w:b/>
          <w:color w:val="000000"/>
          <w:sz w:val="20"/>
        </w:rPr>
        <w:t>Из воспоминаний Коргана Даркджовлера</w:t>
      </w:r>
      <w:r>
        <w:rPr>
          <w:i/>
          <w:iCs/>
          <w:color w:val="000000"/>
          <w:sz w:val="20"/>
        </w:rPr>
        <w:t>. Что они сделали с нашим городом! Как они посмели нахлобучить на наши дома</w:t>
      </w:r>
      <w:r>
        <w:rPr>
          <w:b/>
          <w:i/>
          <w:iCs/>
          <w:color w:val="000000"/>
          <w:sz w:val="20"/>
        </w:rPr>
        <w:t xml:space="preserve"> </w:t>
      </w:r>
      <w:r>
        <w:rPr>
          <w:i/>
          <w:iCs/>
          <w:color w:val="000000"/>
          <w:sz w:val="20"/>
        </w:rPr>
        <w:t>свои уродские кирпичные надстройки. А что они сделали с ратушей! Как только мы выехали на площадь, я увидел эту ужасную картину. Прямо на моих глазах каменную горгулию, установленную, похоже, вместо скульптуры одного из наших правителей при Ашедуке, обвязывали веревкой. Обломки соседней горгулии уже лежали на мостовой, а в третьей нише какой-то урод старательно вырисовывал краской череп и два кулака — герб этого нового засранца Элмана. Однако среди продавцов оружия я увидел своих! И это обнадеживает.</w:t>
      </w:r>
    </w:p>
    <w:p>
      <w:pPr>
        <w:pStyle w:val="Normal"/>
        <w:ind w:firstLine="284"/>
        <w:jc w:val="both"/>
        <w:rPr>
          <w:b/>
          <w:b/>
          <w:bCs/>
          <w:color w:val="000000"/>
          <w:sz w:val="20"/>
        </w:rPr>
      </w:pPr>
      <w:r>
        <w:rPr>
          <w:b/>
          <w:bCs/>
          <w:color w:val="000000"/>
          <w:sz w:val="20"/>
        </w:rPr>
        <w:t>Из сборника Ле-Туаль Эвилен «Пол Века Поэзии».</w:t>
      </w:r>
    </w:p>
    <w:p>
      <w:pPr>
        <w:pStyle w:val="Normal"/>
        <w:ind w:firstLine="284"/>
        <w:jc w:val="both"/>
        <w:rPr>
          <w:i/>
          <w:i/>
          <w:iCs/>
          <w:color w:val="000000"/>
          <w:sz w:val="20"/>
        </w:rPr>
      </w:pPr>
      <w:r>
        <w:rPr>
          <w:i/>
          <w:iCs/>
          <w:color w:val="000000"/>
          <w:sz w:val="20"/>
        </w:rPr>
        <w:t>Серое поле от моря до моря.</w:t>
      </w:r>
    </w:p>
    <w:p>
      <w:pPr>
        <w:pStyle w:val="Normal"/>
        <w:ind w:firstLine="284"/>
        <w:jc w:val="both"/>
        <w:rPr>
          <w:i/>
          <w:i/>
          <w:iCs/>
          <w:color w:val="000000"/>
          <w:sz w:val="20"/>
        </w:rPr>
      </w:pPr>
      <w:r>
        <w:rPr>
          <w:i/>
          <w:iCs/>
          <w:color w:val="000000"/>
          <w:sz w:val="20"/>
        </w:rPr>
        <w:t>Ни капли травы,</w:t>
      </w:r>
    </w:p>
    <w:p>
      <w:pPr>
        <w:pStyle w:val="Normal"/>
        <w:ind w:firstLine="284"/>
        <w:jc w:val="both"/>
        <w:rPr>
          <w:i/>
          <w:i/>
          <w:iCs/>
          <w:color w:val="000000"/>
          <w:sz w:val="20"/>
        </w:rPr>
      </w:pPr>
      <w:r>
        <w:rPr>
          <w:i/>
          <w:iCs/>
          <w:color w:val="000000"/>
          <w:sz w:val="20"/>
        </w:rPr>
        <w:t>Только сточные рвы,</w:t>
      </w:r>
    </w:p>
    <w:p>
      <w:pPr>
        <w:pStyle w:val="Normal"/>
        <w:ind w:firstLine="284"/>
        <w:jc w:val="both"/>
        <w:rPr>
          <w:i/>
          <w:i/>
          <w:iCs/>
          <w:color w:val="000000"/>
          <w:sz w:val="20"/>
        </w:rPr>
      </w:pPr>
      <w:r>
        <w:rPr>
          <w:i/>
          <w:iCs/>
          <w:color w:val="000000"/>
          <w:sz w:val="20"/>
        </w:rPr>
        <w:t>Где корчатся в боли</w:t>
      </w:r>
    </w:p>
    <w:p>
      <w:pPr>
        <w:pStyle w:val="Normal"/>
        <w:ind w:firstLine="284"/>
        <w:jc w:val="both"/>
        <w:rPr>
          <w:i/>
          <w:i/>
          <w:iCs/>
          <w:color w:val="000000"/>
          <w:sz w:val="20"/>
        </w:rPr>
      </w:pPr>
      <w:r>
        <w:rPr>
          <w:i/>
          <w:iCs/>
          <w:color w:val="000000"/>
          <w:sz w:val="20"/>
        </w:rPr>
        <w:t>В чешуйчатых латах</w:t>
      </w:r>
    </w:p>
    <w:p>
      <w:pPr>
        <w:pStyle w:val="Normal"/>
        <w:ind w:firstLine="284"/>
        <w:jc w:val="both"/>
        <w:rPr>
          <w:i/>
          <w:i/>
          <w:iCs/>
          <w:color w:val="000000"/>
          <w:sz w:val="20"/>
        </w:rPr>
      </w:pPr>
      <w:r>
        <w:rPr>
          <w:i/>
          <w:iCs/>
          <w:color w:val="000000"/>
          <w:sz w:val="20"/>
        </w:rPr>
        <w:t>Рыцари гнили,</w:t>
      </w:r>
    </w:p>
    <w:p>
      <w:pPr>
        <w:pStyle w:val="Normal"/>
        <w:ind w:firstLine="284"/>
        <w:jc w:val="both"/>
        <w:rPr>
          <w:i/>
          <w:i/>
          <w:iCs/>
          <w:color w:val="000000"/>
          <w:sz w:val="20"/>
        </w:rPr>
      </w:pPr>
      <w:r>
        <w:rPr>
          <w:i/>
          <w:iCs/>
          <w:color w:val="000000"/>
          <w:sz w:val="20"/>
        </w:rPr>
        <w:t>Жертвы коптилен,</w:t>
      </w:r>
    </w:p>
    <w:p>
      <w:pPr>
        <w:pStyle w:val="Normal"/>
        <w:ind w:firstLine="284"/>
        <w:jc w:val="both"/>
        <w:rPr>
          <w:i/>
          <w:i/>
          <w:iCs/>
          <w:color w:val="000000"/>
          <w:sz w:val="20"/>
        </w:rPr>
      </w:pPr>
      <w:r>
        <w:rPr>
          <w:i/>
          <w:iCs/>
          <w:color w:val="000000"/>
          <w:sz w:val="20"/>
        </w:rPr>
        <w:t>Пленные рыбы</w:t>
      </w:r>
    </w:p>
    <w:p>
      <w:pPr>
        <w:pStyle w:val="Normal"/>
        <w:ind w:firstLine="284"/>
        <w:jc w:val="both"/>
        <w:rPr>
          <w:i/>
          <w:i/>
          <w:iCs/>
          <w:color w:val="000000"/>
          <w:sz w:val="20"/>
        </w:rPr>
      </w:pPr>
      <w:r>
        <w:rPr>
          <w:i/>
          <w:iCs/>
          <w:color w:val="000000"/>
          <w:sz w:val="20"/>
        </w:rPr>
        <w:t>Города тьмы.</w:t>
      </w:r>
    </w:p>
    <w:p>
      <w:pPr>
        <w:pStyle w:val="TextBody"/>
        <w:ind w:firstLine="284"/>
        <w:rPr>
          <w:i/>
          <w:i/>
          <w:iCs/>
          <w:color w:val="000000"/>
          <w:sz w:val="20"/>
        </w:rPr>
      </w:pPr>
      <w:r>
        <w:rPr>
          <w:i/>
          <w:iCs/>
          <w:color w:val="000000"/>
          <w:sz w:val="20"/>
        </w:rPr>
        <w:t>А где-то в тумане, неведомы нами,</w:t>
      </w:r>
    </w:p>
    <w:p>
      <w:pPr>
        <w:pStyle w:val="TextBody"/>
        <w:ind w:firstLine="284"/>
        <w:rPr>
          <w:i/>
          <w:i/>
          <w:iCs/>
          <w:color w:val="000000"/>
          <w:sz w:val="20"/>
        </w:rPr>
      </w:pPr>
      <w:r>
        <w:rPr>
          <w:i/>
          <w:iCs/>
          <w:color w:val="000000"/>
          <w:sz w:val="20"/>
        </w:rPr>
        <w:t>Сплетения шпилей,</w:t>
      </w:r>
    </w:p>
    <w:p>
      <w:pPr>
        <w:pStyle w:val="TextBody"/>
        <w:ind w:firstLine="284"/>
        <w:rPr>
          <w:i/>
          <w:i/>
          <w:iCs/>
          <w:color w:val="000000"/>
          <w:sz w:val="20"/>
        </w:rPr>
      </w:pPr>
      <w:r>
        <w:rPr>
          <w:i/>
          <w:iCs/>
          <w:color w:val="000000"/>
          <w:sz w:val="20"/>
        </w:rPr>
        <w:t>Пронзающих высь,</w:t>
      </w:r>
    </w:p>
    <w:p>
      <w:pPr>
        <w:pStyle w:val="TextBody"/>
        <w:ind w:firstLine="284"/>
        <w:rPr>
          <w:i/>
          <w:i/>
          <w:iCs/>
          <w:color w:val="000000"/>
          <w:sz w:val="20"/>
        </w:rPr>
      </w:pPr>
      <w:r>
        <w:rPr>
          <w:i/>
          <w:iCs/>
          <w:color w:val="000000"/>
          <w:sz w:val="20"/>
        </w:rPr>
        <w:t>И гранитной лозы,</w:t>
      </w:r>
    </w:p>
    <w:p>
      <w:pPr>
        <w:pStyle w:val="TextBody"/>
        <w:ind w:firstLine="284"/>
        <w:rPr>
          <w:i/>
          <w:i/>
          <w:iCs/>
          <w:color w:val="000000"/>
          <w:sz w:val="20"/>
        </w:rPr>
      </w:pPr>
      <w:r>
        <w:rPr>
          <w:i/>
          <w:iCs/>
          <w:color w:val="000000"/>
          <w:sz w:val="20"/>
        </w:rPr>
        <w:t>И каменных лилий,</w:t>
      </w:r>
    </w:p>
    <w:p>
      <w:pPr>
        <w:pStyle w:val="TextBody"/>
        <w:ind w:firstLine="284"/>
        <w:rPr>
          <w:i/>
          <w:i/>
          <w:iCs/>
          <w:color w:val="000000"/>
          <w:sz w:val="20"/>
        </w:rPr>
      </w:pPr>
      <w:r>
        <w:rPr>
          <w:i/>
          <w:iCs/>
          <w:color w:val="000000"/>
          <w:sz w:val="20"/>
        </w:rPr>
        <w:t>Что Лиссу дарили</w:t>
      </w:r>
    </w:p>
    <w:p>
      <w:pPr>
        <w:pStyle w:val="TextBody"/>
        <w:ind w:firstLine="284"/>
        <w:rPr>
          <w:i/>
          <w:i/>
          <w:iCs/>
          <w:color w:val="000000"/>
          <w:sz w:val="20"/>
        </w:rPr>
      </w:pPr>
      <w:r>
        <w:rPr>
          <w:i/>
          <w:iCs/>
          <w:color w:val="000000"/>
          <w:sz w:val="20"/>
        </w:rPr>
        <w:t>Печальные дети</w:t>
      </w:r>
    </w:p>
    <w:p>
      <w:pPr>
        <w:pStyle w:val="TextBody"/>
        <w:ind w:firstLine="284"/>
        <w:rPr>
          <w:i/>
          <w:i/>
          <w:iCs/>
          <w:color w:val="000000"/>
          <w:sz w:val="20"/>
        </w:rPr>
      </w:pPr>
      <w:r>
        <w:rPr>
          <w:i/>
          <w:iCs/>
          <w:color w:val="000000"/>
          <w:sz w:val="20"/>
        </w:rPr>
        <w:t>Ушедшей весны.</w:t>
      </w:r>
    </w:p>
    <w:p>
      <w:pPr>
        <w:pStyle w:val="TextBody"/>
        <w:rPr>
          <w:bCs/>
          <w:i/>
          <w:i/>
          <w:iCs/>
          <w:color w:val="000000"/>
          <w:sz w:val="20"/>
        </w:rPr>
      </w:pPr>
      <w:r>
        <w:rPr>
          <w:bCs/>
          <w:i/>
          <w:iCs/>
          <w:color w:val="000000"/>
          <w:sz w:val="20"/>
        </w:rPr>
      </w:r>
    </w:p>
    <w:p>
      <w:pPr>
        <w:pStyle w:val="Heading2"/>
        <w:rPr>
          <w:color w:val="000000"/>
          <w:sz w:val="20"/>
        </w:rPr>
      </w:pPr>
      <w:bookmarkStart w:id="21" w:name="__RefHeading___Toc146185222"/>
      <w:bookmarkEnd w:id="21"/>
      <w:r>
        <w:rPr>
          <w:color w:val="000000"/>
          <w:sz w:val="20"/>
        </w:rPr>
        <w:t>Набор случайных событий в городе</w:t>
      </w:r>
    </w:p>
    <w:p>
      <w:pPr>
        <w:pStyle w:val="Normal"/>
        <w:ind w:firstLine="284"/>
        <w:jc w:val="both"/>
        <w:rPr>
          <w:color w:val="000000"/>
          <w:sz w:val="20"/>
        </w:rPr>
      </w:pPr>
      <w:r>
        <w:rPr>
          <w:color w:val="000000"/>
          <w:sz w:val="20"/>
        </w:rPr>
        <w:t>Теперь события в самом Лиссе. Они-то как раз должны не только создавать иллюзию самостоятельной жизни города, но и лучше раскрывать перед игроками его атмосферу.</w:t>
      </w:r>
    </w:p>
    <w:p>
      <w:pPr>
        <w:pStyle w:val="Normal"/>
        <w:numPr>
          <w:ilvl w:val="0"/>
          <w:numId w:val="5"/>
        </w:numPr>
        <w:tabs>
          <w:tab w:val="clear" w:pos="708"/>
          <w:tab w:val="left" w:pos="360" w:leader="none"/>
        </w:tabs>
        <w:ind w:left="360" w:hanging="360"/>
        <w:jc w:val="both"/>
        <w:rPr>
          <w:color w:val="000000"/>
          <w:sz w:val="20"/>
        </w:rPr>
      </w:pPr>
      <w:r>
        <w:rPr>
          <w:color w:val="000000"/>
          <w:sz w:val="20"/>
        </w:rPr>
        <w:t>Драка. Гномы-шахтеры дерутся с пьяными рыбаками. К приходу стражи на мостовой остается только один гном, да и тот без сознания. Стражники допрашивают свидетелей, а те в один голос поносят гномов, лживо выставляют их зачинщиками. Полумертвого гнома чуть ли не пинками провожают до тюрьмы.</w:t>
      </w:r>
    </w:p>
    <w:p>
      <w:pPr>
        <w:pStyle w:val="Normal"/>
        <w:numPr>
          <w:ilvl w:val="0"/>
          <w:numId w:val="5"/>
        </w:numPr>
        <w:tabs>
          <w:tab w:val="clear" w:pos="708"/>
          <w:tab w:val="left" w:pos="360" w:leader="none"/>
        </w:tabs>
        <w:ind w:left="360" w:hanging="360"/>
        <w:jc w:val="both"/>
        <w:rPr>
          <w:color w:val="000000"/>
          <w:sz w:val="20"/>
        </w:rPr>
      </w:pPr>
      <w:r>
        <w:rPr>
          <w:color w:val="000000"/>
          <w:sz w:val="20"/>
        </w:rPr>
        <w:t>Человек на площади падает на колени и в истерике кричит, что у него только что срезали кошель с деньгами, и ему теперь не на что даже вернуться домой в Таллию. Народ только смеется над ним.</w:t>
      </w:r>
    </w:p>
    <w:p>
      <w:pPr>
        <w:pStyle w:val="TextBodyIndent"/>
        <w:numPr>
          <w:ilvl w:val="0"/>
          <w:numId w:val="5"/>
        </w:numPr>
        <w:tabs>
          <w:tab w:val="clear" w:pos="708"/>
          <w:tab w:val="left" w:pos="360" w:leader="none"/>
        </w:tabs>
        <w:ind w:left="360" w:hanging="360"/>
        <w:rPr>
          <w:color w:val="000000"/>
          <w:sz w:val="20"/>
        </w:rPr>
      </w:pPr>
      <w:r>
        <w:rPr>
          <w:color w:val="000000"/>
          <w:sz w:val="20"/>
        </w:rPr>
        <w:t>Посреди улицы валяется труп то ли бедняка, то ли бандита. Прохожие лишь брезгливо отпихивают его ногами к обочине.</w:t>
      </w:r>
    </w:p>
    <w:p>
      <w:pPr>
        <w:pStyle w:val="TextBodyIndent"/>
        <w:numPr>
          <w:ilvl w:val="0"/>
          <w:numId w:val="5"/>
        </w:numPr>
        <w:tabs>
          <w:tab w:val="clear" w:pos="708"/>
          <w:tab w:val="left" w:pos="360" w:leader="none"/>
        </w:tabs>
        <w:ind w:left="360" w:hanging="360"/>
        <w:rPr>
          <w:color w:val="000000"/>
          <w:sz w:val="20"/>
        </w:rPr>
      </w:pPr>
      <w:r>
        <w:rPr>
          <w:color w:val="000000"/>
          <w:sz w:val="20"/>
        </w:rPr>
        <w:t>По улице мимо рыбного склада проходит человек в дорогих черных доспехах с эмблемой Петерса на груди. Из подворотни в него летят тухлые яйца и прочий сор. Полная мамаша хватает за руку сына и поучает его: «Этот дядя — вампир, держись от таких подальше».</w:t>
      </w:r>
    </w:p>
    <w:p>
      <w:pPr>
        <w:pStyle w:val="TextBodyIndent"/>
        <w:numPr>
          <w:ilvl w:val="0"/>
          <w:numId w:val="5"/>
        </w:numPr>
        <w:tabs>
          <w:tab w:val="clear" w:pos="708"/>
          <w:tab w:val="left" w:pos="360" w:leader="none"/>
        </w:tabs>
        <w:ind w:left="360" w:hanging="360"/>
        <w:rPr>
          <w:color w:val="000000"/>
          <w:sz w:val="20"/>
        </w:rPr>
      </w:pPr>
      <w:r>
        <w:rPr>
          <w:color w:val="000000"/>
          <w:sz w:val="20"/>
        </w:rPr>
        <w:t>Зазывалы у дверей борделя очень навязчиво, прямо-таки силой, заталкивают прилично одетых прохожих в свое заведение.</w:t>
      </w:r>
    </w:p>
    <w:p>
      <w:pPr>
        <w:pStyle w:val="TextBodyIndent"/>
        <w:numPr>
          <w:ilvl w:val="0"/>
          <w:numId w:val="5"/>
        </w:numPr>
        <w:tabs>
          <w:tab w:val="clear" w:pos="708"/>
          <w:tab w:val="left" w:pos="360" w:leader="none"/>
        </w:tabs>
        <w:ind w:left="360" w:hanging="360"/>
        <w:rPr>
          <w:color w:val="000000"/>
          <w:sz w:val="20"/>
        </w:rPr>
      </w:pPr>
      <w:r>
        <w:rPr>
          <w:color w:val="000000"/>
          <w:sz w:val="20"/>
        </w:rPr>
        <w:t>К приключенцам подходит тощая слепая девушка. «Зато я стою совсем не дорого», — говорит она неожиданно детским голосом. «Не слушайте ее, она украдет у вас глаза, если вы с ней переспите. Гоните ее в шею!» — встревает опытная шлюха, работающая по соседству.</w:t>
      </w:r>
    </w:p>
    <w:p>
      <w:pPr>
        <w:pStyle w:val="TextBodyIndent"/>
        <w:numPr>
          <w:ilvl w:val="0"/>
          <w:numId w:val="5"/>
        </w:numPr>
        <w:tabs>
          <w:tab w:val="clear" w:pos="708"/>
          <w:tab w:val="left" w:pos="360" w:leader="none"/>
        </w:tabs>
        <w:ind w:left="360" w:hanging="360"/>
        <w:rPr>
          <w:color w:val="000000"/>
          <w:sz w:val="20"/>
        </w:rPr>
      </w:pPr>
      <w:r>
        <w:rPr>
          <w:color w:val="000000"/>
          <w:sz w:val="20"/>
        </w:rPr>
        <w:t>Нищий с совершенно бешеными глазами декларирует на перекрестке: «Дракон-хранитель давно покинул наш остров, мы обречены-ы. Скоро чаша грехов переполнится, и весь наш город погрузится в океа-а-ан!» Тут проходящая мимо компания викингов выбивает у него из под ног склянку с медяками, а один из орков и вовсе срубает старику голову острым ятаганом. Прохожие разбегаются кто куда, а викинги с чувством гордости неспешно удаляются.</w:t>
      </w:r>
    </w:p>
    <w:p>
      <w:pPr>
        <w:pStyle w:val="TextBodyIndent"/>
        <w:numPr>
          <w:ilvl w:val="0"/>
          <w:numId w:val="5"/>
        </w:numPr>
        <w:tabs>
          <w:tab w:val="clear" w:pos="708"/>
          <w:tab w:val="left" w:pos="360" w:leader="none"/>
        </w:tabs>
        <w:ind w:left="360" w:hanging="360"/>
        <w:rPr>
          <w:color w:val="000000"/>
          <w:sz w:val="20"/>
        </w:rPr>
      </w:pPr>
      <w:r>
        <w:rPr>
          <w:color w:val="000000"/>
          <w:sz w:val="20"/>
        </w:rPr>
        <w:t>Игроки слышат крик: «На помощь! Грабят!» Они прибегают к месту действия и видят богато одетого господина и двух рослых телохра</w:t>
        <w:softHyphen/>
        <w:t>нителей, с окровавленными мечами. У их ног валяется несколько тел. «Спасибо, но мы отбились сами», — с улыбкой произносит один из воинов.</w:t>
      </w:r>
    </w:p>
    <w:p>
      <w:pPr>
        <w:pStyle w:val="TextBodyIndent"/>
        <w:numPr>
          <w:ilvl w:val="0"/>
          <w:numId w:val="5"/>
        </w:numPr>
        <w:tabs>
          <w:tab w:val="clear" w:pos="708"/>
          <w:tab w:val="left" w:pos="360" w:leader="none"/>
        </w:tabs>
        <w:ind w:left="360" w:hanging="360"/>
        <w:rPr/>
      </w:pPr>
      <w:r>
        <w:rPr>
          <w:color w:val="000000"/>
          <w:sz w:val="20"/>
        </w:rPr>
        <w:t xml:space="preserve">К игрокам подходит тщедушный парень. Он умоляет купить у него сапоги, которые он прямо на у них на глазах снимает с босых ног. Если ему отказать, то он будет унижаться, ползать на коленях перед «господами», лишь бы получить заветные 5 </w:t>
      </w:r>
      <w:r>
        <w:rPr>
          <w:i/>
          <w:iCs/>
          <w:color w:val="000000"/>
          <w:sz w:val="20"/>
        </w:rPr>
        <w:t>см.</w:t>
      </w:r>
      <w:r>
        <w:rPr>
          <w:color w:val="000000"/>
          <w:sz w:val="20"/>
        </w:rPr>
        <w:t xml:space="preserve"> на очередную дозу глюкан-травы.</w:t>
      </w:r>
    </w:p>
    <w:p>
      <w:pPr>
        <w:pStyle w:val="TextBodyIndent"/>
        <w:numPr>
          <w:ilvl w:val="0"/>
          <w:numId w:val="5"/>
        </w:numPr>
        <w:tabs>
          <w:tab w:val="clear" w:pos="708"/>
          <w:tab w:val="left" w:pos="360" w:leader="none"/>
        </w:tabs>
        <w:ind w:left="360" w:hanging="360"/>
        <w:rPr>
          <w:color w:val="000000"/>
          <w:sz w:val="20"/>
        </w:rPr>
      </w:pPr>
      <w:r>
        <w:rPr>
          <w:color w:val="000000"/>
          <w:sz w:val="20"/>
        </w:rPr>
        <w:t>Ветром срывает водосборную емкость с крыши ветхого здания. Металлическая ванна придавли</w:t>
        <w:softHyphen/>
        <w:t>вает чистика, хотя все его седоки успевают спастись. Зеленая кровь струится по мостовой. Извозчик просит возницу проезжающей кареты о помощи, но тот лишь злорадно глумится над конкурентом. Отчаявшись сдвинуть ванну в одиночку, извозчик убивает своего чистика из ручного арбалета. Из ближайшего подвала тут же сбегаются нетерпеливые крысы.</w:t>
      </w:r>
    </w:p>
    <w:p>
      <w:pPr>
        <w:pStyle w:val="TextBodyIndent"/>
        <w:rPr>
          <w:color w:val="000000"/>
          <w:sz w:val="20"/>
        </w:rPr>
      </w:pPr>
      <w:r>
        <w:rPr>
          <w:color w:val="000000"/>
          <w:sz w:val="20"/>
        </w:rPr>
        <w:t>Ну, в общем, вы поняли, какое настроение нужно создать у наших игроков.</w:t>
      </w:r>
    </w:p>
    <w:p>
      <w:pPr>
        <w:pStyle w:val="TextBodyIndent"/>
        <w:rPr>
          <w:color w:val="000000"/>
          <w:sz w:val="20"/>
        </w:rPr>
      </w:pPr>
      <w:r>
        <w:rPr>
          <w:color w:val="000000"/>
          <w:sz w:val="20"/>
        </w:rPr>
      </w:r>
    </w:p>
    <w:p>
      <w:pPr>
        <w:pStyle w:val="Heading2"/>
        <w:rPr>
          <w:color w:val="000000"/>
          <w:sz w:val="20"/>
        </w:rPr>
      </w:pPr>
      <w:bookmarkStart w:id="22" w:name="__RefHeading___Toc146185223"/>
      <w:bookmarkEnd w:id="22"/>
      <w:r>
        <w:rPr>
          <w:color w:val="000000"/>
          <w:sz w:val="20"/>
        </w:rPr>
        <w:t>Дом Рудольфа</w:t>
      </w:r>
    </w:p>
    <w:p>
      <w:pPr>
        <w:pStyle w:val="TextBodyIndent"/>
        <w:rPr>
          <w:color w:val="000000"/>
          <w:sz w:val="20"/>
        </w:rPr>
      </w:pPr>
      <w:r>
        <w:rPr>
          <w:color w:val="000000"/>
          <w:sz w:val="20"/>
        </w:rPr>
        <w:t>Как мы уже знаем, бывший главарь банды Черного паука, а ныне простой старьевщик Рудольф сдает дом. Так уж вышло, что из-за его расположения (близко эксэльфийские кварталы и разрушенная стена) цена получилась совсем смешной. Именно поэтому изрядно обнищавшие из-за разных невзгод (традиция уж такая) приключенцы еще в порту узнают об этом доме, садятся в повозку или на чистика и едут осматривать свои квартиры. Шутник и балаг</w:t>
        <w:softHyphen/>
        <w:t>ур, престарелый извозчик Ганс рассказывает им по дороге историю города, законы, сплетни и т. д. (все из предыдущих глав). До самого дома довезти не соглашается и оставляет игроков посреди разрушенной улицы. Посудите сами: поздний вечер, фонари все до одного разбиты, жуткий туман стелится по земле, дома стоят разрушенные и поки</w:t>
        <w:softHyphen/>
        <w:t>нутые. Глухомань, да и только! Однако сам дом неожиданно оказывается уютным и прибранным. Теперь это не лавка старьев</w:t>
        <w:softHyphen/>
        <w:t>щика, а маленькая гостиница. Но порядок на первом этаже обманчив — весь хлам просто свалили на чердак, и перед тем, как уснуть, друзьям понадобится разобрать завалы всякой рухляди.</w:t>
      </w:r>
    </w:p>
    <w:p>
      <w:pPr>
        <w:pStyle w:val="TextBodyIndent"/>
        <w:rPr>
          <w:color w:val="000000"/>
          <w:sz w:val="20"/>
        </w:rPr>
      </w:pPr>
      <w:r>
        <w:rPr>
          <w:color w:val="000000"/>
          <w:sz w:val="20"/>
        </w:rPr>
      </w:r>
    </w:p>
    <w:p>
      <w:pPr>
        <w:pStyle w:val="Heading2"/>
        <w:rPr>
          <w:color w:val="000000"/>
          <w:sz w:val="20"/>
        </w:rPr>
      </w:pPr>
      <w:bookmarkStart w:id="23" w:name="__RefHeading___Toc146185224"/>
      <w:bookmarkEnd w:id="23"/>
      <w:r>
        <w:rPr>
          <w:color w:val="000000"/>
          <w:sz w:val="20"/>
        </w:rPr>
        <w:t>Постояльцы</w:t>
      </w:r>
    </w:p>
    <w:p>
      <w:pPr>
        <w:pStyle w:val="TextBodyIndent"/>
        <w:rPr>
          <w:color w:val="000000"/>
          <w:sz w:val="20"/>
        </w:rPr>
      </w:pPr>
      <w:r>
        <w:rPr>
          <w:color w:val="000000"/>
          <w:sz w:val="20"/>
        </w:rPr>
        <w:t>В доме у Рудольфа проживают следующие товарищи:</w:t>
      </w:r>
    </w:p>
    <w:p>
      <w:pPr>
        <w:pStyle w:val="TextBodyIndent"/>
        <w:rPr>
          <w:color w:val="000000"/>
          <w:sz w:val="20"/>
        </w:rPr>
      </w:pPr>
      <w:r>
        <w:rPr>
          <w:b/>
          <w:bCs/>
          <w:color w:val="000000"/>
          <w:sz w:val="20"/>
        </w:rPr>
        <w:t>Собственно Рудольф.</w:t>
      </w:r>
    </w:p>
    <w:p>
      <w:pPr>
        <w:pStyle w:val="TextBodyIndent"/>
        <w:rPr>
          <w:i/>
          <w:i/>
          <w:iCs/>
          <w:color w:val="000000"/>
          <w:sz w:val="20"/>
        </w:rPr>
      </w:pPr>
      <w:r>
        <w:rPr>
          <w:color w:val="000000"/>
          <w:sz w:val="20"/>
        </w:rPr>
        <w:t>Крепкий старик, еще бодрый и деятельный, но уже опытный и рассудительный. Он никогда не торопится, удивительно хладнокровен в любой ситуации. Всегда носит за голенищем нож, татуировки выдают в нем бывалого пирата, испытывает частые приступы головной боли, порой ему кажется, что у него в голове будто насекомое сидит или паук. О прошлой жизни Рудольф и не пытается говорить, а если вдруг что-то невнятное и сболтнет — тут же новый приступ, внешне похожий на эпилепсию.</w:t>
      </w:r>
      <w:r>
        <w:rPr>
          <w:i/>
          <w:iCs/>
          <w:color w:val="000000"/>
          <w:sz w:val="20"/>
        </w:rPr>
        <w:t xml:space="preserve"> </w:t>
      </w:r>
      <w:r>
        <w:rPr>
          <w:color w:val="000000"/>
          <w:sz w:val="20"/>
        </w:rPr>
        <w:t>Его каморка наверху стилизована под пиратскую каюту, да и все привычки Рудольфа морские: курит термоядерный табак, ест с ножа и т.д. Обратите внимание: о том, что он и есть предводитель банды Черного паука, знают считанные единицы. Это вся его бывшая команда и кое-кто из других городов, но все они держат рот на замке. Но большинство бандитов знают, что улица Синей сойки — запретная для них территория. Хотя по прошествии долгого времени уже стали об этом забывать, как например Отто и его гопники.</w:t>
      </w:r>
    </w:p>
    <w:p>
      <w:pPr>
        <w:pStyle w:val="TextBodyIndent"/>
        <w:rPr>
          <w:b/>
          <w:b/>
          <w:bCs/>
          <w:color w:val="000000"/>
          <w:sz w:val="20"/>
        </w:rPr>
      </w:pPr>
      <w:r>
        <w:rPr>
          <w:b/>
          <w:bCs/>
          <w:color w:val="000000"/>
          <w:sz w:val="20"/>
        </w:rPr>
        <w:t xml:space="preserve">Жуга по прозвищу «Лис». </w:t>
      </w:r>
    </w:p>
    <w:p>
      <w:pPr>
        <w:pStyle w:val="TextBodyIndent"/>
        <w:rPr>
          <w:color w:val="000000"/>
          <w:sz w:val="20"/>
        </w:rPr>
      </w:pPr>
      <w:r>
        <w:rPr>
          <w:color w:val="000000"/>
          <w:sz w:val="20"/>
        </w:rPr>
        <w:t>Молодой мужчина, травник, бывший священник белой луны и бывший воин, ветеран войн на Гарроте, где он бился с орками на стороне людей Новой Таллии. Ныне лечит викингов. Особенно много работы у него стало после переполоха в госпитале Бельсаддина. Он молод и вспыльчив, если его «достают», но никогда не лезет на рожон и защищает исклю</w:t>
        <w:softHyphen/>
        <w:t>чительно свои интересы и вообще порядочный циник и мизантроп. В довесок к этому Жуга необщителен, часто разговаривает с новыми людьми, будто они ему уже давно успели надоесть. У него рыжие длинные волосы и обветренное, слиш</w:t>
        <w:softHyphen/>
        <w:t xml:space="preserve">ком взрослое для него лицо. </w:t>
      </w:r>
    </w:p>
    <w:p>
      <w:pPr>
        <w:pStyle w:val="TextBodyIndent"/>
        <w:rPr/>
      </w:pPr>
      <w:r>
        <w:rPr>
          <w:b/>
          <w:bCs/>
          <w:color w:val="000000"/>
          <w:sz w:val="20"/>
        </w:rPr>
        <w:t xml:space="preserve">Весельчак Гимли. </w:t>
      </w:r>
      <w:r>
        <w:rPr>
          <w:color w:val="000000"/>
          <w:sz w:val="20"/>
        </w:rPr>
        <w:t>Этот молодой гном живет у Рудольфа совсем недавно. Его, как и многих гномов, выселили из родного дома власти. Гимли молод, проворен, суетлив. У него хорошее чувство юмора, и он очень неравнодушен ко всяким мелким шалостям. Между тем, он очень отзывчив и друже</w:t>
        <w:softHyphen/>
        <w:t>любен, уж он-то понимает, что выжить в этом городе можно только помогая друг другу. У него нет бороды, рожки на шлеме совсем маленькие и все лицо в веснушках. Днем он работает в шахте, а по вечерам играет в наперстки с простаками в квартале коптилен. Он всегда в курсе всех новостей и в любой момент готов поделиться ими с игрокам</w:t>
      </w:r>
      <w:r>
        <w:rPr>
          <w:i/>
          <w:iCs/>
          <w:color w:val="000000"/>
          <w:sz w:val="20"/>
        </w:rPr>
        <w:t>.</w:t>
      </w:r>
      <w:r>
        <w:rPr>
          <w:color w:val="000000"/>
          <w:sz w:val="20"/>
        </w:rPr>
        <w:t xml:space="preserve"> </w:t>
      </w:r>
    </w:p>
    <w:p>
      <w:pPr>
        <w:pStyle w:val="TextBodyIndent"/>
        <w:rPr>
          <w:color w:val="000000"/>
          <w:sz w:val="20"/>
        </w:rPr>
      </w:pPr>
      <w:r>
        <w:rPr>
          <w:color w:val="000000"/>
          <w:sz w:val="20"/>
        </w:rPr>
        <w:t>Как только приключенцы войдут в дом, Рудольф их встретит и объяснит что да как. Жуга недовольно покажет нос из-за двери и отправится спать. Гном же попробует вызнать у приключенцев все-все, но Рудольф его осадит. А вот и причина столь малой платы за комнаты: весь чердак равномерно завален хламом. Если его потеснить, можно и поместиться.</w:t>
      </w:r>
    </w:p>
    <w:p>
      <w:pPr>
        <w:pStyle w:val="TextBodyIndent"/>
        <w:rPr>
          <w:color w:val="000000"/>
          <w:sz w:val="20"/>
        </w:rPr>
      </w:pPr>
      <w:r>
        <w:rPr>
          <w:color w:val="000000"/>
          <w:sz w:val="20"/>
        </w:rPr>
        <w:t>Теперь вот что: бедолага Рудольф забыл, что на чердаке у него было спрятано до дури всяких магических вещей (по принципу «хочешь спрятать пень — выруби лес»). Если герои захотят идентифицировать обновки у Рудольфа, то старик, даже держа вещи в руках, не вспомнит о том, что они вообще-то его собственные. «Где вы это нашли?» — резонно спросит он. Будьте готовы поступать по ситуации</w:t>
      </w:r>
      <w:r>
        <w:rPr>
          <w:i/>
          <w:iCs/>
          <w:color w:val="000000"/>
          <w:sz w:val="20"/>
        </w:rPr>
        <w:t>.</w:t>
      </w:r>
    </w:p>
    <w:p>
      <w:pPr>
        <w:pStyle w:val="TextBodyIndent"/>
        <w:rPr/>
      </w:pPr>
      <w:r>
        <w:rPr>
          <w:color w:val="000000"/>
          <w:sz w:val="20"/>
        </w:rPr>
        <w:t xml:space="preserve">Плата за постой у Рудольфа — 2 </w:t>
      </w:r>
      <w:r>
        <w:rPr>
          <w:i/>
          <w:iCs/>
          <w:color w:val="000000"/>
          <w:sz w:val="20"/>
        </w:rPr>
        <w:t>см</w:t>
      </w:r>
      <w:r>
        <w:rPr>
          <w:color w:val="000000"/>
          <w:sz w:val="20"/>
        </w:rPr>
        <w:t xml:space="preserve"> в день с персонажа.</w:t>
      </w:r>
    </w:p>
    <w:p>
      <w:pPr>
        <w:pStyle w:val="TextBodyIndent"/>
        <w:rPr>
          <w:color w:val="000000"/>
          <w:sz w:val="20"/>
        </w:rPr>
      </w:pPr>
      <w:r>
        <w:rPr>
          <w:color w:val="000000"/>
          <w:sz w:val="20"/>
        </w:rPr>
        <w:t>Для антуража сделайте так, чтобы герои не смогли спокойно спать всю ночь: пьяные крики вдали, ругань, свист ветра и скрип ставней должны создавать тревожную атмосферу. Посреди ночи под окнами произойдет потасовка: у заблудившегося пьяного старика отобрали деньги и разбили в кровь лицо. Жуга выйдет на крыльцо, пульнет магической стрелой сперва в обидчиков, а потом и в пострадавшего, дабы не маячил тут.</w:t>
      </w:r>
    </w:p>
    <w:p>
      <w:pPr>
        <w:pStyle w:val="TextBodyIndent"/>
        <w:rPr>
          <w:color w:val="000000"/>
          <w:sz w:val="20"/>
        </w:rPr>
      </w:pPr>
      <w:r>
        <w:rPr>
          <w:color w:val="000000"/>
          <w:sz w:val="20"/>
        </w:rPr>
        <w:t>Еще посреди ночи комнату озарит ярким светом. Если выглянуть в окно, можно заметить, что где-то из центра города бьет в небо узкий столб огня. Любой вам объяснит, что этот огненный столб бьет в небо каждую вторую ночь и это для жителей города столь же нормально, как и восход солнца. Сей странный гейзер действительно находится в центре площади и огорожен на манер фонтана.</w:t>
      </w:r>
    </w:p>
    <w:p>
      <w:pPr>
        <w:pStyle w:val="TextBodyIndent"/>
        <w:rPr>
          <w:color w:val="000000"/>
          <w:sz w:val="20"/>
        </w:rPr>
      </w:pPr>
      <w:r>
        <w:rPr>
          <w:b/>
          <w:bCs/>
          <w:color w:val="000000"/>
          <w:sz w:val="20"/>
        </w:rPr>
        <w:t>Из воспоминаний Коргана Даркджовлера</w:t>
      </w:r>
      <w:r>
        <w:rPr>
          <w:color w:val="000000"/>
          <w:sz w:val="20"/>
        </w:rPr>
        <w:t xml:space="preserve">. </w:t>
      </w:r>
      <w:r>
        <w:rPr>
          <w:i/>
          <w:iCs/>
          <w:color w:val="000000"/>
          <w:sz w:val="20"/>
        </w:rPr>
        <w:t>Рудольф сразу показался мне странным парнем. Уж на старьевщика он точно не походил. Откуда, скажите мне, у простого старьевщика взялся отличный (читаем «гномий») дом с канализацией и внутренней отделкой? Один камин чего только стоит! На полном серьезе, я посчитал, что он торгует или, как минимум, раньше торговал глюкан-травой. Пират или не пират? Морской жаргон, тельняшка под камзолом, все так. Но эти изысканные манеры… где он этого-то успел нахвататься?</w:t>
      </w:r>
    </w:p>
    <w:p>
      <w:pPr>
        <w:pStyle w:val="TextBodyIndent"/>
        <w:rPr/>
      </w:pPr>
      <w:r>
        <w:rPr>
          <w:b/>
          <w:bCs/>
          <w:color w:val="000000"/>
          <w:sz w:val="20"/>
        </w:rPr>
        <w:t>Из воспоминаний Ле-Туаль Эвилен</w:t>
      </w:r>
      <w:r>
        <w:rPr>
          <w:color w:val="000000"/>
          <w:sz w:val="20"/>
        </w:rPr>
        <w:t xml:space="preserve">. </w:t>
      </w:r>
      <w:r>
        <w:rPr>
          <w:i/>
          <w:iCs/>
          <w:color w:val="000000"/>
          <w:sz w:val="20"/>
        </w:rPr>
        <w:t>Рудольф и вправду был похож на пирата. Но не на настоящего, а на книжного, из приключенческого романа. А нож в сапоге… так разве в таком городе можно разгуливать без ножа. Такой обстоятельный, серьезный, он был так галантен, внимателен ко мне. Не то что Жуга!</w:t>
      </w:r>
    </w:p>
    <w:p>
      <w:pPr>
        <w:pStyle w:val="TextBodyIndent"/>
        <w:rPr>
          <w:i/>
          <w:i/>
          <w:iCs/>
          <w:color w:val="000000"/>
          <w:sz w:val="20"/>
        </w:rPr>
      </w:pPr>
      <w:r>
        <w:rPr>
          <w:i/>
          <w:iCs/>
          <w:color w:val="000000"/>
          <w:sz w:val="20"/>
        </w:rPr>
        <w:t>Поначалу этот грубиян вел себя так, будто меня здесь вообще нет. А ведь с виду такой ничего, красавец, но уж больно глаза серьезные, усталые, да еще и такое лицо, будто он три ночи не спал. Я прикинула: мы же с ним, по человеческим меркам, ровесники! А он ведет себя, будто я — маленькая девчонка, которая отрывает папочку от важных дел. Подумаешь, исследования! Неужели я так плохо выглядела с дороги?</w:t>
      </w:r>
    </w:p>
    <w:p>
      <w:pPr>
        <w:pStyle w:val="TextBodyIndent"/>
        <w:rPr>
          <w:color w:val="000000"/>
          <w:sz w:val="20"/>
        </w:rPr>
      </w:pPr>
      <w:r>
        <w:rPr>
          <w:i/>
          <w:iCs/>
          <w:color w:val="000000"/>
          <w:sz w:val="20"/>
        </w:rPr>
        <w:t>Вот Гимли мне понравился, озорной такой, что ни слово, то шутка. И как у него так складно получается? Кажется, Гимли был первым гномом, который мне даже понравился.</w:t>
      </w:r>
    </w:p>
    <w:p>
      <w:pPr>
        <w:pStyle w:val="TextBodyIndent"/>
        <w:rPr/>
      </w:pPr>
      <w:r>
        <w:rPr>
          <w:b/>
          <w:bCs/>
          <w:color w:val="000000"/>
          <w:sz w:val="20"/>
        </w:rPr>
        <w:t>Из воспоминаний Коргана Даркджовлера</w:t>
      </w:r>
      <w:r>
        <w:rPr>
          <w:color w:val="000000"/>
          <w:sz w:val="20"/>
        </w:rPr>
        <w:t xml:space="preserve">. </w:t>
      </w:r>
      <w:r>
        <w:rPr>
          <w:i/>
          <w:iCs/>
          <w:color w:val="000000"/>
          <w:sz w:val="20"/>
        </w:rPr>
        <w:t>Вот уж позор для гномьего рода! И это еще кто из нас прожил тридцать лет с толстопузиками! Прямо колобок, а не гном. Прыгает, вертится, лопочет без умолку. А как я узнал, чем этот Гимли на жизнь зарабатывает!… Что с нашими ребятами делает этот город уму непостижимо. Чтоб его в шахте завалило… у-у-у насмерть!</w:t>
      </w:r>
    </w:p>
    <w:p>
      <w:pPr>
        <w:pStyle w:val="TextBodyIndent"/>
        <w:rPr/>
      </w:pPr>
      <w:r>
        <w:rPr>
          <w:b/>
          <w:bCs/>
          <w:color w:val="000000"/>
          <w:sz w:val="20"/>
        </w:rPr>
        <w:t>Из воспоминаний Ле-Туаль Эвелен</w:t>
      </w:r>
      <w:r>
        <w:rPr>
          <w:color w:val="000000"/>
          <w:sz w:val="20"/>
        </w:rPr>
        <w:t>.</w:t>
      </w:r>
      <w:r>
        <w:rPr>
          <w:b/>
          <w:bCs/>
          <w:color w:val="000000"/>
          <w:sz w:val="20"/>
        </w:rPr>
        <w:t xml:space="preserve"> </w:t>
      </w:r>
      <w:r>
        <w:rPr>
          <w:i/>
          <w:iCs/>
          <w:color w:val="000000"/>
          <w:sz w:val="20"/>
        </w:rPr>
        <w:t>Когда мы с Корганом стали разгребать завалы, я случайно наступила на какую-то кнопку, спрятанную под треснувшей доской. Щелчок! Я невольно зажмурилась. Когда погас свет, я различила посреди чердака светящееся кольцо. Из всех щелей к нему в буквальном смысле сбегалась пыль. Мой «сосед по чердаку» сразу определил, что это были кусочки металла. Что удивительно, у каждого кусочка действительно были маленькие ножки. Я уж было бросилась вниз, рассказать Рудольфу об этом чуде, но Корган меня отговорил. Мы решили всю ночь по очереди дежурить, следить за кольцом, но к утру уснули оба. А на полу уже лежал булатный меч, свернутый в обруч. В воздухе отчетливо пахло грозой и магией. Мрачный Лисс не скупился на чудеса.</w:t>
      </w:r>
      <w:r>
        <w:rPr>
          <w:color w:val="000000"/>
          <w:sz w:val="20"/>
        </w:rPr>
        <w:t xml:space="preserve"> </w:t>
      </w:r>
    </w:p>
    <w:p>
      <w:pPr>
        <w:pStyle w:val="TextBodyIndent"/>
        <w:rPr>
          <w:b/>
          <w:b/>
          <w:bCs/>
          <w:color w:val="000000"/>
          <w:sz w:val="20"/>
        </w:rPr>
      </w:pPr>
      <w:r>
        <w:rPr>
          <w:b/>
          <w:bCs/>
          <w:color w:val="000000"/>
          <w:sz w:val="20"/>
        </w:rPr>
        <w:t>ЧАВО? (ЧАсто задаваемые ВОпросы)</w:t>
      </w:r>
    </w:p>
    <w:p>
      <w:pPr>
        <w:pStyle w:val="TextBodyIndent"/>
        <w:rPr>
          <w:i/>
          <w:i/>
          <w:iCs/>
          <w:color w:val="000000"/>
          <w:sz w:val="20"/>
        </w:rPr>
      </w:pPr>
      <w:r>
        <w:rPr>
          <w:i/>
          <w:iCs/>
          <w:color w:val="000000"/>
          <w:sz w:val="20"/>
        </w:rPr>
        <w:t>Насколько я понял, артефакты на чердаке Рудольфа стоят немалых денег. После их продажи естественным желанием приключнецев будет сменить жилье на более комфортное. А если они вообще захотят покинуть Лисс? Что ты скажешь на это?</w:t>
      </w:r>
    </w:p>
    <w:p>
      <w:pPr>
        <w:pStyle w:val="TextBodyIndent"/>
        <w:rPr>
          <w:color w:val="000000"/>
          <w:sz w:val="20"/>
        </w:rPr>
      </w:pPr>
      <w:r>
        <w:rPr>
          <w:color w:val="000000"/>
          <w:sz w:val="20"/>
        </w:rPr>
        <w:t xml:space="preserve">Ответ на первый вопрос. Вы ведь помните, что близятся праздники Бухарест и Зажор, и цены на жилье в и без того тесном Лиссе взлетели до небес. Только дурная слава улицы Синей сойки (туман, Черный паук, разрушенная стена) сдерживает приезжих от желания здесь поселиться. К тому же я не думаю, что номер в гостинице за 20 серебряных в день будет комфортнее. Да и кто же отдаст свои кровные, когда на рынке столько оружия и шмота: маленький манчкин, живущий в каждом из нас, этого никак не позволит сделать! </w:t>
      </w:r>
    </w:p>
    <w:p>
      <w:pPr>
        <w:pStyle w:val="TextBodyIndent"/>
        <w:rPr>
          <w:color w:val="000000"/>
          <w:sz w:val="20"/>
        </w:rPr>
      </w:pPr>
      <w:r>
        <w:rPr>
          <w:color w:val="000000"/>
          <w:sz w:val="20"/>
        </w:rPr>
        <w:t>Ну а если герои спешно начнут паковать чемоданы… Ты ведь знаешь, что задаешь один из самых сложных вопросов. Причины игроков покинуть город могут оказаться значительно более весомыми, чем их изначальное желание спрятаться в Лисе от закона или наладить бизнес. Скорее всего, персонажи побегут из города не из-за скуки, а из-за всяческих проблем, которые они целенаправленно нажили. Зачастую оказывается очень сложным угодить сразу и полиции, и бандитам, и гномам. Так что в нелогичности действий игроков не удастся упрекнуть. И проблему отсутствия денег они решили. Придется играть очень грубо.</w:t>
      </w:r>
    </w:p>
    <w:p>
      <w:pPr>
        <w:pStyle w:val="TextBodyIndent"/>
        <w:rPr>
          <w:color w:val="000000"/>
          <w:sz w:val="20"/>
        </w:rPr>
      </w:pPr>
      <w:r>
        <w:rPr>
          <w:color w:val="000000"/>
          <w:sz w:val="20"/>
        </w:rPr>
        <w:t>Ну, я-то, к примеру, сумею выкрутиться, я же этот мир с пеленок знаю. Куда бы мои герои ни отправились, я быстро разберу остатки модуля на запчасти и соберу уже в новом городе. А тебе, мой верный друг, остается только смоделировать нападение пиратов на пассажирский дирижабль и…</w:t>
      </w:r>
    </w:p>
    <w:p>
      <w:pPr>
        <w:pStyle w:val="TextBodyIndent"/>
        <w:rPr/>
      </w:pPr>
      <w:r>
        <w:rPr>
          <w:color w:val="000000"/>
          <w:sz w:val="20"/>
        </w:rPr>
        <w:t xml:space="preserve"> </w:t>
      </w:r>
      <w:r>
        <w:rPr>
          <w:b/>
          <w:color w:val="000000"/>
          <w:sz w:val="20"/>
        </w:rPr>
        <w:t>Из воспоминаний сэра Троя Алькхемберга</w:t>
      </w:r>
      <w:r>
        <w:rPr>
          <w:color w:val="000000"/>
          <w:sz w:val="20"/>
        </w:rPr>
        <w:t xml:space="preserve">. </w:t>
      </w:r>
      <w:r>
        <w:rPr>
          <w:i/>
          <w:color w:val="000000"/>
          <w:sz w:val="20"/>
        </w:rPr>
        <w:t>Силовое поле, окружающее наш дирижабль, наконец, было разрушено. Дыра в баллоне стремительно росла, превращаясь в драконий оскал. Началось безумие, бесконечная карусель из тумана и неба. Розовое, голубое, голубое, розовое. Мы падали. Ветер свистел в ушах, в голове со свистом проносились ошалелые мысли. Мои последние мысли. Чавкающий звук — это я уже в тумане. Вот, значит, каково это.</w:t>
      </w:r>
    </w:p>
    <w:p>
      <w:pPr>
        <w:pStyle w:val="TextBodyIndent"/>
        <w:rPr>
          <w:i/>
          <w:i/>
          <w:color w:val="000000"/>
          <w:sz w:val="20"/>
        </w:rPr>
      </w:pPr>
      <w:r>
        <w:rPr>
          <w:i/>
          <w:color w:val="000000"/>
          <w:sz w:val="20"/>
        </w:rPr>
        <w:t>Липкий студень пробирается под одежду, залепляет глаза и рот. Воздух? Нет, теперь я дышу туманом. И, медленно, но продолжаю падать. Дальше я не помню ничего…</w:t>
      </w:r>
    </w:p>
    <w:p>
      <w:pPr>
        <w:pStyle w:val="TextBodyIndent"/>
        <w:rPr>
          <w:i/>
          <w:i/>
          <w:color w:val="000000"/>
          <w:sz w:val="20"/>
        </w:rPr>
      </w:pPr>
      <w:r>
        <w:rPr>
          <w:i/>
          <w:color w:val="000000"/>
          <w:sz w:val="20"/>
        </w:rPr>
        <w:t>Боли почему-то не было. Я очнулся среди густой толпы, одетой в странные, незнакомые мне одежды. Эти люди — других рас я не увидел — не обращали на меня ни малейшего внимания. Бесконечная толпа все стекалась и стекалась в чрево жуткого здания с руной «М» над входом. Заспанные, усталые, злые лица плыли и плыли. Казалось, им не будет конца.</w:t>
      </w:r>
    </w:p>
    <w:p>
      <w:pPr>
        <w:pStyle w:val="TextBodyIndent"/>
        <w:rPr>
          <w:i/>
          <w:i/>
          <w:color w:val="000000"/>
          <w:sz w:val="20"/>
        </w:rPr>
      </w:pPr>
      <w:r>
        <w:rPr>
          <w:i/>
          <w:color w:val="000000"/>
          <w:sz w:val="20"/>
        </w:rPr>
        <w:t xml:space="preserve"> </w:t>
      </w:r>
      <w:r>
        <w:rPr>
          <w:i/>
          <w:color w:val="000000"/>
          <w:sz w:val="20"/>
        </w:rPr>
        <w:t>Все вокруг было болезненным и враждебным, только Солнце все так же ласково смотрело на этот новый жуткий мир с пыльного небосвода. Я кричал, я звал на помощь, весь исходясь на крик, проклиная этот невыносимый посмертный мир, в котором я оказался. Гарь и тошнотворные запахи наполняли воздух.</w:t>
      </w:r>
    </w:p>
    <w:p>
      <w:pPr>
        <w:pStyle w:val="TextBodyIndent"/>
        <w:rPr>
          <w:i/>
          <w:i/>
          <w:color w:val="000000"/>
          <w:sz w:val="20"/>
        </w:rPr>
      </w:pPr>
      <w:r>
        <w:rPr>
          <w:i/>
          <w:color w:val="000000"/>
          <w:sz w:val="20"/>
        </w:rPr>
        <w:t>Вскоре я заметил, что мои руки становятся прозрачными, но мне уже не было страшно, напротив, я всем сердцем надеялся на скорый конец, я призывал смерть. Внезапно в гуще людей я увидел человека в кожаном плаще непривычного мне покроя. Его длинные волосы были перехвачены узким ремешком, так же, как и мои. Но не это выделяло его из толпы: он смотрел на меня, а не сквозь. И мое сердце забилось чаще.</w:t>
      </w:r>
    </w:p>
    <w:p>
      <w:pPr>
        <w:pStyle w:val="TextBodyIndent"/>
        <w:rPr>
          <w:i/>
          <w:i/>
          <w:color w:val="000000"/>
          <w:sz w:val="20"/>
        </w:rPr>
      </w:pPr>
      <w:r>
        <w:rPr>
          <w:i/>
          <w:color w:val="000000"/>
          <w:sz w:val="20"/>
        </w:rPr>
        <w:t xml:space="preserve">— </w:t>
      </w:r>
      <w:r>
        <w:rPr>
          <w:i/>
          <w:color w:val="000000"/>
          <w:sz w:val="20"/>
        </w:rPr>
        <w:t>Что со мной? Где я оказался? — спросил я, не особо надеясь, что этот человек услышит меня, не то что поймет мою речь. Но он, к моему удивлению, тоже владел общим.</w:t>
      </w:r>
    </w:p>
    <w:p>
      <w:pPr>
        <w:pStyle w:val="TextBodyIndent"/>
        <w:rPr>
          <w:i/>
          <w:i/>
          <w:color w:val="000000"/>
          <w:sz w:val="20"/>
        </w:rPr>
      </w:pPr>
      <w:r>
        <w:rPr>
          <w:i/>
          <w:color w:val="000000"/>
          <w:sz w:val="20"/>
        </w:rPr>
        <w:t xml:space="preserve">— </w:t>
      </w:r>
      <w:r>
        <w:rPr>
          <w:i/>
          <w:color w:val="000000"/>
          <w:sz w:val="20"/>
        </w:rPr>
        <w:t>Ты… здесь… я не знаю, как тебе объяснить, — глаза незнакомца наполнились грустью.</w:t>
      </w:r>
    </w:p>
    <w:p>
      <w:pPr>
        <w:pStyle w:val="TextBodyIndent"/>
        <w:rPr>
          <w:i/>
          <w:i/>
          <w:color w:val="000000"/>
          <w:sz w:val="20"/>
        </w:rPr>
      </w:pPr>
      <w:r>
        <w:rPr>
          <w:i/>
          <w:color w:val="000000"/>
          <w:sz w:val="20"/>
        </w:rPr>
        <w:t xml:space="preserve">— </w:t>
      </w:r>
      <w:r>
        <w:rPr>
          <w:i/>
          <w:color w:val="000000"/>
          <w:sz w:val="20"/>
        </w:rPr>
        <w:t>Я умираю?</w:t>
      </w:r>
    </w:p>
    <w:p>
      <w:pPr>
        <w:pStyle w:val="TextBodyIndent"/>
        <w:rPr>
          <w:i/>
          <w:i/>
          <w:color w:val="000000"/>
          <w:sz w:val="20"/>
        </w:rPr>
      </w:pPr>
      <w:r>
        <w:rPr>
          <w:i/>
          <w:color w:val="000000"/>
          <w:sz w:val="20"/>
        </w:rPr>
        <w:t xml:space="preserve">— </w:t>
      </w:r>
      <w:r>
        <w:rPr>
          <w:i/>
          <w:color w:val="000000"/>
          <w:sz w:val="20"/>
        </w:rPr>
        <w:t>Да. Извини, но здесь тебе не место… здесь нет магии, нет и никогда не было никаких чудес, драконов, волшебников… Этот мир другой, и все здесь считают его единственным. Лучше расскажи, как там Мистлэнд?</w:t>
      </w:r>
    </w:p>
    <w:p>
      <w:pPr>
        <w:pStyle w:val="TextBodyIndent"/>
        <w:rPr>
          <w:i/>
          <w:i/>
          <w:color w:val="000000"/>
          <w:sz w:val="20"/>
        </w:rPr>
      </w:pPr>
      <w:r>
        <w:rPr>
          <w:i/>
          <w:color w:val="000000"/>
          <w:sz w:val="20"/>
        </w:rPr>
        <w:t>На какую-то долю секунды я окончательно воспрянул духом. Но руки мои уже были совсем бледными, голос с каждой секундой становился все тише. Мне приходилось кричать.</w:t>
      </w:r>
    </w:p>
    <w:p>
      <w:pPr>
        <w:pStyle w:val="TextBodyIndent"/>
        <w:rPr>
          <w:i/>
          <w:i/>
          <w:color w:val="000000"/>
          <w:sz w:val="20"/>
        </w:rPr>
      </w:pPr>
      <w:r>
        <w:rPr>
          <w:i/>
          <w:color w:val="000000"/>
          <w:sz w:val="20"/>
        </w:rPr>
        <w:t xml:space="preserve">— </w:t>
      </w:r>
      <w:r>
        <w:rPr>
          <w:i/>
          <w:color w:val="000000"/>
          <w:sz w:val="20"/>
        </w:rPr>
        <w:t>Ты… тоже оттуда?</w:t>
      </w:r>
    </w:p>
    <w:p>
      <w:pPr>
        <w:pStyle w:val="TextBodyIndent"/>
        <w:rPr>
          <w:i/>
          <w:i/>
          <w:color w:val="000000"/>
          <w:sz w:val="20"/>
        </w:rPr>
      </w:pPr>
      <w:r>
        <w:rPr>
          <w:i/>
          <w:color w:val="000000"/>
          <w:sz w:val="20"/>
        </w:rPr>
        <w:t xml:space="preserve">— </w:t>
      </w:r>
      <w:r>
        <w:rPr>
          <w:i/>
          <w:color w:val="000000"/>
          <w:sz w:val="20"/>
        </w:rPr>
        <w:t>Скорее наоборот. Так как там Мистлэнд?</w:t>
      </w:r>
    </w:p>
    <w:p>
      <w:pPr>
        <w:pStyle w:val="TextBodyIndent"/>
        <w:rPr>
          <w:i/>
          <w:i/>
          <w:color w:val="000000"/>
          <w:sz w:val="20"/>
        </w:rPr>
      </w:pPr>
      <w:r>
        <w:rPr>
          <w:i/>
          <w:color w:val="000000"/>
          <w:sz w:val="20"/>
        </w:rPr>
        <w:t xml:space="preserve">— </w:t>
      </w:r>
      <w:r>
        <w:rPr>
          <w:i/>
          <w:color w:val="000000"/>
          <w:sz w:val="20"/>
        </w:rPr>
        <w:t>Живет! — крикнул я что было сил. Мой собеседник меня услышал, улыбнулся.</w:t>
      </w:r>
    </w:p>
    <w:p>
      <w:pPr>
        <w:pStyle w:val="TextBodyIndent"/>
        <w:rPr>
          <w:i/>
          <w:i/>
          <w:color w:val="000000"/>
          <w:sz w:val="20"/>
        </w:rPr>
      </w:pPr>
      <w:r>
        <w:rPr>
          <w:i/>
          <w:color w:val="000000"/>
          <w:sz w:val="20"/>
        </w:rPr>
        <w:t xml:space="preserve">— </w:t>
      </w:r>
      <w:r>
        <w:rPr>
          <w:i/>
          <w:color w:val="000000"/>
          <w:sz w:val="20"/>
        </w:rPr>
        <w:t xml:space="preserve">Спасибо, это я и хотел услышать… Прости меня, Трой, я не хотел… Так было нужно. Прощай. А мне тоже пора… на работу. </w:t>
      </w:r>
    </w:p>
    <w:p>
      <w:pPr>
        <w:pStyle w:val="TextBodyIndent"/>
        <w:rPr>
          <w:i/>
          <w:i/>
          <w:color w:val="000000"/>
          <w:sz w:val="20"/>
        </w:rPr>
      </w:pPr>
      <w:r>
        <w:rPr>
          <w:i/>
          <w:color w:val="000000"/>
          <w:sz w:val="20"/>
        </w:rPr>
        <w:t>Поток курток и спин сомкнулся.</w:t>
      </w:r>
    </w:p>
    <w:p>
      <w:pPr>
        <w:pStyle w:val="TextBodyIndent"/>
        <w:rPr>
          <w:color w:val="000000"/>
          <w:sz w:val="20"/>
        </w:rPr>
      </w:pPr>
      <w:r>
        <w:rPr>
          <w:color w:val="000000"/>
          <w:sz w:val="20"/>
        </w:rPr>
        <w:t>Согласитесь, такая концовка хоть немного, но скрасит игрокам горечь несправедливой смерти. Предложите игрокам создать новых персонажей, или перезагрузить модуль с того места, где их отношения с группировками в городе зашли в тупик. И обязательно пожелайте им удачи.</w:t>
      </w:r>
    </w:p>
    <w:p>
      <w:pPr>
        <w:pStyle w:val="TextBodyIndent"/>
        <w:rPr/>
      </w:pPr>
      <w:r>
        <w:rPr>
          <w:i/>
          <w:iCs/>
          <w:color w:val="000000"/>
          <w:sz w:val="20"/>
        </w:rPr>
        <w:t xml:space="preserve">А если места на чердаке много, может быть стоит подселить туда еще какого-нибудь </w:t>
      </w:r>
      <w:r>
        <w:rPr>
          <w:i/>
          <w:iCs/>
          <w:color w:val="000000"/>
          <w:sz w:val="20"/>
          <w:lang w:val="en-US"/>
        </w:rPr>
        <w:t>NPC</w:t>
      </w:r>
      <w:r>
        <w:rPr>
          <w:i/>
          <w:iCs/>
          <w:color w:val="000000"/>
          <w:sz w:val="20"/>
        </w:rPr>
        <w:t>?</w:t>
      </w:r>
    </w:p>
    <w:p>
      <w:pPr>
        <w:pStyle w:val="TextBodyIndent"/>
        <w:rPr>
          <w:color w:val="000000"/>
          <w:sz w:val="20"/>
        </w:rPr>
      </w:pPr>
      <w:r>
        <w:rPr>
          <w:color w:val="000000"/>
          <w:sz w:val="20"/>
        </w:rPr>
        <w:t>А тебе что, уже имеющихся мало? Дело твое, но я предполагал, что по этой схеме можно будет добавлять в партию новых игроков уже после нескольких сыгранных сессий. Ведь чем ближе Зажор, тем больше приезжих. Если дело подходит к концу модуля можно позволить новому игроку «приехать» в город уже высокоуровневым персонажем.</w:t>
      </w:r>
    </w:p>
    <w:p>
      <w:pPr>
        <w:pStyle w:val="TextBodyIndent"/>
        <w:rPr>
          <w:color w:val="000000"/>
          <w:sz w:val="20"/>
        </w:rPr>
      </w:pPr>
      <w:r>
        <w:rPr>
          <w:color w:val="000000"/>
          <w:sz w:val="20"/>
        </w:rPr>
      </w:r>
    </w:p>
    <w:p>
      <w:pPr>
        <w:pStyle w:val="Heading2"/>
        <w:rPr>
          <w:color w:val="000000"/>
          <w:sz w:val="20"/>
        </w:rPr>
      </w:pPr>
      <w:bookmarkStart w:id="24" w:name="__RefHeading___Toc146185225"/>
      <w:r>
        <w:rPr>
          <w:color w:val="000000"/>
          <w:sz w:val="20"/>
        </w:rPr>
        <w:t>На триста лет раньше, на триста метров глубже. Сон первый</w:t>
      </w:r>
      <w:bookmarkEnd w:id="24"/>
      <w:r>
        <w:rPr>
          <w:color w:val="000000"/>
          <w:sz w:val="20"/>
        </w:rPr>
        <w:t xml:space="preserve"> </w:t>
      </w:r>
    </w:p>
    <w:p>
      <w:pPr>
        <w:pStyle w:val="TextBody"/>
        <w:ind w:firstLine="284"/>
        <w:rPr>
          <w:color w:val="000000"/>
          <w:sz w:val="20"/>
        </w:rPr>
      </w:pPr>
      <w:r>
        <w:rPr>
          <w:color w:val="000000"/>
          <w:sz w:val="20"/>
        </w:rPr>
        <w:t>Темно и тесно. Долго и мучительно. Я здесь, но я везде. Я слеп, и вся моя шкура в гнойниках. Но что для вас моя боль. Совсем не то же, что для меня — ваша. Насилие, убийство, борьба за власть. Вчера он принес в жертву брата. Он хотел научиться контролировать Стражей. И ему это удалось. И снова кровь. Чавкающий хлопок. Кровь потекла по каменному полу моей тюрьмы. Тонкие, неуверен</w:t>
        <w:softHyphen/>
        <w:t xml:space="preserve">ные лапы скользят по холодному камню. Его зовут Кхорг-Бастет. Скоро он выйдет на охоту. </w:t>
      </w:r>
    </w:p>
    <w:p>
      <w:pPr>
        <w:pStyle w:val="Heading1"/>
        <w:rPr>
          <w:color w:val="000000"/>
          <w:sz w:val="20"/>
        </w:rPr>
      </w:pPr>
      <w:bookmarkStart w:id="25" w:name="__RefHeading___Toc146185226"/>
      <w:r>
        <w:rPr>
          <w:color w:val="000000"/>
          <w:sz w:val="20"/>
        </w:rPr>
        <w:t>Начальные квесты</w:t>
      </w:r>
      <w:bookmarkEnd w:id="25"/>
      <w:r>
        <w:rPr>
          <w:color w:val="000000"/>
          <w:sz w:val="20"/>
        </w:rPr>
        <w:t xml:space="preserve"> </w:t>
      </w:r>
    </w:p>
    <w:p>
      <w:pPr>
        <w:pStyle w:val="Heading2"/>
        <w:ind w:firstLine="284"/>
        <w:jc w:val="both"/>
        <w:rPr>
          <w:color w:val="000000"/>
          <w:sz w:val="20"/>
        </w:rPr>
      </w:pPr>
      <w:bookmarkStart w:id="26" w:name="__RefHeading___Toc146185227"/>
      <w:bookmarkEnd w:id="26"/>
      <w:r>
        <w:rPr>
          <w:color w:val="000000"/>
          <w:sz w:val="20"/>
        </w:rPr>
        <w:t>Квест первый — поход за булочками</w:t>
      </w:r>
    </w:p>
    <w:p>
      <w:pPr>
        <w:pStyle w:val="TextBody"/>
        <w:ind w:firstLine="284"/>
        <w:rPr>
          <w:color w:val="000000"/>
          <w:sz w:val="20"/>
        </w:rPr>
      </w:pPr>
      <w:r>
        <w:rPr>
          <w:color w:val="000000"/>
          <w:sz w:val="20"/>
        </w:rPr>
        <w:t>Для начала, Рудольф пошлет кого-нибудь из (или сразу всех) игроков за булочками на рынок, расположенный в центре. Как провожатого, игроки могут использовать Гимли, которому по пути на работу.</w:t>
      </w:r>
    </w:p>
    <w:p>
      <w:pPr>
        <w:pStyle w:val="Normal"/>
        <w:ind w:firstLine="284"/>
        <w:jc w:val="both"/>
        <w:rPr/>
      </w:pPr>
      <w:r>
        <w:rPr>
          <w:color w:val="000000"/>
          <w:sz w:val="20"/>
        </w:rPr>
        <w:t>В центре города игроков ждет богатый рынок, где они смогут накупить не только булочек, но и продать-купить всякие магические штучки (о продавцах и товарах смотри в приложении). По дороге домой игроки увидят такую картину: банда Отто избивает богато одетого пацана. Требования стандартные: «Деньги, ключи от дома, мобилу (ошибка: магические артефакты)!» Вступиться за него вообще не реально, так как на улице кроме вас никого, а гопников много. Если внимательно смотреть и не вмешиваться, то можно запомнить</w:t>
      </w:r>
      <w:r>
        <w:rPr>
          <w:i/>
          <w:iCs/>
          <w:color w:val="000000"/>
          <w:sz w:val="20"/>
        </w:rPr>
        <w:t xml:space="preserve"> </w:t>
      </w:r>
      <w:r>
        <w:rPr>
          <w:color w:val="000000"/>
          <w:sz w:val="20"/>
        </w:rPr>
        <w:t>приметы всех членов банды и вычислить главаря. Отто совсем худой и низкорослый пацан с торчащими изо рта зубами и вздернутой верхней губой. Говорит он манерно, обожает унижать свою жертву. Румпель же, простофиля и балбес под два метра ростом и весь в прыщах, втупую ему поддакивает. В лучшем случае избитого парня можно принести к Жуге в дом, где он, порядком отлежавшись, сможет рассказать много интерес</w:t>
        <w:softHyphen/>
        <w:t>ного.</w:t>
      </w:r>
    </w:p>
    <w:p>
      <w:pPr>
        <w:pStyle w:val="Normal"/>
        <w:ind w:firstLine="284"/>
        <w:jc w:val="both"/>
        <w:rPr/>
      </w:pPr>
      <w:r>
        <w:rPr>
          <w:color w:val="000000"/>
          <w:sz w:val="20"/>
        </w:rPr>
        <w:t xml:space="preserve">Если герои не дружат с головой, то их тоже отдубасят, отберут все вещи и деньги, и бросят на улице загибаться. Игроков находит Гимли, возвращаясь с работы, и относит на лечение Жуге. Кстати, в моем модуле травник вовсе не такой бескорыстный и всегда требует плату за труды по 8 </w:t>
      </w:r>
      <w:r>
        <w:rPr>
          <w:i/>
          <w:iCs/>
          <w:color w:val="000000"/>
          <w:sz w:val="20"/>
        </w:rPr>
        <w:t>зм.</w:t>
      </w:r>
      <w:r>
        <w:rPr>
          <w:color w:val="000000"/>
          <w:sz w:val="20"/>
        </w:rPr>
        <w:t xml:space="preserve"> с игрока.</w:t>
      </w:r>
    </w:p>
    <w:p>
      <w:pPr>
        <w:pStyle w:val="Normal"/>
        <w:ind w:firstLine="284"/>
        <w:jc w:val="both"/>
        <w:rPr/>
      </w:pPr>
      <w:r>
        <w:rPr>
          <w:b/>
          <w:bCs/>
          <w:color w:val="000000"/>
          <w:sz w:val="20"/>
        </w:rPr>
        <w:t>Из воспоминаний Коргана Даркджовлера</w:t>
      </w:r>
      <w:r>
        <w:rPr>
          <w:color w:val="000000"/>
          <w:sz w:val="20"/>
        </w:rPr>
        <w:t xml:space="preserve">. </w:t>
      </w:r>
      <w:r>
        <w:rPr>
          <w:i/>
          <w:iCs/>
          <w:color w:val="000000"/>
          <w:sz w:val="20"/>
        </w:rPr>
        <w:t>Вот дура, чтоб ее в шахте… у-у-у пятку отдавило. «Ты мне не принцесса, чтоб на руках-то тебя носить. Вот, на плече я тебя донес, уж извини. Хорошо хоть они тебя за парня приняли, а то бы еще и вдобавок…» — сказал я ей, как только она захлопала подбитыми глазами. Похоже, по-настоящему напугалась она только сейчас.</w:t>
      </w:r>
    </w:p>
    <w:p>
      <w:pPr>
        <w:pStyle w:val="Normal"/>
        <w:ind w:firstLine="284"/>
        <w:jc w:val="both"/>
        <w:rPr>
          <w:color w:val="000000"/>
          <w:sz w:val="20"/>
        </w:rPr>
      </w:pPr>
      <w:r>
        <w:rPr>
          <w:i/>
          <w:iCs/>
          <w:color w:val="000000"/>
          <w:sz w:val="20"/>
        </w:rPr>
        <w:t>У нее явно с арифметикой плохо. Их было восемнадцать человек! А она понадеялась на какое-то заклинание сна. И еще лютню свою зачем-то потащила с собой. Теперь не денег, ни лютни. А я еще, наивный, хотел булочек поесть. Тьфу.</w:t>
      </w:r>
    </w:p>
    <w:p>
      <w:pPr>
        <w:pStyle w:val="Normal"/>
        <w:ind w:firstLine="284"/>
        <w:jc w:val="both"/>
        <w:rPr/>
      </w:pPr>
      <w:r>
        <w:rPr>
          <w:b/>
          <w:bCs/>
          <w:color w:val="000000"/>
          <w:sz w:val="20"/>
        </w:rPr>
        <w:t>Из воспоминаний Ле-Туаль Эвилен</w:t>
      </w:r>
      <w:r>
        <w:rPr>
          <w:color w:val="000000"/>
          <w:sz w:val="20"/>
        </w:rPr>
        <w:t xml:space="preserve">. </w:t>
      </w:r>
      <w:r>
        <w:rPr>
          <w:i/>
          <w:iCs/>
          <w:color w:val="000000"/>
          <w:sz w:val="20"/>
        </w:rPr>
        <w:t>Я знаю, я не паладин. Я даже не воин. Но я не могла просто пройти мимо, просто не могла иначе. Надо было хотя бы попытаться. Как этот, зубастый, над ним издевался, плевал ему в лицо, пинал под дых! И все эти малолетние бандиты стояли, смотрели. Они даже не люди, не мужчины! Десятерых из них я все-таки успела усыпить.</w:t>
      </w:r>
    </w:p>
    <w:p>
      <w:pPr>
        <w:pStyle w:val="Normal"/>
        <w:ind w:firstLine="284"/>
        <w:jc w:val="both"/>
        <w:rPr>
          <w:i/>
          <w:i/>
          <w:iCs/>
          <w:color w:val="000000"/>
          <w:sz w:val="20"/>
        </w:rPr>
      </w:pPr>
      <w:r>
        <w:rPr>
          <w:i/>
          <w:iCs/>
          <w:color w:val="000000"/>
          <w:sz w:val="20"/>
        </w:rPr>
        <w:t>Слава Луне, я остригла волосы, покидая ненавистный дом. Все мои синяки, по счастью, сошли на следующее утро благодаря стараниям Жуги. А Корган, мой добрый спаситель, заплатил этому конопатому за меня целых 8 золотых. Не думаю, что отдам ему эти деньги в ближайшее время.</w:t>
      </w:r>
    </w:p>
    <w:p>
      <w:pPr>
        <w:pStyle w:val="Heading2"/>
        <w:rPr>
          <w:i w:val="false"/>
          <w:i w:val="false"/>
          <w:iCs w:val="false"/>
          <w:color w:val="000000"/>
          <w:sz w:val="20"/>
        </w:rPr>
      </w:pPr>
      <w:r>
        <w:rPr>
          <w:i w:val="false"/>
          <w:iCs w:val="false"/>
          <w:color w:val="000000"/>
          <w:sz w:val="20"/>
        </w:rPr>
      </w:r>
    </w:p>
    <w:p>
      <w:pPr>
        <w:pStyle w:val="Heading2"/>
        <w:rPr>
          <w:color w:val="000000"/>
          <w:sz w:val="20"/>
        </w:rPr>
      </w:pPr>
      <w:bookmarkStart w:id="27" w:name="__RefHeading___Toc146185228"/>
      <w:bookmarkEnd w:id="27"/>
      <w:r>
        <w:rPr>
          <w:color w:val="000000"/>
          <w:sz w:val="20"/>
        </w:rPr>
        <w:t>Квест второй — гомункулус в доме!</w:t>
      </w:r>
    </w:p>
    <w:p>
      <w:pPr>
        <w:pStyle w:val="TextBodyIndent"/>
        <w:rPr>
          <w:color w:val="000000"/>
          <w:sz w:val="20"/>
        </w:rPr>
      </w:pPr>
      <w:r>
        <w:rPr>
          <w:color w:val="000000"/>
          <w:sz w:val="20"/>
        </w:rPr>
        <w:t>Когда приключенцы приходят домой (можно сразу с избитым пацаном, можно и так), раздается вопль. И не кого-нибудь, а оперной певицы, живущей по соседству.</w:t>
      </w:r>
    </w:p>
    <w:p>
      <w:pPr>
        <w:pStyle w:val="Normal"/>
        <w:ind w:firstLine="284"/>
        <w:jc w:val="both"/>
        <w:rPr>
          <w:color w:val="000000"/>
          <w:sz w:val="20"/>
        </w:rPr>
      </w:pPr>
      <w:r>
        <w:rPr>
          <w:color w:val="000000"/>
          <w:sz w:val="20"/>
        </w:rPr>
        <w:t>Клаудия. Весьма эксцентричная, старушка-полуэльф, живущая вдали от суеты города. Она полна, краснощека, крайне эмоциональна: «Ой, если я сейчас закурю, то сразу умру!». Когда-то давно она была примадонной извест</w:t>
        <w:softHyphen/>
        <w:t>ного в Таллии оперного театра, но потом у нее пропал голос. Был грандиозный скандал, и, в конце концов, она бежала с молодым актером в Лисс, надеясь основать здесь мини-театр, который должен был получить популярность из-за полного отсутствия конку</w:t>
        <w:softHyphen/>
        <w:t>ренции. У власти тогда были эльфы. Под их покровительством театр понемножку процветал. Актер больше не нуждался в посредственном вокале Клаудии. Они расстались, и теперь Клаудия коротает свои дни, издавая по небольшому сборнику сказок в месяц. В ее доме уютно и много следов былой роскоши и можно много чего спереть. Но помните о том, что если она заметит пропажу, то вашим добрососедским отно</w:t>
        <w:softHyphen/>
        <w:t>шениям конец.</w:t>
      </w:r>
    </w:p>
    <w:p>
      <w:pPr>
        <w:pStyle w:val="Normal"/>
        <w:ind w:firstLine="284"/>
        <w:jc w:val="both"/>
        <w:rPr/>
      </w:pPr>
      <w:r>
        <w:rPr>
          <w:color w:val="000000"/>
          <w:sz w:val="20"/>
        </w:rPr>
        <w:t>Гомункулус попадает к ней в дом по ошибке в виде посылки, завернутой в тряпицу и закинутой через открытое окно. Как нам известно из «</w:t>
      </w:r>
      <w:r>
        <w:rPr>
          <w:color w:val="000000"/>
          <w:sz w:val="20"/>
          <w:lang w:val="en-US"/>
        </w:rPr>
        <w:t>Monsters</w:t>
      </w:r>
      <w:r>
        <w:rPr>
          <w:color w:val="000000"/>
          <w:sz w:val="20"/>
        </w:rPr>
        <w:t xml:space="preserve"> </w:t>
      </w:r>
      <w:r>
        <w:rPr>
          <w:color w:val="000000"/>
          <w:sz w:val="20"/>
          <w:lang w:val="en-US"/>
        </w:rPr>
        <w:t>Manual</w:t>
      </w:r>
      <w:r>
        <w:rPr>
          <w:color w:val="000000"/>
          <w:sz w:val="20"/>
        </w:rPr>
        <w:t xml:space="preserve">», гомункулус — это хитроумный голем-шпион, похожий на большую лягушку. Я ввел его в модуль практически без изменений. Если приглядеться или порасспрашивать стражников у ворот, то можно узнать, что посылку подкинул кто-то из банды Отто. Когда гомункулус будет убит, за окном раздастся хриплый крик. Это молодой человек-маг, хозяин гомункулуса, скопытился вместе со своим детищем. Кто он был и кому служил, остается неизвестным. Только у него на шее можно найти черный ромбовидный амулет. Кстати, у мага был достаточно увесистый кошель (3 </w:t>
      </w:r>
      <w:r>
        <w:rPr>
          <w:i/>
          <w:iCs/>
          <w:color w:val="000000"/>
          <w:sz w:val="20"/>
        </w:rPr>
        <w:t>пм</w:t>
      </w:r>
      <w:r>
        <w:rPr>
          <w:color w:val="000000"/>
          <w:sz w:val="20"/>
        </w:rPr>
        <w:t xml:space="preserve">), да только найдут ли приключенцы его труп раньше Рудольфа, который тоже, забыв про артрит, выскочил на улицу, как ошпаренный? Клаудия будет весьма благодарна приключенцам и кроме платы 3 </w:t>
      </w:r>
      <w:r>
        <w:rPr>
          <w:i/>
          <w:iCs/>
          <w:color w:val="000000"/>
          <w:sz w:val="20"/>
        </w:rPr>
        <w:t>зм</w:t>
      </w:r>
      <w:r>
        <w:rPr>
          <w:color w:val="000000"/>
          <w:sz w:val="20"/>
        </w:rPr>
        <w:t>, они получат репутацию лихих убивцев монстров и защитников обездоленных.</w:t>
      </w:r>
    </w:p>
    <w:p>
      <w:pPr>
        <w:pStyle w:val="Normal"/>
        <w:ind w:firstLine="284"/>
        <w:jc w:val="both"/>
        <w:rPr/>
      </w:pPr>
      <w:r>
        <w:rPr>
          <w:b/>
          <w:color w:val="000000"/>
          <w:sz w:val="20"/>
        </w:rPr>
        <w:t>Из воспоминаний Ле-Туаль Эвилен</w:t>
      </w:r>
      <w:r>
        <w:rPr>
          <w:color w:val="000000"/>
          <w:sz w:val="20"/>
        </w:rPr>
        <w:t xml:space="preserve">. </w:t>
      </w:r>
      <w:r>
        <w:rPr>
          <w:i/>
          <w:color w:val="000000"/>
          <w:sz w:val="20"/>
        </w:rPr>
        <w:t>В очередной раз Жуга, не обронив ни слова, поменял мне повязку на укушенной ноге. Я даже не хочу вспоминать, как мы с Корганом победили эту гнусную каменную лягушку. И откуда только наш Рудольф столько знает про големов-шпионов? Нам-то начали читать этот предмет только на втором курсе.</w:t>
      </w:r>
    </w:p>
    <w:p>
      <w:pPr>
        <w:pStyle w:val="Normal"/>
        <w:ind w:firstLine="284"/>
        <w:jc w:val="both"/>
        <w:rPr>
          <w:i/>
          <w:i/>
          <w:color w:val="000000"/>
          <w:sz w:val="20"/>
        </w:rPr>
      </w:pPr>
      <w:r>
        <w:rPr>
          <w:i/>
          <w:color w:val="000000"/>
          <w:sz w:val="20"/>
        </w:rPr>
        <w:t xml:space="preserve">Плакал над огарком свечи огонек, под потолком крутились две резные деревянные птички. Время текло еле-еле. Прошло около получаса, и вот за дверью послышались шаркающие шаги. Скрипнули петли, и весь дверной проем заполнила Клаудия. Ее лицо, ее движения были совсем человеческие, только ушки слегка заострены. Дорогие серьги оттягивали усталые мочки, платье давно выцвело. </w:t>
      </w:r>
    </w:p>
    <w:p>
      <w:pPr>
        <w:pStyle w:val="Normal"/>
        <w:ind w:firstLine="284"/>
        <w:jc w:val="both"/>
        <w:rPr>
          <w:i/>
          <w:i/>
          <w:color w:val="000000"/>
          <w:sz w:val="20"/>
        </w:rPr>
      </w:pPr>
      <w:r>
        <w:rPr>
          <w:i/>
          <w:color w:val="000000"/>
          <w:sz w:val="20"/>
        </w:rPr>
        <w:t>Она была похожа на мою няню. Такие же румяные щеки, неглубокие морщины, заботливый усталый взгляд. Ей бы стоять сейчас у печи, печь пироги да озорных внуков гонять. А она живет здесь, совсем одна, почти не выходит на улицу. Пишет сказки. И молодость свою она вспоминает, будто сказку, которая произошла с кем-то совсем другим, давным-давно. Улыбка у нее чаще печальная, чем веселая. И все же озорной огонек теплится где-то в глубине ее глаз. Мне кажется, что если я в один прекрасный день скажу ей: «Давай бросим все и поедем в Таллию, в Корс или вообще куда-нибудь на край света», — она согласится не раздумывая.</w:t>
      </w:r>
    </w:p>
    <w:p>
      <w:pPr>
        <w:pStyle w:val="Normal"/>
        <w:ind w:firstLine="284"/>
        <w:jc w:val="both"/>
        <w:rPr>
          <w:i/>
          <w:i/>
          <w:color w:val="000000"/>
          <w:sz w:val="20"/>
        </w:rPr>
      </w:pPr>
      <w:r>
        <w:rPr>
          <w:i/>
          <w:color w:val="000000"/>
          <w:sz w:val="20"/>
        </w:rPr>
        <w:t xml:space="preserve">А сейчас она усядется на стул, откроет тетрадь с рукописями, и я первой услышу новую сказку, которую через год будут читать все дети Столицы. </w:t>
      </w:r>
    </w:p>
    <w:p>
      <w:pPr>
        <w:pStyle w:val="Normal"/>
        <w:rPr>
          <w:i/>
          <w:i/>
          <w:color w:val="000000"/>
          <w:sz w:val="20"/>
        </w:rPr>
      </w:pPr>
      <w:r>
        <w:rPr>
          <w:i/>
          <w:color w:val="000000"/>
          <w:sz w:val="20"/>
        </w:rPr>
      </w:r>
    </w:p>
    <w:p>
      <w:pPr>
        <w:pStyle w:val="Heading2"/>
        <w:rPr>
          <w:color w:val="000000"/>
          <w:sz w:val="20"/>
        </w:rPr>
      </w:pPr>
      <w:bookmarkStart w:id="28" w:name="__RefHeading___Toc146185229"/>
      <w:bookmarkEnd w:id="28"/>
      <w:r>
        <w:rPr>
          <w:color w:val="000000"/>
          <w:sz w:val="20"/>
        </w:rPr>
        <w:t>Квест третий — эльфийский квартал и поиски дяди</w:t>
      </w:r>
    </w:p>
    <w:p>
      <w:pPr>
        <w:pStyle w:val="Normal"/>
        <w:ind w:firstLine="284"/>
        <w:jc w:val="both"/>
        <w:rPr>
          <w:color w:val="000000"/>
          <w:sz w:val="20"/>
        </w:rPr>
      </w:pPr>
      <w:r>
        <w:rPr>
          <w:color w:val="000000"/>
          <w:sz w:val="20"/>
        </w:rPr>
        <w:t>Пока Жуга немного поворожит над пацаном и тот как следует проспится, пройдет часов десять. Но вот парень открывает глаза и говорит: «Где, где дядя?» Сэр деЭтелье — его дядя, обнищавший странствующий рыцарь из Таллии. «Дядя» был телохранителем у отца парня, сэра Эмилео, и вовсе не состоял ни с кем из них в родстве, а просто был другом семьи. Так или иначе, Эмилео осел здесь, в Лиссе, чтобы пройти курсы и сдать на паладина в местном храме. Парал</w:t>
        <w:softHyphen/>
        <w:t>лельно он обучает грамоте детишек из бедных семей. ДеЭтелье и Тил (так зовут парня) приехали в Лисс совсем недавно, чтобы поздравить отца с окончанием обучения. Но «дяде» тяжелым напором дурь в голову ударила, захотел он попытать счастья в эльфийском квартале. «Хотя бы одним глазком…» Он оставил Тила на улице и ушел в туман. Но по счастью обвязался веревкой, другой конец которой до сих пор привязан к столбу. Если за веревку тянуть, то из тумана можно вытащить мужика, похожего на Дон-Кихота. Он без дорогих доспехов, без денег и меча, его нога отрублена, а вот в кулаке у него обрывок бороды.</w:t>
      </w:r>
    </w:p>
    <w:p>
      <w:pPr>
        <w:pStyle w:val="Normal"/>
        <w:ind w:firstLine="284"/>
        <w:jc w:val="both"/>
        <w:rPr/>
      </w:pPr>
      <w:r>
        <w:rPr>
          <w:color w:val="000000"/>
          <w:sz w:val="20"/>
        </w:rPr>
        <w:t>Может быть, веревка по дороге застрянет, или игроки просто из любопытства заглянут в туман. Тут на них выпрет оно… В оригинальном «</w:t>
      </w:r>
      <w:r>
        <w:rPr>
          <w:color w:val="000000"/>
          <w:sz w:val="20"/>
          <w:lang w:val="en-US"/>
        </w:rPr>
        <w:t>Monster</w:t>
      </w:r>
      <w:r>
        <w:rPr>
          <w:color w:val="000000"/>
          <w:sz w:val="20"/>
        </w:rPr>
        <w:t xml:space="preserve"> </w:t>
      </w:r>
      <w:r>
        <w:rPr>
          <w:color w:val="000000"/>
          <w:sz w:val="20"/>
          <w:lang w:val="en-US"/>
        </w:rPr>
        <w:t>Manual</w:t>
      </w:r>
      <w:r>
        <w:rPr>
          <w:color w:val="000000"/>
          <w:sz w:val="20"/>
        </w:rPr>
        <w:t>» его зовут «нишру», а мне просто понравилась идея пурпурного облака газа с пастями, глазами и когтями по всему периметру. Существо не только абсорбирует магию, но и причиняет боль всем кастующим. Кушает тоже за обе щеки. Так что лучше игрокам бежать к краю тумана (и тащить своих бедных раненых), благо нишру не покидает пределы квартала. Напугайте любопытных персонажей, как следует, чтобы они и не помышляли самостоятельно соваться в туман</w:t>
      </w:r>
      <w:r>
        <w:rPr>
          <w:i/>
          <w:iCs/>
          <w:color w:val="000000"/>
          <w:sz w:val="20"/>
        </w:rPr>
        <w:t xml:space="preserve">. </w:t>
      </w:r>
      <w:r>
        <w:rPr>
          <w:color w:val="000000"/>
          <w:sz w:val="20"/>
        </w:rPr>
        <w:t>Если повезет, то рядом с трупом приключенцы найдут черный ромбовидный амулет. Амулет опознать нигде не удастся.</w:t>
      </w:r>
    </w:p>
    <w:p>
      <w:pPr>
        <w:pStyle w:val="Normal"/>
        <w:ind w:firstLine="284"/>
        <w:jc w:val="both"/>
        <w:rPr/>
      </w:pPr>
      <w:r>
        <w:rPr>
          <w:b/>
          <w:bCs/>
          <w:color w:val="000000"/>
          <w:sz w:val="20"/>
        </w:rPr>
        <w:t>Продолжение 1</w:t>
      </w:r>
      <w:r>
        <w:rPr>
          <w:color w:val="000000"/>
          <w:sz w:val="20"/>
        </w:rPr>
        <w:t xml:space="preserve">: Самым логичным в данной ситуации будет отвести пацана к отцу. Папка даст вознаграждение в размере 16 </w:t>
      </w:r>
      <w:r>
        <w:rPr>
          <w:i/>
          <w:iCs/>
          <w:color w:val="000000"/>
          <w:sz w:val="20"/>
        </w:rPr>
        <w:t xml:space="preserve">зм. </w:t>
      </w:r>
      <w:r>
        <w:rPr>
          <w:color w:val="000000"/>
          <w:sz w:val="20"/>
        </w:rPr>
        <w:t>Найти его в богатом доме не удастся, и безобидный призрак-консьерж сообщит игрокам, что сэр Эмилео на работе, т.е. в воскресной школе. Сэр Эмилео рослый благородный рыцарь, говорит весьма патетично и сильно басит. Он попросит рассказать о смерти сэра деЭтелье, и тут Тил начнет рассказывать, как жуткая тварь вышла из тумана и поглотила бедного дядю. Делает он это для того, чтобы любимый дядя остался хотя бы в глазах Эмилео героем, а не предателем, оставившим мальчишку одного на улице. Герои могут возразить, а могут и поддакивать. Важно другое — Эмилео в любом случае решит вместо своего экзамена немедленно отправиться в Таллию и снарядить экспедицию дабы «искоренить зло, угрожающее стольному граду Лиссу». Естественно, он предложит приключенцам участвовать в этом «крестовом походе». Так или иначе, но экспедиция будет готова еще не скоро.</w:t>
      </w:r>
    </w:p>
    <w:p>
      <w:pPr>
        <w:pStyle w:val="Normal"/>
        <w:ind w:firstLine="284"/>
        <w:jc w:val="both"/>
        <w:rPr/>
      </w:pPr>
      <w:r>
        <w:rPr>
          <w:b/>
          <w:bCs/>
          <w:color w:val="000000"/>
          <w:sz w:val="20"/>
        </w:rPr>
        <w:t>Продолжение 2</w:t>
      </w:r>
      <w:r>
        <w:rPr>
          <w:color w:val="000000"/>
          <w:sz w:val="20"/>
        </w:rPr>
        <w:t>: На следующий день с подачи благородного недопаладина все газеты будут кричать наперебой: «Ужас выходит из тумана! Всем жителям с улицы Синей сойки следует эвакуироваться!» Только вот Жуга и Рудольф отнесутся к этой идее весьма скептически.</w:t>
      </w:r>
    </w:p>
    <w:p>
      <w:pPr>
        <w:pStyle w:val="Normal"/>
        <w:ind w:firstLine="284"/>
        <w:jc w:val="both"/>
        <w:rPr>
          <w:color w:val="000000"/>
          <w:sz w:val="20"/>
        </w:rPr>
      </w:pPr>
      <w:r>
        <w:rPr>
          <w:color w:val="000000"/>
          <w:sz w:val="20"/>
        </w:rPr>
        <w:t>К приключенцам «в гости» придет начальник личной гвардии Элмана, капитан Тулос. Это молодой еще мужчина, недавно получивший столь высокую должность. Он труслив, но жесток, любит власть и очень скор на расправу без суда и следствия, но умеет заговорить зубы, когда действовать силой ему не выгодно. Тулос носит лихие гусарские усы и очень дорогой мундир. Сначала он будет настойчиво советовать приключенцам поскорее сменить место жительства, даже даст на это некоторое количество денег как бы от чистого сердца. Потом заговорит о деле. Ему необходима лишняя пара глаз, чтобы следить за странным старьевщиком с неясным прошлым, странным лекарем без лицензии, странным гномом, неизвестно как обогатившимся, и, заодно, всей улицей Синей сойки. Тулос много говорит о беспорядках в городе, о том, что только его гвардия способна что-то изменить в этом хаосе, и вообще старается произвести впечатление борца за справедливость. Также Тулос рассказывает небылицы про Жугу и Рудольфа, что они якобы бывшие разбойники и опасные личности: не с проста же Рудольф так долго искал постояльцев!</w:t>
      </w:r>
    </w:p>
    <w:p>
      <w:pPr>
        <w:pStyle w:val="Normal"/>
        <w:ind w:firstLine="284"/>
        <w:jc w:val="both"/>
        <w:rPr>
          <w:color w:val="000000"/>
          <w:sz w:val="20"/>
        </w:rPr>
      </w:pPr>
      <w:r>
        <w:rPr>
          <w:color w:val="000000"/>
          <w:sz w:val="20"/>
        </w:rPr>
        <w:t>В случае согласия приключенцев стать доносчиками, их авторитет в глазах всех стражников-полицейских возрастет. Они уже могут обращаться к Тулосу за помощью и деньгами, стражники будут помогать игрокам в любой драке.</w:t>
      </w:r>
    </w:p>
    <w:p>
      <w:pPr>
        <w:pStyle w:val="Normal"/>
        <w:ind w:firstLine="284"/>
        <w:jc w:val="both"/>
        <w:rPr>
          <w:color w:val="000000"/>
          <w:sz w:val="20"/>
        </w:rPr>
      </w:pPr>
      <w:r>
        <w:rPr>
          <w:color w:val="000000"/>
          <w:sz w:val="20"/>
        </w:rPr>
        <w:t>Если игроки все же откажутся от щедрого предложения, Тулос не будет гневаться, но с этого дня он будет подлавливать приключенцев при каждом удобном случае, сажать в обезьянник и разговаривать уже с позиции силы.</w:t>
      </w:r>
    </w:p>
    <w:p>
      <w:pPr>
        <w:pStyle w:val="Normal"/>
        <w:ind w:firstLine="284"/>
        <w:jc w:val="both"/>
        <w:rPr/>
      </w:pPr>
      <w:r>
        <w:rPr>
          <w:b/>
          <w:color w:val="000000"/>
          <w:sz w:val="20"/>
        </w:rPr>
        <w:t>Из воспоминаний Ле-Туаль Эвилен</w:t>
      </w:r>
      <w:r>
        <w:rPr>
          <w:color w:val="000000"/>
          <w:sz w:val="20"/>
        </w:rPr>
        <w:t xml:space="preserve">. </w:t>
      </w:r>
      <w:r>
        <w:rPr>
          <w:i/>
          <w:color w:val="000000"/>
          <w:sz w:val="20"/>
        </w:rPr>
        <w:t>Белесый туман был повсюду. Он не колыхался даже под порывами ветра, а пламя нашего факела быстро замерцало и окончательно потухло. Мы шли, будто в молоке, или вернее в молочной каше, которую я терпеть не могу с детства. Туман жил собственной жизнью, ревностно охраняя город моих предков. Сначала не стало запахов, потом не стало звуков, нам приходилось кричать, чтобы слышать друг друга. Где-то над нами был солнечный день, но здесь не существовало времени. Туман проглотил нас, туман переваривал нас заживо. Моя рубаха прилипла к телу, с меховой шубки уже капала вода, в сапогах хлюпало. Вскоре мы обнаружили обломки скульп</w:t>
        <w:softHyphen/>
        <w:t>туры, передавившей веревку. Корган не без усилий перекатил статую, изображавшую эльфийскую красавицу с луком в руках. Мы дружно ухватились за веревку, дернули. На этот раз мы явно что-то тащили. Самым разумным в этой ситуации нам показалось поскорее покинуть этот жуткий туман и вытянуть бедного деЭтелье на свет, находясь уже в относительной безопасности. Никогда бы не подумала, что с такой радостью вновь увижу грязные дома нашей улицы.</w:t>
      </w:r>
    </w:p>
    <w:p>
      <w:pPr>
        <w:pStyle w:val="Normal"/>
        <w:ind w:firstLine="284"/>
        <w:jc w:val="both"/>
        <w:rPr/>
      </w:pPr>
      <w:r>
        <w:rPr>
          <w:b/>
          <w:color w:val="000000"/>
          <w:sz w:val="20"/>
        </w:rPr>
        <w:t>Из воспоминаний Коргана Даркджовлера</w:t>
      </w:r>
      <w:r>
        <w:rPr>
          <w:color w:val="000000"/>
          <w:sz w:val="20"/>
        </w:rPr>
        <w:t xml:space="preserve">. </w:t>
      </w:r>
      <w:r>
        <w:rPr>
          <w:i/>
          <w:color w:val="000000"/>
          <w:sz w:val="20"/>
        </w:rPr>
        <w:t>Оказавшись за пределами тумана, я принялся тянуть. Сначала тяжесть показалась мне вполне посильной. Но потом веревка натянулась сильнее, дернулась. Чтоб мне век пива не пить, но ее кто-то схватил там, на другом конце. По счастью этот кто-то мало каши ел, но через минуту к нему явно присоединился еще кто-то посильнее. Слава руде, я тоже не слыву слабаком, хотя и у меня чуть пупок не развязался от натуги. Но я этого горемычного рыцаря вытянул, хотя те, что были в тумане, сдались только в последний момент, а то бы я их тоже, засранцев, на свежий воздух бы вытащил. Чтоб их всех в шахте завалило… Правильно, насмерть.</w:t>
      </w:r>
      <w:r>
        <w:rPr>
          <w:color w:val="000000"/>
          <w:sz w:val="20"/>
        </w:rPr>
        <w:t xml:space="preserve"> </w:t>
      </w:r>
    </w:p>
    <w:p>
      <w:pPr>
        <w:pStyle w:val="Normal"/>
        <w:ind w:firstLine="284"/>
        <w:jc w:val="both"/>
        <w:rPr>
          <w:b/>
          <w:b/>
          <w:bCs/>
          <w:color w:val="000000"/>
          <w:sz w:val="20"/>
        </w:rPr>
      </w:pPr>
      <w:r>
        <w:rPr>
          <w:b/>
          <w:bCs/>
          <w:color w:val="000000"/>
          <w:sz w:val="20"/>
        </w:rPr>
        <w:t>ЧАВО? (ЧАсто задаваемые ВОпросы)</w:t>
      </w:r>
    </w:p>
    <w:p>
      <w:pPr>
        <w:pStyle w:val="21"/>
        <w:rPr>
          <w:i/>
          <w:i/>
          <w:iCs/>
          <w:color w:val="000000"/>
        </w:rPr>
      </w:pPr>
      <w:r>
        <w:rPr>
          <w:i/>
          <w:iCs/>
          <w:color w:val="000000"/>
        </w:rPr>
        <w:t>Игроки обеспокоены тем, что мальчик долго не приходит в сознание. Могут ли они самосто</w:t>
        <w:softHyphen/>
        <w:t>ятельно разыскать родителей?</w:t>
      </w:r>
    </w:p>
    <w:p>
      <w:pPr>
        <w:pStyle w:val="Normal"/>
        <w:ind w:firstLine="284"/>
        <w:jc w:val="both"/>
        <w:rPr>
          <w:color w:val="000000"/>
          <w:sz w:val="20"/>
        </w:rPr>
      </w:pPr>
      <w:r>
        <w:rPr>
          <w:color w:val="000000"/>
          <w:sz w:val="20"/>
        </w:rPr>
        <w:t>Я думаю… что да, этот вариант даже интереснее. Во-первых, стражники у ворот видели, как мимо них прошли мальчик и рыцарь. Во вторых, в порту всех переписывают, да и запомнить в лицо сэра де Этелье не сложно. Следовательно, можно разузнать там, кто такой этот рыцарь и к кому приехал. Дальше остается просто разыскать сэра Эмилео.</w:t>
      </w:r>
    </w:p>
    <w:p>
      <w:pPr>
        <w:pStyle w:val="Normal"/>
        <w:ind w:firstLine="284"/>
        <w:jc w:val="both"/>
        <w:rPr>
          <w:i/>
          <w:i/>
          <w:color w:val="000000"/>
          <w:sz w:val="20"/>
        </w:rPr>
      </w:pPr>
      <w:r>
        <w:rPr>
          <w:i/>
          <w:color w:val="000000"/>
          <w:sz w:val="20"/>
        </w:rPr>
        <w:t>Почему те, кто живут в тумане, не убрали труп сразу?</w:t>
      </w:r>
    </w:p>
    <w:p>
      <w:pPr>
        <w:pStyle w:val="Normal"/>
        <w:ind w:firstLine="284"/>
        <w:jc w:val="both"/>
        <w:rPr>
          <w:color w:val="000000"/>
          <w:sz w:val="20"/>
        </w:rPr>
      </w:pPr>
      <w:r>
        <w:rPr>
          <w:color w:val="000000"/>
          <w:sz w:val="20"/>
        </w:rPr>
        <w:t>Чтобы было интереснее. Именно за этим занятием приключенцы и должны их застать. Но пусть игроки не увидят ничего, кроме смутных невысоких фигур, а если задумают за ними погнаться, то без колебаний командуйте нишру «ату»!</w:t>
      </w:r>
    </w:p>
    <w:p>
      <w:pPr>
        <w:pStyle w:val="Normal"/>
        <w:ind w:firstLine="284"/>
        <w:jc w:val="both"/>
        <w:rPr>
          <w:color w:val="000000"/>
          <w:sz w:val="20"/>
        </w:rPr>
      </w:pPr>
      <w:r>
        <w:rPr>
          <w:color w:val="000000"/>
          <w:sz w:val="20"/>
        </w:rPr>
      </w:r>
    </w:p>
    <w:p>
      <w:pPr>
        <w:pStyle w:val="Heading2"/>
        <w:rPr>
          <w:color w:val="000000"/>
          <w:sz w:val="20"/>
        </w:rPr>
      </w:pPr>
      <w:bookmarkStart w:id="29" w:name="__RefHeading___Toc146185230"/>
      <w:bookmarkEnd w:id="29"/>
      <w:r>
        <w:rPr>
          <w:color w:val="000000"/>
          <w:sz w:val="20"/>
        </w:rPr>
        <w:t>Фантазеры из банды Отто.</w:t>
      </w:r>
    </w:p>
    <w:p>
      <w:pPr>
        <w:pStyle w:val="21"/>
        <w:rPr>
          <w:color w:val="000000"/>
        </w:rPr>
      </w:pPr>
      <w:r>
        <w:rPr>
          <w:color w:val="000000"/>
        </w:rPr>
        <w:t>В эту ночь у приключенцев опять не будет спокойного сна.</w:t>
      </w:r>
    </w:p>
    <w:p>
      <w:pPr>
        <w:pStyle w:val="Normal"/>
        <w:ind w:firstLine="284"/>
        <w:jc w:val="both"/>
        <w:rPr>
          <w:color w:val="000000"/>
          <w:sz w:val="20"/>
        </w:rPr>
      </w:pPr>
      <w:r>
        <w:rPr>
          <w:color w:val="000000"/>
          <w:sz w:val="20"/>
        </w:rPr>
        <w:t>Для начала небольшое отступление. На улице Синей сойки живет, если можно так выразиться, жуткий человек(?). Он нищий, болен проказой, живет в бочке на краю улицы и каждый день ходит на центральную площадь просить милостыни. Рудольф как-то обмолвится, что он когда-то давно был магом. От нищего и до сих пор веет силой. Говорить он не может. Описывая его, ДМ должен вызвать отвращение к этому нищему у игроков.</w:t>
      </w:r>
    </w:p>
    <w:p>
      <w:pPr>
        <w:pStyle w:val="21"/>
        <w:rPr>
          <w:color w:val="000000"/>
        </w:rPr>
      </w:pPr>
      <w:r>
        <w:rPr>
          <w:color w:val="000000"/>
        </w:rPr>
        <w:t>В итоге, в эту ночь герои не смогли уснуть. Из темноты и тумана на их улицу с воем и скрежетом выходит нечто светящееся, в простыне и с крыльями. На беду несчастный нищий попался этому чудовищу. Происходит нечто странное, и когда игроки выбегают вместе с Рудольфом на улицу, от нищего остается только изъеденный кислотой труп. Отставной пират видел ту же картину из окна, и теперь хочет отправиться предупредить Клаудию, а игроков просит предупредить другую соседку — Гертруду.</w:t>
      </w:r>
    </w:p>
    <w:p>
      <w:pPr>
        <w:pStyle w:val="Normal"/>
        <w:ind w:firstLine="284"/>
        <w:jc w:val="both"/>
        <w:rPr/>
      </w:pPr>
      <w:r>
        <w:rPr>
          <w:color w:val="000000"/>
          <w:sz w:val="20"/>
        </w:rPr>
        <w:t xml:space="preserve">Гертруда это полусумасшедшая девушка (или все же мужчина?), живущая по соседству. Год назад в этом старом особняке поселилась злая ведьма родом с Гаррота. Ходили слухи, что она была из темных эльфов. Однако жила колдунья тихо и мирно, никого не трогала. Но однажды пришли люди из банды Боба и разгромили ее особняк. Много бандитов полегло в ту ночь, но темную эльфийку удалось взять. В последнюю секунду она оставила в руках у бандитов только собственное тело, а душа ее переселилась в мальчика-слугу, который спрятался в подвале. И мальчик по имени Кай превратился в эфемерное существо, в котором борются мужская и женская души. Поэтому в разговоре он часто путает местоимения прошедшего времени «был» и «была» и т.д. Жуткая метаморфоза не помешала Гертруде вырасти во взрослую девушку. Иногда она почти телесное существо, а в определенные фазы луны — совсем бесплотна. Естественно, от такой жизни бедная Герта слегка тронулась умишком, зато получила возможность впадать в транс и предсказывать судьбу приключенцев, правда весьма туманно. Промышляет она продажей артефактов, которые бандиты так и не отыскали в ее особняке несколько лет назад. Так как деньги Герте больше не нужны, он берет в качестве оплаты кровь игроков </w:t>
      </w:r>
      <w:r>
        <w:rPr>
          <w:iCs/>
          <w:color w:val="000000"/>
          <w:sz w:val="20"/>
        </w:rPr>
        <w:t xml:space="preserve">(т.е. их максимальные </w:t>
      </w:r>
      <w:r>
        <w:rPr>
          <w:iCs/>
          <w:color w:val="000000"/>
          <w:sz w:val="20"/>
          <w:lang w:val="en-US"/>
        </w:rPr>
        <w:t>hit</w:t>
      </w:r>
      <w:r>
        <w:rPr>
          <w:iCs/>
          <w:color w:val="000000"/>
          <w:sz w:val="20"/>
        </w:rPr>
        <w:t xml:space="preserve"> </w:t>
      </w:r>
      <w:r>
        <w:rPr>
          <w:iCs/>
          <w:color w:val="000000"/>
          <w:sz w:val="20"/>
          <w:lang w:val="en-US"/>
        </w:rPr>
        <w:t>points</w:t>
      </w:r>
      <w:r>
        <w:rPr>
          <w:iCs/>
          <w:color w:val="000000"/>
          <w:sz w:val="20"/>
        </w:rPr>
        <w:t>)</w:t>
      </w:r>
      <w:r>
        <w:rPr>
          <w:color w:val="000000"/>
          <w:sz w:val="20"/>
        </w:rPr>
        <w:t xml:space="preserve">. </w:t>
      </w:r>
      <w:r>
        <w:rPr>
          <w:iCs/>
          <w:color w:val="000000"/>
          <w:sz w:val="20"/>
        </w:rPr>
        <w:t>Суть такого хода в том, чтобы те артефакты, которые игроки не найдут на чердаке у Рудольфа, все равно бы попали в</w:t>
      </w:r>
      <w:r>
        <w:rPr>
          <w:color w:val="000000"/>
          <w:sz w:val="20"/>
        </w:rPr>
        <w:t xml:space="preserve"> кадр. Дом Гертруды жуткий и заброшенный, в подвале разбитые колбы, цепи и кандалы, среди пауков это место уже давно получило статус культового, и сквозь паутину, порой, приходится прорубаться мечем.</w:t>
      </w:r>
    </w:p>
    <w:p>
      <w:pPr>
        <w:pStyle w:val="21"/>
        <w:rPr>
          <w:color w:val="000000"/>
        </w:rPr>
      </w:pPr>
      <w:r>
        <w:rPr>
          <w:color w:val="000000"/>
        </w:rPr>
        <w:t>Так вот, хоть Гертруда и бесплотна, Рудольф справедливо считает, что от руки магического существа она все же может пострадать. Игроки приходят к ней в дом, знакомятся с ее нахально-игривой манерой общаться. Когда приключенцы будут возвращаться назад, появится это самое существо, описанное вначале квеста, но не будет нападать, а так, мелькнет вдалеке. Опять мы пугаем наших героев.</w:t>
      </w:r>
    </w:p>
    <w:p>
      <w:pPr>
        <w:pStyle w:val="Normal"/>
        <w:ind w:firstLine="284"/>
        <w:jc w:val="both"/>
        <w:rPr/>
      </w:pPr>
      <w:r>
        <w:rPr>
          <w:b/>
          <w:bCs/>
          <w:color w:val="000000"/>
          <w:sz w:val="20"/>
        </w:rPr>
        <w:t>Продолжение</w:t>
      </w:r>
      <w:r>
        <w:rPr>
          <w:color w:val="000000"/>
          <w:sz w:val="20"/>
        </w:rPr>
        <w:t xml:space="preserve">: на какую-то ночь, следующую или через одну, игроки встречают это чудовище на узенькой улочке. На ломаном эльфийском, а затем и на общем оно потребует положить на мостовую все деньги и ценные вещи. Если отреагировать агрессивно, существо плеснет в ближайшего к нему кислотой и убежит. Если его догнать и схватить, станет ясно, что это всего лишь бандит из банды Отто, который прикидывался призраком, чтобы грабить прохожих не только в районе Большой канавы, но и в районах, принадлежащих Большой дубине. У него в карманах золотая цепочка на 7 </w:t>
      </w:r>
      <w:r>
        <w:rPr>
          <w:i/>
          <w:iCs/>
          <w:color w:val="000000"/>
          <w:sz w:val="20"/>
        </w:rPr>
        <w:t>зм</w:t>
      </w:r>
      <w:r>
        <w:rPr>
          <w:color w:val="000000"/>
          <w:sz w:val="20"/>
        </w:rPr>
        <w:t xml:space="preserve">. и 5 </w:t>
      </w:r>
      <w:r>
        <w:rPr>
          <w:i/>
          <w:iCs/>
          <w:color w:val="000000"/>
          <w:sz w:val="20"/>
        </w:rPr>
        <w:t>см</w:t>
      </w:r>
      <w:r>
        <w:rPr>
          <w:color w:val="000000"/>
          <w:sz w:val="20"/>
        </w:rPr>
        <w:t>. мелочью. Под конец, если его отпустить слегка побив, он заявит, что «…на всех вас началась охота, и не только Отто, но и его папаша будет иметь на вас зуб».</w:t>
      </w:r>
    </w:p>
    <w:p>
      <w:pPr>
        <w:pStyle w:val="Normal"/>
        <w:ind w:firstLine="284"/>
        <w:jc w:val="both"/>
        <w:rPr/>
      </w:pPr>
      <w:r>
        <w:rPr>
          <w:b/>
          <w:color w:val="000000"/>
          <w:sz w:val="20"/>
        </w:rPr>
        <w:t>Из воспоминаний Коргана Даркджовлера</w:t>
      </w:r>
      <w:r>
        <w:rPr>
          <w:color w:val="000000"/>
          <w:sz w:val="20"/>
        </w:rPr>
        <w:t xml:space="preserve">. </w:t>
      </w:r>
      <w:r>
        <w:rPr>
          <w:i/>
          <w:color w:val="000000"/>
          <w:sz w:val="20"/>
        </w:rPr>
        <w:t>«Щит самого Доногана!» — невольно вырвалось у меня. Щит был настоящим, не иллюзией! Лопату мне в рот и кирку в задницу… «Откуда он у тебя, летячая мымра?» — повторил я, забывая обо всякой вежли</w:t>
        <w:softHyphen/>
        <w:t>вости. Бестелесная сволочь описала круг у нас над головой, нырнула в груду хлама на полу — щепки так и разлетелись — и появилась уже сверху, по пояс высунувшись из потолочной балки. «Так, смертненький, на полочке завалялся, а тебе то, борода до пупа, оно очень надо? Так накорми меня. Я очень голодна, а ты такой большой, такой сильный, что тебе четыре капельки крови?» — тем временем у призрака в руках появился шлем и топор, она начала ловко жонглировать всеми тремя предметами, будто они ничего не весят.</w:t>
      </w:r>
    </w:p>
    <w:p>
      <w:pPr>
        <w:pStyle w:val="Normal"/>
        <w:ind w:firstLine="284"/>
        <w:jc w:val="both"/>
        <w:rPr>
          <w:i/>
          <w:i/>
          <w:color w:val="000000"/>
          <w:sz w:val="20"/>
        </w:rPr>
      </w:pPr>
      <w:r>
        <w:rPr>
          <w:i/>
          <w:color w:val="000000"/>
          <w:sz w:val="20"/>
        </w:rPr>
        <w:t>Я смотрел на нее, открыв рот, багровея от гнева. Ненавижу, когда меня дразнят. «Будь ты проклята!» — прорычал я, наконец. «Куда уж дальше!» — Гертруда показала полуметровый призрачный язык. «Я убью тебя!» — закричал я, уже осознавая идиотизм ситуации. «Ты немножко опоздал, мой мальчик», — прозвучало в ответ. Чтоб ее… нет, не поможет.</w:t>
      </w:r>
    </w:p>
    <w:p>
      <w:pPr>
        <w:pStyle w:val="Normal"/>
        <w:ind w:firstLine="284"/>
        <w:jc w:val="both"/>
        <w:rPr>
          <w:b/>
          <w:b/>
          <w:bCs/>
          <w:color w:val="000000"/>
          <w:sz w:val="20"/>
        </w:rPr>
      </w:pPr>
      <w:r>
        <w:rPr>
          <w:b/>
          <w:bCs/>
          <w:color w:val="000000"/>
          <w:sz w:val="20"/>
        </w:rPr>
        <w:t xml:space="preserve">ЧАВО? (ЧАсто задаваемые ВОпросы) </w:t>
      </w:r>
    </w:p>
    <w:p>
      <w:pPr>
        <w:pStyle w:val="Normal"/>
        <w:ind w:firstLine="284"/>
        <w:jc w:val="both"/>
        <w:rPr>
          <w:i/>
          <w:i/>
          <w:iCs/>
          <w:color w:val="000000"/>
        </w:rPr>
      </w:pPr>
      <w:r>
        <w:rPr>
          <w:i/>
          <w:iCs/>
          <w:color w:val="000000"/>
          <w:sz w:val="20"/>
        </w:rPr>
        <w:t>Приключенцы поймали липового призрака и собираются держать в заложниках, пытаясь получить выгоду. Как лучше поступить?</w:t>
      </w:r>
    </w:p>
    <w:p>
      <w:pPr>
        <w:pStyle w:val="Normal"/>
        <w:ind w:firstLine="284"/>
        <w:jc w:val="both"/>
        <w:rPr>
          <w:color w:val="000000"/>
          <w:sz w:val="20"/>
        </w:rPr>
      </w:pPr>
      <w:r>
        <w:rPr>
          <w:color w:val="000000"/>
          <w:sz w:val="20"/>
        </w:rPr>
        <w:t>Я не думаю, что пареньком заинтересуется Боб, ведь пацан — мелкая сошка, и, к тому же, грабил без разрешения. Сам Отто может быть и заплатит за своего бандита, но совсем не много, так как не имел с ним даже дружеских отношений. Штурмовать дом Рудольфа шпана тоже не будет, ведь это вроде как район Черного паука. Власти за гопника тоже не заплатят ни медяка. Скорее всего алчные приключенцы останутся ни с чем, разве что информацию у бедолаги кое-какую выпытают.</w:t>
      </w:r>
    </w:p>
    <w:p>
      <w:pPr>
        <w:pStyle w:val="Normal"/>
        <w:ind w:firstLine="284"/>
        <w:jc w:val="both"/>
        <w:rPr>
          <w:i/>
          <w:i/>
          <w:iCs/>
          <w:color w:val="000000"/>
          <w:sz w:val="20"/>
        </w:rPr>
      </w:pPr>
      <w:r>
        <w:rPr>
          <w:i/>
          <w:iCs/>
          <w:color w:val="000000"/>
          <w:sz w:val="20"/>
        </w:rPr>
        <w:t>Так что будет, если сдать «призрака» Бобу? А если «полиции»?</w:t>
      </w:r>
    </w:p>
    <w:p>
      <w:pPr>
        <w:pStyle w:val="Normal"/>
        <w:ind w:firstLine="284"/>
        <w:jc w:val="both"/>
        <w:rPr>
          <w:color w:val="000000"/>
          <w:sz w:val="20"/>
        </w:rPr>
      </w:pPr>
      <w:r>
        <w:rPr>
          <w:color w:val="000000"/>
          <w:sz w:val="20"/>
        </w:rPr>
        <w:t>Боб будет доволен, так как игроки помогли ему поймать хитреца с поличным, тем самым доказав проступок своевольного сына. Что до «полиции», то Отто уже на следующий день вытащит из тюрьмы своего непутевого подручного. Они с папашей давно нашли общий язык с Элманом и капитаном полиции Тулосом.</w:t>
      </w:r>
    </w:p>
    <w:p>
      <w:pPr>
        <w:pStyle w:val="Normal"/>
        <w:ind w:firstLine="284"/>
        <w:jc w:val="both"/>
        <w:rPr>
          <w:i/>
          <w:i/>
          <w:iCs/>
          <w:color w:val="000000"/>
          <w:sz w:val="20"/>
        </w:rPr>
      </w:pPr>
      <w:r>
        <w:rPr>
          <w:i/>
          <w:iCs/>
          <w:color w:val="000000"/>
          <w:sz w:val="20"/>
        </w:rPr>
        <w:t>Какая вообще в Лиссе система судопроиз</w:t>
        <w:softHyphen/>
        <w:t>водства?</w:t>
      </w:r>
    </w:p>
    <w:p>
      <w:pPr>
        <w:pStyle w:val="Normal"/>
        <w:ind w:firstLine="284"/>
        <w:jc w:val="both"/>
        <w:rPr>
          <w:color w:val="000000"/>
          <w:sz w:val="20"/>
        </w:rPr>
      </w:pPr>
      <w:r>
        <w:rPr>
          <w:color w:val="000000"/>
          <w:sz w:val="20"/>
        </w:rPr>
        <w:t>У-у блин. И об этом заставили подумать. И поделом.</w:t>
      </w:r>
    </w:p>
    <w:p>
      <w:pPr>
        <w:pStyle w:val="Normal"/>
        <w:ind w:firstLine="284"/>
        <w:jc w:val="both"/>
        <w:rPr>
          <w:color w:val="000000"/>
          <w:sz w:val="20"/>
        </w:rPr>
      </w:pPr>
      <w:r>
        <w:rPr>
          <w:color w:val="000000"/>
          <w:sz w:val="20"/>
        </w:rPr>
        <w:t>Во-первых, у Тулоса и его ребят, в теории, нет полномочий, чтобы самим приводить наказание в исполнение. Их задача лишь заключать всех под стражу на срок не более суток. Во-вторых, суд формально равный для всех, присутствует понятие презумпции невиновности. Суд Лисса — предпоследняя инстанция перед личным судом Элмана. В суде присутствует прокурор, шестеро присяжных, подсудимый может нанять адвоката. Правовая система достаточно развита, хотя и не так, как в Таллии. Но главное — при Элмане суды Лисса стали крайне коррумпиро</w:t>
        <w:softHyphen/>
        <w:t>ванными. Здесь доказа</w:t>
        <w:softHyphen/>
        <w:t>тельства имеют меньший вес, чем взятки и заступни</w:t>
        <w:softHyphen/>
        <w:t>чество сильных города сего. Поэтому я и рекомендую героям непременно встать на сторону одной из мощных группировок, тогда их за драку с важным человеком точно не засадят на пару лет. Балин, Тулос или Боб всегда найдут способ вытащить своих людей. Также игрокам надо сразу показать, что на суд полагаться нечего, и им, в лучших традициях D&amp;D, надо мочить противных противников самостоятельно. О том, что в суде правды больше нет, герои должны узнать из уличных разговоров.</w:t>
      </w:r>
    </w:p>
    <w:p>
      <w:pPr>
        <w:pStyle w:val="Normal"/>
        <w:ind w:firstLine="284"/>
        <w:jc w:val="both"/>
        <w:rPr>
          <w:i/>
          <w:i/>
          <w:iCs/>
          <w:color w:val="000000"/>
          <w:sz w:val="20"/>
        </w:rPr>
      </w:pPr>
      <w:r>
        <w:rPr>
          <w:i/>
          <w:iCs/>
          <w:color w:val="000000"/>
          <w:sz w:val="20"/>
        </w:rPr>
        <w:t>Можно ли изгнать Гертруду традиционным для D&amp;D способом?</w:t>
      </w:r>
    </w:p>
    <w:p>
      <w:pPr>
        <w:pStyle w:val="Normal"/>
        <w:ind w:firstLine="284"/>
        <w:jc w:val="both"/>
        <w:rPr/>
      </w:pPr>
      <w:r>
        <w:rPr>
          <w:color w:val="000000"/>
          <w:sz w:val="20"/>
        </w:rPr>
        <w:t>Да, но только если знать ее настоящую историю. Согласитесь, она не обычный призрак. В любом случае, это может сделать только опытный священник (10-го уровня) из единственного в городе храма Белой луны. Но не спешите радоваться: убедить этого старо труса отправиться в первый в его жизни поход против зла — задача не из простых. После изгнания Гертруды особняк рушится, но один из артефактов все же можно будет отыскать среди обломков.</w:t>
      </w:r>
      <w:r>
        <w:rPr>
          <w:color w:val="000000"/>
        </w:rPr>
        <w:t xml:space="preserve"> </w:t>
      </w:r>
    </w:p>
    <w:p>
      <w:pPr>
        <w:pStyle w:val="Normal"/>
        <w:ind w:firstLine="284"/>
        <w:jc w:val="both"/>
        <w:rPr>
          <w:color w:val="000000"/>
          <w:sz w:val="20"/>
        </w:rPr>
      </w:pPr>
      <w:r>
        <w:rPr>
          <w:color w:val="000000"/>
          <w:sz w:val="20"/>
        </w:rPr>
      </w:r>
    </w:p>
    <w:p>
      <w:pPr>
        <w:pStyle w:val="Heading2"/>
        <w:rPr>
          <w:color w:val="000000"/>
          <w:sz w:val="20"/>
        </w:rPr>
      </w:pPr>
      <w:bookmarkStart w:id="30" w:name="__RefHeading___Toc146185231"/>
      <w:bookmarkEnd w:id="30"/>
      <w:r>
        <w:rPr>
          <w:color w:val="000000"/>
          <w:sz w:val="20"/>
        </w:rPr>
        <w:t>Отличная работа</w:t>
      </w:r>
    </w:p>
    <w:p>
      <w:pPr>
        <w:pStyle w:val="Normal"/>
        <w:ind w:firstLine="284"/>
        <w:jc w:val="both"/>
        <w:rPr>
          <w:color w:val="000000"/>
          <w:sz w:val="20"/>
        </w:rPr>
      </w:pPr>
      <w:r>
        <w:rPr>
          <w:color w:val="000000"/>
          <w:sz w:val="20"/>
        </w:rPr>
        <w:t>То, что этот квест описывается пятым, вовсе не означает, что Брумо приедет в Лисс только после разруливания игроками всех предыдущих квестов.</w:t>
      </w:r>
    </w:p>
    <w:p>
      <w:pPr>
        <w:pStyle w:val="Normal"/>
        <w:ind w:firstLine="284"/>
        <w:jc w:val="both"/>
        <w:rPr/>
      </w:pPr>
      <w:r>
        <w:rPr>
          <w:color w:val="000000"/>
          <w:sz w:val="20"/>
        </w:rPr>
        <w:t xml:space="preserve">В конце улицы Синей сойки у самых ворот в центр города открывается бар. Предприимчивый хоббит из предместий Таллии Брумо Бремкенс решил отстроить здесь новый кабак для всякого отрепья из района Большой канавы. За бесценок он арендовал полуразрушенный дом, и теперь ему требуются рабочие руки, чтобы восстановить помещение после пожара и прямого попадания ядра из мифриловой пушки. Вот и первый заработок для наших героев: работа найдется для каждого. Плата может варьироваться от 20 до 30 </w:t>
      </w:r>
      <w:r>
        <w:rPr>
          <w:i/>
          <w:iCs/>
          <w:color w:val="000000"/>
          <w:sz w:val="20"/>
        </w:rPr>
        <w:t>см.</w:t>
      </w:r>
      <w:r>
        <w:rPr>
          <w:color w:val="000000"/>
          <w:sz w:val="20"/>
        </w:rPr>
        <w:t xml:space="preserve"> в день на всех. Несколько дней — и помещение будет восста</w:t>
        <w:softHyphen/>
        <w:t>новлено. В качестве помощницы (в крайнем случае помощника) Брумо может взять на работу кого-то из приключенцев, если он согласится работать официантом для гопоты, за 4 серебряных в день. Жаль, но вакансия вышибалы занята. Престарелый грохх Зэкат приезжает в Лисс в последний день работы.</w:t>
      </w:r>
    </w:p>
    <w:p>
      <w:pPr>
        <w:pStyle w:val="Normal"/>
        <w:ind w:firstLine="284"/>
        <w:jc w:val="both"/>
        <w:rPr>
          <w:color w:val="000000"/>
          <w:sz w:val="20"/>
        </w:rPr>
      </w:pPr>
      <w:r>
        <w:rPr>
          <w:color w:val="000000"/>
          <w:sz w:val="20"/>
        </w:rPr>
        <w:t>Брумо невысок ростом и не молод, суетлив, одевается просто и практично. Годы добавили его лицу не только морщины, но и пышные седеющие бакенбарды, что позволяет нам сказать, что в роду у него был не один человек. Его глаза вечно рыскают по лицам собеседников ни на ком долго не задерживаясь. Внешне Брумо очень мягок и дружелюбен, но на деле расчетлив и хитер, хотя и не склонен совсем уж к обману или подлости. Зэкат, как и все гроххи почти не носит одежды. Здесь, в Лиссе, он незамедлительно начал отращивать шерсть, которая, как не прискорбно, имеет множество небольших проплешин. В довершение картины грохх поминутно кашляет. Он не видит друга в вечно занятом хоббите, хотя и связан с ним старинной клятвой верности. Суровый к незнаком</w:t>
        <w:softHyphen/>
        <w:t>цам Зэкат будет почти по-детски радоваться любому проявлению симпатии к нему. На самом деле он мастерски изготовляет деревянные петушки-свис</w:t>
        <w:softHyphen/>
        <w:t>тульки, коими он всегда готов поделиться с друзьями. Название трактира по просьбе хоббита выберут сами приключенцы.</w:t>
      </w:r>
    </w:p>
    <w:p>
      <w:pPr>
        <w:pStyle w:val="Normal"/>
        <w:ind w:firstLine="284"/>
        <w:jc w:val="both"/>
        <w:rPr>
          <w:color w:val="000000"/>
          <w:sz w:val="20"/>
        </w:rPr>
      </w:pPr>
      <w:r>
        <w:rPr>
          <w:color w:val="000000"/>
          <w:sz w:val="20"/>
        </w:rPr>
        <w:t>В первый день посетителей будет даже больше, чем трактир «Золотой пескарь», например, сможет вместить. Обязательно опишите приход Гертруды, которая смогла открыть дверь, заплатить за вино, но взять бокал уже не смогла — луна перешла в другую фазу, и она стала чуть более бесплотной.</w:t>
      </w:r>
    </w:p>
    <w:p>
      <w:pPr>
        <w:pStyle w:val="Normal"/>
        <w:ind w:firstLine="284"/>
        <w:jc w:val="both"/>
        <w:rPr>
          <w:color w:val="000000"/>
          <w:sz w:val="20"/>
        </w:rPr>
      </w:pPr>
      <w:r>
        <w:rPr>
          <w:color w:val="000000"/>
          <w:sz w:val="20"/>
        </w:rPr>
        <w:t>Потом приходит банда Отто во главе с Румпелем (сам Отто отсутствует) очень нагло, при всех, подкатывает к бармену и «типа, за бизныс на нашей территории» требует денег. Все посетители — слабые бедные горожане — в страхе расползаются по углам. Брумо приказывает приключенцам сидеть и тоже не высовывать нос. Зато «нос» высунет Зэкат и даже выкинет Румпеля в окно вместе со всеми его бандитскими замашками. Гопники уносят своего главаря подальше. Горожане ликуют, но один из них суровым голосом произносит предостережение: «Теперь вместо сынков придут папаши, и твое заведение сожгут». Конец веселью, все сидят мрачные. И тут, откуда ни возьмись, в разбитое окно влетает дымовая шашка с заклинанием вроде «облака смерти». Все чувствуют приступ тошноты и бегут на улицу, один только Зэкат остается внутри чтобы помочь выйти немощному старику. В итоге Зэкат старика выкидывает на улицу, а сам падает без чувств. Всех пострадавших осматривает подбе</w:t>
        <w:softHyphen/>
        <w:t>жавший Жуга, разгоняет магией ветра ядовитый туман, осматривает грохха. Зэкат слишком слаб и его отравление не поддается простому лечению Жуги (заклинание яда наложилось на его застарелую болезнь легких). Зэката собираются отправить в госпиталь Бельсаддина. Лечение стоит немалых денег, и Брумо пускает шапку по кругу. Как ни странно, но на лечение одинокого борца с гопой денег все же хватило. Кстати, большую часть денег заплатила Герта. Эту ночью грохх проводит в доме Рудольфа под присмотром Жуги, а на утро приезжает Яльмар, здоровый викинг, недавний попутчик Брумо и верный друг Зэката и, как оказывается, еще и Жуги.</w:t>
      </w:r>
    </w:p>
    <w:p>
      <w:pPr>
        <w:pStyle w:val="Normal"/>
        <w:ind w:firstLine="284"/>
        <w:jc w:val="both"/>
        <w:rPr/>
      </w:pPr>
      <w:r>
        <w:rPr>
          <w:color w:val="000000"/>
          <w:sz w:val="20"/>
        </w:rPr>
        <w:t xml:space="preserve">Яльмар — красавец мужчина с платиновыми волосами, открытым добрым лицом и улыбкой голивудского киноактера. Любимое ругательство викинга: «Зашиби меня дракон!» Основной заработок Яльмара — торговля лесом, который он привозит из Таллии в Лисс. К сожалению, его корабль уже готов к отплытию, и он должен срочно передать указания своему заместителю, который полетит вместо него, чтобы Яльмар, в свою очередь, смог остаться в городе и позаботиться о Зэкате. Викинг оставляет Жуге 20 </w:t>
      </w:r>
      <w:r>
        <w:rPr>
          <w:i/>
          <w:iCs/>
          <w:color w:val="000000"/>
          <w:sz w:val="20"/>
        </w:rPr>
        <w:t>зм</w:t>
      </w:r>
      <w:r>
        <w:rPr>
          <w:color w:val="000000"/>
          <w:sz w:val="20"/>
        </w:rPr>
        <w:t xml:space="preserve">. Ну а Брумо теперь вынужден искать нового вышибалу. Плата достойная: 14 </w:t>
      </w:r>
      <w:r>
        <w:rPr>
          <w:i/>
          <w:iCs/>
          <w:color w:val="000000"/>
          <w:sz w:val="20"/>
        </w:rPr>
        <w:t>см.</w:t>
      </w:r>
      <w:r>
        <w:rPr>
          <w:color w:val="000000"/>
          <w:sz w:val="20"/>
        </w:rPr>
        <w:t xml:space="preserve"> за сутки дежурства любому количеству приключенцев.</w:t>
      </w:r>
    </w:p>
    <w:p>
      <w:pPr>
        <w:pStyle w:val="Normal"/>
        <w:ind w:firstLine="284"/>
        <w:jc w:val="both"/>
        <w:rPr>
          <w:b/>
          <w:b/>
          <w:bCs/>
          <w:color w:val="000000"/>
          <w:sz w:val="20"/>
        </w:rPr>
      </w:pPr>
      <w:r>
        <w:rPr>
          <w:b/>
          <w:bCs/>
          <w:color w:val="000000"/>
          <w:sz w:val="20"/>
        </w:rPr>
        <w:t>Продолжение 1</w:t>
      </w:r>
      <w:r>
        <w:rPr>
          <w:color w:val="000000"/>
          <w:sz w:val="20"/>
        </w:rPr>
        <w:t xml:space="preserve">: Санитарная инспекция. Если вы уже добились доверия Брумо, он не побоится ненадолго оставлять на вас свою пивную. Как-то раз Брумо решил отлучиться, сходить на пивоварню и договориться о новых поставках алкоголя. Ситуация такая: в кассе и тайнике 40 </w:t>
      </w:r>
      <w:r>
        <w:rPr>
          <w:i/>
          <w:iCs/>
          <w:color w:val="000000"/>
          <w:sz w:val="20"/>
        </w:rPr>
        <w:t>зм</w:t>
      </w:r>
      <w:r>
        <w:rPr>
          <w:color w:val="000000"/>
          <w:sz w:val="20"/>
        </w:rPr>
        <w:t xml:space="preserve">, посетителей всего двое и те спят. И вот, в столь ранний час приходит Тулос — начальник гвардии Элмана. Он пьян, и даже вполне может поначалу не заметить, что за стойкой находится знакомый ему приключенец. Если игрок уже состоит у Тулоса на «службе», ему лучше быть паинькой, иначе доверия можно вмиг лишиться, а за особые препирательства можно и в знакомй до боли обезьянник угодить. Тулоса сопровождают шестеро стражников, таких же пьяных, как и их капитан. Так вот, отхлебнув пивка, он сплевывает на пол и отчаянно ругает качество пива (оно бессовестно разбавлено). Окажется, что Элман снабдил Тулоса грамотой, позволяющей ему единолично выносить вердикт о санитарной обстановке в любом кабаке, не находящемся в центральном районе. Помочь здесь может только бесплатное пиво и взятка в размере от 20 до 40 </w:t>
      </w:r>
      <w:r>
        <w:rPr>
          <w:i/>
          <w:iCs/>
          <w:color w:val="000000"/>
          <w:sz w:val="20"/>
        </w:rPr>
        <w:t xml:space="preserve">зм </w:t>
      </w:r>
      <w:r>
        <w:rPr>
          <w:color w:val="000000"/>
          <w:sz w:val="20"/>
        </w:rPr>
        <w:t xml:space="preserve">(это уж как приключенцы смогут его уболтать). Ну и Брумо, конечно, хорош: меру надо знать, пиво хотя бы должно пахнуть пивом, сколько бы оно ни стоило. </w:t>
      </w:r>
    </w:p>
    <w:p>
      <w:pPr>
        <w:pStyle w:val="Normal"/>
        <w:ind w:firstLine="284"/>
        <w:jc w:val="both"/>
        <w:rPr/>
      </w:pPr>
      <w:r>
        <w:rPr>
          <w:b/>
          <w:bCs/>
          <w:color w:val="000000"/>
          <w:sz w:val="20"/>
        </w:rPr>
        <w:t>Продолжение 2</w:t>
      </w:r>
      <w:r>
        <w:rPr>
          <w:color w:val="000000"/>
          <w:sz w:val="20"/>
        </w:rPr>
        <w:t>. Как только приключенцы начнут работать в баре, новые слухи города вмиг станут для них доступны. Брумо не слишком-то надеется на своих новых вышибал, поэтому проводит акцию — всем стражникам города 50% скидка на пиво. А вместе со стражниками приходят и более зажиточные горожане — ремесленники и бедные купцы и, конечно же, викинги. Вот список событий и слухов:</w:t>
      </w:r>
    </w:p>
    <w:p>
      <w:pPr>
        <w:pStyle w:val="Normal"/>
        <w:ind w:firstLine="284"/>
        <w:jc w:val="both"/>
        <w:rPr>
          <w:color w:val="000000"/>
          <w:sz w:val="20"/>
        </w:rPr>
      </w:pPr>
      <w:r>
        <w:rPr>
          <w:color w:val="000000"/>
          <w:sz w:val="20"/>
        </w:rPr>
        <w:t>Разговаривают два опытных стражника из личной охраны Петерса (охраняют склады с рыбой). Вот сама история. Когда-то давно, то ли четыре, то ли пять лет назад в город приехал маг, чтобы открыть свое собственное дело (типа конструк</w:t>
        <w:softHyphen/>
        <w:t>торского бюро, далее просто бюро) по созданию заклинаний и их продаже. Как только дело стало приносить доход, к ним заявилась Большая дубина, да только этот хитрый маг их разделал под орех огненными стрелами и т.д. С тех пор банда Боба вообще побаивается магов. Потом в бюро заявилась банда Черного паука и вырезала многих магиков. Сбежал лишь их глава по имени… имен у него было чересчур много даже для мага: Лють, Ветрогон и даже Чертопрах. Не прошло и недели, как он снова объявился и начал писать объявления во все газеты, чтобы ему вернули его 50 золотых, нанизанных на ниточку. Все недоумевали, ведь доход у него был о-го-го какой, что ему эти золотые. Ну и пропал Лють в итоге, исчез ни с чем, только поговаривают, что главарь банды Паука (переходят на шепот) такое заклинание на него наложил, что у него язык отнялся и вся кожа слезла.</w:t>
      </w:r>
    </w:p>
    <w:p>
      <w:pPr>
        <w:pStyle w:val="Normal"/>
        <w:ind w:firstLine="284"/>
        <w:jc w:val="both"/>
        <w:rPr>
          <w:color w:val="000000"/>
          <w:sz w:val="20"/>
        </w:rPr>
      </w:pPr>
      <w:r>
        <w:rPr>
          <w:color w:val="000000"/>
          <w:sz w:val="20"/>
        </w:rPr>
        <w:t>Второй стражник добавляет, что эти маги из бюро до сиз пор по подвалам ныкаются, и заклинания свои пишут и даже продают кое-кому, но аккуратно, чтобы не светиться.</w:t>
      </w:r>
    </w:p>
    <w:p>
      <w:pPr>
        <w:pStyle w:val="21"/>
        <w:rPr>
          <w:color w:val="000000"/>
        </w:rPr>
      </w:pPr>
      <w:r>
        <w:rPr>
          <w:color w:val="000000"/>
        </w:rPr>
        <w:t>Разговаривают старик и молодой грузчик. Оба из района Большой канавы. Оба сетуют, что их сыновья записались в банду Отто, а один из собеседников даже рассказал, что нашел в чулане странный костюм из простыни, фонаря и крыльев, и даже банку концентрированной кислоты. Пацана с костюмом зовут Пьер.</w:t>
      </w:r>
    </w:p>
    <w:p>
      <w:pPr>
        <w:pStyle w:val="Normal"/>
        <w:ind w:firstLine="284"/>
        <w:jc w:val="both"/>
        <w:rPr/>
      </w:pPr>
      <w:r>
        <w:rPr>
          <w:color w:val="000000"/>
          <w:sz w:val="20"/>
        </w:rPr>
        <w:t xml:space="preserve">В баре появляется старик Инбер, напивается вдрызг и только после этого рассказывает жуткую историю. Его жену, парализованную уже несколько лет как, заживо съели крысы, а еще через месяц его дом сгорел вместе со стоящим рядом магазином, не иначе как по воле Боба. Теперь ему негде жить и некуда пойти. Единственное его желание — наняться на дирижабль и покинуть этот проклятый город, где он потерял все. Пассажирский билет весьма дорог 3-6 </w:t>
      </w:r>
      <w:r>
        <w:rPr>
          <w:i/>
          <w:iCs/>
          <w:color w:val="000000"/>
          <w:sz w:val="20"/>
        </w:rPr>
        <w:t>пм</w:t>
      </w:r>
      <w:r>
        <w:rPr>
          <w:color w:val="000000"/>
          <w:sz w:val="20"/>
        </w:rPr>
        <w:t>, а вот наняться в команду вполне реально, ведь он в бывшем воздухоплава</w:t>
        <w:softHyphen/>
        <w:t>тель. Бедный старик просит помочь ему, найти капитана, который вывезет его в Таллию.</w:t>
      </w:r>
    </w:p>
    <w:p>
      <w:pPr>
        <w:pStyle w:val="Normal"/>
        <w:ind w:firstLine="284"/>
        <w:jc w:val="both"/>
        <w:rPr>
          <w:color w:val="000000"/>
          <w:sz w:val="20"/>
        </w:rPr>
      </w:pPr>
      <w:r>
        <w:rPr>
          <w:color w:val="000000"/>
          <w:sz w:val="20"/>
        </w:rPr>
        <w:t>В бар вваливается четверо бандитов из Большой дубины. Они ругаются на чем свет стоит, требуют много выпивки и мяса, начинают вести себя совсем уж по-свински, хватают за ягодицы официантку Сильвию, метают ножи над головами посетителей, чтобы они «не торопились домой, будто бы им неприятно столь достойное общество свободных граждан Лисса». Главная тема их пьяного громкого разговора — договор с Элманом (в слух они его имя не называют, заменяют «Паханом»). Пахан предложил им объединить силы против клана Железной воли. Выясняется, что гномы насолили как Пахану, так и Бобу и теперь им не поздоровится. Осталось только узнать, где их база, и тогда от них «и бороды не останется».</w:t>
      </w:r>
    </w:p>
    <w:p>
      <w:pPr>
        <w:pStyle w:val="Normal"/>
        <w:ind w:firstLine="284"/>
        <w:jc w:val="both"/>
        <w:rPr/>
      </w:pPr>
      <w:r>
        <w:rPr>
          <w:b/>
          <w:color w:val="000000"/>
          <w:sz w:val="20"/>
        </w:rPr>
        <w:t>Из воспоминаний Ле-Туаль Эвилен</w:t>
      </w:r>
      <w:r>
        <w:rPr>
          <w:color w:val="000000"/>
          <w:sz w:val="20"/>
        </w:rPr>
        <w:t xml:space="preserve">. </w:t>
      </w:r>
      <w:r>
        <w:rPr>
          <w:i/>
          <w:color w:val="000000"/>
          <w:sz w:val="20"/>
        </w:rPr>
        <w:t>Я опять на больничной койке! Белая луна, за что! За стенкой поминутно кашляет Зэкат, в холле храпит на диване пьяный Яльмар. Его, похоже, дракон наконец-то зашиб. Не пил бы он так много, цены б ему не было. А вчера-то они с Жугой здорово налакались толи с горя, толи с радости. Разве их, мужиков, поймешь, им бы только повод найти. А где же Корган? А, по храпу слышу, он там же, в гостиной. И это вместо того, чтобы о Зэкате позаботиться.</w:t>
      </w:r>
    </w:p>
    <w:p>
      <w:pPr>
        <w:pStyle w:val="Normal"/>
        <w:ind w:firstLine="284"/>
        <w:jc w:val="both"/>
        <w:rPr>
          <w:i/>
          <w:i/>
          <w:color w:val="000000"/>
          <w:sz w:val="20"/>
        </w:rPr>
      </w:pPr>
      <w:r>
        <w:rPr>
          <w:i/>
          <w:color w:val="000000"/>
          <w:sz w:val="20"/>
        </w:rPr>
        <w:t>Кххе! Кхха, кхха! Бедная я бедная. Проклятый кашель все не проходит. Помню, как разлетелось стекло, как Корган развернул сверток. Когда комната наполнилась зеленовато-желтым туманом, все бросились бежать, а я стояла, как вкопанная, не могла оторвать взгляд от свертка. Могу поклясться, что в тумане угадывались очертания человеческих черепов. Кричали люди, все было так страшно. Если бы не Зэкат, не спастись бы мне из этого ужаса.</w:t>
      </w:r>
    </w:p>
    <w:p>
      <w:pPr>
        <w:pStyle w:val="Normal"/>
        <w:ind w:firstLine="284"/>
        <w:jc w:val="both"/>
        <w:rPr>
          <w:i/>
          <w:i/>
          <w:color w:val="000000"/>
          <w:sz w:val="20"/>
        </w:rPr>
      </w:pPr>
      <w:r>
        <w:rPr>
          <w:i/>
          <w:color w:val="000000"/>
          <w:sz w:val="20"/>
        </w:rPr>
        <w:t>Клаудия теперь живет у нас, с того момента, как по улице начал разгуливать этот гребаный, простите мой эльфийский, призрак. Так что теперь я каждый день слушаю новую сказку, прямо как церл какой-то. Вот здорово… кхха, кхха, кххее! Недавно Клаудия рассказала мне сказку про тако-о-ого странного зверя. Или не зверя? Базюба называется. Насколько я поняла Базюба — это такой большо-о-ой толстый кот, поперек себя шире, с такими же большими щеками. Если где-то кому-то не спится, он приходит, тихо так, неслышно, забирается на кровать и укрывает человека своими щеками, будто одеялом. Всю ночь ты путешествуешь по каким-то удивительным местам, а на утро просыпаешься свежим и бодрым. Так здорово! Как бы я хотела, чтобы это все было правдой, а то мне как раз не уснуть.</w:t>
      </w:r>
    </w:p>
    <w:p>
      <w:pPr>
        <w:pStyle w:val="Normal"/>
        <w:ind w:firstLine="284"/>
        <w:jc w:val="both"/>
        <w:rPr/>
      </w:pPr>
      <w:r>
        <w:rPr>
          <w:i/>
          <w:color w:val="000000"/>
          <w:sz w:val="20"/>
        </w:rPr>
        <w:t>Через пару минут Ле-Туаль уже сладко спала. Из-за пьяного храпа никто так и не услышал довольного мурчания, а шерсть на одеяле поутру попросту не заметили.</w:t>
      </w:r>
      <w:r>
        <w:rPr>
          <w:color w:val="000000"/>
          <w:sz w:val="20"/>
        </w:rPr>
        <w:t xml:space="preserve"> </w:t>
      </w:r>
    </w:p>
    <w:p>
      <w:pPr>
        <w:pStyle w:val="Normal"/>
        <w:ind w:firstLine="284"/>
        <w:jc w:val="both"/>
        <w:rPr>
          <w:b/>
          <w:b/>
          <w:bCs/>
          <w:color w:val="000000"/>
          <w:sz w:val="20"/>
        </w:rPr>
      </w:pPr>
      <w:r>
        <w:rPr>
          <w:b/>
          <w:bCs/>
          <w:color w:val="000000"/>
          <w:sz w:val="20"/>
        </w:rPr>
        <w:t>ЧАВО? (ЧАсто задаваемые ВОпросы)</w:t>
      </w:r>
    </w:p>
    <w:p>
      <w:pPr>
        <w:pStyle w:val="Normal"/>
        <w:ind w:firstLine="284"/>
        <w:jc w:val="both"/>
        <w:rPr>
          <w:i/>
          <w:i/>
          <w:iCs/>
          <w:color w:val="000000"/>
          <w:sz w:val="20"/>
        </w:rPr>
      </w:pPr>
      <w:r>
        <w:rPr>
          <w:i/>
          <w:iCs/>
          <w:color w:val="000000"/>
          <w:sz w:val="20"/>
        </w:rPr>
        <w:t>Кстати, почему в Лиссе так туго с магическими свитками? Неужели их так трудно завезти из Таллии в нужных количествах?</w:t>
      </w:r>
    </w:p>
    <w:p>
      <w:pPr>
        <w:pStyle w:val="21"/>
        <w:rPr>
          <w:color w:val="000000"/>
        </w:rPr>
      </w:pPr>
      <w:r>
        <w:rPr>
          <w:color w:val="000000"/>
        </w:rPr>
        <w:t>Как мы знаем, эльфы всячески тормозят развитие магии, как науки, во всем остальном мире. Больше всего ушастые боятся, что кто-нибудь, изучая свитки, научится сам создавать новые заклинания и, что еще опаснее, продавать их. У себя на континенте им не составляет труда контролировать появление таких вот деятелей, вроде Лютя. А вот на других островах контроль осуществлять сложнее, поэтому на вывоз свитков из Тапллии наложены такие огромные пошлины. При большой удаче, в Лиссе можно купить свитки 1-го, реже 2-го уровня «из-под полы», да и то втридорога. Кстати, сам я не уверен, но ходят слухи, что Боба на Лютя науськали именно эльфы.</w:t>
      </w:r>
    </w:p>
    <w:p>
      <w:pPr>
        <w:pStyle w:val="21"/>
        <w:rPr>
          <w:i/>
          <w:i/>
          <w:iCs/>
          <w:color w:val="000000"/>
        </w:rPr>
      </w:pPr>
      <w:r>
        <w:rPr>
          <w:i/>
          <w:iCs/>
          <w:color w:val="000000"/>
        </w:rPr>
        <w:t>Наверно, таможни Лисса тоже находятся под контролем эльфов?</w:t>
      </w:r>
    </w:p>
    <w:p>
      <w:pPr>
        <w:pStyle w:val="21"/>
        <w:rPr>
          <w:color w:val="000000"/>
        </w:rPr>
      </w:pPr>
      <w:r>
        <w:rPr>
          <w:color w:val="000000"/>
        </w:rPr>
        <w:t>А то! Только эльфов на таможнях не видно: всю работу делают их верные люди, завербованные еще при эльфийском правлении.</w:t>
      </w:r>
    </w:p>
    <w:p>
      <w:pPr>
        <w:pStyle w:val="21"/>
        <w:rPr>
          <w:color w:val="000000"/>
        </w:rPr>
      </w:pPr>
      <w:r>
        <w:rPr>
          <w:i/>
          <w:color w:val="000000"/>
        </w:rPr>
        <w:t>И последнее: какой косметикой пользуется Ле-Туаль Эвилен?</w:t>
      </w:r>
    </w:p>
    <w:p>
      <w:pPr>
        <w:pStyle w:val="21"/>
        <w:rPr>
          <w:color w:val="000000"/>
        </w:rPr>
      </w:pPr>
      <w:r>
        <w:rPr>
          <w:color w:val="000000"/>
        </w:rPr>
        <w:t>Не мучай меня, я же говорю, что у меня туго с именами. И все исторические справочники тут бессильны! А косметикой пользуются в Мистлэнде только человеческие женщины. И вообще, на глупые вопросы я больше не отвечаю. Вот.</w:t>
      </w:r>
    </w:p>
    <w:p>
      <w:pPr>
        <w:pStyle w:val="Heading1"/>
        <w:rPr>
          <w:color w:val="000000"/>
          <w:sz w:val="20"/>
        </w:rPr>
      </w:pPr>
      <w:bookmarkStart w:id="31" w:name="__RefHeading___Toc146185232"/>
      <w:r>
        <w:rPr>
          <w:color w:val="000000"/>
          <w:sz w:val="20"/>
        </w:rPr>
        <w:t>Новые квесты: С кем ты?</w:t>
      </w:r>
      <w:bookmarkEnd w:id="31"/>
      <w:r>
        <w:rPr>
          <w:color w:val="000000"/>
          <w:sz w:val="20"/>
        </w:rPr>
        <w:t xml:space="preserve"> </w:t>
      </w:r>
    </w:p>
    <w:p>
      <w:pPr>
        <w:pStyle w:val="Heading2"/>
        <w:rPr>
          <w:color w:val="000000"/>
          <w:sz w:val="20"/>
        </w:rPr>
      </w:pPr>
      <w:bookmarkStart w:id="32" w:name="__RefHeading___Toc146185233"/>
      <w:bookmarkEnd w:id="32"/>
      <w:r>
        <w:rPr>
          <w:color w:val="000000"/>
          <w:sz w:val="20"/>
        </w:rPr>
        <w:t>Похищение Отто</w:t>
      </w:r>
    </w:p>
    <w:p>
      <w:pPr>
        <w:pStyle w:val="Normal"/>
        <w:ind w:firstLine="284"/>
        <w:jc w:val="both"/>
        <w:rPr>
          <w:color w:val="000000"/>
          <w:sz w:val="20"/>
        </w:rPr>
      </w:pPr>
      <w:r>
        <w:rPr>
          <w:color w:val="000000"/>
          <w:sz w:val="20"/>
        </w:rPr>
        <w:t>Я вынужден повториться. Порядок следования в тексте квестов никак не связан с хронологией! Организуйте таймер по своему усмотрению. Приключенцы вполне могут разруливать несколько квестов параллельно.</w:t>
      </w:r>
    </w:p>
    <w:p>
      <w:pPr>
        <w:pStyle w:val="Normal"/>
        <w:ind w:firstLine="284"/>
        <w:jc w:val="both"/>
        <w:rPr>
          <w:color w:val="000000"/>
          <w:sz w:val="20"/>
        </w:rPr>
      </w:pPr>
      <w:r>
        <w:rPr>
          <w:color w:val="000000"/>
          <w:sz w:val="20"/>
        </w:rPr>
        <w:t xml:space="preserve">Если ходить по дворам и улицам, можно встретить бандитов из банды Отто порознь. Тут-то им и следует навалять. В карманах у них будет находиться всякая мелочь. Дайте игрокам несколько легких побед. </w:t>
      </w:r>
    </w:p>
    <w:p>
      <w:pPr>
        <w:pStyle w:val="Normal"/>
        <w:ind w:firstLine="284"/>
        <w:jc w:val="both"/>
        <w:rPr>
          <w:color w:val="000000"/>
          <w:sz w:val="20"/>
        </w:rPr>
      </w:pPr>
      <w:r>
        <w:rPr>
          <w:color w:val="000000"/>
          <w:sz w:val="20"/>
        </w:rPr>
        <w:t>Ну а потом Отто заметит реальную опасность и устроит грандиозную засаду где-нибудь на тихой улочке. Гопников будет так же много, как и в квесте про Тила, но бежать уже будет некуда. Тут на все воля мастера. Создайте интересную битву с прыжками по телегам, метанием кувшинов и т.д. Отто взбешен наглостью приключенцев и не остановится перед убийством. На шум должен прибежать какой-нибудь стражник, но его хладно</w:t>
        <w:softHyphen/>
        <w:t>кровно застрелит из арбалета Отто. И когда опасность уже окончательно нависнет над героями, с обоих концов улицы выйдут гномы из клана Железной Воли. Их главная задача — взять Отто в заложники. В ходе потасовки на мостовой должно остаться еще несколько ромбовидных амулетов, чтобы на всех игроков хватило. Гномы хватают главаря гопы и тащат явно в сторону эльфийских кварталов. Проходит минут десять.</w:t>
      </w:r>
    </w:p>
    <w:p>
      <w:pPr>
        <w:pStyle w:val="Normal"/>
        <w:ind w:firstLine="284"/>
        <w:jc w:val="both"/>
        <w:rPr>
          <w:color w:val="000000"/>
          <w:sz w:val="20"/>
        </w:rPr>
      </w:pPr>
      <w:r>
        <w:rPr>
          <w:color w:val="000000"/>
          <w:sz w:val="20"/>
        </w:rPr>
        <w:t xml:space="preserve">Прибегает личная стража самого Тулоса, на этот раз в весьма усиленном составе. Незадолго до ее прихода гном-главарь по имени Балин, просит не выдавать направление, в котором он уйдет, и спешно покидает место действия. </w:t>
      </w:r>
    </w:p>
    <w:p>
      <w:pPr>
        <w:pStyle w:val="Normal"/>
        <w:ind w:firstLine="284"/>
        <w:jc w:val="both"/>
        <w:rPr/>
      </w:pPr>
      <w:r>
        <w:rPr>
          <w:color w:val="000000"/>
          <w:sz w:val="20"/>
        </w:rPr>
        <w:t>Прибегает и Тулос. Всех героев он забирает в «обезьянник», для разъяснения обсто</w:t>
        <w:softHyphen/>
        <w:t xml:space="preserve">ятельств. Там героев будут мариновать почти сутки, а затем придет сам капитан и будет выпытывать у приключенцев любую информацию о гномах. Если гномов выдать, то Тулос очень обрадуется и заплатит 2 </w:t>
      </w:r>
      <w:r>
        <w:rPr>
          <w:i/>
          <w:iCs/>
          <w:color w:val="000000"/>
          <w:sz w:val="20"/>
        </w:rPr>
        <w:t>пм</w:t>
      </w:r>
      <w:r>
        <w:rPr>
          <w:color w:val="000000"/>
          <w:sz w:val="20"/>
        </w:rPr>
        <w:t>, если же не выдавать гномов, героев все равно отпустят домой, но отношения с полицией будут навсегда испорчены, в любой драке отныне будете виновны вы.</w:t>
      </w:r>
    </w:p>
    <w:p>
      <w:pPr>
        <w:pStyle w:val="Normal"/>
        <w:ind w:firstLine="284"/>
        <w:jc w:val="both"/>
        <w:rPr/>
      </w:pPr>
      <w:r>
        <w:rPr>
          <w:b/>
          <w:bCs/>
          <w:color w:val="000000"/>
          <w:sz w:val="20"/>
        </w:rPr>
        <w:t>Продолжение 1</w:t>
      </w:r>
      <w:r>
        <w:rPr>
          <w:color w:val="000000"/>
          <w:sz w:val="20"/>
        </w:rPr>
        <w:t>: В тот же вечер в двери домов Клаудии и Рудольфа воткнется нож с запиской такого содержания: «Дорогие ______, если вам что-либо известно об Отто, приходите сегодня ночью на Зловонную улицу в районе Большой канавы». Если приключенцы решат, что это стоит сделать, то они впервые встретятся с «верхушкой» Большой дубины. Во-первых это сам Боб. Он высок, лыс, на первый взгляд не шибко умен и неимоверно вспыльчив, однако очень любит своего сына. Настоящий же злодей — его советник Гирма. Классический вор в черном костюме. И в движениях, и в разговоре он напоминает изворотливого угря. Кроме того, он очень ловок, прыгуч и мастерски метает кинжалы. Именно он советует Бобу после разговора убить приключенцев «просто на всякий случай, дабы чего не вышло». И если игроки вели себя подозрительно, непочтит</w:t>
        <w:softHyphen/>
        <w:t>ельно или излишне нагло торговались, Боб послу</w:t>
        <w:softHyphen/>
        <w:t>шается своего жестокого советника. А вот и исполнители: во-первых это Безымянный, самый большой грохх, какого вы только видели, вооружен он огромной палицей с множеством шипов. При сильном ударе эти шипы взрываются, освещая ночную улицу. Второй исполнитель — полуорк Боррон. Он вооружен трезубцем с лезвием косы на обратном конце. Также, как и Безымянный, он нем и очень предан хозяину. В случае необходимости для обострения ощущений погони можно ввести еще нескольких бандитов в черных масках и кожаных куртках. Если игроки прибегут на улицу Синей сойки, банда туда не сунется, (Боб по-прежнему помнит, что это район принадлежит банде Черного паука, сыну он, кстати, тоже запрещает появляться на этой улице, но, как видите, это не особо действует). Сладкая жизнь игроков на этом закончится, теперь у них есть враги посерьезнее подростковой банды.</w:t>
      </w:r>
    </w:p>
    <w:p>
      <w:pPr>
        <w:pStyle w:val="Normal"/>
        <w:ind w:firstLine="284"/>
        <w:jc w:val="both"/>
        <w:rPr/>
      </w:pPr>
      <w:r>
        <w:rPr>
          <w:b/>
          <w:bCs/>
          <w:color w:val="000000"/>
          <w:sz w:val="20"/>
        </w:rPr>
        <w:t>Продолжение 2</w:t>
      </w:r>
      <w:r>
        <w:rPr>
          <w:color w:val="000000"/>
          <w:sz w:val="20"/>
        </w:rPr>
        <w:t xml:space="preserve">: Бедный Гимли места себе не может найти. Дело в том, что его сестра Диеза, которая обещала приехать еще неделю назад, оказалась в тюрьме после подавления восстания гномов на площади, и весточка от нее дошла только сейчас. Выкуп за нее назначен небольшой, всего 5 </w:t>
      </w:r>
      <w:r>
        <w:rPr>
          <w:i/>
          <w:iCs/>
          <w:color w:val="000000"/>
          <w:sz w:val="20"/>
        </w:rPr>
        <w:t>пм</w:t>
      </w:r>
      <w:r>
        <w:rPr>
          <w:color w:val="000000"/>
          <w:sz w:val="20"/>
        </w:rPr>
        <w:t>, у самого Гимли есть только 5. Гимли рвет и мечет, просит финансовой помощи у игроков. Если игроки откажут, просит их хотя бы показать, где скрывается клан Железной воли, чтобы вступить в него и штурмом взять тюрьму. Первый вариант — прийти в магистрат, заплатить денег и вот оно, воссоединение гномовского семейства. Диеза очень красива и молода, в общении прямо-таки тургеневская барышня, будет жить у Гимли, готовить всем еду, а сам Гимли будет бесплатно чинить оружие игрокам в любое время суток. Если же у игроков туго с деньгами или жаба очень качественно выполнила удушающий прием, то Гимли отправится искать банду гномов самостоятельно. Если игроки проводят его до границы с туманом, и скажут «иди туда», на шею гнома из тумана набросят лассо с приделанным к нему амулетом (последний факт очень сложно заметить) и утащат вглубь. Также из тумана выкрикнут: «Произнеси «</w:t>
      </w:r>
      <w:r>
        <w:rPr>
          <w:i/>
          <w:iCs/>
          <w:color w:val="000000"/>
          <w:sz w:val="20"/>
        </w:rPr>
        <w:t xml:space="preserve">Нишру </w:t>
      </w:r>
      <w:r>
        <w:rPr>
          <w:color w:val="000000"/>
          <w:sz w:val="20"/>
        </w:rPr>
        <w:t xml:space="preserve">ослепни», если хочешь жить!» Последовать за ним можно, если надеть на шею черный амулет и сказать точно такие же слова. Внутри тумана приключенцев встретят, как родных, если они не заложили клан гномов-повстанцев. Если же игроки предали гномов, из тумана покажется Балин. Он восседает на человекообразном монстре синего цвета, с седлом на плечах, длинными когтями и хвостом. Потрясая своим увесистым жезлом, гном потребует отдать ему все амулеты и немедленно покинуть город, иначе он пошлет </w:t>
      </w:r>
      <w:r>
        <w:rPr>
          <w:i/>
          <w:iCs/>
          <w:color w:val="000000"/>
          <w:sz w:val="20"/>
        </w:rPr>
        <w:t>нишру</w:t>
      </w:r>
      <w:r>
        <w:rPr>
          <w:color w:val="000000"/>
          <w:sz w:val="20"/>
        </w:rPr>
        <w:t xml:space="preserve"> на поиски и много невинных горожан пострадает. Если герои-предатели не последуют за Гимли в туман, письменное предупреждение с требованием покинуть город принесет Гимли прямо в дом. В принципе, с кланом Железной воли можно и договориться, если выполнить их квесты и поклясться в вечной преданности.</w:t>
      </w:r>
    </w:p>
    <w:p>
      <w:pPr>
        <w:pStyle w:val="21"/>
        <w:rPr>
          <w:color w:val="000000"/>
        </w:rPr>
      </w:pPr>
      <w:r>
        <w:rPr>
          <w:color w:val="000000"/>
        </w:rPr>
        <w:t xml:space="preserve">В любом случае происходит нападение на тюрьму и все мужчины-заключенные автоматически становятся членами клана. Диеза перебирается в дом к Рудоьфу и живет там, скрываясь ото всех. </w:t>
      </w:r>
    </w:p>
    <w:p>
      <w:pPr>
        <w:pStyle w:val="21"/>
        <w:rPr>
          <w:color w:val="000000"/>
        </w:rPr>
      </w:pPr>
      <w:r>
        <w:rPr>
          <w:color w:val="000000"/>
        </w:rPr>
        <w:t>Если приключенцы уже находятся в тюрьме, Балин их с радостью оттуда вызволит и без разговоров зачислит в свои ряды: неблагодарности гномы не потерпят.</w:t>
      </w:r>
    </w:p>
    <w:p>
      <w:pPr>
        <w:pStyle w:val="21"/>
        <w:rPr/>
      </w:pPr>
      <w:r>
        <w:rPr>
          <w:b/>
          <w:bCs/>
          <w:color w:val="000000"/>
        </w:rPr>
        <w:t>Есть и другие варианты</w:t>
      </w:r>
      <w:r>
        <w:rPr>
          <w:color w:val="000000"/>
        </w:rPr>
        <w:t>: Капитан Тулос предлагал уже приключенцам быть тайными согля</w:t>
        <w:softHyphen/>
        <w:t>датаями в пользу Элмана. Делать игрокам особо ничего не надо, просто смотреть за обстановкой на улице Синей сойки. Тут возможны два события:</w:t>
      </w:r>
    </w:p>
    <w:p>
      <w:pPr>
        <w:pStyle w:val="21"/>
        <w:rPr>
          <w:color w:val="000000"/>
        </w:rPr>
      </w:pPr>
      <w:r>
        <w:rPr>
          <w:color w:val="000000"/>
        </w:rPr>
        <w:t>Из туману выплывает нишру во всей красе, пролетает еще метров десять и будто бы натыкается на невидимую стену. Потом выходят гномы с черными повязками на головах, осматриваются, убедившись, что их никто, по их мнению, не видит, начинают посыпать улицу порошком, бурчать заклинания, вертеть ромбовидными амулетами, но все ни в какую. Побившись об невидимую стену минут десять, нишру улетает обратно в туман. За ним следуют разочарованные гномы.</w:t>
      </w:r>
    </w:p>
    <w:p>
      <w:pPr>
        <w:pStyle w:val="21"/>
        <w:rPr/>
      </w:pPr>
      <w:r>
        <w:rPr>
          <w:color w:val="000000"/>
        </w:rPr>
        <w:t xml:space="preserve">Глубокой ночью Гимли видит интересную картину на улице и сразу же будит приключенцев, чтобы они посмотрели. Он видит, как из тумана выходит гном с повязкой на лбу. А со стороны ворот идет старинный знакомый Гимли по имени Торин. Он работал все это время с Гимли в шахте. Торин передает гному из клана Железной воли сумку. Если сделке помешать (например, убить гномов) окажется, что в сумке 10 ромбовидных амулетов и большой пакет с семенами мандрагоры, а гном из клана выносил плату в 30 </w:t>
      </w:r>
      <w:r>
        <w:rPr>
          <w:i/>
          <w:iCs/>
          <w:color w:val="000000"/>
        </w:rPr>
        <w:t>зм</w:t>
      </w:r>
      <w:r>
        <w:rPr>
          <w:color w:val="000000"/>
        </w:rPr>
        <w:t xml:space="preserve">. Но если останется в живых хоть один свидетель-гном, на игроков начнется охота с применением нишру. Амулеты можно продать за 40 </w:t>
      </w:r>
      <w:r>
        <w:rPr>
          <w:i/>
          <w:iCs/>
          <w:color w:val="000000"/>
        </w:rPr>
        <w:t>зм</w:t>
      </w:r>
      <w:r>
        <w:rPr>
          <w:color w:val="000000"/>
        </w:rPr>
        <w:t xml:space="preserve"> на рынке, а Элман даст за информацию 4 </w:t>
      </w:r>
      <w:r>
        <w:rPr>
          <w:i/>
          <w:iCs/>
          <w:color w:val="000000"/>
        </w:rPr>
        <w:t>пм</w:t>
      </w:r>
      <w:r>
        <w:rPr>
          <w:color w:val="000000"/>
        </w:rPr>
        <w:t>.</w:t>
      </w:r>
    </w:p>
    <w:p>
      <w:pPr>
        <w:pStyle w:val="21"/>
        <w:rPr>
          <w:color w:val="000000"/>
        </w:rPr>
      </w:pPr>
      <w:r>
        <w:rPr>
          <w:b/>
          <w:color w:val="000000"/>
        </w:rPr>
        <w:t>Из воспоминаний Коргана Даркджовлера</w:t>
      </w:r>
      <w:r>
        <w:rPr>
          <w:color w:val="000000"/>
        </w:rPr>
        <w:t xml:space="preserve">. </w:t>
      </w:r>
      <w:r>
        <w:rPr>
          <w:i/>
          <w:iCs/>
          <w:color w:val="000000"/>
        </w:rPr>
        <w:t>Да он же больной был, этот Балин! Одного взгляда на него было достаточно, чтобы это понять. Разрядился, как петух, и думает, что уже великий вождь. Слово-то какое придумал! Глазищи-то даром что не светились, когда он рассказывал о том, как наших здесь угнетают. Сразу видно ― заправский расист. И кулаки он так сжимал, что они от натуги у него едва ли не лопались. А через мгновенье уже смотрит в небо, будто думает о своем. Бери его и режь. Нет, длительное проживание в Лисе и ему на пользу не пошло, это точно. Впрочем, остальные гномы ему буквально в рот смотрят. Бороду в шестерню положу, если они не замышляют чего-то ужасного. Помню, батя мне еще твердил, что если за дело берется фанатик, а в услужении у него те, кому терять уже нечего ― жди беды, и чтоб меня в шахте завалило, если это не так.</w:t>
      </w:r>
    </w:p>
    <w:p>
      <w:pPr>
        <w:pStyle w:val="Normal"/>
        <w:ind w:firstLine="284"/>
        <w:jc w:val="both"/>
        <w:rPr>
          <w:b/>
          <w:b/>
          <w:bCs/>
          <w:color w:val="000000"/>
          <w:sz w:val="20"/>
        </w:rPr>
      </w:pPr>
      <w:r>
        <w:rPr>
          <w:b/>
          <w:bCs/>
          <w:color w:val="000000"/>
          <w:sz w:val="20"/>
        </w:rPr>
        <w:t>ЧАВО? (ЧАсто задаваемые ВОпросы)</w:t>
      </w:r>
    </w:p>
    <w:p>
      <w:pPr>
        <w:pStyle w:val="Normal"/>
        <w:ind w:firstLine="284"/>
        <w:jc w:val="both"/>
        <w:rPr>
          <w:i/>
          <w:i/>
          <w:iCs/>
          <w:color w:val="000000"/>
          <w:sz w:val="20"/>
        </w:rPr>
      </w:pPr>
      <w:r>
        <w:rPr>
          <w:i/>
          <w:iCs/>
          <w:color w:val="000000"/>
          <w:sz w:val="20"/>
        </w:rPr>
        <w:t>А что если приключенцы не хотят идти на встречу с Бобом, если они боятся?</w:t>
      </w:r>
    </w:p>
    <w:p>
      <w:pPr>
        <w:pStyle w:val="21"/>
        <w:rPr>
          <w:color w:val="000000"/>
        </w:rPr>
      </w:pPr>
      <w:r>
        <w:rPr>
          <w:color w:val="000000"/>
        </w:rPr>
        <w:t>Боб очень волнуется за своего сына, но и не горит желанием разгуливать по улице Синей сойки. Я считаю, что он со своими приближенными вполне может подстеречь игроков где-нибудь на улице города.</w:t>
      </w:r>
    </w:p>
    <w:p>
      <w:pPr>
        <w:pStyle w:val="21"/>
        <w:rPr>
          <w:i/>
          <w:i/>
          <w:color w:val="000000"/>
        </w:rPr>
      </w:pPr>
      <w:r>
        <w:rPr>
          <w:i/>
          <w:color w:val="000000"/>
        </w:rPr>
        <w:t>Мои игроки не имеют никаой вражды с малолетними бандитами и даже подумывают о вступлении в банду. Как лучше обыграть сцену похищения Отто?</w:t>
      </w:r>
    </w:p>
    <w:p>
      <w:pPr>
        <w:pStyle w:val="21"/>
        <w:rPr>
          <w:color w:val="000000"/>
        </w:rPr>
      </w:pPr>
      <w:r>
        <w:rPr>
          <w:color w:val="000000"/>
        </w:rPr>
        <w:t>Игроки могут просто оказаться случайными свидетелями этой драки, но лучше, если они попадут на место действия только к шапочному разбору.</w:t>
      </w:r>
    </w:p>
    <w:p>
      <w:pPr>
        <w:pStyle w:val="21"/>
        <w:rPr>
          <w:i/>
          <w:i/>
          <w:iCs/>
          <w:color w:val="000000"/>
        </w:rPr>
      </w:pPr>
      <w:r>
        <w:rPr>
          <w:i/>
          <w:iCs/>
          <w:color w:val="000000"/>
        </w:rPr>
        <w:t>По поводу дальнейших приключений. Если игроки решили сотрудничать с Тулосом, могут ли они выполнять квесты за банду Боба?</w:t>
      </w:r>
    </w:p>
    <w:p>
      <w:pPr>
        <w:pStyle w:val="21"/>
        <w:rPr>
          <w:color w:val="000000"/>
        </w:rPr>
      </w:pPr>
      <w:r>
        <w:rPr>
          <w:color w:val="000000"/>
        </w:rPr>
        <w:t>С недавнего времени у Элмана, Тулоса и Боба появился общий враг общий враг — клан Железной воли. Это и послужило причиной прекращения зарождающейся войны за город. Поэтому я и не писал квестов за Тулоса против Боба и наоборот. Хотя, если пофанта</w:t>
        <w:softHyphen/>
        <w:t>зировать, можно по просьбе одного пакостить другому, прикидываясь гномами. Можете попро</w:t>
        <w:softHyphen/>
        <w:t>бовать что-нибудь такое придумать.</w:t>
      </w:r>
    </w:p>
    <w:p>
      <w:pPr>
        <w:pStyle w:val="21"/>
        <w:rPr>
          <w:i/>
          <w:i/>
          <w:iCs/>
          <w:color w:val="000000"/>
        </w:rPr>
      </w:pPr>
      <w:r>
        <w:rPr>
          <w:i/>
          <w:iCs/>
          <w:color w:val="000000"/>
        </w:rPr>
        <w:t>Недавно задумался. А почему это Боб и Тулос самолично ходят по улицам, разговаривают с игроками, участвуют в боевых действиях. Разве им по логике вещей не положено сидеть в «офисе» и всем заправлять оттуда?</w:t>
      </w:r>
    </w:p>
    <w:p>
      <w:pPr>
        <w:pStyle w:val="21"/>
        <w:rPr>
          <w:color w:val="000000"/>
        </w:rPr>
      </w:pPr>
      <w:r>
        <w:rPr>
          <w:color w:val="000000"/>
        </w:rPr>
        <w:t>Да. Ты полностью прав. Но прав и тот, кто окрестил мой модуль сказкой. А в сказках злодеи всегда дерутся не хуже своих подчиненных, и поэтому зачастую делают всю работу сами.</w:t>
      </w:r>
    </w:p>
    <w:p>
      <w:pPr>
        <w:pStyle w:val="Normal"/>
        <w:ind w:firstLine="284"/>
        <w:jc w:val="both"/>
        <w:rPr>
          <w:color w:val="000000"/>
          <w:sz w:val="20"/>
        </w:rPr>
      </w:pPr>
      <w:r>
        <w:rPr>
          <w:color w:val="000000"/>
          <w:sz w:val="20"/>
        </w:rPr>
      </w:r>
    </w:p>
    <w:p>
      <w:pPr>
        <w:pStyle w:val="Heading2"/>
        <w:rPr>
          <w:color w:val="000000"/>
          <w:sz w:val="20"/>
        </w:rPr>
      </w:pPr>
      <w:bookmarkStart w:id="33" w:name="__RefHeading___Toc146185234"/>
      <w:bookmarkEnd w:id="33"/>
      <w:r>
        <w:rPr>
          <w:color w:val="000000"/>
          <w:sz w:val="20"/>
        </w:rPr>
        <w:t>Квесты гномов из Железной Воли</w:t>
      </w:r>
    </w:p>
    <w:p>
      <w:pPr>
        <w:pStyle w:val="Normal"/>
        <w:ind w:firstLine="284"/>
        <w:jc w:val="both"/>
        <w:rPr/>
      </w:pPr>
      <w:r>
        <w:rPr>
          <w:b/>
          <w:bCs/>
          <w:color w:val="000000"/>
          <w:sz w:val="20"/>
        </w:rPr>
        <w:t>Квест первый — склад оружия</w:t>
      </w:r>
      <w:r>
        <w:rPr>
          <w:color w:val="000000"/>
          <w:sz w:val="20"/>
        </w:rPr>
        <w:t>. Балину нужно вооружить своих гномов для расширения сферы влияния в городе. Поэтому он просит героев, так как они не являются гномами, пройти в район коптилен и попытаться записаться добровольцами в банду Большой Дубины. «Отдел кадров» находится в полуподвальном помещении. Игрокам предстоит изменить свою внешность и пойти наниматься в банду. Начальник отдела кадров банды — Джон Лопух. Он полуорк со странно торчащими в стороны большими ушами. Заикается и нервно оглядывается по сторонам. Сначала он попросит предъявить рекомендационное письмо (Балин снабдил игроков подделкой: по легенде они — бандиты из Новой Таллии). Потом Джон будет задавать вопросы по поводу умений и талантов игроков: «что умеешь, велик ли опыт работы, пьешь ли брагу и т.д.». Если герои прошли «собеседование», Джон им на шею прилепляет синюю метку, и говорит, что это магическая фишка оторвет им голову, если они сделают что-то против банды. На самом деле это муляж, психологический прием. Естественно, полноценными бандитами игроки не становятся, на то существует испытательный срок, но оружие они уже купить могут. Задача игроков — незаметно поместить взрывное устройство и дымовую шашку в подвале здания. Гномы уже давно, еще до того, как это место определили под склад, прорыли под него проход. Впоследствии, гномы пройдут из соседнего подвала под здание Большой дубины, дистанционно взорвут динамит и шашку, ограбят склад.</w:t>
      </w:r>
    </w:p>
    <w:p>
      <w:pPr>
        <w:pStyle w:val="Normal"/>
        <w:ind w:firstLine="284"/>
        <w:jc w:val="both"/>
        <w:rPr>
          <w:color w:val="000000"/>
          <w:sz w:val="20"/>
        </w:rPr>
      </w:pPr>
      <w:r>
        <w:rPr>
          <w:color w:val="000000"/>
          <w:sz w:val="20"/>
        </w:rPr>
        <w:t>Игроки должны сказать, что хотят прикупить оружия и их проводят в подвал. В подвале находится кузнец из банды, здоровый детина с рыжими усами и бородой. Он говорит настолько неразборчиво, что договориться с ним о купле-продаже весьма сложно. Если он засечет, что вы что-то воруете или ставите динамит, он бросится на вас со своим молотом. Вы можете выбежать наверх, но там вас будет ждать собственно Джон со своей плевательной трубкой и, может быть, кое-кто из его помощников (все те же безликие молодцы в масках и курках) или взорвать динамит и сбежать через подкоп, но тогда квест будет провален, и вы лишитесь доверия клана. Возможен и третий вариант: если вы будете слишком долго торчать в подвале, туда спустится Боррон и, узнав приключенцев, начнет бучу и позовет подмогу.</w:t>
      </w:r>
    </w:p>
    <w:p>
      <w:pPr>
        <w:pStyle w:val="Normal"/>
        <w:ind w:firstLine="284"/>
        <w:jc w:val="both"/>
        <w:rPr/>
      </w:pPr>
      <w:r>
        <w:rPr>
          <w:color w:val="000000"/>
          <w:sz w:val="20"/>
        </w:rPr>
        <w:t xml:space="preserve">Если все пройдет удачно, идите в туман, пообещав Джону, что скоро вернетесь. Балин будет вами очень доволен и предложит вознаграждение в размере 5 </w:t>
      </w:r>
      <w:r>
        <w:rPr>
          <w:i/>
          <w:iCs/>
          <w:color w:val="000000"/>
          <w:sz w:val="20"/>
        </w:rPr>
        <w:t>пм</w:t>
      </w:r>
      <w:r>
        <w:rPr>
          <w:color w:val="000000"/>
          <w:sz w:val="20"/>
        </w:rPr>
        <w:t xml:space="preserve"> и дальнейшее сотрудничество.</w:t>
      </w:r>
    </w:p>
    <w:p>
      <w:pPr>
        <w:pStyle w:val="Normal"/>
        <w:ind w:firstLine="284"/>
        <w:jc w:val="both"/>
        <w:rPr/>
      </w:pPr>
      <w:r>
        <w:rPr>
          <w:b/>
          <w:bCs/>
          <w:color w:val="000000"/>
          <w:sz w:val="20"/>
        </w:rPr>
        <w:t>Второй квест — выступление на площади</w:t>
      </w:r>
      <w:r>
        <w:rPr>
          <w:color w:val="000000"/>
          <w:sz w:val="20"/>
        </w:rPr>
        <w:t xml:space="preserve">. </w:t>
      </w:r>
    </w:p>
    <w:p>
      <w:pPr>
        <w:pStyle w:val="21"/>
        <w:rPr>
          <w:color w:val="000000"/>
        </w:rPr>
      </w:pPr>
      <w:r>
        <w:rPr>
          <w:color w:val="000000"/>
        </w:rPr>
        <w:t>Элман задумал хитрый ход. Он обеспокоен выступлениями клана и хочет создать для простых обывателей иллюзию, будто он собирается решить проблему мирным путем и постепенно уравнять гномов в правах с остальными расами. С целью пустить всем пыль в глаза он созывает собрание на площади. Специальный человек будет выбирать из толпы «случайных» горожан дабы они высказались по поводу положения вещей в городе и предложили свой вариант решения проблемы. Первые два человека, которых вызовут на помост, подсадные. Они заявят, что от гномов одни неприятности, и стоит держать их в узде. Но Балин заплатил кому надо и устроил все так, что третьим на помост должен подняться один из игроков. Если речь прозвучит в защиту гномов, опять же подставные люди начнут кидать в игроков тухлые яйца и помидоры. Такая речь — отличный способ получить уважение Балина и всех гномов в городе и окончательно испортить отношения с властями.</w:t>
      </w:r>
    </w:p>
    <w:p>
      <w:pPr>
        <w:pStyle w:val="Normal"/>
        <w:ind w:firstLine="284"/>
        <w:jc w:val="both"/>
        <w:rPr/>
      </w:pPr>
      <w:r>
        <w:rPr>
          <w:b/>
          <w:bCs/>
          <w:color w:val="000000"/>
          <w:sz w:val="20"/>
        </w:rPr>
        <w:t>Квест третий — ужас в глубине</w:t>
      </w:r>
      <w:r>
        <w:rPr>
          <w:color w:val="000000"/>
          <w:sz w:val="20"/>
        </w:rPr>
        <w:t>. Тут все просто. Где-то в центре эльфийских кварталов живет товарищ аллип (взят из «</w:t>
      </w:r>
      <w:r>
        <w:rPr>
          <w:color w:val="000000"/>
          <w:sz w:val="20"/>
          <w:lang w:val="en-US"/>
        </w:rPr>
        <w:t>Monster</w:t>
      </w:r>
      <w:r>
        <w:rPr>
          <w:color w:val="000000"/>
          <w:sz w:val="20"/>
        </w:rPr>
        <w:t xml:space="preserve"> </w:t>
      </w:r>
      <w:r>
        <w:rPr>
          <w:color w:val="000000"/>
          <w:sz w:val="20"/>
          <w:lang w:val="en-US"/>
        </w:rPr>
        <w:t>Manual</w:t>
      </w:r>
      <w:r>
        <w:rPr>
          <w:color w:val="000000"/>
          <w:sz w:val="20"/>
        </w:rPr>
        <w:t xml:space="preserve">» и значительно переработан. Он очень даже может причинять физические повреждения). Эльфы оставили этого призрачного стража охранять какие-то таинственные сокровища, которые они так и не успели вывезти. На самом деле в глубине под одним из домов растет Древо Жизни. Дерево совсем еще молодое, поэтому приносит всего один плод в месяц. Этот плод восстанавливает все жизненные силы и излечивает все магически насланные недуги. Впоследствии, после победы над аллипом, дерево перейдет во владение к гномам, но одно яблочко приключенцы все же смогут взять себе. Стоимость такого яблочка 15 </w:t>
      </w:r>
      <w:r>
        <w:rPr>
          <w:i/>
          <w:iCs/>
          <w:color w:val="000000"/>
          <w:sz w:val="20"/>
        </w:rPr>
        <w:t>пм</w:t>
      </w:r>
      <w:r>
        <w:rPr>
          <w:color w:val="000000"/>
          <w:sz w:val="20"/>
        </w:rPr>
        <w:t xml:space="preserve">. </w:t>
      </w:r>
    </w:p>
    <w:p>
      <w:pPr>
        <w:pStyle w:val="Normal"/>
        <w:ind w:firstLine="284"/>
        <w:jc w:val="both"/>
        <w:rPr>
          <w:color w:val="000000"/>
          <w:sz w:val="20"/>
        </w:rPr>
      </w:pPr>
      <w:r>
        <w:rPr>
          <w:color w:val="000000"/>
          <w:sz w:val="20"/>
        </w:rPr>
        <w:t>Балин посылал в этот подвал гномов, но ни один из них не смог открыть дверь. Некоторые возвращались с жутким ознобом и слегали на долгие недели, а некоторые возвращались буквально слабоумными и немощными, но за неделю это тоже проходило.</w:t>
      </w:r>
    </w:p>
    <w:p>
      <w:pPr>
        <w:pStyle w:val="Normal"/>
        <w:ind w:firstLine="284"/>
        <w:jc w:val="both"/>
        <w:rPr>
          <w:color w:val="000000"/>
          <w:sz w:val="20"/>
        </w:rPr>
      </w:pPr>
      <w:r>
        <w:rPr>
          <w:color w:val="000000"/>
          <w:sz w:val="20"/>
        </w:rPr>
        <w:t>План помещений:</w:t>
      </w:r>
    </w:p>
    <w:p>
      <w:pPr>
        <w:pStyle w:val="Normal"/>
        <w:ind w:firstLine="284"/>
        <w:jc w:val="both"/>
        <w:rPr/>
      </w:pPr>
      <w:r>
        <w:rPr>
          <w:b/>
          <w:bCs/>
          <w:color w:val="000000"/>
          <w:sz w:val="20"/>
        </w:rPr>
        <w:t>1</w:t>
      </w:r>
      <w:r>
        <w:rPr>
          <w:color w:val="000000"/>
          <w:sz w:val="20"/>
        </w:rPr>
        <w:t>- Складское помещение. Здесь разбросаны тюки, коробки, особенно много магических эльфийских светильников, все не работают.</w:t>
      </w:r>
    </w:p>
    <w:p>
      <w:pPr>
        <w:pStyle w:val="Normal"/>
        <w:ind w:firstLine="284"/>
        <w:jc w:val="both"/>
        <w:rPr/>
      </w:pPr>
      <w:r>
        <w:rPr>
          <w:b/>
          <w:bCs/>
          <w:color w:val="000000"/>
          <w:sz w:val="20"/>
        </w:rPr>
        <w:t>2</w:t>
      </w:r>
      <w:r>
        <w:rPr>
          <w:color w:val="000000"/>
          <w:sz w:val="20"/>
        </w:rPr>
        <w:t>- Помещение, где раньше хра</w:t>
        <w:softHyphen/>
        <w:t>нили удобрения для дерева. Жуткая вонь и обилие крыс должны вызвать отвращение.</w:t>
      </w:r>
    </w:p>
    <w:p>
      <w:pPr>
        <w:pStyle w:val="Normal"/>
        <w:ind w:firstLine="284"/>
        <w:jc w:val="both"/>
        <w:rPr/>
      </w:pPr>
      <w:r>
        <w:rPr>
          <w:b/>
          <w:bCs/>
          <w:color w:val="000000"/>
          <w:sz w:val="20"/>
        </w:rPr>
        <w:t>3</w:t>
      </w:r>
      <w:r>
        <w:rPr>
          <w:color w:val="000000"/>
          <w:sz w:val="20"/>
        </w:rPr>
        <w:t>- Помещение, где, вцепившись пальцами в выступ стены, навеки застыл гном с гримасой ужаса на лице.</w:t>
      </w:r>
    </w:p>
    <w:p>
      <w:pPr>
        <w:pStyle w:val="Normal"/>
        <w:ind w:firstLine="284"/>
        <w:jc w:val="both"/>
        <w:rPr/>
      </w:pPr>
      <w:r>
        <w:rPr>
          <w:b/>
          <w:bCs/>
          <w:color w:val="000000"/>
          <w:sz w:val="20"/>
        </w:rPr>
        <w:t>4</w:t>
      </w:r>
      <w:r>
        <w:rPr>
          <w:color w:val="000000"/>
          <w:sz w:val="20"/>
        </w:rPr>
        <w:t>- Помещение, где собственно и распо</w:t>
        <w:softHyphen/>
        <w:t>лагается древо жизни, совсем уже зачахшее в истлевшей кадке. Только одна заминка — кодовая дверь. Необходимо произнести на хорошем эльфийском без акцента «слава вечному дереву». Те же слова написаны на стене. Вот где и пригодится знание языков. Слова на стене трудно прочитать даже при хорошем освещении.</w:t>
      </w:r>
    </w:p>
    <w:p>
      <w:pPr>
        <w:pStyle w:val="Normal"/>
        <w:ind w:firstLine="284"/>
        <w:jc w:val="both"/>
        <w:rPr/>
      </w:pPr>
      <w:r>
        <w:rPr>
          <w:color w:val="000000"/>
          <w:sz w:val="20"/>
        </w:rPr>
        <w:t xml:space="preserve">По выполнении квеста Балин просто разрывается от благодарности и предлагает всем приключенцам вступить в клан и даже… стать чистокровными гномами, благо они открыли магический эликсир смены расы на гнома, но у них пока всего четыре пузырька, а новые из Дарфина завозят крайне редко. Проникшись доверием, Балин расскажет о своем плане захвата города, о том, что он рано или поздно найдет способ выпустить на волю нишру и под страхом смерти превратить всех жителей острова в гномов. Через пару месяцев поставка зелий с Дарфина уже будет налажена. Короче, и этого товарища пробило на манию величия. В любом случае он дарит всем игрокам фирменные черные повязки, дающие +2 спасброскам против магии (цена каждой около 50 </w:t>
      </w:r>
      <w:r>
        <w:rPr>
          <w:i/>
          <w:iCs/>
          <w:color w:val="000000"/>
          <w:sz w:val="20"/>
        </w:rPr>
        <w:t>зм</w:t>
      </w:r>
      <w:r>
        <w:rPr>
          <w:color w:val="000000"/>
          <w:sz w:val="20"/>
        </w:rPr>
        <w:t>.). И еще один солидный довесок: волшебный свисток. Если свистнуть в него, то все гномы в городе будут знать, что друзьям Балина нужна помощь, а чувство долга у гномов превыше всего. Кстати, отныне гномы начнут приключенцев узнавать, всячески помогать или просто подмигивать в кабаке.</w:t>
      </w:r>
    </w:p>
    <w:p>
      <w:pPr>
        <w:pStyle w:val="Normal"/>
        <w:ind w:firstLine="284"/>
        <w:jc w:val="both"/>
        <w:rPr/>
      </w:pPr>
      <w:r>
        <w:rPr>
          <w:b/>
          <w:bCs/>
          <w:color w:val="000000"/>
          <w:sz w:val="20"/>
        </w:rPr>
        <w:t>Продолжение</w:t>
      </w:r>
      <w:r>
        <w:rPr>
          <w:color w:val="000000"/>
          <w:sz w:val="20"/>
        </w:rPr>
        <w:t>. К игрокам подойдет группа гномов и тайком от Балина попросит помочь им в поисках Двалина, родного брата Балина, который пропал незадолго до того, как клан Железной воли переселился в туман. Балин же говорит, что его брат стал первым и последним гномом, которого пожрал нишру, и всячески препятствует поискам. И все же добрый и дипломатичный Двалин многим из клана был симпатичен. Группа гномов, услышав чьи-то шаги удаляется, предлагая игрокам встретиться завтра на том же месте. Но на следующий день игроки узнают, что все те гномы, что говорили с ними накануне, отосланы Балином на Дарфин. Самостоятельные поиски ничего кроме проблем на данной стадии игры не принесут.</w:t>
      </w:r>
    </w:p>
    <w:p>
      <w:pPr>
        <w:pStyle w:val="Normal"/>
        <w:ind w:firstLine="284"/>
        <w:jc w:val="both"/>
        <w:rPr/>
      </w:pPr>
      <w:r>
        <w:rPr>
          <w:b/>
          <w:bCs/>
          <w:color w:val="000000"/>
          <w:sz w:val="20"/>
        </w:rPr>
        <w:t>Другой вариант</w:t>
      </w:r>
      <w:r>
        <w:rPr>
          <w:color w:val="000000"/>
          <w:sz w:val="20"/>
        </w:rPr>
        <w:t xml:space="preserve">: Если игроки еще не заложили гномов, то теперь самое время. Неважно кому игроки доложат о планах гномов. И Боб, и Элман дадут по 5 </w:t>
      </w:r>
      <w:r>
        <w:rPr>
          <w:i/>
          <w:iCs/>
          <w:color w:val="000000"/>
          <w:sz w:val="20"/>
        </w:rPr>
        <w:t>пм</w:t>
      </w:r>
      <w:r>
        <w:rPr>
          <w:color w:val="000000"/>
          <w:sz w:val="20"/>
        </w:rPr>
        <w:t xml:space="preserve"> за информацию. Как доказательство правоты игрокам придется описать планировку эльфийского квартала. Игроки мгновенно лишатся доверия гномов города (вплоть до покушений), зато Тулос предложит игрокам официально стать тайными агентами полиции (будет выплачиваться регулярное жалование) и посвятить свое время охоте на гномов из клана.</w:t>
      </w:r>
    </w:p>
    <w:p>
      <w:pPr>
        <w:pStyle w:val="Normal"/>
        <w:ind w:firstLine="284"/>
        <w:jc w:val="both"/>
        <w:rPr>
          <w:b/>
          <w:b/>
          <w:bCs/>
          <w:color w:val="000000"/>
          <w:sz w:val="20"/>
        </w:rPr>
      </w:pPr>
      <w:r>
        <w:rPr>
          <w:b/>
          <w:bCs/>
          <w:color w:val="000000"/>
          <w:sz w:val="20"/>
        </w:rPr>
        <w:t>ЧАВО? (ЧАсто задаваемые ВОпросы)</w:t>
      </w:r>
    </w:p>
    <w:p>
      <w:pPr>
        <w:pStyle w:val="Normal"/>
        <w:ind w:firstLine="284"/>
        <w:jc w:val="both"/>
        <w:rPr>
          <w:i/>
          <w:i/>
          <w:iCs/>
          <w:color w:val="000000"/>
          <w:sz w:val="20"/>
        </w:rPr>
      </w:pPr>
      <w:r>
        <w:rPr>
          <w:i/>
          <w:iCs/>
          <w:color w:val="000000"/>
          <w:sz w:val="20"/>
        </w:rPr>
        <w:t>Превратить всех жителей острова в гномов! Это просто «бомба»! Ты был в своем уме, когда писал это?</w:t>
      </w:r>
    </w:p>
    <w:p>
      <w:pPr>
        <w:pStyle w:val="Normal"/>
        <w:ind w:firstLine="284"/>
        <w:jc w:val="both"/>
        <w:rPr>
          <w:color w:val="000000"/>
          <w:sz w:val="20"/>
        </w:rPr>
      </w:pPr>
      <w:r>
        <w:rPr>
          <w:color w:val="000000"/>
          <w:sz w:val="20"/>
        </w:rPr>
        <w:t>Нет. Хотя кое-что здесь следует разъяснить. Во-первых: превращение в гнома затрагивает не только внешнюю сторону вопроса. Меняется также и сама психология обращенного. Бедолага в довесок к бороде лишается значительной доли памяти и автоматически присягает на верность Дарфину. Однако зелье нельзя подмешать в трубопровод, или подлить в бокал с вином, так как жертва должна осознанно произнести слова заклинаний.</w:t>
      </w:r>
    </w:p>
    <w:p>
      <w:pPr>
        <w:pStyle w:val="21"/>
        <w:rPr>
          <w:color w:val="000000"/>
        </w:rPr>
      </w:pPr>
      <w:r>
        <w:rPr>
          <w:color w:val="000000"/>
        </w:rPr>
        <w:t>Во-вторых: для персонажей, если те решатся принять зелье (особенно это бывает актуально, когда игроки уже засветились и крепко напакостить Тулосу с Бобом), Балин, как для благонадежных, делает исключение: из психика и память не будут затронуты.</w:t>
      </w:r>
    </w:p>
    <w:p>
      <w:pPr>
        <w:pStyle w:val="21"/>
        <w:rPr>
          <w:i/>
          <w:i/>
          <w:iCs/>
          <w:color w:val="000000"/>
        </w:rPr>
      </w:pPr>
      <w:r>
        <w:rPr>
          <w:i/>
          <w:iCs/>
          <w:color w:val="000000"/>
        </w:rPr>
        <w:t>А что если зелье будет действовать на приключенцев ограниченное время? День или пару часов?</w:t>
      </w:r>
    </w:p>
    <w:p>
      <w:pPr>
        <w:pStyle w:val="21"/>
        <w:rPr>
          <w:color w:val="000000"/>
        </w:rPr>
      </w:pPr>
      <w:r>
        <w:rPr>
          <w:color w:val="000000"/>
        </w:rPr>
        <w:t>Отличная идея, я и сам решил, что по-другому игроки вовек не согласятся.</w:t>
      </w:r>
    </w:p>
    <w:p>
      <w:pPr>
        <w:pStyle w:val="Normal"/>
        <w:jc w:val="both"/>
        <w:rPr>
          <w:color w:val="000000"/>
          <w:sz w:val="20"/>
        </w:rPr>
      </w:pPr>
      <w:r>
        <w:rPr>
          <w:color w:val="000000"/>
          <w:sz w:val="20"/>
        </w:rPr>
      </w:r>
    </w:p>
    <w:p>
      <w:pPr>
        <w:pStyle w:val="Heading2"/>
        <w:rPr>
          <w:color w:val="000000"/>
          <w:sz w:val="20"/>
        </w:rPr>
      </w:pPr>
      <w:bookmarkStart w:id="34" w:name="__RefHeading___Toc146185235"/>
      <w:bookmarkEnd w:id="34"/>
      <w:r>
        <w:rPr>
          <w:color w:val="000000"/>
          <w:sz w:val="20"/>
        </w:rPr>
        <w:t>На триста лет раньше, на триста метров глубже. Сон второй</w:t>
      </w:r>
    </w:p>
    <w:p>
      <w:pPr>
        <w:pStyle w:val="21"/>
        <w:rPr>
          <w:color w:val="000000"/>
        </w:rPr>
      </w:pPr>
      <w:r>
        <w:rPr>
          <w:color w:val="000000"/>
        </w:rPr>
        <w:t>Я вспоминаю. Те, кто жили здесь. Задолго до гномов. Задолго. Жили среди лесов, под ярким весенним солнцем. Я молод. Я высоко в небе. Они внизу, любуются мной, я благосклонно улыбаюсь. Потом они построили идола. Огромный истукан. Рот прямо в животе. Я спросил: «Почему вы не желаете поклоняться трем лунам, как это делают все другие народы?» «Потому, что он разрешает нам убивать, о, Анн-Амор. Мы убиваем козу — и в наши сети приходит больше рыбы, убиваем человека — и все племя врагов падает замертво», — ответили они.</w:t>
      </w:r>
    </w:p>
    <w:p>
      <w:pPr>
        <w:pStyle w:val="21"/>
        <w:rPr>
          <w:color w:val="000000"/>
        </w:rPr>
      </w:pPr>
      <w:r>
        <w:rPr>
          <w:color w:val="000000"/>
        </w:rPr>
        <w:t>Они не ведали, что творят. Они варварски расходовали силу моего острова, моего мира. Как могли они не замечать, что земля уже начала остывать!</w:t>
      </w:r>
    </w:p>
    <w:p>
      <w:pPr>
        <w:pStyle w:val="21"/>
        <w:rPr>
          <w:color w:val="000000"/>
        </w:rPr>
      </w:pPr>
      <w:r>
        <w:rPr>
          <w:color w:val="000000"/>
        </w:rPr>
        <w:t xml:space="preserve">«Как вы называете его?» — спросил я, сворачиваясь кольцом вокруг идола. Кровь на деревянных зубах. «Боог», — коротко ответил жрец. </w:t>
      </w:r>
    </w:p>
    <w:p>
      <w:pPr>
        <w:pStyle w:val="Normal"/>
        <w:ind w:firstLine="284"/>
        <w:jc w:val="both"/>
        <w:rPr>
          <w:color w:val="000000"/>
          <w:sz w:val="20"/>
        </w:rPr>
      </w:pPr>
      <w:r>
        <w:rPr>
          <w:color w:val="000000"/>
          <w:sz w:val="20"/>
        </w:rPr>
      </w:r>
    </w:p>
    <w:p>
      <w:pPr>
        <w:pStyle w:val="Heading2"/>
        <w:rPr>
          <w:color w:val="000000"/>
          <w:sz w:val="20"/>
        </w:rPr>
      </w:pPr>
      <w:bookmarkStart w:id="35" w:name="__RefHeading___Toc146185236"/>
      <w:bookmarkEnd w:id="35"/>
      <w:r>
        <w:rPr>
          <w:color w:val="000000"/>
          <w:sz w:val="20"/>
        </w:rPr>
        <w:t>Квесты против клана Железной воли</w:t>
      </w:r>
    </w:p>
    <w:p>
      <w:pPr>
        <w:pStyle w:val="Normal"/>
        <w:ind w:firstLine="284"/>
        <w:jc w:val="both"/>
        <w:rPr>
          <w:color w:val="000000"/>
          <w:sz w:val="20"/>
        </w:rPr>
      </w:pPr>
      <w:r>
        <w:rPr>
          <w:color w:val="000000"/>
          <w:sz w:val="20"/>
        </w:rPr>
        <w:t xml:space="preserve"> </w:t>
      </w:r>
      <w:r>
        <w:rPr>
          <w:color w:val="000000"/>
          <w:sz w:val="20"/>
        </w:rPr>
        <w:t xml:space="preserve">Как мы уже знаем, сэр Эмилео несколько глуповат и слегка тронулся на борьбе со злом. Он действительно хотел отправиться в Таллию и очень удивился, что там никто не захотел присоединиться к его экспедиции. Эльфы обладают слишком малым количеством информации о том, что творится с их кварталом в настоящее время. Поэтому они предпочли воздержаться от похода, подождать, пока туда сунутся люди. Единственный «эльф», которого Эмилео смог склонить на свою сторону Едтолиэн. Он — всего лишь бродячий менестрель и даже не чистокровный эльф. Но он знает о Древе Жизни и очень хочет его заполучить. Также ему известно и о секретном ходе. </w:t>
      </w:r>
    </w:p>
    <w:p>
      <w:pPr>
        <w:pStyle w:val="Normal"/>
        <w:ind w:firstLine="284"/>
        <w:jc w:val="both"/>
        <w:rPr/>
      </w:pPr>
      <w:r>
        <w:rPr>
          <w:color w:val="000000"/>
          <w:sz w:val="20"/>
        </w:rPr>
        <w:t xml:space="preserve">По приезде в город, сэр Эмилео сразу отправится к приключенцам, чтобы разузнать о событиях в городе и о свежих новостях, связанных с туманом. За каждую ценную новость он готов заплатить по 4 </w:t>
      </w:r>
      <w:r>
        <w:rPr>
          <w:i/>
          <w:iCs/>
          <w:color w:val="000000"/>
          <w:sz w:val="20"/>
        </w:rPr>
        <w:t>зм</w:t>
      </w:r>
      <w:r>
        <w:rPr>
          <w:color w:val="000000"/>
          <w:sz w:val="20"/>
        </w:rPr>
        <w:t>, но не более 20. Если приключенцы действи</w:t>
        <w:softHyphen/>
        <w:t>тельно считают Эмилео дураком и обладают хорошей фантазией, то этот для них отличный способ обогатиться.</w:t>
      </w:r>
    </w:p>
    <w:p>
      <w:pPr>
        <w:pStyle w:val="Normal"/>
        <w:ind w:firstLine="284"/>
        <w:jc w:val="both"/>
        <w:rPr/>
      </w:pPr>
      <w:r>
        <w:rPr>
          <w:color w:val="000000"/>
          <w:sz w:val="20"/>
        </w:rPr>
        <w:t xml:space="preserve">Теперь необходимо собрать отряд. В него войдут: Эмилео, Едтолиэн, Тулос с командой стражников-полицейских, и, вполне возможно, несколько человек из банды Боба. Если герои уже заручились поддержкой Боба или Тулоса, то планировать нападение на клан Железной воли они начнут задолго до приезда Эмилео из Таллии. И все же они будут терпеливо ждать возвращения паладина хотя бы потому, что единственное оружие, которым можно нанести хоть какой-то вред нишру — это булава сэра Эмилео, которая, кстати, имеет бонус к атаке и урону +3 (25 </w:t>
      </w:r>
      <w:r>
        <w:rPr>
          <w:i/>
          <w:iCs/>
          <w:color w:val="000000"/>
          <w:sz w:val="20"/>
        </w:rPr>
        <w:t>пм</w:t>
      </w:r>
      <w:r>
        <w:rPr>
          <w:color w:val="000000"/>
          <w:sz w:val="20"/>
        </w:rPr>
        <w:t>). Еще один способ спастись от нишру — тот самый ромбовидный амулет вкупе со словами «Нишру ослепни!». Тогда ужасный шар вас просто не будет видеть. Другие способы остаться в живых — только бег и еще раз бег… за границу тумана. Гномы совсем недавно нашли способ контроли</w:t>
        <w:softHyphen/>
        <w:t>ровать шаровидных монст</w:t>
        <w:softHyphen/>
        <w:t>ров, и то, этот способ доступен только Балину и только по ночам. Поэтому монстры действуют днем совершенно независимо. Их тактика такова — сначала они летают вокруг чужака, пытаясь унюхать на нем амулет (это отличная фора, чтобы качественно сделать ноги), ну а потом с неимоверной скоростью летят вдогонку. К несчастью для гномов, именно в день штурма, все три монстра изначально где-то прохлаждаются, поэтому воинам Балина потребуется сдерживать нападающих на первых порах самостоятельно. Боевая тактика гномов тоже не проста, им категорически не выгодно, если кто-то увидит их в тумане и раскроет их тайное убежище. Сами они с легкостью могут скрываться в тумане, но как же поразить врагов издалека, если видимость составляет около одного метра?</w:t>
      </w:r>
    </w:p>
    <w:p>
      <w:pPr>
        <w:pStyle w:val="Normal"/>
        <w:ind w:firstLine="284"/>
        <w:jc w:val="both"/>
        <w:rPr>
          <w:color w:val="000000"/>
          <w:sz w:val="20"/>
        </w:rPr>
      </w:pPr>
      <w:r>
        <w:rPr>
          <w:color w:val="000000"/>
          <w:sz w:val="20"/>
        </w:rPr>
        <w:t>Гномы, благодаря Торину, раздобыли семена мандрагоры и даже успели вырастить немного экземпляров. Посреди квартала находится большой фонтан, ныне, понятное дело, не функционирую</w:t>
        <w:softHyphen/>
        <w:t>щий, вместо воды в его бассейне теперь жижа глубиной около метра: внизу густой вязкий ил, сверху ряска. Вокруг этого квадратного фонтана аккуратно разложены проростки мандрагоры. Наносить вред своим ором молодые растения пока не способны, а вот координировать огонь гномов — вполне. Гномы не раз устраивали тренировки и прекрасно пристрелялись к каждому плоду. Также они могут стрелять и на прочие громкие звуки, но шагов и речи им не услышать из-за свойства тумана приглушать звуки. Как только враг оказывается в метре от плода, раздается пронзительный крик, и из окон ближай</w:t>
        <w:softHyphen/>
        <w:t>шего здания вылетает несколько арбалетных болтов. Пройти это смертельно опасное место можно лишь двумя способами: очень быстро или очень медленно. Мандрагоры расставлены так, что их невозможно обойти, но можно увидеть каждое растение раньше, чем оно почувствует вас, а значит, его можно либо мгновенно уничтожить (например, облив очень сильной кислотой) либо отойти и выстрелить в него издалека, запомнив место. Даже если растение заорет перед смертью, снаряды гномов уйдут впустую. Можно просто пробежать с максимальной скоростью по этому «минному полю» только под конец придется сразиться с гномами врукопашную, и расклад сил будет явно не в вашу пользу. Встретившись с приключенцами нос к носу, гномы будут из кожи вон лезть, чтобы не выпустить из тумана никого живого. Можно состроить из щитов «черепаху» но это тоже не панацея, ведь стрелы летят с трех сторон.</w:t>
      </w:r>
    </w:p>
    <w:p>
      <w:pPr>
        <w:pStyle w:val="Normal"/>
        <w:ind w:firstLine="284"/>
        <w:jc w:val="both"/>
        <w:rPr>
          <w:color w:val="000000"/>
          <w:sz w:val="20"/>
        </w:rPr>
      </w:pPr>
      <w:r>
        <w:rPr>
          <w:color w:val="000000"/>
          <w:sz w:val="20"/>
        </w:rPr>
        <w:t>В этом ужасном месте все полицейские и бандиты погибают. Эмилео встречает в тумане нишру и убивает чудовище, тем самым опровергает миф о его неуязвимости, но второй розовый шар все же сжирает рыцаря, оставив только булаву. Тулос, почувствовав всю трагичность ситуации, бросается бежать, и это ему прекрасно удается.</w:t>
      </w:r>
    </w:p>
    <w:p>
      <w:pPr>
        <w:pStyle w:val="21"/>
        <w:rPr>
          <w:color w:val="000000"/>
        </w:rPr>
      </w:pPr>
      <w:r>
        <w:rPr>
          <w:color w:val="000000"/>
        </w:rPr>
        <w:t>В самый разгар сражения Едтолиэн начинает действовать по собственному плану. Он прыгает в бассейн фонтана. Приключенцы могут последовать за ним, что будет верным решением: в воде нет ни одной мандрагоры, а стоит вверху появиться нишру или раздаться голосам гномов, можно благополучно нырнуть (нишру не видят сквозь ряску) или просто забиться в уголок, оставив над водой одну голову. Если помалкивать, гномы вас в таком положении точно не обнаружат. Тем временем Едтолиэн несколько раз ныряет под воду и ищет там секретный рычаг, открывающий проход вниз. Как только он его нажимает, вода начинает стреми</w:t>
        <w:softHyphen/>
        <w:t>тельно уходить вниз, будто кто-то пробку в ванной выдернул. Ну и всех приключенцев, естественно, туда тоже затягивает. Они попадают вместе с водой в подвальное помещение-тюрьму, никем не охраняемое. Охрана попросту не нужна, так как лестница наверх защищена магическим силовым полем, да и не могли предположить гномы, что кто-то суда сможет пробраться. В нескольких камерах лежат кучками уже мертвые люди — бандиты из банды Боба. В последней камере можно найти Отто, лежащего на полусгнившей подстилке из сена. Отто без сознания, ужасно худ и неоднократно бит, к тому же его душевное здоровье здорово подорвано ежедневным созерцание трупов своих знакомых в соседних камерах. Его можно растолкать, привести в чувства. Тогда он расскажет, что здесь существует еще один выход, но ведет он в подвал, где обитает нечто страшное, чего очень и очень боятся гномы. Но по большому счету сейчас Отто представляет собой безвольную куклу, которую можно и связать, и вырубить, и даже просто за руку таскать — он не в силах возражать, ему уже, как будто, все равно. Собственно говоря, тайный ход ведет в подвал с аллипом (игроки оказываются в комнате с удобрениями).</w:t>
      </w:r>
    </w:p>
    <w:p>
      <w:pPr>
        <w:pStyle w:val="Normal"/>
        <w:ind w:firstLine="284"/>
        <w:jc w:val="both"/>
        <w:rPr/>
      </w:pPr>
      <w:r>
        <w:rPr>
          <w:color w:val="000000"/>
          <w:sz w:val="20"/>
        </w:rPr>
        <w:t xml:space="preserve">Едтолиэн очень хитер и изворотлив, он готов сделать выгоду буквально на всем. Если игроки расскажут ему, кто такой Отто, он решит выдать его за выкуп, только вот кому, Тулосу или Бобу? Оба заплатят за главу гопников не менее 20 </w:t>
      </w:r>
      <w:r>
        <w:rPr>
          <w:i/>
          <w:iCs/>
          <w:color w:val="000000"/>
          <w:sz w:val="20"/>
        </w:rPr>
        <w:t>пм</w:t>
      </w:r>
      <w:r>
        <w:rPr>
          <w:color w:val="000000"/>
          <w:sz w:val="20"/>
        </w:rPr>
        <w:t>. Для Тулоса Отто не менее важен, ведь с помощью него он сможет еще долго шантажировать Боба. Тулос сам подумывает заняться «узаконен</w:t>
        <w:softHyphen/>
        <w:t>ным рэкетом» и в конечном итоге завладеть властью в городе, наняв на легкие деньги побольше народу и уничтожив Большую дубину. Но это все дела далекого будущего.</w:t>
      </w:r>
    </w:p>
    <w:p>
      <w:pPr>
        <w:pStyle w:val="Normal"/>
        <w:ind w:firstLine="284"/>
        <w:jc w:val="both"/>
        <w:rPr>
          <w:color w:val="000000"/>
          <w:sz w:val="20"/>
        </w:rPr>
      </w:pPr>
      <w:r>
        <w:rPr>
          <w:color w:val="000000"/>
          <w:sz w:val="20"/>
        </w:rPr>
        <w:t>После разговора об «использовании» Отто из кромешной тьмы ужасая всех и вся появляется аллип и набрасывается в первую очередь на полуэльфа, ранит его и улетает в стену. Едтолиэн тоже ранил аллипа, но магическая рана, нанесенная призраком, смертельна. Полуэльф медленно умирает. Перед смертью он рассказывает игрокам о Древе Жизни, в обмен на клятву, что его здесь не бросят умирать. В любом случае ему остается жить лишь считанные минуты.</w:t>
      </w:r>
    </w:p>
    <w:p>
      <w:pPr>
        <w:pStyle w:val="21"/>
        <w:rPr>
          <w:color w:val="000000"/>
        </w:rPr>
      </w:pPr>
      <w:r>
        <w:rPr>
          <w:color w:val="000000"/>
        </w:rPr>
        <w:t>Если приключенцы не пойдут вглубь подвала на поиски Древа, аллип не появится вовсе и из подвала, как и из эльфийского квартала, благопо</w:t>
        <w:softHyphen/>
        <w:t>лучно удастся убегнуть. Ну а если жадность взяла свое, открывает описание третьего квеста за клан Железной воли.</w:t>
      </w:r>
    </w:p>
    <w:p>
      <w:pPr>
        <w:pStyle w:val="Normal"/>
        <w:ind w:firstLine="284"/>
        <w:jc w:val="both"/>
        <w:rPr/>
      </w:pPr>
      <w:r>
        <w:rPr>
          <w:color w:val="000000"/>
          <w:sz w:val="20"/>
        </w:rPr>
        <w:t xml:space="preserve">Если даже дерево удалось вынести из подвала, торжествовать рано. Дерево не должно удаляться от эльфийского квартала на расстояние большее, чем 300 м (У Рудольфа спрятать можно, до рынка не донести). В противном случае дерево превращается в гниль и слизь. На яблочко такая защита не распространяется. Как обращаться с деревом знают только подпольные маги из бюро Лютя, Палациус и эльфы из госпиталя. Они все готовы за него заплатить до 20 </w:t>
      </w:r>
      <w:r>
        <w:rPr>
          <w:i/>
          <w:iCs/>
          <w:color w:val="000000"/>
          <w:sz w:val="20"/>
        </w:rPr>
        <w:t>пм</w:t>
      </w:r>
      <w:r>
        <w:rPr>
          <w:color w:val="000000"/>
          <w:sz w:val="20"/>
        </w:rPr>
        <w:t>.</w:t>
      </w:r>
    </w:p>
    <w:p>
      <w:pPr>
        <w:pStyle w:val="Normal"/>
        <w:ind w:firstLine="284"/>
        <w:jc w:val="both"/>
        <w:rPr/>
      </w:pPr>
      <w:r>
        <w:rPr>
          <w:color w:val="000000"/>
          <w:sz w:val="20"/>
        </w:rPr>
        <w:t xml:space="preserve">Очень важно, чтобы во время путешествий в тумане игроков не увидел вблизи ни один гном, впрочем, это условие легко выполняется. В противном случае гномы приложат все силы, чтобы отобрать у игроков и Древо и заложника, если игроки еще не успели ими распорядиться. Также Балин, восхищенный смелостью и наглостью приключенцев, в последний раз в форме ультиматума предложит им сотрудничество, иначе он поведет нишру войной на Лисс и превратит всех жителей в гномов, впрочем, его угрозы пока еще блеф. За Отто и за Древо он даже заплати 20 </w:t>
      </w:r>
      <w:r>
        <w:rPr>
          <w:i/>
          <w:iCs/>
          <w:color w:val="000000"/>
          <w:sz w:val="20"/>
        </w:rPr>
        <w:t>пм</w:t>
      </w:r>
      <w:r>
        <w:rPr>
          <w:color w:val="000000"/>
          <w:sz w:val="20"/>
        </w:rPr>
        <w:t>, настолько они важны для него. Послание по той же схеме доставит опять же Гимли или просто кинжал, воткнутый в дверь.</w:t>
      </w:r>
    </w:p>
    <w:p>
      <w:pPr>
        <w:pStyle w:val="Normal"/>
        <w:ind w:firstLine="284"/>
        <w:jc w:val="both"/>
        <w:rPr/>
      </w:pPr>
      <w:r>
        <w:rPr>
          <w:color w:val="000000"/>
          <w:sz w:val="20"/>
        </w:rPr>
        <w:t xml:space="preserve">Отто, естественно, всеми силами будет пытаться убедить игроков, что его выгоднее всего отдать отцу. Связаться с отцом можно практически через любого подростка, ведь все они в большей или меньшей мере задействованы в бандитской организации Отто. Передача заложника осуществляется на той же улице, что и первая встреча с Бобом. Присутствуют все те же лица, только своего советника Гирму Боб к этому времени уже прирезал, видно не поделили они чего-то. От того и встреча пройдет в другом ключе. Никто на игроков не нападет, трогательное воссоединение бандитской семьи, Боб, если игроки никого из городских бандитов еще не успели убить, предлагает сотрудничество и покровительство. Ну и 20 </w:t>
      </w:r>
      <w:r>
        <w:rPr>
          <w:i/>
          <w:iCs/>
          <w:color w:val="000000"/>
          <w:sz w:val="20"/>
        </w:rPr>
        <w:t>пм</w:t>
      </w:r>
      <w:r>
        <w:rPr>
          <w:color w:val="000000"/>
          <w:sz w:val="20"/>
        </w:rPr>
        <w:t>, разумеется.</w:t>
      </w:r>
    </w:p>
    <w:p>
      <w:pPr>
        <w:pStyle w:val="Normal"/>
        <w:ind w:firstLine="284"/>
        <w:jc w:val="both"/>
        <w:rPr/>
      </w:pPr>
      <w:r>
        <w:rPr>
          <w:b/>
          <w:bCs/>
          <w:color w:val="000000"/>
          <w:sz w:val="20"/>
        </w:rPr>
        <w:t>Из воспоминаний Ле-Туаль Эвилен</w:t>
      </w:r>
      <w:r>
        <w:rPr>
          <w:color w:val="000000"/>
          <w:sz w:val="20"/>
        </w:rPr>
        <w:t xml:space="preserve">. </w:t>
      </w:r>
      <w:r>
        <w:rPr>
          <w:i/>
          <w:iCs/>
          <w:color w:val="000000"/>
          <w:sz w:val="20"/>
        </w:rPr>
        <w:t>Что бы там Корган ни говорил, я считаю, что мы поступили правильно. Я тогда всю ночь глаз не сомкнула, все думала, думала. Балин, он просто сумасшед</w:t>
        <w:softHyphen/>
        <w:t>ший, даже Корган со мной согласился, хотя я знаю, как тяжело дались ему эти слова. И если бы Отто остался у Балина, в этой войне за город Клан получил бы неоспоримые преимущества.</w:t>
      </w:r>
    </w:p>
    <w:p>
      <w:pPr>
        <w:pStyle w:val="Normal"/>
        <w:ind w:firstLine="284"/>
        <w:jc w:val="both"/>
        <w:rPr>
          <w:i/>
          <w:i/>
          <w:iCs/>
          <w:color w:val="000000"/>
          <w:sz w:val="20"/>
        </w:rPr>
      </w:pPr>
      <w:r>
        <w:rPr>
          <w:i/>
          <w:iCs/>
          <w:color w:val="000000"/>
          <w:sz w:val="20"/>
        </w:rPr>
        <w:t>Да, Отто отморозок, какого еще поискать надо. Еще неделю назад я проклинала его всем сердцем. Но там, в подвале… Я сама его не без труда узнала с выбитыми зубами, с синюшным студнем вместо лица. Гномы наверняка его били, даже по несколько раз на дню. И Боб знал об этом. Если бы мы не передали ему сына, он бы сам, во главе всей своей банды, отправился в туман… и все бы они там полегли. Нишру не знают жалости.</w:t>
      </w:r>
    </w:p>
    <w:p>
      <w:pPr>
        <w:pStyle w:val="21"/>
        <w:rPr>
          <w:i/>
          <w:i/>
          <w:iCs/>
          <w:color w:val="000000"/>
        </w:rPr>
      </w:pPr>
      <w:r>
        <w:rPr>
          <w:i/>
          <w:iCs/>
          <w:color w:val="000000"/>
        </w:rPr>
        <w:t>Быть может, Боб и бандит, но он всегда говорит прямо, чего хочет, и, мне кажется, обещания для него не пустой звук. Ему даже можно доверять. А вот Тулос, по-моему, просто использует людей, пока ему это выгодно, а потом уничтожает, как лишних свидетелей. Он наверняка мне не простит того, что я в тумане назвала его трусом. Но как хорошо он бежал! У него даже усы отклеились. Начальник полиции, ничего не скажешь.</w:t>
      </w:r>
    </w:p>
    <w:p>
      <w:pPr>
        <w:pStyle w:val="21"/>
        <w:rPr>
          <w:color w:val="000000"/>
        </w:rPr>
      </w:pPr>
      <w:r>
        <w:rPr>
          <w:i/>
          <w:iCs/>
          <w:color w:val="000000"/>
        </w:rPr>
        <w:t>Зато я придумала, что сделаю со своей половиной денег. Я куплю себе какие-нибудь дорогие легкие латы, и найму учителя фехтования. А меч у меня уже есть! Кстати, я уже могу от пола отжаться тридцать раз. Ух, я себя в обиду не дам, так и знайте.</w:t>
      </w:r>
    </w:p>
    <w:p>
      <w:pPr>
        <w:pStyle w:val="Normal"/>
        <w:ind w:firstLine="284"/>
        <w:jc w:val="both"/>
        <w:rPr/>
      </w:pPr>
      <w:r>
        <w:rPr>
          <w:b/>
          <w:bCs/>
          <w:color w:val="000000"/>
          <w:sz w:val="20"/>
        </w:rPr>
        <w:t>Из воспоминаний Коргана Даркджовлера</w:t>
      </w:r>
      <w:r>
        <w:rPr>
          <w:color w:val="000000"/>
          <w:sz w:val="20"/>
        </w:rPr>
        <w:t xml:space="preserve">. </w:t>
      </w:r>
      <w:r>
        <w:rPr>
          <w:i/>
          <w:iCs/>
          <w:color w:val="000000"/>
          <w:sz w:val="20"/>
        </w:rPr>
        <w:t>У меня чуть борода не свернулась, когда я ее увидел. «Это что такое? Ты что, в борделе собралась танцевать?! И за этот доспех ты выложила двадцать золотых? В шахте! У-у-у!» — меня все еще трясло от бешенства: «Я, конечно, понимаю, мир много потеряет, если все ежеминутно не будут видеть твою шею и плечи, но один хороший удар… да ты простудишься раньше. А эти выточки для грудей! Специально, чтобы копье не съехало ни в право, ни в лево, а вошло аккурат промеж твоих прелестей? И наконец, эти шипы на предплечьях! Они тоже сделаны для того, чтобы меч врага не соскользнул случайно, а уж наверняка откромсал тебе руку?» В ответ она только бессовестно улыбалась: «А ты потрогай». Что это я должен, интересно, потрогать?</w:t>
      </w:r>
    </w:p>
    <w:p>
      <w:pPr>
        <w:pStyle w:val="Normal"/>
        <w:ind w:firstLine="284"/>
        <w:jc w:val="both"/>
        <w:rPr/>
      </w:pPr>
      <w:r>
        <w:rPr>
          <w:i/>
          <w:iCs/>
          <w:color w:val="000000"/>
          <w:sz w:val="20"/>
        </w:rPr>
        <w:t>Но удивлению моему не было предела, когда рука неожиданно наткнулась на невидимый выступ настоящей кирасы, а шипы и рога на шлеме, напротив, оказались иллюзорными. Надо обяза</w:t>
        <w:softHyphen/>
        <w:t>тельно поставить пиво этому кузнецу, который смастерил такую интересную… штуку.</w:t>
      </w:r>
      <w:r>
        <w:rPr>
          <w:color w:val="000000"/>
          <w:sz w:val="20"/>
        </w:rPr>
        <w:t xml:space="preserve"> </w:t>
      </w:r>
    </w:p>
    <w:p>
      <w:pPr>
        <w:pStyle w:val="Normal"/>
        <w:ind w:firstLine="284"/>
        <w:jc w:val="both"/>
        <w:rPr>
          <w:b/>
          <w:b/>
          <w:bCs/>
          <w:color w:val="000000"/>
          <w:sz w:val="20"/>
        </w:rPr>
      </w:pPr>
      <w:r>
        <w:rPr>
          <w:b/>
          <w:bCs/>
          <w:color w:val="000000"/>
          <w:sz w:val="20"/>
        </w:rPr>
        <w:t>ЧАВО? (ЧАсто задаваемые ВОпросы)</w:t>
      </w:r>
    </w:p>
    <w:p>
      <w:pPr>
        <w:pStyle w:val="Normal"/>
        <w:ind w:firstLine="284"/>
        <w:jc w:val="both"/>
        <w:rPr>
          <w:i/>
          <w:i/>
          <w:iCs/>
          <w:color w:val="000000"/>
          <w:sz w:val="20"/>
        </w:rPr>
      </w:pPr>
      <w:r>
        <w:rPr>
          <w:i/>
          <w:iCs/>
          <w:color w:val="000000"/>
          <w:sz w:val="20"/>
        </w:rPr>
        <w:t>Едтониэна убивает аллип. А как мне быть, если герои уже успели убить аллипа, выполняя квест за гномов, а потом предали их и вновь оказались в подвале?</w:t>
      </w:r>
    </w:p>
    <w:p>
      <w:pPr>
        <w:pStyle w:val="21"/>
        <w:rPr>
          <w:color w:val="000000"/>
        </w:rPr>
      </w:pPr>
      <w:r>
        <w:rPr>
          <w:color w:val="000000"/>
        </w:rPr>
        <w:t>Да-с, не подумал-с. Придется нести ахинею, вроде того, что аллипа якобы убили не до конца, а только прогнали, или что они нарождаются там каждое полнолуние. Выкручивайся как-нибудь, ДМ ты, в конце концов, или не ДМ!</w:t>
      </w:r>
    </w:p>
    <w:p>
      <w:pPr>
        <w:pStyle w:val="Normal"/>
        <w:ind w:firstLine="284"/>
        <w:jc w:val="both"/>
        <w:rPr>
          <w:i/>
          <w:i/>
          <w:iCs/>
          <w:color w:val="000000"/>
          <w:sz w:val="20"/>
        </w:rPr>
      </w:pPr>
      <w:r>
        <w:rPr>
          <w:i/>
          <w:iCs/>
          <w:color w:val="000000"/>
          <w:sz w:val="20"/>
        </w:rPr>
        <w:t>Как-то маловато квестов за Боба.</w:t>
      </w:r>
    </w:p>
    <w:p>
      <w:pPr>
        <w:pStyle w:val="Normal"/>
        <w:ind w:firstLine="284"/>
        <w:jc w:val="both"/>
        <w:rPr>
          <w:color w:val="000000"/>
          <w:sz w:val="20"/>
        </w:rPr>
      </w:pPr>
      <w:r>
        <w:rPr>
          <w:color w:val="000000"/>
          <w:sz w:val="20"/>
        </w:rPr>
        <w:t>Мастеранто глуповато? Карамба! Смекалко, импрови</w:t>
        <w:softHyphen/>
        <w:t>занто! Придумайте что-нибудь типа: «выбить» из указанной группы людей долг, транспортировать груз глюкан-травы (отбиваясь от засад гномов и вешая лапшу на уши полиции), украсть из дома богатея статуэтку, разграбить (с хорошей дракой) гномий магазин и так далее. И все же это не те квесты, которые мне в радость прописывать.</w:t>
      </w:r>
    </w:p>
    <w:p>
      <w:pPr>
        <w:pStyle w:val="Normal"/>
        <w:ind w:firstLine="284"/>
        <w:jc w:val="both"/>
        <w:rPr>
          <w:color w:val="000000"/>
          <w:sz w:val="20"/>
        </w:rPr>
      </w:pPr>
      <w:r>
        <w:rPr>
          <w:color w:val="000000"/>
          <w:sz w:val="20"/>
        </w:rPr>
      </w:r>
    </w:p>
    <w:p>
      <w:pPr>
        <w:pStyle w:val="Heading2"/>
        <w:rPr>
          <w:color w:val="000000"/>
          <w:sz w:val="20"/>
        </w:rPr>
      </w:pPr>
      <w:bookmarkStart w:id="36" w:name="__RefHeading___Toc146185237"/>
      <w:bookmarkEnd w:id="36"/>
      <w:r>
        <w:rPr>
          <w:color w:val="000000"/>
          <w:sz w:val="20"/>
        </w:rPr>
        <w:t>Квесты банды Большая дубина</w:t>
      </w:r>
    </w:p>
    <w:p>
      <w:pPr>
        <w:pStyle w:val="Normal"/>
        <w:ind w:firstLine="284"/>
        <w:jc w:val="both"/>
        <w:rPr/>
      </w:pPr>
      <w:r>
        <w:rPr>
          <w:color w:val="000000"/>
          <w:sz w:val="20"/>
        </w:rPr>
        <w:t xml:space="preserve">Первый квест — </w:t>
      </w:r>
      <w:r>
        <w:rPr>
          <w:b/>
          <w:bCs/>
          <w:color w:val="000000"/>
          <w:sz w:val="20"/>
        </w:rPr>
        <w:t>охрана склада</w:t>
      </w:r>
      <w:r>
        <w:rPr>
          <w:color w:val="000000"/>
          <w:sz w:val="20"/>
        </w:rPr>
        <w:t>. Можете смело открывать первый квест за клан Железной воли. Только теперь вы меняетесь ролями. На вашей стороне будут Джон Лопух и кузнец по имени НиБуНиМубр (это прозвище, а может быть и имя, вы же знаете, что у мужика плохо с дикцией). Выгоды этого квеста очевидны: вам предложат не только простые товары, но и элитные, доступные только проверенным членам банды.</w:t>
      </w:r>
    </w:p>
    <w:p>
      <w:pPr>
        <w:pStyle w:val="Normal"/>
        <w:ind w:firstLine="284"/>
        <w:jc w:val="both"/>
        <w:rPr/>
      </w:pPr>
      <w:r>
        <w:rPr>
          <w:color w:val="000000"/>
          <w:sz w:val="20"/>
        </w:rPr>
        <w:t>Сперва придет странный человек(?) без усов и бороды, но приземистый, широкоплечий и коротконогий. Он украсит свою шею «магическим» клеймом и примется выбирать товар. Его грамоту можно прове</w:t>
        <w:softHyphen/>
        <w:t>рить на подлинность (как ее проверять, вам рассказал сам Боб). Подделка заметна с первого взгляда. Также можно заме</w:t>
        <w:softHyphen/>
        <w:t>тить, как нелов</w:t>
        <w:softHyphen/>
        <w:t>кий посетитель устанавли</w:t>
        <w:softHyphen/>
        <w:t>вает шашку и динамит. Стоит его спугнуть, как он тут же взрывает оба устройства и скрыва</w:t>
        <w:softHyphen/>
        <w:t>ется в проломе. Внизу действительно нахо</w:t>
        <w:softHyphen/>
        <w:t>дится уже проры</w:t>
        <w:softHyphen/>
        <w:t>тый подкоп, где сидят в засаде еще трое гномов с повязками на лбах. Задача игроков — отбить атаку клана. Под шумок можно натырить всякого оружия, упавшего с прилавков. За хоро</w:t>
        <w:softHyphen/>
        <w:t>шую работу Боб еще и озоло</w:t>
        <w:softHyphen/>
        <w:t xml:space="preserve">тит игроков, заплатив до 60 </w:t>
      </w:r>
      <w:r>
        <w:rPr>
          <w:i/>
          <w:iCs/>
          <w:color w:val="000000"/>
          <w:sz w:val="20"/>
        </w:rPr>
        <w:t>зм</w:t>
      </w:r>
      <w:r>
        <w:rPr>
          <w:color w:val="000000"/>
          <w:sz w:val="20"/>
        </w:rPr>
        <w:t xml:space="preserve">. </w:t>
      </w:r>
    </w:p>
    <w:p>
      <w:pPr>
        <w:pStyle w:val="Normal"/>
        <w:rPr>
          <w:color w:val="000000"/>
          <w:sz w:val="20"/>
        </w:rPr>
      </w:pPr>
      <w:r>
        <w:rPr>
          <w:color w:val="000000"/>
          <w:sz w:val="20"/>
        </w:rPr>
      </w:r>
    </w:p>
    <w:p>
      <w:pPr>
        <w:pStyle w:val="Heading1"/>
        <w:spacing w:before="0" w:after="0"/>
        <w:rPr>
          <w:color w:val="000000"/>
          <w:sz w:val="20"/>
        </w:rPr>
      </w:pPr>
      <w:bookmarkStart w:id="37" w:name="__RefHeading___Toc146185238"/>
      <w:bookmarkEnd w:id="37"/>
      <w:r>
        <w:rPr>
          <w:color w:val="000000"/>
          <w:sz w:val="20"/>
        </w:rPr>
        <w:t>Средние квесты</w:t>
      </w:r>
    </w:p>
    <w:p>
      <w:pPr>
        <w:pStyle w:val="Heading2"/>
        <w:rPr>
          <w:color w:val="000000"/>
          <w:sz w:val="20"/>
        </w:rPr>
      </w:pPr>
      <w:bookmarkStart w:id="38" w:name="__RefHeading___Toc146185239"/>
      <w:bookmarkEnd w:id="38"/>
      <w:r>
        <w:rPr>
          <w:color w:val="000000"/>
          <w:sz w:val="20"/>
        </w:rPr>
        <w:t>Госпиталь</w:t>
      </w:r>
    </w:p>
    <w:p>
      <w:pPr>
        <w:pStyle w:val="22"/>
        <w:ind w:firstLine="284"/>
        <w:rPr>
          <w:color w:val="000000"/>
        </w:rPr>
      </w:pPr>
      <w:r>
        <w:rPr>
          <w:color w:val="000000"/>
        </w:rPr>
        <w:t>Жуга вовсе не зря введен в этот модуль, его призвание — лечит, лечить и еще раз лечить приключенцев, попавших в передрягу по всевоз</w:t>
        <w:softHyphen/>
        <w:t>мож</w:t>
        <w:softHyphen/>
        <w:t>ным причинам от геройства до непроходимой глупости. Но и он не всесилен. Очень даже может статься, что приключенец будет так тяжело ранен, что Жуга будет не в силах его исцелить. Даже если такого не произойдет, существует еще и резервный вариант, связанный с болезнью грохха Зэката.</w:t>
      </w:r>
    </w:p>
    <w:p>
      <w:pPr>
        <w:pStyle w:val="22"/>
        <w:ind w:firstLine="284"/>
        <w:rPr>
          <w:color w:val="000000"/>
        </w:rPr>
      </w:pPr>
      <w:r>
        <w:rPr>
          <w:color w:val="000000"/>
        </w:rPr>
        <w:t>Если игрок попадает в госпиталь в качестве настоящего пациента с настоящей болезнью, скорее всего он будет лежать в койке и не рыпаться, только смотреть и слушать. Остальные же игроки будут пытаться его вызволить, ибо на то у них появятся серьезные основания. Основные действия должны начаться лишь тогда, когда команда воссоединится в подвале, перевязанная от носа до пяток. Иными словами, игрок вполне может оказаться в шкуре Зэката, и этот вариант может быть даже более выигрышный, хоть и несколько менее вероятный. Но вернемся к истории с Зэкатом.</w:t>
      </w:r>
    </w:p>
    <w:p>
      <w:pPr>
        <w:pStyle w:val="22"/>
        <w:ind w:firstLine="284"/>
        <w:rPr>
          <w:color w:val="000000"/>
        </w:rPr>
      </w:pPr>
      <w:r>
        <w:rPr>
          <w:color w:val="000000"/>
        </w:rPr>
        <w:t>Напомним, что Зэкат отравился газом в баре Брумо, и Яльмар хочет отвезти его в госпиталь. Естественно, Яльмар в городе долго не был, и ничего плохого про госпиталь не слышал. Напротив, многих его друзей буквально вытащили с того света в стенах этого госпиталя, к этому же всему Яльмар адски упертый человек, переспорить его мало кому под силу. Если игроки его все же смогут переубе</w:t>
        <w:softHyphen/>
        <w:t>дить, Зэкат все равно не поправится раньше, чем этот квест будет закончен. В этом случае «гора идет к Магомету»: с Гаррота доставляют Трорра, тоже такого закадычного друга Яльмара. К этому времени Яльмар должен стать частым гостем в доме Рудольфа и завоевать доверие приключенцев, закормив их до отвала разными историями про пиратов и рейдеров. Вполне вероятно, что игроки не останутся безучастными к горю викинга. К тому же Яльмар и Жуга тоже старинные друзья.</w:t>
      </w:r>
    </w:p>
    <w:p>
      <w:pPr>
        <w:pStyle w:val="22"/>
        <w:ind w:firstLine="284"/>
        <w:rPr>
          <w:color w:val="000000"/>
        </w:rPr>
      </w:pPr>
      <w:r>
        <w:rPr>
          <w:color w:val="000000"/>
        </w:rPr>
        <w:t>Трорр — это уже престарелый орк, здоровый, как бабушкин буфет. Раньше он был предводителем отряда рейдеров на Гарроте, но теперь все его воины состарились, как и он сам, и, ввиду отсутствия заработка, вконец обнищали. И вот их постигла неудача: во время охоты когтезвери напали на Торра и раздробили ему череп, не считая прочих ран. У соратников не хватило денег сопроводить его в Лисс, и они передали его на дирижабль, а вместе с ним записку с просьбой сперва доставить Трорра в госпиталь Бельсаддина и уж потом разыскать Яльмара, чтобы он позаботился о Трорре и хотя бы написал ответ на Гаррот, как у бедного орка дела. И Трорр, не приходя в сознание, был доставлен в госпиталь, потом гонец разыскал Яльмара, тот пошел навестить друга но… от ворот поворот: администрация не разрешает ему даже за порог войти. Вдобавок ко всему, по дороге домой Яльмар заходит в таверну и узнает много историй про жуткие дела и таинственную смерть многих пациентов и на этот раз не сомневается в правди</w:t>
        <w:softHyphen/>
        <w:t>вости этих слухов.</w:t>
      </w:r>
    </w:p>
    <w:p>
      <w:pPr>
        <w:pStyle w:val="22"/>
        <w:ind w:firstLine="284"/>
        <w:rPr>
          <w:color w:val="000000"/>
        </w:rPr>
      </w:pPr>
      <w:r>
        <w:rPr>
          <w:color w:val="000000"/>
        </w:rPr>
        <w:t>Далее Яльмар возвращается к Рудольфу в самом худшем расположении духа, да еще и пьяный. На виду у приключенцев он просит Жугу составить ему компанию — пробраться ночью в госпиталь и разузнать, что там да как. Жуга вполне резонно отказывается, называя эту идею безумием, что, в сущности, верно. Но пьяный Яльмар это даже не трезвый Яльмар! Викинг обвиняет Жугу в трусости и порывается пойти на штурм один, и вдруг, как бы по случайности, предлагает игрокам присое</w:t>
        <w:softHyphen/>
        <w:t>ди</w:t>
        <w:softHyphen/>
        <w:t>нить</w:t>
        <w:softHyphen/>
        <w:t>ся. Если игроки благоразумно не присоединяться, то прочитают на утро в газете следующее: банда викингов (Яльмар нашел единомышленников, повторно напиваясь перед штурмом в кабаке) пыталась с целью грабежа пробраться в госпиталь Бельсаддина, но всех грабителей удалось арестовать благодаря расторопности капитана Тулосса и высокому мастерству магов госпиталя. Прилагается список задержанных, причем самого Яльмара в этом списке нет! «Он либо убит, либо находится у эльфов в плену», — заключает Жуга</w:t>
      </w:r>
    </w:p>
    <w:p>
      <w:pPr>
        <w:pStyle w:val="22"/>
        <w:ind w:firstLine="284"/>
        <w:rPr>
          <w:color w:val="000000"/>
        </w:rPr>
      </w:pPr>
      <w:r>
        <w:rPr>
          <w:color w:val="000000"/>
        </w:rPr>
        <w:t>Если же игроки присоединяются к Яльмару (в этом случае других участников штурма не предусматри</w:t>
        <w:softHyphen/>
        <w:t>вается), ничего хорошего их точно не ждет. План викинга прост: он хочет в полночь закинуть на крышу «кошку», взобраться по веревке в мансарду и далее обследовать все заведение, раскидывая эльфов обухом топора. На деле все произойдет так: Яльмар забрасывает веревку, натягивает, куски черепицы сыплются на мостовую. Разумеется, все прячутся, но не проходит и 15-ти минут, как Яльмар хочет продолжать «штурм», ведь «шума-то вроде никто не слышал». Как же, как же. На второй раз он удачно закидывает кошку, долезает до мансарды… А потом открываются окна, маги-эльфы парализуют Яльмара и затаскивают в окно. Приключенцев же они либо тоже парализуют, либо просто обстреливают, прячась за ставнями, всякими магическими и кислотными стрелами. Если игрока взяли в плен — смотри пункт «игроки находятся в подвале связанные». Ну а мы рассмотрим вариант с благоразумными приключен</w:t>
        <w:softHyphen/>
        <w:t>цами.</w:t>
      </w:r>
    </w:p>
    <w:p>
      <w:pPr>
        <w:pStyle w:val="22"/>
        <w:ind w:firstLine="284"/>
        <w:rPr>
          <w:color w:val="000000"/>
        </w:rPr>
      </w:pPr>
      <w:r>
        <w:rPr>
          <w:color w:val="000000"/>
        </w:rPr>
        <w:t>На следующее утро Жуга с горечью конста</w:t>
        <w:softHyphen/>
        <w:t>тирует факт, что теперь уж он просто обязан выта</w:t>
        <w:softHyphen/>
        <w:t>щить Яльмара, раз уж он оставил друга. Подключается Брумо, рассказывает о грузе, который он видел во время путешествия на дирижабле, когда добирался в Лисс. Груз — огромные ящики с медикаментами. Очевидно, предназначались они для госпиталя. Нет ничего сложного в том, чтобы вычислить, когда капитан привезет из Таллии очередную партию лекарств (а произойдет это весьма скоро), немного приплатить ему, выкинуть баночки и бинтики, равные по весу приключенцам… дальше все понятно. Даже платить игрокам не придется, но когда их принесут в госпиталь эльфы-грузчики (не пугайтесь, носят они грузы тоже с помощью магии), рано или поздно игрокам надоест сидеть в пыльных коробках, они проломают стенку и… читаем пункт «игроков обнаруживает монстр».</w:t>
      </w:r>
    </w:p>
    <w:p>
      <w:pPr>
        <w:pStyle w:val="22"/>
        <w:ind w:firstLine="284"/>
        <w:rPr/>
      </w:pPr>
      <w:r>
        <w:rPr>
          <w:color w:val="000000"/>
        </w:rPr>
        <w:t>Второй вариант предназначается для богатень</w:t>
        <w:softHyphen/>
        <w:t xml:space="preserve">ких приключенцев. С помощью своих секретных экспериментальных зелий (Звучит-то как: есть вероятность, что у кого-нибудь из игроков на пару дней вырастет борода на лбу или начнет сильно лягаться левая нога), Жуга может очень качественно имитировать кому. Остается дело за малым — привезти игроков в госпиталь и заплатить за лечение. Начальная плата за лечение составляет 15 </w:t>
      </w:r>
      <w:r>
        <w:rPr>
          <w:i/>
          <w:iCs/>
          <w:color w:val="000000"/>
        </w:rPr>
        <w:t>зм</w:t>
      </w:r>
      <w:r>
        <w:rPr>
          <w:color w:val="000000"/>
        </w:rPr>
        <w:t>. В этом случае игроки оказываются в разных палатах на одном этаже, очнувшись от «комы» и ужасаясь последствиям «эксперимен</w:t>
        <w:softHyphen/>
        <w:t>тальных» зелий.</w:t>
      </w:r>
    </w:p>
    <w:p>
      <w:pPr>
        <w:pStyle w:val="22"/>
        <w:ind w:firstLine="284"/>
        <w:rPr>
          <w:color w:val="000000"/>
        </w:rPr>
      </w:pPr>
      <w:r>
        <w:rPr>
          <w:color w:val="000000"/>
        </w:rPr>
        <w:t xml:space="preserve"> </w:t>
      </w:r>
      <w:r>
        <w:rPr>
          <w:color w:val="000000"/>
        </w:rPr>
        <w:t>Теперь о всяких событиях уже в стенах госпиталя. Днем по коридорам ходит доктор Миллер, благодушный, розовощекий, толстый и бородатый. Он совсем недавно приглашен на стажировку к эльфам и просто не знает ничего про тайны госпиталя. По сути, Миллер просто сиделка. Лечение в госпитале осуществляется следующим образом: Бельсаддин и его товарищи круглый день сидят в своих лабораториях, но видят каждого пациента и чувствуют все их недуги с помощью телепатии (действует только в палатах). Они выписывают нужные зелья, которые потом разносит Миллер, также он делает и прочую работу вроде «горшок вынести» и «рану перевязать». Перед сном всем пациентам приносят довольно сильное снотворное, которое можно и выплюнуть тайком от доктора. Тогда можно увидеть много чего интересного.</w:t>
      </w:r>
    </w:p>
    <w:p>
      <w:pPr>
        <w:pStyle w:val="22"/>
        <w:numPr>
          <w:ilvl w:val="0"/>
          <w:numId w:val="3"/>
        </w:numPr>
        <w:tabs>
          <w:tab w:val="clear" w:pos="708"/>
          <w:tab w:val="left" w:pos="360" w:leader="none"/>
        </w:tabs>
        <w:ind w:left="360" w:hanging="360"/>
        <w:rPr>
          <w:color w:val="000000"/>
        </w:rPr>
      </w:pPr>
      <w:r>
        <w:rPr>
          <w:color w:val="000000"/>
        </w:rPr>
        <w:t>С наступление ночи из подвала доносится ужасный нечеловеческий крик. Тут же раздаются ругательства: «За что мы тебе платим? Даже простую звукоизоляцию не можешь поставить, да что ты за маг вообще, сплошное наказание! Опять, небось, пил?»</w:t>
      </w:r>
    </w:p>
    <w:p>
      <w:pPr>
        <w:pStyle w:val="22"/>
        <w:numPr>
          <w:ilvl w:val="0"/>
          <w:numId w:val="3"/>
        </w:numPr>
        <w:tabs>
          <w:tab w:val="clear" w:pos="708"/>
          <w:tab w:val="left" w:pos="360" w:leader="none"/>
        </w:tabs>
        <w:ind w:left="360" w:hanging="360"/>
        <w:rPr>
          <w:color w:val="000000"/>
        </w:rPr>
      </w:pPr>
      <w:r>
        <w:rPr>
          <w:color w:val="000000"/>
        </w:rPr>
        <w:t xml:space="preserve">По коридору бродит кошка с головой годовалого ребенка. Голова обросла шерстью и обзавелась вторым комплектом кошачьих ушей, но все равно зрелище жуткое. Кошка очень умная, все понимает, только что не говорит. Гоняется кошка за мышью с человеческими глазами. Бррр. </w:t>
      </w:r>
    </w:p>
    <w:p>
      <w:pPr>
        <w:pStyle w:val="22"/>
        <w:numPr>
          <w:ilvl w:val="0"/>
          <w:numId w:val="3"/>
        </w:numPr>
        <w:tabs>
          <w:tab w:val="clear" w:pos="708"/>
          <w:tab w:val="left" w:pos="360" w:leader="none"/>
        </w:tabs>
        <w:ind w:left="360" w:hanging="360"/>
        <w:rPr>
          <w:color w:val="000000"/>
        </w:rPr>
      </w:pPr>
      <w:r>
        <w:rPr>
          <w:color w:val="000000"/>
        </w:rPr>
        <w:t>Из палаты № 4 раздается глухой удар, будто что-то тяжелое и металлическое рухнуло на пол.</w:t>
      </w:r>
    </w:p>
    <w:p>
      <w:pPr>
        <w:pStyle w:val="22"/>
        <w:numPr>
          <w:ilvl w:val="0"/>
          <w:numId w:val="3"/>
        </w:numPr>
        <w:tabs>
          <w:tab w:val="clear" w:pos="708"/>
          <w:tab w:val="left" w:pos="360" w:leader="none"/>
        </w:tabs>
        <w:ind w:left="360" w:hanging="360"/>
        <w:rPr>
          <w:color w:val="000000"/>
        </w:rPr>
      </w:pPr>
      <w:r>
        <w:rPr>
          <w:color w:val="000000"/>
        </w:rPr>
        <w:t>По коридору проходит Бельсаддин собственной персоной, а затем из подвала доносятся такие звуки: ксилофон (очень высокая нота, низкая нота, высокая нота и средняя нота), затем звук открывающейся каменной двери.</w:t>
      </w:r>
    </w:p>
    <w:p>
      <w:pPr>
        <w:pStyle w:val="22"/>
        <w:numPr>
          <w:ilvl w:val="0"/>
          <w:numId w:val="3"/>
        </w:numPr>
        <w:tabs>
          <w:tab w:val="clear" w:pos="708"/>
          <w:tab w:val="left" w:pos="360" w:leader="none"/>
        </w:tabs>
        <w:ind w:left="360" w:hanging="360"/>
        <w:rPr/>
      </w:pPr>
      <w:r>
        <w:rPr>
          <w:color w:val="000000"/>
        </w:rPr>
        <w:t>Раздается «женское» рычание из палаты № 5</w:t>
      </w:r>
    </w:p>
    <w:p>
      <w:pPr>
        <w:pStyle w:val="22"/>
        <w:ind w:firstLine="284"/>
        <w:rPr>
          <w:color w:val="000000"/>
        </w:rPr>
      </w:pPr>
      <w:r>
        <w:rPr>
          <w:color w:val="000000"/>
        </w:rPr>
        <w:t>Было бы очень неплохо, если приключенцы наведаются в палаты с номерами 4 и 5.</w:t>
      </w:r>
    </w:p>
    <w:p>
      <w:pPr>
        <w:pStyle w:val="22"/>
        <w:ind w:firstLine="284"/>
        <w:rPr>
          <w:color w:val="000000"/>
        </w:rPr>
      </w:pPr>
      <w:r>
        <w:rPr>
          <w:color w:val="000000"/>
        </w:rPr>
        <w:t>В первой из палат находится Растлин, Рыцарь Подземный. Его история весьма поучительна. Некогда он служил в Таллийской воздушной гвардии, успешно продвигался по служебной лестнице, был посвящен в рыцари, но Растлина погубила его страсть к хорошим доспехам. Всю свою жизнь он искал себе латы получше и покрепче, а кончилось все тем, что какой-то шарлатан из Таллийского университета заковал его в доспех из прочнейшего сплава с ног до головы, оставив разве что дырочки под носом. Полные латы на испытаниях выдержали даже выстрел пушечного ядра в упор. Только вот незадача — снять доспехи оказалось невозможным делом: они приросли к коже рыцаря. Мага-шарлатана судили, но это делу не помогло, Раслин уже был основательно проклят. Все, чем ему смогли помочь, это умение обходиться без еды и воды, чувствовать вибрацию воздуха и земли, превосходно слышать и различать запахи. Фактически превратившись в другое существо, Раслин несколько лет патрулировал канализа</w:t>
        <w:softHyphen/>
        <w:t>ционные коммуникации под Таллией. Мы же застали его последние дни. Раслина поразила какая-то магическая гангрена, и он просто гниет заживо в своем превосходном доспехе. Он с радостью присоединится к игрокам, ведь его главное желание — умереть в бою, а не в палате. Но не дай бог, кто-то проломит его панцирь — весь рыцарь вытечет наружу через дырочку в виде гноя, да еще и заразит приключенцев. (Сия история о супердоспехе взята из описания жития манчкина окаянного, эльфа бешенного и нездоро</w:t>
        <w:softHyphen/>
        <w:t>вого, известного в землях Мистлэндских под именем «Миропень».)</w:t>
      </w:r>
    </w:p>
    <w:p>
      <w:pPr>
        <w:pStyle w:val="22"/>
        <w:ind w:firstLine="284"/>
        <w:rPr>
          <w:color w:val="000000"/>
        </w:rPr>
      </w:pPr>
      <w:r>
        <w:rPr>
          <w:color w:val="000000"/>
        </w:rPr>
        <w:t>Во второй палате находится эльфийка по имени Инсомния. Она совершенно безумна, питается кровью животных, ползает по стенам и потолку. Также следует упомянуть, что рот у нее зашит, но все же открывается каким-то жутким способом через стороны на манер «хищника» из однои</w:t>
        <w:softHyphen/>
        <w:t>менного фильма. Инсомния невменяема и будет представлять несомненную угрозу, так что лучше к ней в палату не заходить.</w:t>
      </w:r>
    </w:p>
    <w:p>
      <w:pPr>
        <w:pStyle w:val="22"/>
        <w:ind w:firstLine="284"/>
        <w:rPr>
          <w:color w:val="000000"/>
        </w:rPr>
      </w:pPr>
      <w:r>
        <w:rPr>
          <w:color w:val="000000"/>
        </w:rPr>
        <w:t>Зэката или Трорра можно найти здесь же, на этаже, но ввиду огромных габаритов ни того, ни другого в окно не вытолкать, а Зэката вообще с кровати не поднять.</w:t>
      </w:r>
    </w:p>
    <w:p>
      <w:pPr>
        <w:pStyle w:val="22"/>
        <w:ind w:firstLine="284"/>
        <w:rPr>
          <w:color w:val="000000"/>
        </w:rPr>
      </w:pPr>
      <w:r>
        <w:rPr>
          <w:color w:val="000000"/>
        </w:rPr>
        <w:t>Грубо придумано, конечно, но для сюжета важно, чтобы игроки оказались в конечном итоге связанными в подвале. Поэтому им могут подсыпать снотворное в воду или пустить газ из трубы, что находится в потолке каждой комнаты. Если игроки сами заявятся в подвал, вполне возможно, что монстр-сторож, обитающий там, задаст им трепку. Этот же монстр нападет на игроков, если они только что вылезли из ящиков и осматриваются. Монстр собран из запчастей человеческого тела и здоровой пружины. Иными словами это платформа с шестью кривыми маленькими ножками, на ней установлена толстая метровая пружина, к другому ее концу приторочен человеческий торс с тремя руками (третья маленькая и располагается сзади — вероятно чтобы чесать спину), голова собачья, только значительно больше и ужаснее. Это чудо призвано охранять склад, сигнализировать о чужаках и отвлекать их, пока эльфы не пустят свой сонный газ.</w:t>
      </w:r>
    </w:p>
    <w:p>
      <w:pPr>
        <w:pStyle w:val="22"/>
        <w:ind w:firstLine="284"/>
        <w:rPr>
          <w:color w:val="000000"/>
        </w:rPr>
      </w:pPr>
      <w:r>
        <w:rPr>
          <w:color w:val="000000"/>
        </w:rPr>
        <w:t>И вот герои лежат связанные в подвале, находящемся куда глубже «нулевого» этажа. Рядом связанный Яльмар, но он не придет в сознание, пока его не вынесут из госпиталя. Положение кажется безнадежным, пока не появиться мышка человечес</w:t>
        <w:softHyphen/>
        <w:t>кими глазками и не погрызет веревочки. Ее, как и «кошку» можно унести с собой, приручить и использовать в роли фамилиара (так вроде пишется). И вот герои снова свободны! У них три пути. Первый — пойти наверх, вторично встретиться с големом на пружинке, одолеть его и, пока эльфы не набежали, улизнуть в город. Второй путь — пойти в лабораторию магов.</w:t>
      </w:r>
    </w:p>
    <w:p>
      <w:pPr>
        <w:pStyle w:val="22"/>
        <w:ind w:firstLine="284"/>
        <w:rPr/>
      </w:pPr>
      <w:r>
        <w:rPr>
          <w:color w:val="000000"/>
        </w:rPr>
        <w:t xml:space="preserve">Тут вот какое интересное клише </w:t>
      </w:r>
      <w:r>
        <w:rPr>
          <w:color w:val="000000"/>
          <w:lang w:val="en-US"/>
        </w:rPr>
        <w:t>D</w:t>
      </w:r>
      <w:r>
        <w:rPr>
          <w:color w:val="000000"/>
        </w:rPr>
        <w:t>&amp;</w:t>
      </w:r>
      <w:r>
        <w:rPr>
          <w:color w:val="000000"/>
          <w:lang w:val="en-US"/>
        </w:rPr>
        <w:t>D</w:t>
      </w:r>
      <w:r>
        <w:rPr>
          <w:color w:val="000000"/>
        </w:rPr>
        <w:t xml:space="preserve"> я решил обыграть: игроки увидят каменную дверь и четыре кнопки перед ней, вроде бы стандартный секрет. Чем больше они нажимают на клавиши, тем лучше: больше шуму! Каждая клавиша издает звук-ноту. Достаточно вспомнить последовательность, и дверь откроется. Хе-хе! Теперь поставим себя на место магов. Сидят они в лаборатории, и вдруг к ним в дверь кто-то ломится, даже с десятого раза ключ-код угадал. Так и есть, проклятые приключенцы как-то развязались и бузят. Эльфы спешно ставят на бок столы, возводят баррикаду, достают луки заговорен</w:t>
        <w:softHyphen/>
        <w:t>ные, и, когда все уже готово, открывают дверь. Игрок, стоящий первым, получает столько стрел, магических и обычных, что становится похож на подушечку для иголок. Бельсаддин — мастер на всякие отравляющие вещества, кислоты и газы. Два его лаборанта еще совсем молодые эльфы, братья-близнецы. Один из них лучник-маг, другой мастерски фехтует шпагой и кинжалом. Ассис</w:t>
        <w:softHyphen/>
        <w:t>тентка, эльфийка очень маленького роста, умело насылает мороки, вроде гигантского грохха-зомби, призванного отвлечь внимание от реальных врагов. Я считаю, что эльфов замочить просто нереально, если только не обрушить весь госпиталь в тартарары.</w:t>
      </w:r>
    </w:p>
    <w:p>
      <w:pPr>
        <w:pStyle w:val="22"/>
        <w:ind w:firstLine="284"/>
        <w:rPr>
          <w:color w:val="000000"/>
        </w:rPr>
      </w:pPr>
      <w:r>
        <w:rPr>
          <w:color w:val="000000"/>
        </w:rPr>
        <w:t>Третий вариант является основным. Вовсе не сложно отыскать в подвале потайной ход, ведущий еще глубже. Приключенцы спускаются в низ и видят ужаснейшую картину: гигантские чаны с формалином, где плавает много-много трупов, расчлененных и не очень, слабое освещение и гробовая тишина. И вдруг в этой тишине раздается: «Тридцать первый номер, пожалуйста, мне нужен тридцать первый номер». Если игроки бросятся назад, их ждет разочарование: проход наверх закрылся сам собой, и открыть его можно только с помощью магии или телепатии. Если при звуках жуткого голоса спрятаться, можно увидеть такую картину. Из формалиновой ванны поднимается старик в лохмотьях, на четырех ногах, приделанных к его торсу на манер паучьих лап. Старикан берет багор, вылавливает труп (на каждом трупе есть бирка с номером), относит труп в комнату за большими воротами. Через десять минут старик выходит назад с ведром светящегося студня, дергает за веревку, торчащую из проема в потолке, веревка спускается ниже. Затем четвероногий старикан привязывает ведро, и он уезжает вверх вместе с веревкой. Что это все значит? Резонный вопрос. Вам на него ответит во всех подробностях Герман (так зовут старика), если вы его не убьете раньше времени.</w:t>
      </w:r>
    </w:p>
    <w:p>
      <w:pPr>
        <w:pStyle w:val="22"/>
        <w:ind w:firstLine="284"/>
        <w:rPr>
          <w:color w:val="000000"/>
        </w:rPr>
      </w:pPr>
      <w:r>
        <w:rPr>
          <w:color w:val="000000"/>
        </w:rPr>
        <w:t>Когда-то давно, еще в Высоких лесах эльфы пытались вывести церла искусственным путем. И вывели (что же они на свою голову вывели, игроки узнают, заглянув за ворота). Существо получило имя Целитель. Внешний вид его просто очаровыва</w:t>
        <w:softHyphen/>
        <w:t>ет: мускулистый торс двухметрового гиганта, морда летучей мыши, вместо рта тоненький хоботок-жало, вместо ног огромный пук тонких-тонких белесых нитей, которыми он прикрепился к стене и «пустил корни». При необходимости Целитель может вытащить все свои нити из стены и медленно передвигаться. Общается он исключительно телепатически, умеет брать слабовольных игроков под свой контроль. Что до самообороны, то может и когтистой рукой хорошо хряпнуть, но предпочитает высокое искусство левитации — поднять силой мысли что-нибудь потяжелее с пола и швырнуть в поганого приключенца. Особенно он любит кидаться трупами. Но это все детали. На деле Целитель весьма разумное и миролюбивое существо, причем оно действительно способно лечить абсолютно все недуги, но какой ценой… Каждый день оно должно сжирать по трупу, и каждый день оно выдает одно ведро сыворотки, способной излечивать ряд определенных болезней. Чем более разнообразны недуги проглоченных на текущей неделе, тем более универсальная выходит сыворотка. Целитель — единственная сила, способная открывать и закрывать проход наверх. Его необходимо либо убить, либо с ним договориться. Еще никто не знает, что Целитель Так вырос за последний год, что научился брать под ментальный контроль одновременно всех своих создателей, то есть Бельсаддина и его ушастых сотоварищей. Так что заполучить монстра в союзники куда выгоднее, чем его убить.</w:t>
      </w:r>
    </w:p>
    <w:p>
      <w:pPr>
        <w:pStyle w:val="22"/>
        <w:ind w:firstLine="284"/>
        <w:rPr>
          <w:color w:val="000000"/>
        </w:rPr>
      </w:pPr>
      <w:r>
        <w:rPr>
          <w:color w:val="000000"/>
        </w:rPr>
        <w:t>А вот история Германа. Он лег в госпиталь с воспалением ног и заражением крови. Его доставила семья нищих рыбаков, ведь Герман был просто бродягой и нищим, без родственников и денег. Его взялись лечить бесплатно, починили ему ноги, заменив качество количеством. В таком виде он на улицу выйти боялся, и его оставили в качестве прислуги-раба в подвале. Но Герман тем не менее медленно умирает из-за болезни крови. Когда ему станет уж совсем невмоготу, он принесет себя в жертву Целителю, и сыворотка сможет излечить, наверно, всех жителей Лисса, имеющих схожие заболевания крови. Короче, Герман полностью поддерживает идею существования Целителя.</w:t>
      </w:r>
    </w:p>
    <w:p>
      <w:pPr>
        <w:pStyle w:val="22"/>
        <w:ind w:firstLine="284"/>
        <w:rPr>
          <w:color w:val="000000"/>
        </w:rPr>
      </w:pPr>
      <w:r>
        <w:rPr>
          <w:color w:val="000000"/>
        </w:rPr>
        <w:t>Но вот другой аспект: Трорр, как и Зэкат, страдали редкой формой воспаления легких. Именно поэтому Бельсаддин и принял решение скормить их Целителю: одна жизнь в обмен на десятки других. Жаль только, что самих пациентов ни о чем не спрашивают. Богатая почва для размышлений…</w:t>
      </w:r>
    </w:p>
    <w:p>
      <w:pPr>
        <w:pStyle w:val="22"/>
        <w:ind w:firstLine="284"/>
        <w:rPr>
          <w:color w:val="000000"/>
        </w:rPr>
      </w:pPr>
      <w:r>
        <w:rPr>
          <w:color w:val="000000"/>
        </w:rPr>
        <w:t>Если монстра убить, придется вытаскивать друзей своими силами. Но если монстра удается уболтать, он открывает проход наверх, подчиняет себе всех эльфов госпиталя (и Миллера заодно), и те (вспомните эльфов-грузчиков) помогают игрокам вынести на улицу Зэката и Яльмара. Только вот помародерствовать на радостях приключенцам не удастся: как только они надумают что-то спереть из лаборатории, Целитель их сначала журит, а потом прекращает контроль над своими эльфами, и тут уж начнется… Впрочем, переписать в книгу заклинаний некоторые свитки можно успеть.</w:t>
      </w:r>
    </w:p>
    <w:p>
      <w:pPr>
        <w:pStyle w:val="22"/>
        <w:ind w:firstLine="284"/>
        <w:rPr>
          <w:color w:val="000000"/>
        </w:rPr>
      </w:pPr>
      <w:r>
        <w:rPr>
          <w:color w:val="000000"/>
        </w:rPr>
        <w:t>Когда игроки покинут госпиталь, им в городе никто не поверит, вздумай они рассказать о случившемся кому-либо. О Целителе знает еще разве что Элман, но ему эльфы платят за молчание очень хорошие деньги.</w:t>
      </w:r>
    </w:p>
    <w:p>
      <w:pPr>
        <w:pStyle w:val="22"/>
        <w:ind w:firstLine="284"/>
        <w:rPr/>
      </w:pPr>
      <w:r>
        <w:rPr>
          <w:b/>
          <w:bCs/>
          <w:color w:val="000000"/>
        </w:rPr>
        <w:t>Из воспоминаний Коргана Даркджовлера</w:t>
      </w:r>
      <w:r>
        <w:rPr>
          <w:color w:val="000000"/>
        </w:rPr>
        <w:t xml:space="preserve">. </w:t>
      </w:r>
      <w:r>
        <w:rPr>
          <w:i/>
          <w:iCs/>
          <w:color w:val="000000"/>
        </w:rPr>
        <w:t xml:space="preserve">Вспоминать этот ужас — радости мало. Но уж если вы настаиваете… </w:t>
      </w:r>
    </w:p>
    <w:p>
      <w:pPr>
        <w:pStyle w:val="22"/>
        <w:ind w:firstLine="284"/>
        <w:rPr>
          <w:i/>
          <w:i/>
          <w:iCs/>
          <w:color w:val="000000"/>
        </w:rPr>
      </w:pPr>
      <w:r>
        <w:rPr>
          <w:i/>
          <w:iCs/>
          <w:color w:val="000000"/>
        </w:rPr>
        <w:t>Первый раз мы пошли в госпиталь на разведку. Деньги нашлись: я поговорил со своими, а они передали гроххам из литейного цеха о нашей «экспедиции», и уже к вечеру крепыши насобирали десяток золотых. Все шло по плану. Мы пришли, все чин чином, комплексное обследование и все такое. Нас с Ле-Туаль на одном этаже положили, вообще шикарно. Под вечер пришел этот пузатый докторишка, что так заискивал перед нами, аж противно. Принес снотворное. Если бы не эта дура, все бы у нас получилось с первого раза, а у нее терпения нет ни грамма! Нет чтобы ей дождаться, когда все спать улягутся. Встала, вышла в коридор и — вот радость — прямо навстречу ей идет Миллер. Она такая: «Ой, на меня ваше снотворное не подействовало!» А мы вам, госпожа, укольчик сделаем. Тут девочка и психанула: выхватила у доктора шприц и ка-а-ак вколет в его филейную часть! А потом пошел этот мерзкий зеленый газ. Крепкое было окно, но и я долго кроватью фигачил. Только уж много гадости я через себя тогда пропустил. Как только окно вышиб, как и повалился, будто мешок с сеном. Хорошо хоть девчонка спаслась.</w:t>
      </w:r>
    </w:p>
    <w:p>
      <w:pPr>
        <w:pStyle w:val="22"/>
        <w:ind w:firstLine="284"/>
        <w:rPr>
          <w:i/>
          <w:i/>
          <w:iCs/>
          <w:color w:val="000000"/>
        </w:rPr>
      </w:pPr>
      <w:r>
        <w:rPr>
          <w:i/>
          <w:iCs/>
          <w:color w:val="000000"/>
        </w:rPr>
        <w:t>Очнулся я, и понял, что дело мое плохо. Плаваю я какой-то гадкой жиже, пахнущей… пахнущей, как формалин! Жив ли я? По счастью у меня зачесался бок, а это несовместимо с летальным исходом. Всем известно, что у мертвецов бока не чешутся. Но какие-то странные ощущения, руки не слушаются, что ли. Я осмотрел себя и… А-а-а! Что они со мной сделали?! У меня было четыре (по буквам: че-ты-ре) руки.</w:t>
      </w:r>
    </w:p>
    <w:p>
      <w:pPr>
        <w:pStyle w:val="22"/>
        <w:ind w:firstLine="284"/>
        <w:rPr>
          <w:i/>
          <w:i/>
          <w:iCs/>
          <w:color w:val="000000"/>
        </w:rPr>
      </w:pPr>
      <w:r>
        <w:rPr>
          <w:i/>
          <w:iCs/>
          <w:color w:val="000000"/>
        </w:rPr>
        <w:t>Ле-Туаль, еля моя, вытащи меня отсюдова, пожалуйста-а-а!</w:t>
      </w:r>
    </w:p>
    <w:p>
      <w:pPr>
        <w:pStyle w:val="22"/>
        <w:ind w:firstLine="284"/>
        <w:rPr>
          <w:b/>
          <w:b/>
          <w:bCs/>
          <w:color w:val="000000"/>
        </w:rPr>
      </w:pPr>
      <w:r>
        <w:rPr>
          <w:b/>
          <w:bCs/>
          <w:color w:val="000000"/>
        </w:rPr>
        <w:t>ЧАВО? (ЧАсто задаваемые ВОпросы)</w:t>
      </w:r>
    </w:p>
    <w:p>
      <w:pPr>
        <w:pStyle w:val="22"/>
        <w:ind w:firstLine="284"/>
        <w:rPr>
          <w:i/>
          <w:i/>
          <w:iCs/>
          <w:color w:val="000000"/>
        </w:rPr>
      </w:pPr>
      <w:r>
        <w:rPr>
          <w:i/>
          <w:iCs/>
          <w:color w:val="000000"/>
        </w:rPr>
        <w:t>Мои игроки пришли в госпиталь, записались на прием, приставили нож к горлу Миллера и требуют освободить Зэката. Что делать?</w:t>
      </w:r>
    </w:p>
    <w:p>
      <w:pPr>
        <w:pStyle w:val="22"/>
        <w:ind w:firstLine="284"/>
        <w:rPr>
          <w:color w:val="000000"/>
        </w:rPr>
      </w:pPr>
      <w:r>
        <w:rPr>
          <w:color w:val="000000"/>
        </w:rPr>
        <w:t>Помните, что эльфам намного важнее сохра</w:t>
        <w:softHyphen/>
        <w:t>нение тайны, а другого доктора они как-нибудь наймут. Эльфы также не сообщат об инциденте Элману, чтобы тот лишний раз в их дела нос не засунул. Я полагаю, что игроки будут кричать под окнами, угрожать, но никакого ответа из-за стен не последует. Сам же Миллер убедится в том, что для Бельсаддина он всего лишь винтик в механизме и, возможно, поможет игрокам в их освободительной миссии. Хотя он и не знает, где именно содержат пленных, он обладает картой госпиталя и большин</w:t>
        <w:softHyphen/>
        <w:t>ством ключей.</w:t>
      </w:r>
    </w:p>
    <w:p>
      <w:pPr>
        <w:pStyle w:val="22"/>
        <w:ind w:firstLine="284"/>
        <w:rPr>
          <w:i/>
          <w:i/>
          <w:iCs/>
          <w:color w:val="000000"/>
        </w:rPr>
      </w:pPr>
      <w:r>
        <w:rPr>
          <w:i/>
          <w:iCs/>
          <w:color w:val="000000"/>
        </w:rPr>
        <w:t>Игрок нажал на кнопки, открылась дверь, стрела в лоб, недовольства полные штаны. Где справед</w:t>
        <w:softHyphen/>
        <w:t>ливость?</w:t>
      </w:r>
    </w:p>
    <w:p>
      <w:pPr>
        <w:pStyle w:val="22"/>
        <w:ind w:firstLine="284"/>
        <w:rPr>
          <w:color w:val="000000"/>
        </w:rPr>
      </w:pPr>
      <w:r>
        <w:rPr>
          <w:color w:val="000000"/>
        </w:rPr>
        <w:t>Да, возможно я перестарался. Во-первых, напишите над дверью со «звуковым кодовым замком» крупными буквами «Лаборатория. Посторонним вход воспрещен». За каменной дверью могут слышаться голоса и звуки шагов, следовательно, там, с другой стороны, кто-то совсем близко. И в третьих, акцентируйте внимание игроков на том, где они стоят в момент, когда дверь начинает открываться, может быть, они хоть за стеночку отойдут.</w:t>
      </w:r>
    </w:p>
    <w:p>
      <w:pPr>
        <w:pStyle w:val="22"/>
        <w:ind w:firstLine="284"/>
        <w:rPr>
          <w:i/>
          <w:i/>
          <w:iCs/>
          <w:color w:val="000000"/>
        </w:rPr>
      </w:pPr>
      <w:r>
        <w:rPr>
          <w:i/>
          <w:iCs/>
          <w:color w:val="000000"/>
        </w:rPr>
        <w:t>Почему во время драки с Целителем и блуждания приключенцев по госпиталю тут же не прибегают эльфы?</w:t>
      </w:r>
    </w:p>
    <w:p>
      <w:pPr>
        <w:pStyle w:val="22"/>
        <w:ind w:firstLine="284"/>
        <w:rPr>
          <w:color w:val="000000"/>
        </w:rPr>
      </w:pPr>
      <w:r>
        <w:rPr>
          <w:color w:val="000000"/>
        </w:rPr>
        <w:t>Эльфы сами начинают побаиваться своего выкормыша из-за развивающихся в нем ментальных способностей. Как мы заметили, эльфы просто скидывают трупы в трубу, а сыворотку поднимают в лабораторию по веревке, без помощи Германа им не обойтись. Также эльфы полагают, что Целитель способен контролировать существо только в пределах слышимости или видимости. Поэтому они не прибегут на помощь, даже если услышат шум борьбы. Вполне возможно, что звукоизоляция нижнего яруса настолько хороша, что о бое эльфы даже не узнают. Ну а по госпиталю ходить безнаказанно долго тоже не удастся. Игроков может заметить Миллер, монстр. Также эльфов может встревожить долгое отсутствие Миллера.</w:t>
      </w:r>
    </w:p>
    <w:p>
      <w:pPr>
        <w:pStyle w:val="22"/>
        <w:ind w:firstLine="284"/>
        <w:rPr>
          <w:i/>
          <w:i/>
          <w:iCs/>
          <w:color w:val="000000"/>
        </w:rPr>
      </w:pPr>
      <w:r>
        <w:rPr>
          <w:i/>
          <w:iCs/>
          <w:color w:val="000000"/>
        </w:rPr>
        <w:t>Из госпиталя вполне реально убежать, даже убив Целителя, да еще и с друзьями на плече (мы наняли грохха). Почему у эльфов было так мало охраны?</w:t>
      </w:r>
    </w:p>
    <w:p>
      <w:pPr>
        <w:pStyle w:val="22"/>
        <w:ind w:firstLine="284"/>
        <w:rPr>
          <w:color w:val="000000"/>
        </w:rPr>
      </w:pPr>
      <w:r>
        <w:rPr>
          <w:color w:val="000000"/>
        </w:rPr>
        <w:t>Бельсаддин свихнулся на конспирации, нанимать охрану для него не выгодно — сонный газ куда лучше выполняет свою работу. Вот только после смерти Целителя волшебные свойства сонного газа исчезают, он становится совершенно безопасным, в этом дыму даже легче улизнуть.</w:t>
      </w:r>
    </w:p>
    <w:p>
      <w:pPr>
        <w:pStyle w:val="22"/>
        <w:ind w:firstLine="284"/>
        <w:rPr/>
      </w:pPr>
      <w:r>
        <w:rPr>
          <w:color w:val="000000"/>
        </w:rPr>
        <w:t xml:space="preserve"> </w:t>
      </w:r>
      <w:r>
        <w:rPr>
          <w:i/>
          <w:iCs/>
          <w:color w:val="000000"/>
        </w:rPr>
        <w:t>Могут ли эльфы увидеть, кто стоит за дверью с четырьмя кнопками?</w:t>
      </w:r>
    </w:p>
    <w:p>
      <w:pPr>
        <w:pStyle w:val="22"/>
        <w:ind w:firstLine="284"/>
        <w:rPr>
          <w:color w:val="000000"/>
        </w:rPr>
      </w:pPr>
      <w:r>
        <w:rPr>
          <w:color w:val="000000"/>
        </w:rPr>
        <w:t>Система магического наблюдения установлена только в палатах, а «глазка» в каменной двери не предусмотрено.</w:t>
      </w:r>
    </w:p>
    <w:p>
      <w:pPr>
        <w:pStyle w:val="22"/>
        <w:ind w:firstLine="284"/>
        <w:rPr>
          <w:color w:val="000000"/>
        </w:rPr>
      </w:pPr>
      <w:r>
        <w:rPr>
          <w:color w:val="000000"/>
        </w:rPr>
      </w:r>
    </w:p>
    <w:p>
      <w:pPr>
        <w:pStyle w:val="Heading2"/>
        <w:rPr>
          <w:color w:val="000000"/>
          <w:sz w:val="20"/>
        </w:rPr>
      </w:pPr>
      <w:bookmarkStart w:id="39" w:name="__RefHeading___Toc146185240"/>
      <w:bookmarkEnd w:id="39"/>
      <w:r>
        <w:rPr>
          <w:color w:val="000000"/>
          <w:sz w:val="20"/>
          <w:szCs w:val="20"/>
        </w:rPr>
        <w:t>Поучительная история о пятидесяти золотых</w:t>
      </w:r>
    </w:p>
    <w:p>
      <w:pPr>
        <w:pStyle w:val="22"/>
        <w:ind w:firstLine="284"/>
        <w:rPr>
          <w:color w:val="000000"/>
        </w:rPr>
      </w:pPr>
      <w:r>
        <w:rPr>
          <w:color w:val="000000"/>
        </w:rPr>
        <w:t>Следующий квест начинается с того, что страдающий амнезией Рудольф откопал-таки под полом своей каморки некий очень интересный предмет, а именно связку из 50 золотых монет, нанизанных на ниточку. Внимательные игроки уже должны были представлять себе, что это такое. Напоминаю, что в пивной у Брумо должен был состояться разговор двух охранников о нападении на бюро мага Лютя. Шла речь и о связке монет, но почему она так была важна для мага, из разговора ясно не было. Зато становится ясно, что Рудольф как-то связан с ограблением, ведь самый интересный артефакт, украденный из бюро, оказался почему-то у него. К связке монет прикреплена записка «Артефакт невероятно мощный, использовать без инструкции крайне опасно для жизни как вашей, так и окружающих» Первая мысль Рудольфа, что именно эта связка монет и стала причиной его болезни, ведь она, по всей видимости, пролежала под его гамаком не менее двух лет. Сначала он обращается к Жуге, тот заявляет, что либо эти монеты вовсе не волшебные, а записка — чистой воды уловка против кражи… либо это действительно весьма могущественная штуковина. Так или иначе, магией от нее даже не пахнет. После этого Рудольф предлагает игрокам доставить эти монеты к магу Палациусу, обитающему на окраине города. «И не нужно никакой расписки от мага, считайте, что я просто дарю их вам, только доставьте их в сохранности», — по счастливой случайности говорит он игрокам.</w:t>
      </w:r>
    </w:p>
    <w:p>
      <w:pPr>
        <w:pStyle w:val="22"/>
        <w:ind w:firstLine="284"/>
        <w:rPr>
          <w:color w:val="000000"/>
        </w:rPr>
      </w:pPr>
      <w:r>
        <w:rPr>
          <w:color w:val="000000"/>
        </w:rPr>
        <w:t>О маге можно сказать следующее. Он затворник и фанатик своего дела. Живет он в своем особняке за стенами (!) Лисса, причем на особняк наложено очень хитрое заклятие, из-за чего дом снаружи выглядит маленьким полуразвалившимся сараем. Про этот дом и раньше-то знали далеко не все жители Лисса. К тому же Палациус уже лет 10 назад отошел от мирских дел и теперь пытается познать мировую гармонию путем регулярных медитаций. На жизнь, тем не менее, он зарабатывает изготов</w:t>
        <w:softHyphen/>
        <w:t>лением зелий и продажей книг с заклинаниями, но простым смертным эти книги нипочем не купить: все, что создает маг, отправляется на дирижаблях в Высокие леса. Эльфы и платят больше, и распоряжаются магией более разумно, не тратят по пустякам. Мага, известного как Лють, Палациус открыто презирает, не без оснований полагая, что магия, особенно высшая, удел избранных и не должна покупаться простолюдинами, иначе любой полуобразованный недоучка сможет «сотворить великое насилие над природой и разумными тварями».</w:t>
      </w:r>
    </w:p>
    <w:p>
      <w:pPr>
        <w:pStyle w:val="22"/>
        <w:ind w:firstLine="284"/>
        <w:rPr>
          <w:color w:val="000000"/>
        </w:rPr>
      </w:pPr>
      <w:r>
        <w:rPr>
          <w:color w:val="000000"/>
        </w:rPr>
        <w:t xml:space="preserve">В ходе медитаций маг научился многим интересным вещам. Например, входить в транс и переселяться в тело любого дракона, обитающего в Мистлэнде, смотреть его глазами, слушать его ушами и т.д. Именно Палациус впервые предположил, что под Лисом заточен настоящий дракон. </w:t>
      </w:r>
    </w:p>
    <w:p>
      <w:pPr>
        <w:pStyle w:val="22"/>
        <w:ind w:firstLine="284"/>
        <w:rPr>
          <w:color w:val="000000"/>
        </w:rPr>
      </w:pPr>
      <w:r>
        <w:rPr>
          <w:color w:val="000000"/>
        </w:rPr>
        <w:t>Простые люди к Палациу за помощью уже давно перестали обращаться, да и попросту забыли многие из них о его существовании, и это не могло не радовать старого мага.</w:t>
      </w:r>
    </w:p>
    <w:p>
      <w:pPr>
        <w:pStyle w:val="22"/>
        <w:ind w:firstLine="284"/>
        <w:rPr>
          <w:color w:val="000000"/>
        </w:rPr>
      </w:pPr>
      <w:r>
        <w:rPr>
          <w:color w:val="000000"/>
        </w:rPr>
        <w:t>Теперь пора рассказать еще об одном ключевом персонаже. Его зовут Тутт. Это уже совсем не молодой бандит, когда-то работавший вместе с Бобом. С ранних лет Тутт сдружился с магией, что было совсем нетипично для безродного бандита. Много раз он предлагал Бобу ограбить бюро Лютя и положить конец его торговле с простым населением, ведь несколько раз торговцы отказывались платить положенную дань, спалив сборщика податей каким-нибудь хитрым заклинанием. А все мы знаем, что магии Боб не мог и по сей день не может противопоставить ничего лучшего, чем несколько лишних пар кулаков. Боб согласился, наконец, с Туттом, но велел бандиту-магу сперва произвести разведку на местности, то есть записаться в бюро Лютя в качестве сотрудника. Сказано — сделано, жаль недолго Тутт проработал на новом месте: в первую же неделю погорел на воровстве и с позором был вышвырнут на улицу. Но кое-что важное о связке заговоренных монет Тутт успел пронюхать. Жаль только, что не все… Ему известно, что монеты всегда возвращаются к хозяину. Но вот каким образом?</w:t>
      </w:r>
    </w:p>
    <w:p>
      <w:pPr>
        <w:pStyle w:val="22"/>
        <w:ind w:firstLine="284"/>
        <w:rPr>
          <w:color w:val="000000"/>
        </w:rPr>
      </w:pPr>
      <w:r>
        <w:rPr>
          <w:color w:val="000000"/>
        </w:rPr>
        <w:t>После нападения на бюро погибло много бандитов из банды Большая дубина, и от отчаяния, наверно, Боб велел разогнать всех своих подручных магов и больше с магией никогда не связываться. Тутт превратился в простого пьяницу. Теперь он слоняется по району Большой канавы, и изредка, тайком от Боба, грабит прохожих. Ни Боб, ни Туллос его поймать не могут, ведь каждый раз он выходит на дело под новой личиной: наибольшие знания Тутт имеет в области иллюзий и перевоплощений.</w:t>
      </w:r>
    </w:p>
    <w:p>
      <w:pPr>
        <w:pStyle w:val="22"/>
        <w:ind w:firstLine="284"/>
        <w:rPr>
          <w:color w:val="000000"/>
        </w:rPr>
      </w:pPr>
      <w:r>
        <w:rPr>
          <w:color w:val="000000"/>
        </w:rPr>
        <w:t>Тем временем в доме старьевщика. Гном слишком занят, Жуга давно уже рассорился с Палациусом… в общем, нести монетки в любом случае придется приключнецам. За услугу Рудольф даже готов немного приплатить.</w:t>
      </w:r>
    </w:p>
    <w:p>
      <w:pPr>
        <w:pStyle w:val="22"/>
        <w:ind w:firstLine="284"/>
        <w:rPr>
          <w:color w:val="000000"/>
        </w:rPr>
      </w:pPr>
      <w:r>
        <w:rPr>
          <w:color w:val="000000"/>
        </w:rPr>
        <w:t>Всем известно, что Палациус уже много лет не принимает посетителей ни под каким видом. Допустим, адрес игрокам известен (только вот откуда он появился у Рудольфа: сам старик таких подробностей не помнит). Игроки выходят за городскую стену и, сопротивляясь порывам сильнейшего ветра, добираются до нескольких лачуг, давно уже оставленных жителями города. Но они еще не знают, что в соседней лачуге живет Тутт собственной персоной. Он нашел это укромное место совершенно случайно и к своему удивлению обнаружил, что холодный ветер как бы обтекает это место стороной. За прошлый год Тутт пару раз уже выдавал себя за Палациуса, воспроизводя его образ по старой памяти, и, так как старого отшельника в городе давно уже никто не видел, с успехом дурачил и обкрадывал «посетителей». Очень важно, чтобы слухи о как-то внезапно опаскудившемся великом маге дошли до игроков раньше, чем они познакомятся с Туттом лично.</w:t>
      </w:r>
    </w:p>
    <w:p>
      <w:pPr>
        <w:pStyle w:val="22"/>
        <w:ind w:firstLine="284"/>
        <w:rPr>
          <w:color w:val="000000"/>
        </w:rPr>
      </w:pPr>
      <w:r>
        <w:rPr>
          <w:color w:val="000000"/>
        </w:rPr>
        <w:t>Вот игроки подходят к условленному месту, начинают искать нужную лачугу, но покосившиеся развалины выглядят совершенно одинаково. А Тутт уже тут как тут, мантию напялил, бороду отрастил и уже совсем стал похож на Гендальфа с Мерлином вместе взятых. Вот разве что воняет от него немытым телом. Он спрашивает, типа, зачем пожаловали в его скромную обитель. На вполне резонный вопрос, где же эта самая обитель, Тутт заявляет, что его резиденция настолько секретная, что он никого никогда туда не приглашает и будет обо все говорить прямо здесь, посреди гнилого сарая. Когда речь пойдет об артефакте и, возможно, о болезни Рудольфа (кто такой Рудольф Тутту придется объяснить, и будет очень обидно, если игроки выболтают бандиту о его связи с бандой Черного паука), Тутт применит свою фирменную уловку. «Эта магическая вещь — причина всех ваших бед и болезней, выбросьте ее поскорее в море, и все мигом пройдет!» — он постарается отнять у игроков монеты, выбросить их в туман, где, на глубине пяти метров, у него подвешена большая корзина на замаскированной веревке. Если игроки после этого шоу упорно не захотят убираться восвояси, Тутт также картинно прыгнет вслед за монетами в океан из тумана.</w:t>
      </w:r>
    </w:p>
    <w:p>
      <w:pPr>
        <w:pStyle w:val="22"/>
        <w:ind w:firstLine="284"/>
        <w:rPr>
          <w:color w:val="000000"/>
        </w:rPr>
      </w:pPr>
      <w:r>
        <w:rPr>
          <w:color w:val="000000"/>
        </w:rPr>
        <w:t>Вполне логично, что игроки придут к Рудольфу домой, расскажут всю эту странную историю и собственными глазами увидят, что болезнь-то на месте, никуда не делась. Если игроки тугодумы, Рудольф первым предположит, что бедных приключенцев в который раз надули.</w:t>
      </w:r>
    </w:p>
    <w:p>
      <w:pPr>
        <w:pStyle w:val="22"/>
        <w:ind w:firstLine="284"/>
        <w:rPr>
          <w:color w:val="000000"/>
        </w:rPr>
      </w:pPr>
      <w:r>
        <w:rPr>
          <w:color w:val="000000"/>
        </w:rPr>
        <w:t>На этот раз Рудольф сам решит пройтись до дома Палациуса, чтобы разобраться с таинственным шарлатаном на месте, хотя ему даже сама прогулка уже не так легко дается: ревматизм + старость = не радость.</w:t>
      </w:r>
    </w:p>
    <w:p>
      <w:pPr>
        <w:pStyle w:val="22"/>
        <w:ind w:firstLine="284"/>
        <w:rPr>
          <w:color w:val="000000"/>
        </w:rPr>
      </w:pPr>
      <w:r>
        <w:rPr>
          <w:color w:val="000000"/>
        </w:rPr>
        <w:t>И вот приключенцы подходят к полуразва</w:t>
        <w:softHyphen/>
        <w:t xml:space="preserve">лившимся лачугам и, о чудо, на месте одной из них стоит большой роскошный особняк, ну а старый прохвост Тутт давно уже смотался в район Большой канавы тратить золотые, которые к нему удивительным образом вернутся на утро. </w:t>
      </w:r>
    </w:p>
    <w:p>
      <w:pPr>
        <w:pStyle w:val="22"/>
        <w:ind w:firstLine="284"/>
        <w:rPr>
          <w:color w:val="000000"/>
        </w:rPr>
      </w:pPr>
      <w:r>
        <w:rPr>
          <w:color w:val="000000"/>
        </w:rPr>
        <w:t>Если приключенцы разоблачили Тутта и не отдали ему артефакт, особняк Палациуса все равно в первый раз не появляется. Тогда герои опять же возвращаются к Рудольфу ни с чем, а потом еще раз идут за городскую стену, но в этом случае, возможно, уже без экс-пирата.</w:t>
      </w:r>
    </w:p>
    <w:p>
      <w:pPr>
        <w:pStyle w:val="22"/>
        <w:ind w:firstLine="284"/>
        <w:rPr>
          <w:color w:val="000000"/>
        </w:rPr>
      </w:pPr>
      <w:r>
        <w:rPr>
          <w:color w:val="000000"/>
        </w:rPr>
        <w:t>Рудольф просто не знал того, что Палациус передвинул свое жилище на сто метров от первоначального места, и вход в него теперь находится между двух валунов.</w:t>
      </w:r>
    </w:p>
    <w:p>
      <w:pPr>
        <w:pStyle w:val="22"/>
        <w:ind w:firstLine="284"/>
        <w:rPr>
          <w:color w:val="000000"/>
        </w:rPr>
      </w:pPr>
      <w:r>
        <w:rPr>
          <w:color w:val="000000"/>
        </w:rPr>
        <w:t>Рудольфа Палациус примет, как родного, ведь именно он возглавил нападение на бюро Лютя, но маг не станет раскрывать старьевщика, как предводителя опаснейшей банды. На второй раз мы все же попадаем в особняк, по совместительству являющийся лабораторией. Напомню, что Палациус является в какой-то степени провидцем, то есть он просто знает некоторые факты без всякого видимого источника. Паук в голове Рудольфа для него вещь вполне очевидная и он говорит об этом как бы между делом. Снять проклятие может только эльф-волшебник, наложивший его. Но вот кто же это был? Палациус этого не знает, а Рудольф, естественно, не помнит. Зато Палациус догады</w:t>
        <w:softHyphen/>
        <w:t>вается, как вылечить Рудольфа.</w:t>
      </w:r>
    </w:p>
    <w:p>
      <w:pPr>
        <w:pStyle w:val="22"/>
        <w:ind w:firstLine="284"/>
        <w:rPr>
          <w:color w:val="000000"/>
        </w:rPr>
      </w:pPr>
      <w:r>
        <w:rPr>
          <w:color w:val="000000"/>
        </w:rPr>
        <w:t>Паук все эти годы ел его, Рудольфа, мозг, и старику оставалось не больше года жизни. Но оказывается можно запечатать пауку рот, и проклятие умрет от голода за считанные недели. Но все это маг игрокам не может рассказать, пока деньги не окажутся у него.</w:t>
      </w:r>
    </w:p>
    <w:p>
      <w:pPr>
        <w:pStyle w:val="22"/>
        <w:ind w:firstLine="284"/>
        <w:rPr>
          <w:color w:val="000000"/>
        </w:rPr>
      </w:pPr>
      <w:r>
        <w:rPr>
          <w:color w:val="000000"/>
        </w:rPr>
        <w:t>Вместо этого Палациус просит безвозмездно отдать ему монеты. Единственный его аргумент: «Так будет правильно». Если игроки согласятся на этот великодушный шаг, в довесок к куче благодар</w:t>
        <w:softHyphen/>
        <w:t xml:space="preserve">ностей маг подарит им зелье, способное в две недели излечить бедолагу Рудольфа. Жизнь старьевщика будет вне опасности, но вернется ли к нему память? Палациус надеется на это, хотя и не обещает. </w:t>
      </w:r>
    </w:p>
    <w:p>
      <w:pPr>
        <w:pStyle w:val="22"/>
        <w:ind w:firstLine="284"/>
        <w:rPr>
          <w:color w:val="000000"/>
        </w:rPr>
      </w:pPr>
      <w:r>
        <w:rPr>
          <w:color w:val="000000"/>
        </w:rPr>
        <w:t>Но существует еще один вариант развития событий! Пятьдесят золотых не такая уж астрономическая сумма, которую не заработать честным приключенческим трудом, но и на нее мои дорогие манчкины могут клюнуть. «Ой Рудольф, ты не поверишь, но нас обокрали-и-и…». А сами, а сами по магазинам да по кабакам, ну и что, что монетки с дырочками, никто особо не жалуется.</w:t>
      </w:r>
    </w:p>
    <w:p>
      <w:pPr>
        <w:pStyle w:val="22"/>
        <w:ind w:firstLine="284"/>
        <w:rPr>
          <w:color w:val="000000"/>
        </w:rPr>
      </w:pPr>
      <w:r>
        <w:rPr>
          <w:color w:val="000000"/>
        </w:rPr>
        <w:t>Теперь самое время рассказать о свойствах этих монет. Данная связка являлась единственным эксперимен</w:t>
        <w:softHyphen/>
        <w:softHyphen/>
        <w:t>тальным образцом, созданным во время разработки Лютем нового защитного заклинания. С помощью него он собирался защитить все свои сбережения, жаль только, что не успел. Суть заклинания сводилась к следующему.</w:t>
      </w:r>
    </w:p>
    <w:p>
      <w:pPr>
        <w:pStyle w:val="22"/>
        <w:numPr>
          <w:ilvl w:val="0"/>
          <w:numId w:val="6"/>
        </w:numPr>
        <w:tabs>
          <w:tab w:val="clear" w:pos="708"/>
          <w:tab w:val="left" w:pos="360" w:leader="none"/>
        </w:tabs>
        <w:ind w:left="360" w:hanging="360"/>
        <w:rPr>
          <w:color w:val="000000"/>
        </w:rPr>
      </w:pPr>
      <w:r>
        <w:rPr>
          <w:color w:val="000000"/>
        </w:rPr>
        <w:t>Заговоренные деньги можно только подарить.</w:t>
      </w:r>
    </w:p>
    <w:p>
      <w:pPr>
        <w:pStyle w:val="22"/>
        <w:numPr>
          <w:ilvl w:val="0"/>
          <w:numId w:val="6"/>
        </w:numPr>
        <w:tabs>
          <w:tab w:val="clear" w:pos="708"/>
          <w:tab w:val="left" w:pos="360" w:leader="none"/>
        </w:tabs>
        <w:ind w:left="360" w:hanging="360"/>
        <w:rPr>
          <w:color w:val="000000"/>
        </w:rPr>
      </w:pPr>
      <w:r>
        <w:rPr>
          <w:color w:val="000000"/>
        </w:rPr>
        <w:t>Снять заговор с монеты можно, если трижды щелкнуть рядом с ней пальцами.</w:t>
      </w:r>
    </w:p>
    <w:p>
      <w:pPr>
        <w:pStyle w:val="22"/>
        <w:numPr>
          <w:ilvl w:val="0"/>
          <w:numId w:val="6"/>
        </w:numPr>
        <w:tabs>
          <w:tab w:val="clear" w:pos="708"/>
          <w:tab w:val="left" w:pos="360" w:leader="none"/>
        </w:tabs>
        <w:ind w:left="360" w:hanging="360"/>
        <w:rPr>
          <w:color w:val="000000"/>
        </w:rPr>
      </w:pPr>
      <w:r>
        <w:rPr>
          <w:color w:val="000000"/>
        </w:rPr>
        <w:t>Если заговоренная монета оказалась у другого лица, в полночь к нему приходит демоническая собака и, возможно с боем, отнимает деньги и возвращает их исходному хозяину.</w:t>
      </w:r>
    </w:p>
    <w:p>
      <w:pPr>
        <w:pStyle w:val="22"/>
        <w:numPr>
          <w:ilvl w:val="0"/>
          <w:numId w:val="6"/>
        </w:numPr>
        <w:tabs>
          <w:tab w:val="clear" w:pos="708"/>
          <w:tab w:val="left" w:pos="360" w:leader="none"/>
        </w:tabs>
        <w:ind w:left="360" w:hanging="360"/>
        <w:rPr>
          <w:color w:val="000000"/>
        </w:rPr>
      </w:pPr>
      <w:r>
        <w:rPr>
          <w:color w:val="000000"/>
        </w:rPr>
        <w:t>Если хозяин денег щелкнет пальцами пять раз над кучкой из пяти и более монет, явятся все три собаки-хранители, разорвут хозяина на куски и станут свободными и вполне материальными животными. Также демоны могут получить свободу после нена</w:t>
        <w:softHyphen/>
        <w:t>сильственной смерти хозяина, либо после мести его убийце.</w:t>
      </w:r>
    </w:p>
    <w:p>
      <w:pPr>
        <w:pStyle w:val="22"/>
        <w:ind w:firstLine="284"/>
        <w:rPr>
          <w:color w:val="000000"/>
        </w:rPr>
      </w:pPr>
      <w:r>
        <w:rPr>
          <w:color w:val="000000"/>
        </w:rPr>
        <w:t>Палациусу известно 1-е и 3-е свойства монет из списка и кое-что о призрачных псах, но по каким-то своим причинам не станет об этом рассказывать игрокам. Наверно, он сочтет их недостойными этих знаний. Также Палациус очень дорожит своим уединением, своей тайной. И вот он решит испытать игроков очень изящным способом: как бы невзначай положит монеты в дырявый мешочек, и какое-то количество из них просыплется на виду у героев. «Если они клюнут на эту уловку, то они бесчестные люди и вполне могут, забыв о клятве, выдать горожанам новые координаты моего особняка», — рассуждает он. Рудольф к тому времени уже будет за дверью. Если игроки окликнут мага и вернут ему деньги, тот может так растрогаться, что аж подарит приклю</w:t>
        <w:softHyphen/>
        <w:t>ченцам какую-нибудь очень полезную штуковину, о которой один из игроков уже вторую неделю стонет во время перекуров. Видите, какой Палациус крутой провидец!</w:t>
      </w:r>
    </w:p>
    <w:p>
      <w:pPr>
        <w:pStyle w:val="22"/>
        <w:ind w:firstLine="284"/>
        <w:rPr/>
      </w:pPr>
      <w:r>
        <w:rPr>
          <w:color w:val="000000"/>
        </w:rPr>
        <w:t>Но что если игроками овладела жадность? Внезапно Палациуса посещает мысль: а если</w:t>
      </w:r>
      <w:r>
        <w:rPr>
          <w:b/>
          <w:bCs/>
          <w:color w:val="000000"/>
        </w:rPr>
        <w:t xml:space="preserve"> </w:t>
      </w:r>
      <w:r>
        <w:rPr>
          <w:color w:val="000000"/>
        </w:rPr>
        <w:t>этими монетами приключенцы кому-то успеют заплатить до полуночи, к кому же в итоге придет собака (на самом деле к обоим), что будет с ничего не подозревающим продавцом? Чтобы не подвергать риску простых людей, Палациус предпримет запоздалую попытку задержать вороватых приключенцев. Героев начнет атаковать мебель, занавески и тапочки во главе с ожившим декора</w:t>
        <w:softHyphen/>
        <w:t>тивным доспехом. Сам же Палациус не станет применять боевую магию, пока его жизни ничто не угрожает, предпочитая смотреть, как перепа</w:t>
        <w:softHyphen/>
        <w:t>совываются приклю</w:t>
        <w:softHyphen/>
        <w:t>ченцами диван со шкафом. Однако шанс вырваться с боем из особняка достаточно далек от нуля. Палациус не станет преследовать приклю</w:t>
        <w:softHyphen/>
        <w:t>ченцев вне стен своего дома, а будет попросту ждать их вероятной смерти и возвращения монет.</w:t>
      </w:r>
    </w:p>
    <w:p>
      <w:pPr>
        <w:pStyle w:val="22"/>
        <w:ind w:firstLine="284"/>
        <w:rPr>
          <w:color w:val="000000"/>
        </w:rPr>
      </w:pPr>
      <w:r>
        <w:rPr>
          <w:color w:val="000000"/>
        </w:rPr>
        <w:t>Если диван запинает игроков до полуобмо</w:t>
        <w:softHyphen/>
        <w:t>рочного состояния, старый маг устроит что-то вроде показа</w:t>
        <w:softHyphen/>
        <w:t>тельной казни. Рудольф начнет протестовать, но после того, как Палациус расскажет о секрете монет и наглом воровстве, старьевщик погрузится в тяжелые раздумья и уже не решится возразить магу. Только теперь связанные и обреченные на смерть игроки узнают правду о монетах и, возможно, осознают, как это нехорошо — присваивать чужое. Связку игроков вместе с монетами маг сталкивает в кипящий туманом океан, и быть бы им всем мертвым, если бы… не корзина, так удачно подвешенная Туттом. Нет, мы, ДМ-ы, не добрые, просто у нас работа такая.</w:t>
      </w:r>
    </w:p>
    <w:p>
      <w:pPr>
        <w:pStyle w:val="22"/>
        <w:ind w:firstLine="284"/>
        <w:rPr/>
      </w:pPr>
      <w:r>
        <w:rPr>
          <w:color w:val="000000"/>
        </w:rPr>
        <w:t xml:space="preserve">Интересная ситуация выйдет, если все пройдет как по маслу, и все пятьдесят монет будут «за спасибо» переданы старому магу. Счастливые приключенцы уходят домой, радуются новой игрушке. Палациус гордится тем, что спас вселенную от великого зла. В полночь, при свете лун, Палациус подходит к самому берегу, долго размышляет о смысле бытия, и, наконец решившись, бросает монеты в океан. Правильно, в ту же самую корзину. Интересная все-таки штука — </w:t>
      </w:r>
      <w:r>
        <w:rPr>
          <w:color w:val="000000"/>
          <w:lang w:val="en-US"/>
        </w:rPr>
        <w:t>D</w:t>
      </w:r>
      <w:r>
        <w:rPr>
          <w:color w:val="000000"/>
        </w:rPr>
        <w:t>&amp;</w:t>
      </w:r>
      <w:r>
        <w:rPr>
          <w:color w:val="000000"/>
          <w:lang w:val="en-US"/>
        </w:rPr>
        <w:t>D</w:t>
      </w:r>
      <w:r>
        <w:rPr>
          <w:color w:val="000000"/>
        </w:rPr>
        <w:t>-шная судьба.</w:t>
      </w:r>
    </w:p>
    <w:p>
      <w:pPr>
        <w:pStyle w:val="22"/>
        <w:ind w:firstLine="284"/>
        <w:rPr>
          <w:color w:val="000000"/>
        </w:rPr>
      </w:pPr>
      <w:r>
        <w:rPr>
          <w:color w:val="000000"/>
        </w:rPr>
        <w:t>Мы опять приходим к двум концовкам: «монеты у Тутта» и «монеты у бесчестных игроков». Рассмотрим сначала второй вариант, наименее желательный.</w:t>
      </w:r>
    </w:p>
    <w:p>
      <w:pPr>
        <w:pStyle w:val="22"/>
        <w:ind w:firstLine="284"/>
        <w:rPr>
          <w:color w:val="000000"/>
        </w:rPr>
      </w:pPr>
      <w:r>
        <w:rPr>
          <w:color w:val="000000"/>
        </w:rPr>
        <w:t>Здесь все проще, но и опаснее. Совершенно невозможно предположить, что и у кого купят игроки. Тут нам остается только импровизировать: кто-то из продавцов отдаст деньги полуночной собаке без боя, кто-то захочет вступиться за них и получит серьезные увечья. Хотя собаки и не стремятся убивать людей, но стараются нейтрализовать их, повредить сухожилья на ногах и руках, а после отыскать и принести их кошель хозяину. Игроки же будут поутру находить чужие кошели, полные своих и чужих денег в изголовье кровати. Чтобы увидеть собаку, приносящую добычу, им придется целенаправленно бороться со сном, дежурить по очереди. Навряд ли они догадаются до этого в первую же ночь. Слухи. Слухи разносятся быстрее ветра: кто-то обязательно увидит собак, несущих кошели с деньгами к дому Рудольфа. Жуга врачует без лицензии, а берет дорого, Гимли обкрадывает с помощью «напер</w:t>
        <w:softHyphen/>
        <w:t>стков» честной народ, а Рудольф просто не по статусу богат. Чем не доказательство вины. Толпа горожан, собравшаяся с факелами и оружием под окнами, обвинит в злодеяниях всех, кроме самих приключенцев, особенно, если те уже успели положи</w:t>
        <w:softHyphen/>
        <w:t>тельно себя проявить. Разгоряченная брумовской выпивкой толпа будет угрожать спалить дом, пока виновника им не выдадут. В толпе кроме родственников погибших полно невежественных чернорабочих и викингов, которые пришли лишь для того, чтобы увидеть «суд Линча». Уж на них-то никакие разговоры и чистосердечные признания точно не подействуют. Они, не зная подробностей дела, просто нагнетают обстановку.</w:t>
      </w:r>
    </w:p>
    <w:p>
      <w:pPr>
        <w:pStyle w:val="22"/>
        <w:ind w:firstLine="284"/>
        <w:rPr>
          <w:color w:val="000000"/>
        </w:rPr>
      </w:pPr>
      <w:r>
        <w:rPr>
          <w:color w:val="000000"/>
        </w:rPr>
        <w:t>Для игроков и их сожителей этот день станет очень серьезным испытанием. Не исключен тот факт, что при должной сноровке игроки смогут выставить виновным Гимли, Жугу или даже Рудольфа, подбросив им золотые, к примеру. Но два раза эта уловка уж точно не сработает.</w:t>
      </w:r>
    </w:p>
    <w:p>
      <w:pPr>
        <w:pStyle w:val="22"/>
        <w:ind w:firstLine="284"/>
        <w:rPr>
          <w:color w:val="000000"/>
        </w:rPr>
      </w:pPr>
      <w:r>
        <w:rPr>
          <w:color w:val="000000"/>
        </w:rPr>
        <w:t>Если полиция Элмана успеет прибежать к месту действия, приключенцев засадят в тюрьму, если нет — просто забьют до смерти или вынудят покинуть город. Конец, расплата, тупик! Так думают наши персонажи, пока в последний момент в толпе не появляется сам Палациус. Старый маг долго медитировал и узрел во сне новое свойство монет, связанное с пятью щелчками пальцев. Вот и отличный способ для героев искупить свои грехи. На площади сооружают ограждение, под злорадный рев толпы, дрожащими пальцами приключенцы отсчитывают щелчки…</w:t>
      </w:r>
    </w:p>
    <w:p>
      <w:pPr>
        <w:pStyle w:val="22"/>
        <w:ind w:firstLine="284"/>
        <w:rPr>
          <w:color w:val="000000"/>
        </w:rPr>
      </w:pPr>
      <w:r>
        <w:rPr>
          <w:color w:val="000000"/>
        </w:rPr>
        <w:t>Кто-то из персонажей может и погибнуть на арене. Но не в этом суть. После победы над собаками, к приключенцам подходит Палациус и предлагает сделку. Маг прекрасно понимает, что бедные игроки погубили столько народу в городе все же несознательно, они же не убийцы какие-то, а просто воришки. Но вот все жители города думают иначе. Палациус предлагает накормить толпу красивой легендой, о том, что все это время персонажи действовали неосознанно, находились под действием злых чар, а теперь ужасные демоны побеждены, город спасен от уничтожения… ну и что-нибудь еще в этом роде. В обмен на все это действо маг хочет получить все пятьдесят золотых. И лучше бы игрокам согласиться, ведь их репутация уже и так упала ниже некуда, и кроме некоторых бандитов все горожане с ними даже торговать перестанут. Какой уж тут прок от денег.</w:t>
      </w:r>
    </w:p>
    <w:p>
      <w:pPr>
        <w:pStyle w:val="22"/>
        <w:ind w:firstLine="284"/>
        <w:rPr>
          <w:color w:val="000000"/>
        </w:rPr>
      </w:pPr>
      <w:r>
        <w:rPr>
          <w:color w:val="000000"/>
        </w:rPr>
        <w:t>Самый жуткий вариант развития событий — это когда приключенцы вылезают из спасительной корзины, и, не смотря на все поученные знания о проклятье монет, все равно пускают их в оборот, подвергая смертельному риску сотни невинных людей. По счастью, метровая в холке собака — не иголка в сене. Где бы гаденыши ни скрывались (ясное дело, не у Рудольфа), горожане их все равно вычислят, а когда к поиску подключится разгневанный Палациус… Публичный суд и пожизненное заключение — лучшее, что может ждать приключенцев в этом случае.</w:t>
      </w:r>
    </w:p>
    <w:p>
      <w:pPr>
        <w:pStyle w:val="22"/>
        <w:ind w:firstLine="284"/>
        <w:rPr>
          <w:color w:val="000000"/>
        </w:rPr>
      </w:pPr>
      <w:r>
        <w:rPr>
          <w:color w:val="000000"/>
        </w:rPr>
        <w:t xml:space="preserve"> </w:t>
      </w:r>
      <w:r>
        <w:rPr>
          <w:color w:val="000000"/>
        </w:rPr>
        <w:t>Впрочем, хватит о грустном. Рассмотрим первый вариант: монеты у Тутта, человека трусливого, но алчного и практически лишенного жалости. Приключенцы к этому времени знают от Палациуса некоторые подробности, связанные с проклятием, коих, впрочем, более чем достаточно для беспокойства.</w:t>
      </w:r>
    </w:p>
    <w:p>
      <w:pPr>
        <w:pStyle w:val="22"/>
        <w:ind w:firstLine="284"/>
        <w:rPr>
          <w:color w:val="000000"/>
        </w:rPr>
      </w:pPr>
      <w:r>
        <w:rPr>
          <w:color w:val="000000"/>
        </w:rPr>
        <w:t>Можно добавить к дереву квеста еще одну ветвь: Тутт, прикрываясь чужой личиной, попросту срезает у приключенцев кошель с золотыми в людном месте. Это достаточно грубый ход, и актуален он только тогда, когда вы видите, что до Палациуса игроки деньги явно не донесут.</w:t>
      </w:r>
    </w:p>
    <w:p>
      <w:pPr>
        <w:pStyle w:val="22"/>
        <w:ind w:firstLine="284"/>
        <w:rPr>
          <w:color w:val="000000"/>
        </w:rPr>
      </w:pPr>
      <w:r>
        <w:rPr>
          <w:color w:val="000000"/>
        </w:rPr>
        <w:t>Тутт, примеряя все новые «личины» сорит и сорит деньгами в кабаках и на рынке, а продавцы тем временем подвергаются нападениям жутких демонов. Весь город охвачен суеверным страхом, рынок пустеет. Кое-кто уже начал догадываться, что дело связано именно со странными дырявыми монетами, кое-кто вспомнил последние дни Лютя и его объявления в газетах. Теперь прикинем, у кого в данный момент игроки состоят на службе: Тулос, Балин или Боб? С Тулосом все очевидно — его прямая обязанность следить за порядком в городе, Боб тоже обеспокоен закрытием рынка, ведь надо же с кого-то взимать налог. Даже гномы из Клана обеспокоены, ведь нападению подвергся их главный источник легального дохода — оружейный магазин Торлика. Кто-то обязательно наймет приключенцев, и без того по уши увязших в этой истории. Схема расследования представлена в виде простенького таймера.</w:t>
      </w:r>
    </w:p>
    <w:p>
      <w:pPr>
        <w:pStyle w:val="22"/>
        <w:ind w:firstLine="284"/>
        <w:rPr/>
      </w:pPr>
      <w:r>
        <w:rPr>
          <w:b/>
          <w:color w:val="000000"/>
        </w:rPr>
        <w:t>День первый</w:t>
      </w:r>
      <w:r>
        <w:rPr>
          <w:color w:val="000000"/>
        </w:rPr>
        <w:t>. Приключенцы опрашивают по</w:t>
        <w:softHyphen/>
        <w:t>стра</w:t>
        <w:softHyphen/>
        <w:softHyphen/>
        <w:t>дав</w:t>
        <w:softHyphen/>
        <w:t>ших и свидетелей. Главное, что должно осесть в приключенческой голове: платит проклятыми монетами каждый раз новый человек, однако в порту даже такого количества приезжих не зарегистрировано. В этот же день одному из игроков дают сдачу на рынке знакомой монеткой. Лучше ее побыстрее кому-нибудь подарить. Напомню, что такие алгоритмы как «дарить монеты друг другу» (туда-обратно), «дарить их нищему, а потом отбирать силой», разумеется, не срабатывают, проклятие таким образом не снять. Подарок должен быть сделан бескорыстно.</w:t>
      </w:r>
    </w:p>
    <w:p>
      <w:pPr>
        <w:pStyle w:val="22"/>
        <w:ind w:firstLine="284"/>
        <w:rPr/>
      </w:pPr>
      <w:r>
        <w:rPr>
          <w:b/>
          <w:color w:val="000000"/>
        </w:rPr>
        <w:t>День второй</w:t>
      </w:r>
      <w:r>
        <w:rPr>
          <w:color w:val="000000"/>
        </w:rPr>
        <w:t>. Тулос наконец-то додумывается, что дело-то в новой «валюте». По всему городу появляются соответствующие плакаты с предостере</w:t>
        <w:softHyphen/>
        <w:t>жениями. Тутт обращается к Фигги, гному-ювелиру, чтобы тот заделал золотом дырочки в его монетках, но гном, презрев барыши от сделки, сообщает обо всем городской страже и Балину заодно. Тулос с приключенцами организует засаду. Если проявить расторопность, Тутта удастся схватить, а монеты изъять и выбросить в океан.</w:t>
      </w:r>
    </w:p>
    <w:p>
      <w:pPr>
        <w:pStyle w:val="22"/>
        <w:ind w:firstLine="284"/>
        <w:rPr>
          <w:color w:val="000000"/>
        </w:rPr>
      </w:pPr>
      <w:r>
        <w:rPr>
          <w:color w:val="000000"/>
        </w:rPr>
        <w:t>Если же приключенцев нанял Боб, то он просто расставит их по одному в пивных и у рыночных лотков, маскируя под нищих. В этом случае Тутт увидит плакат только к вечеру, и у игроков будут реальные шансы заметить, как кто-то платит золотым с дырочкой. Но ведь это может быть и посторонний человек, к которому монета попала случайно. Уверен, ошибок будет не миновать, но Тутта схватить может быть и удастся.</w:t>
      </w:r>
    </w:p>
    <w:p>
      <w:pPr>
        <w:pStyle w:val="22"/>
        <w:ind w:firstLine="284"/>
        <w:rPr>
          <w:color w:val="000000"/>
        </w:rPr>
      </w:pPr>
      <w:r>
        <w:rPr>
          <w:color w:val="000000"/>
        </w:rPr>
        <w:t>Ну а если игроки поступили на службу к Балину, они тоже организуют засаду в доме у Фигги. Беда в том, что приключенцы прибегают к Фигги буквально в последний момент, и гном даже не успевает их предупредить, что за другой дверью готовят такую же засаду городские стражники. В самый ответственный момент две засады буквально сталкиваются лбами, Тутт с большой долей вероятности ускользает, а персонажей Тулос принимает за сообщников Тутта и отправляет в родной и любимый обезьянник. Но после толковых разъяснений Тулос быстро отпускает игроков, если, конечно, еще не имеет каких-то личных счетов с ними.</w:t>
      </w:r>
    </w:p>
    <w:p>
      <w:pPr>
        <w:pStyle w:val="22"/>
        <w:ind w:firstLine="284"/>
        <w:rPr/>
      </w:pPr>
      <w:r>
        <w:rPr>
          <w:b/>
          <w:color w:val="000000"/>
        </w:rPr>
        <w:t>День третий</w:t>
      </w:r>
      <w:r>
        <w:rPr>
          <w:color w:val="000000"/>
        </w:rPr>
        <w:t>. Если Тутт еще на свободе, в дело вступает Палациус. Безо всяких комментариев он передает игрокам анонимное послание, адресованное и Бобу, и Элману. В послании говорится, что-то вроде: «Любому жителю Лисса под страхом смерти запрещается вызывать демонов себе в услужение с помощью пяти щелчков пальцев над пятью монетами». Такой текст следует разместить на плакатах по всему городу.</w:t>
      </w:r>
    </w:p>
    <w:p>
      <w:pPr>
        <w:pStyle w:val="22"/>
        <w:ind w:firstLine="284"/>
        <w:rPr>
          <w:color w:val="000000"/>
        </w:rPr>
      </w:pPr>
      <w:r>
        <w:rPr>
          <w:color w:val="000000"/>
        </w:rPr>
        <w:t>Уже к вечеру в Лисе появляются три огромные, но вполне дружелюбные собаки. Тутт, понадеявшись на свой опыт в магии, рискнул, и поплатился жизнью. Но где же находилось его убежище и все награбленные денежки? Это так и останется тайной.</w:t>
      </w:r>
    </w:p>
    <w:p>
      <w:pPr>
        <w:pStyle w:val="22"/>
        <w:ind w:firstLine="284"/>
        <w:rPr/>
      </w:pPr>
      <w:r>
        <w:rPr>
          <w:b/>
          <w:bCs/>
          <w:color w:val="000000"/>
        </w:rPr>
        <w:t>Из воспоминаний Коргана Четверорукого</w:t>
      </w:r>
      <w:r>
        <w:rPr>
          <w:color w:val="000000"/>
        </w:rPr>
        <w:t xml:space="preserve">. </w:t>
      </w:r>
      <w:r>
        <w:rPr>
          <w:i/>
          <w:iCs/>
          <w:color w:val="000000"/>
        </w:rPr>
        <w:t>Настоящий маг оказался куда как интереснее фальшивого. Палациус был так высок, что я ему дышал аккурат в пупок. Я даже его лица долго не мог рассмотреть, зато балахон его был ничего себе зрелищем. На нем места живого не было ото всяких перышек, ремешков, пробирочек, ракушек и прочей белиберды. Я в магии не бум-бум, но бьюсь об заклад, все это он не для дела к своей робе пришил, а так, для понтов, чтобы казаться солиднее.</w:t>
      </w:r>
    </w:p>
    <w:p>
      <w:pPr>
        <w:pStyle w:val="22"/>
        <w:ind w:firstLine="284"/>
        <w:rPr>
          <w:color w:val="000000"/>
        </w:rPr>
      </w:pPr>
      <w:r>
        <w:rPr>
          <w:i/>
          <w:iCs/>
          <w:color w:val="000000"/>
        </w:rPr>
        <w:t>Сели мы в кресла, и тут я уж рассмотрел старика хорошенько. Борода у него была что надо, метра полтора, густая такая, есть чему позавидовать. Брови и шевелюра тоже густые, ухоженные. А глазищи! Вроде бы на тебя и не смотрят, а так неловко себя чувствуешь, что даже спрятаться хотелось. Стыдно рассказывать. И говорил он странно, словно сыч: «Это же о-очевидно, что от жития в у-уединении я сильно глу-упею». Я-то надеялся, что хоть он мне лишние руки отвинтит. «Нет, магия здесь бесси-ильна», — а у самого аж глаза горят, как бы меня бедного поисследовать лишний раз. Нет, терпеть не могу этих магов. Чтоб их всех в шахте завалило… у-у-у насмерть.</w:t>
      </w:r>
    </w:p>
    <w:p>
      <w:pPr>
        <w:pStyle w:val="22"/>
        <w:ind w:firstLine="284"/>
        <w:rPr/>
      </w:pPr>
      <w:r>
        <w:rPr>
          <w:b/>
          <w:bCs/>
          <w:color w:val="000000"/>
        </w:rPr>
        <w:t>Из воспоминаний Ле-Туаль Эвилен</w:t>
      </w:r>
      <w:r>
        <w:rPr>
          <w:color w:val="000000"/>
        </w:rPr>
        <w:t xml:space="preserve">. </w:t>
      </w:r>
      <w:r>
        <w:rPr>
          <w:i/>
          <w:iCs/>
          <w:color w:val="000000"/>
        </w:rPr>
        <w:t>Как же хорошо, что в мире существует справедливость! Ну разве такая добрая морда может быть у демона. Правда, Фыркоделька ты моя!</w:t>
      </w:r>
    </w:p>
    <w:p>
      <w:pPr>
        <w:pStyle w:val="22"/>
        <w:ind w:firstLine="284"/>
        <w:rPr>
          <w:color w:val="000000"/>
        </w:rPr>
      </w:pPr>
      <w:r>
        <w:rPr>
          <w:i/>
          <w:iCs/>
          <w:color w:val="000000"/>
        </w:rPr>
        <w:t>Огромная собака жадно лизнула меня в щеку. Шипы на ее спине стали теперь совсем крошечными и даже мягкими. Рудольф поначалу так испугался, когда нас увидел, ну а потом оказалось, что он был в ужасе всего лишь оттого, что Фыркодельку будет не прокормить. А она, представьте, вообще не ест. Ее, оказывается, достаточно просто за ухом чесать: вот какой чудной зверь. Вторую собаку, по кличке Йоборотень, Палациус по праву забрал себе, а свою Пробку Корган подарил Яльмару. Надеюсь, викинг ей будет уделять больше внимания. У бедолаги Коргана и так последнее время проблем хватает. Всю посуду нам перебил. Особенно плохо проявила себя «номер три». Бедный Корган. Я клянусь, что найду для тебя лекарство. Один раз я тебя спасла, спасу и второй.</w:t>
      </w:r>
    </w:p>
    <w:p>
      <w:pPr>
        <w:pStyle w:val="22"/>
        <w:ind w:firstLine="284"/>
        <w:rPr>
          <w:color w:val="000000"/>
        </w:rPr>
      </w:pPr>
      <w:r>
        <w:rPr>
          <w:color w:val="000000"/>
        </w:rPr>
        <w:t xml:space="preserve"> </w:t>
      </w:r>
      <w:r>
        <w:rPr>
          <w:b/>
          <w:bCs/>
          <w:color w:val="000000"/>
        </w:rPr>
        <w:t>ЧАВО? (ЧАсто задаваемые ВОпросы)</w:t>
      </w:r>
    </w:p>
    <w:p>
      <w:pPr>
        <w:pStyle w:val="22"/>
        <w:ind w:firstLine="284"/>
        <w:rPr>
          <w:color w:val="000000"/>
        </w:rPr>
      </w:pPr>
      <w:r>
        <w:rPr>
          <w:i/>
          <w:iCs/>
          <w:color w:val="000000"/>
        </w:rPr>
        <w:t>Осталось за кадром второе свойство монеток. Неужели нельзя никак использовать монеты в своих корыстных целях? Или «плохишом» у тебя быть стопудово невыгодно?</w:t>
      </w:r>
    </w:p>
    <w:p>
      <w:pPr>
        <w:pStyle w:val="22"/>
        <w:ind w:firstLine="284"/>
        <w:rPr>
          <w:color w:val="000000"/>
        </w:rPr>
      </w:pPr>
      <w:r>
        <w:rPr>
          <w:color w:val="000000"/>
        </w:rPr>
        <w:t>Я очень не люблю поощрять аморальные поступки своих игроков, хотя все равно стараюсь их предусматривать и готовить соответствующие проступкам наказания. Не прощаю я только предна</w:t>
        <w:softHyphen/>
        <w:t>мерен</w:t>
        <w:softHyphen/>
        <w:t>ные убийства невинных людей.</w:t>
      </w:r>
    </w:p>
    <w:p>
      <w:pPr>
        <w:pStyle w:val="22"/>
        <w:ind w:firstLine="284"/>
        <w:rPr>
          <w:color w:val="000000"/>
        </w:rPr>
      </w:pPr>
      <w:r>
        <w:rPr>
          <w:color w:val="000000"/>
        </w:rPr>
        <w:t>Что касается второго свойства монет, то эту ветку я просто поленился придумать. Вполне возможно, в Лиссе существует еще какой-нибудь сведущий человек, которого так же, как и Тутта Лють выгнал из бюро. Этот товарищ за солидную плату согласится тремя щелчками снять проклятие с монет. А вдруг этот проходимец предложит игрокам вызвать демонов «себе в услужение»? Что тут начнется!</w:t>
      </w:r>
    </w:p>
    <w:p>
      <w:pPr>
        <w:pStyle w:val="22"/>
        <w:ind w:firstLine="284"/>
        <w:rPr>
          <w:i/>
          <w:i/>
          <w:iCs/>
          <w:color w:val="000000"/>
        </w:rPr>
      </w:pPr>
      <w:r>
        <w:rPr>
          <w:i/>
          <w:iCs/>
          <w:color w:val="000000"/>
        </w:rPr>
        <w:t>Мастер, а боевка-то где?</w:t>
      </w:r>
    </w:p>
    <w:p>
      <w:pPr>
        <w:pStyle w:val="22"/>
        <w:ind w:firstLine="284"/>
        <w:rPr>
          <w:color w:val="000000"/>
        </w:rPr>
      </w:pPr>
      <w:r>
        <w:rPr>
          <w:color w:val="000000"/>
        </w:rPr>
        <w:t xml:space="preserve">Вам мало боевки? Так получите же! Когда в городе начинаются первые нападения собак, некоторые продавцы магазинов вполне могут нанять по старой дружбе игроков, чтобы те охраняли их в полночь. В демонической форме собака мало в чем уступает зверю из Жевадана (фильм «Братство волка»). Если приключенцы ничего не знают о свойствах монет, они смогут хотя бы догадаться, что демону нужен главным образом кошель, а не продавец. </w:t>
      </w:r>
    </w:p>
    <w:p>
      <w:pPr>
        <w:pStyle w:val="22"/>
        <w:ind w:firstLine="284"/>
        <w:rPr>
          <w:color w:val="000000"/>
        </w:rPr>
      </w:pPr>
      <w:r>
        <w:rPr>
          <w:color w:val="000000"/>
        </w:rPr>
        <w:t xml:space="preserve"> </w:t>
      </w:r>
    </w:p>
    <w:p>
      <w:pPr>
        <w:pStyle w:val="Heading2"/>
        <w:rPr>
          <w:color w:val="000000"/>
          <w:sz w:val="20"/>
        </w:rPr>
      </w:pPr>
      <w:bookmarkStart w:id="40" w:name="__RefHeading___Toc146185241"/>
      <w:bookmarkEnd w:id="40"/>
      <w:r>
        <w:rPr>
          <w:color w:val="000000"/>
          <w:sz w:val="20"/>
        </w:rPr>
        <w:t>Засорилось!</w:t>
      </w:r>
    </w:p>
    <w:p>
      <w:pPr>
        <w:pStyle w:val="22"/>
        <w:ind w:firstLine="284"/>
        <w:rPr>
          <w:color w:val="000000"/>
        </w:rPr>
      </w:pPr>
      <w:r>
        <w:rPr>
          <w:color w:val="000000"/>
        </w:rPr>
        <w:t>Помните главу «Слухи Лисса»? Раз так, то вы уже должны знать, что Петерс — это монополист, рыбный магнат Лисса. Его терпеть не могут рыбаки, так как он очень скупо оплачивает их труд, его ненавидят конкуренты, коптильни которых почему-то в один год все до одной сгорели. Простой люд тоже Петерса не любит из-за поднявшихся цен на рыбу. В ком же тогда рыбный магнат нашел поддержку?</w:t>
      </w:r>
    </w:p>
    <w:p>
      <w:pPr>
        <w:pStyle w:val="22"/>
        <w:ind w:firstLine="284"/>
        <w:rPr>
          <w:color w:val="000000"/>
        </w:rPr>
      </w:pPr>
      <w:r>
        <w:rPr>
          <w:color w:val="000000"/>
        </w:rPr>
        <w:t>Благодаря рекордно высокому жалованию, Петерс нанял для охраны своих складов и коптилен целую кучу горожан, в том числе откровенно бандитского происхождения. Все они представляют собой охрану первого уровня. Второй же уровень охраны Петерса составляют элитные воины из Таллийской гвардии. Их главная задача — «сторожить сторожей», то есть следить за «первым уровнем» и охранять непосредственно тушку своего нанимателя. Про этих элитных воинов ходит много разных слухов. Говорят, что все они, как на подбор, демоны и вампиры, никогда не снимают на людях доспехов и отличаются нечеловеческой жестокостью. Про демоническую природу воинов толпа естественно привирает, а что касается жестокости… Это была вынужденная мера. После повышения цен на рыбу количество поджогов Петерсского имущества возросло сверх всякой меры, да еще и в охрану первого уровня в последнее время нанимается уж слишком много мстителей и диверсантов. Поэтому Петерс велел своим элитным воинам перекрасить свои дорогие латы в черный цвет, и всячески способствовать распространению жутких слухов для острастки горожан. А горожане все равно без стеснения плюются в людей с гербами Петерса на униформе.</w:t>
      </w:r>
    </w:p>
    <w:p>
      <w:pPr>
        <w:pStyle w:val="22"/>
        <w:ind w:firstLine="284"/>
        <w:rPr>
          <w:color w:val="000000"/>
        </w:rPr>
      </w:pPr>
      <w:r>
        <w:rPr>
          <w:color w:val="000000"/>
        </w:rPr>
        <w:t>А потом засорилась канализация. А тубы как назло засорились в самом узком месте, кто угодно туда не пролезет. Как и при любой работе с сантехникой, нужен был умелый мастер с силой Гулливера и габаритами лилипута. Такой человек нашелся, спустился вниз, а через пару часов вылез с выпученными глазами и помутившимся рассудком.</w:t>
      </w:r>
    </w:p>
    <w:p>
      <w:pPr>
        <w:pStyle w:val="22"/>
        <w:ind w:firstLine="284"/>
        <w:rPr>
          <w:color w:val="000000"/>
        </w:rPr>
      </w:pPr>
      <w:r>
        <w:rPr>
          <w:color w:val="000000"/>
        </w:rPr>
        <w:t>А проблема осталась. Петерс бросил клич, и на него почти мгновенно откликнулась безызвестная ранее групп-а авантюристов. И вот они вслед за обезумевшим мастером спускаются в катакомбы. Прошел час, затем другой. А потом началось грандиозное шоу: люк улетает в небеса, за ним вдогонку — изувеченное тело одного из авантюристов, а еще чуть погодя на всеобщее обозрение вылезло ужасное страшилище с мордой крокодила и щупальцами, вроде осьминожьих. Глазищами на всех позыркало, и обратно в люк забралось. Те, кто был посмелее, сразу бросились осматривать труп, выброшенный чудовищем, но останки через пару минут превратились в лед, а после и вовсе растаяли без следа. Есть, чему испугаться.</w:t>
      </w:r>
    </w:p>
    <w:p>
      <w:pPr>
        <w:pStyle w:val="22"/>
        <w:ind w:firstLine="284"/>
        <w:rPr>
          <w:color w:val="000000"/>
        </w:rPr>
      </w:pPr>
      <w:r>
        <w:rPr>
          <w:color w:val="000000"/>
        </w:rPr>
        <w:t>Петерс справедливо рассудил, что раз дело предстоит иметь с монстром, то и нанимать следует опытных рейдеров с Гаррота. Наш рыбный магнат за хорошие деньги быстро снарядил такую команду, но и она сгинула в канализации с концами. С тех пор уже никто и ни за какие коврижки не хотел идти на верную гибель.</w:t>
      </w:r>
    </w:p>
    <w:p>
      <w:pPr>
        <w:pStyle w:val="22"/>
        <w:ind w:firstLine="284"/>
        <w:rPr>
          <w:color w:val="000000"/>
        </w:rPr>
      </w:pPr>
      <w:r>
        <w:rPr>
          <w:color w:val="000000"/>
        </w:rPr>
        <w:t xml:space="preserve">Произошли все эти события полторы недели назад. За это время Петерс приноровился вывозить рыбные отходы на телегах прямо по улицам, но тут его быстро прищучили поочередно Боб и Тулос. В свое время каждый из них здорово поругался с Петерсом, пытаясь склонить магната к союзу. Но Петерсу всегда было безынтересно, кто находится у власти в городе, он никогда не собирался встревать в политику и полагался исключительно на свою многочисленную охрану. С тех пор Боб с Тулосом заимели на Петерса зуб, хотя никогда и не выступали против него открыто, ведь Петерс платит Элману огромные налоги, а Элман до недавнего времени имел серьезную власть над главарями банды и полиции. Так вот, Тулос с Бобом без разрешения Элмана стали взимать с Петерса негласный налог за провоз отходов по улицам, причем такой, что все рыбное производство грозилось превратиться в убыточное. Вот так Петерса, наконец, приперли к стенке. Петерс, отчаявшись, обратился теперь к простому народу: «Если кто-то прочистит мне сток, то я, награжу не только героев, но и весь город. Я снижу цены на рыбу!» </w:t>
      </w:r>
    </w:p>
    <w:p>
      <w:pPr>
        <w:pStyle w:val="22"/>
        <w:ind w:firstLine="284"/>
        <w:rPr>
          <w:color w:val="000000"/>
        </w:rPr>
      </w:pPr>
      <w:r>
        <w:rPr>
          <w:color w:val="000000"/>
        </w:rPr>
        <w:t xml:space="preserve"> </w:t>
      </w:r>
      <w:r>
        <w:rPr>
          <w:color w:val="000000"/>
        </w:rPr>
        <w:t>Завязки. Именно что во множественном числе. Если персонажи состоят на службе Боба или Тулоса, их начальники предложат приключенцам прийти к Петерсу и в очередной раз намекнуть ему, что с городскими группировками надо жить дружно, и перевозку отходов на телегах на определенных условиях можно организовать. Если приключенцы служат Балину или вовсе не служат никому, то их в один прекрасный день начнет обступать простой бедный люд. Это произойдет, только если персонажи уже успели совершить в городе что-нибудь героическое. Как вы уже догадываетесь, народ будет прямо-таки на коленях умолять игроков прочистить эту самую канализацию. В любом случае приключенцы идут записываться на аудиенцию к Петерсу.</w:t>
      </w:r>
    </w:p>
    <w:p>
      <w:pPr>
        <w:pStyle w:val="22"/>
        <w:ind w:firstLine="284"/>
        <w:rPr>
          <w:color w:val="000000"/>
        </w:rPr>
      </w:pPr>
      <w:r>
        <w:rPr>
          <w:color w:val="000000"/>
        </w:rPr>
        <w:t>Внешне Петерс похож на классического американского мафиози начала двадцатого века. Он очень боится покушений, поэтому игроки никогда не увидят его без пары телохранителей за спиной. Рыбный магнат вводит персонажей в курс дела. Петерс прекрасно понимает, что чудовище появилось под его коптильней не случайно, и все это — происки конкурентов. С Бобом или Тулосом он по-прежнему разговаривать не намерен, зато до последнего будет торговаться с приключенцами, уговаривая их выполнить сантехнические работы. Не бойтесь посулить игрокам действительно астроно</w:t>
        <w:softHyphen/>
        <w:t>мическую сумму. Как только приключенцы соглашаются, распахи</w:t>
        <w:softHyphen/>
        <w:t>вается дверь, и вбежавший стражник сообщает: только что в близлежащей пивной видели орка из погибшей недавно бригады. Вполне вероятно, приключенцы бросятся туда со всех ног.</w:t>
      </w:r>
    </w:p>
    <w:p>
      <w:pPr>
        <w:pStyle w:val="22"/>
        <w:ind w:firstLine="284"/>
        <w:rPr>
          <w:color w:val="000000"/>
        </w:rPr>
      </w:pPr>
      <w:r>
        <w:rPr>
          <w:color w:val="000000"/>
        </w:rPr>
        <w:t>Хозяин забегаловки орка не узнал, но отметил, что тот — изрядный здоровяк, которому нелегко будет затеряться в толпе. Вошел орк с парадного входа, заказал ядреную-зеленую, выпил и неспешно проковылял через задний ход во двор. Следы любителя «зеленки» прекрасно видны на влажной от мокрого снега земле маленького дворика. Но вдруг цепочка следов обрывается, будто посреди двора у орка выросли крылья. В воздухе пахнет перегаром и магией.</w:t>
      </w:r>
    </w:p>
    <w:p>
      <w:pPr>
        <w:pStyle w:val="22"/>
        <w:ind w:firstLine="284"/>
        <w:rPr>
          <w:color w:val="000000"/>
        </w:rPr>
      </w:pPr>
      <w:r>
        <w:rPr>
          <w:color w:val="000000"/>
        </w:rPr>
        <w:t>Так как выяснить больше ничего не удастся, приключенцам придется-таки лезть навстречу смерти в прямиком в канализацию.</w:t>
      </w:r>
    </w:p>
    <w:p>
      <w:pPr>
        <w:pStyle w:val="22"/>
        <w:ind w:firstLine="284"/>
        <w:rPr>
          <w:color w:val="000000"/>
        </w:rPr>
      </w:pPr>
      <w:r>
        <w:rPr>
          <w:color w:val="000000"/>
        </w:rPr>
        <w:t>Не исключено, что приключенцы предвари</w:t>
        <w:softHyphen/>
        <w:t>тельно попросят у Петерса подмоги из числа его охранников. На общем сборе шаг вперед сделают только два самых низкорослых стражника, остальные же сразу начнут причитать о жене, детях и прочих причинах пожить подольше на белом свете. О маленьких стражниках же известно очень мало, они нанялись к Петерсу уже давно, хотя и взялись неизвестно откуда. Малыши ни с кем из коллег не разговаривают, но в нескольких потасовках показали себя неплохими боевыми магами. Будет очень здорово, если приключенцы возьмут их с собой. Так же Петерс в обязательном порядке дает приключенцам магические ключи-медальоны, позволяющие проходить сквозь абсо</w:t>
        <w:softHyphen/>
        <w:t>лютно все заградительные решетки в катакомбах.</w:t>
      </w:r>
    </w:p>
    <w:p>
      <w:pPr>
        <w:pStyle w:val="22"/>
        <w:ind w:firstLine="284"/>
        <w:rPr>
          <w:color w:val="000000"/>
        </w:rPr>
      </w:pPr>
      <w:r>
        <w:rPr>
          <w:color w:val="000000"/>
        </w:rPr>
        <w:t>И вот блики пламени метаются по склизким обшарпанным стенам, с потолка монотонно капает вода, отсчитывая последние мгновения жизни незадачливых персонажей… А потом, когда приключенцы спускаются на очередной, уже заметно подтопленный нечистотами ярус, из-под воды с помпой и пузырями вылезает его величество Ужас из канализации. Два маленьких стражника самоот</w:t>
        <w:softHyphen/>
        <w:t>верженно бросаются в бой, и все увидят, как толстые щупальца раздавливают их. «Спасайтесь!» — выразительно кричит, обращаясь к игрокам, перед смертью каждый из них.</w:t>
      </w:r>
    </w:p>
    <w:p>
      <w:pPr>
        <w:pStyle w:val="22"/>
        <w:ind w:firstLine="284"/>
        <w:rPr>
          <w:color w:val="000000"/>
        </w:rPr>
      </w:pPr>
      <w:r>
        <w:rPr>
          <w:color w:val="000000"/>
        </w:rPr>
        <w:t>Да, иллюзия монстра выглядит очень убедительно: тварь рычит, пыхтит, жутко пахнет, брошенные камни сквозь нее не проходят. Но все же это иллюзия, сквозь которую можно просто пройти. И обнаружить секретный проход в одной из стен. Мощная каменная панель поворачивается, и игроки попадают в маленький сад с настоящим голубым небом над головой и маленьким солнцем. Запах гнилой рыбы сменяется ароматом цветов и трав. В довершение идиллии к приключенцам навстречу выходит аристократического вида молодой человек в белой рубахе, спадающей до самых пяток. Он представляется Арчибальдом и обращается к изумленным игрокам: «Рискуя жизнью, вы попытались спасти двух незнакомых вам людей. Я считаю, что таким, как вы, можно доверять». Если же игроки догадались, что перед ними был разыгран спектакль, и вели себя соответствующе, юноша скажет что-то вроде: «Вы разгадали наш секрет, теперь мы не можем вас просто так отпустить, но мы тем не менее надеемся на понимание и сотрудничество».</w:t>
      </w:r>
    </w:p>
    <w:p>
      <w:pPr>
        <w:pStyle w:val="22"/>
        <w:ind w:firstLine="284"/>
        <w:rPr>
          <w:color w:val="000000"/>
        </w:rPr>
      </w:pPr>
      <w:r>
        <w:rPr>
          <w:color w:val="000000"/>
        </w:rPr>
        <w:t>Игроков ведут через целый комплекс садов прямоугольной формы. На некоторых деревьях «растут» канализационные вентили, книжные полки висят прямо в воздухе, в беседке группа орков увлеченно режется в карты. Затем процессия попадает в круглую залу, стены которой сплошь образуют книжные полки. Посреди залы, за столом, сидит десяток парней и девушек в таких же миловидных ночных рубахах. Посреди стола, освещая все помещение, возвышается большой розовый кристалл. Молодой человек приглашает игроков присесть и начинает свою речь. Кратко, это выглядит так:</w:t>
      </w:r>
    </w:p>
    <w:p>
      <w:pPr>
        <w:pStyle w:val="22"/>
        <w:ind w:firstLine="284"/>
        <w:rPr>
          <w:color w:val="000000"/>
        </w:rPr>
      </w:pPr>
      <w:r>
        <w:rPr>
          <w:color w:val="000000"/>
        </w:rPr>
        <w:t>«Все, что вы здесь видите, является иллюзией, такой же, как и наш Скарификатор, с которым вы уже имели честь познакомиться. Ведь мы с вами находимся в тайном убежище, которое построили еще наши учителя, но они не успели спастись, и все до одного погибли, отвлекая на себя прихвостней Боба. Уже пять лет мы живем здесь, продолжая дело Лютя. Магия должна быть доступна простым людям, и когда-нибудь мы снова станем продавать свитки на улицах нашего родного города. А пока мы пересылаем все, что создаем, в Хаггарот. Мы редко появляемся на поверхности, за исключением тех, кто слишком уж любит выпить», — юноша презрительно фыркает в сторону воина-орка: «Но вечно мы здесь жить не намерены, поэтому мы и планируем в ближайшее время перебраться на Гаррот. Что касается вас, то мои помощники, «трагически погибшие» от щупальцев нашей иллюзии, уже обо всем мне сообщили. Итак, я предлагаю вам сделку: вы прочищаете сток, получаете у Петерса заслуженные деньги и передаете их нам. Мы же отпускаем вас с миром, не смотря на то, что вы теперь знаете нашу тайну».</w:t>
      </w:r>
    </w:p>
    <w:p>
      <w:pPr>
        <w:pStyle w:val="22"/>
        <w:ind w:firstLine="284"/>
        <w:rPr>
          <w:color w:val="000000"/>
        </w:rPr>
      </w:pPr>
      <w:r>
        <w:rPr>
          <w:color w:val="000000"/>
        </w:rPr>
        <w:t>Если игроки в бою со Скарификатором проявили себя достойно, Арчибальд даст приключенцам аванс в виде вороха магических свитков, которые заметно мощнее тех, что можно купить на улице из-под полы. Потом он отводит кого-то одного из игроков в секретную комнату для разговора один на один.</w:t>
      </w:r>
    </w:p>
    <w:p>
      <w:pPr>
        <w:pStyle w:val="22"/>
        <w:ind w:firstLine="284"/>
        <w:rPr>
          <w:color w:val="000000"/>
        </w:rPr>
      </w:pPr>
      <w:r>
        <w:rPr>
          <w:color w:val="000000"/>
        </w:rPr>
        <w:t>Прежде всего Арчибальж объясняет, почему помощь приключенцев является для его маленького сообщества столь необходимой. Ситуация такова: во-первых к затору не может выйти отряд, в котором больше человек, чем ключей, выданных Петерсом утром. Срок действия этих ключей весьма недолог. Во-вторых: орков посылать бессмысленно — они просто не пролезут в узкое место, а сами маги идти туда почему-то не хотят. Арчибальд мнется, отнекивается, и, наконец, признается, что где-то у затора в воде с недавних пор живет что-то большое. Сам Арчибальд уверен, что это что-то никак не может быть настоящим Скарификатором, но разве остальным это объяснишь! Кстати, этот спектакль со своим иллюзорным монстром молодые маги так долго разыгрывали лишь для того, чтобы как следует набить цену. В довершение картины Арчибальд предупредит игроков, что если те не захотят играть честно, то есть сбегут со всеми деньгами, то… страшное проклятие вывернет их наизнанку (или что-нибудь в этом духе). На самом деле маг досконально изучил ауры персонажей, и даже изменив внешний облик, они не смогут ускользнуть от наемных орков-убийц, тех самых, что играют сейчас в «дурака».</w:t>
      </w:r>
    </w:p>
    <w:p>
      <w:pPr>
        <w:pStyle w:val="22"/>
        <w:ind w:firstLine="284"/>
        <w:rPr>
          <w:color w:val="000000"/>
        </w:rPr>
      </w:pPr>
      <w:r>
        <w:rPr>
          <w:color w:val="000000"/>
        </w:rPr>
        <w:t>И вот в который раз судьба не оставляет нашим героям выбора. Очередной ярус катакомб, очередная порция адреналина. И еще обязательно узкая труба, сквозь которую можно пролезть только по одному, а здоровяки и обладатели громоздких доспехов и оружия имеют серьезные шансы застрять самым неудачным образом. В конце концов, место затора найдено, но что же это ворочается в мутной воде? Мы-то с вами знаем, что это просто чистик, недавно сбежавший от Ганса (куда и кому чистика следует вернуть написано на ошейнике), забрался сюда и очень здорово отъелся подгнившими рыбными головами. Но герои этого не знают, и просто грешно их хорошенько над ними не поиздеваться.</w:t>
      </w:r>
    </w:p>
    <w:p>
      <w:pPr>
        <w:pStyle w:val="22"/>
        <w:ind w:firstLine="284"/>
        <w:rPr>
          <w:color w:val="000000"/>
        </w:rPr>
      </w:pPr>
      <w:r>
        <w:rPr>
          <w:color w:val="000000"/>
        </w:rPr>
        <w:t>Чистики, они вообще-то не агрессивные и, не смотря на внушительные размеры, не могут толком за себя постоять. Если нервы у игроков достаточно крепкие, они быстро поймут, что Арчибальд был прав, и не устроят никому не нужную драку. Но суть-то вот в чем: поймут ли игроки, с какой же целью в данном квесте объявился этот членистоногий жиртрест? Да чтобы игроки хоть немного пораскинули мозгами, пусть даже над тушей ни за что убиенного существа: «А как, собственно говоря, чистик здесь оказался?» Промежутки между прутьями решеток явно что маленькие, ключей-амулетов на зверя тоже никто не одевал. Если поискать как следует, одна из арматурин оказывается рычагом, открывающим люк в потолке. Если закинуть в открывшийся люк «кошку» или подсадить кого-нибудь на плечи, можно забраться в маленькую каморку, располо</w:t>
        <w:softHyphen/>
        <w:t>женную ярусом выше. Что же в ней интересного? Во-первых — растерзанное тело Тутта на полу и целая куча золотых монеток, разбросанных по углам. (Если Тутт в ходе предыдущего квеста попал в тюрьму — тела, понятное дело, на полу не будет, да и проклятые деньги будут аккуратно спрятаны в тайнике). Во-вторых — в потолке комнаты можно заметить горловину широкой жестяной трубы, соединяющей катакомбы с поверхностью. По этой трубе Петерс уже несколько лет спускал в канализацию измельченные трупы своих врагов, а Тутт, не знавший этого правила, сбрасывал в нее трупы целиком, что и привело к образованию затора. Целую груду из человеческих останков приключенцы обнаружат под толстым слоем рыбных голов, как только начнут расчищать сток, но вот опознать ни один из трупов уже не удастся. В третьих — по жестяной трубе протянута надежная веревка. Только вот веревка эта снабжена заклятием невидимости, ее не найти, если специально не задаться вопросом, как сюда проникал сам Тутт. Но пора и за дело браться.</w:t>
      </w:r>
    </w:p>
    <w:p>
      <w:pPr>
        <w:pStyle w:val="22"/>
        <w:ind w:firstLine="284"/>
        <w:rPr>
          <w:color w:val="000000"/>
        </w:rPr>
      </w:pPr>
      <w:r>
        <w:rPr>
          <w:color w:val="000000"/>
        </w:rPr>
        <w:t>Скажу вам по секрету, Скарификатор… он действительно существует. Уже очень давно он приучился питаться свежими отходами и на людей не нападал. А живет он только в той части канализации, что по другую сторону от узкой трубы, хотя и способен проломать любую из заградительных решеток. Сильно обделенный органами чувств, а их у него всего два — тепловидение и осязание — Скарификатор не понимал, что засоренный проход можно расчистить, не знал он к своему несчастью и о толстом чистике, по другую сторону стены. Бедняга просто метался по своим владениям, изрядно разрушая их, и ревел от голода. И тут такая радость: приключенцы! С доставкой на дом!</w:t>
      </w:r>
    </w:p>
    <w:p>
      <w:pPr>
        <w:pStyle w:val="22"/>
        <w:ind w:firstLine="284"/>
        <w:rPr>
          <w:color w:val="000000"/>
        </w:rPr>
      </w:pPr>
      <w:r>
        <w:rPr>
          <w:color w:val="000000"/>
        </w:rPr>
        <w:t>Я не считаю, что этот монстр является непобедимым противником. Но главное, стоит ли с ним сражаться, ведь он был весьма полезен Петерсу, так как замечательно подъедал все улики. Навряд ли магнат обрадуется, когда ему на письменный стол положат обрывок щупальца да еще и попросят за это «сверхурочные». Выгоднее от Скарификатора сбежать, и лучше это сделать через каморку Тутта, чем через узкую трубу. Очень поможет при бегстве и живой вкусный чистик.</w:t>
      </w:r>
    </w:p>
    <w:p>
      <w:pPr>
        <w:pStyle w:val="22"/>
        <w:ind w:firstLine="284"/>
        <w:rPr/>
      </w:pPr>
      <w:r>
        <w:rPr>
          <w:color w:val="000000"/>
        </w:rPr>
        <w:t>И уж точно не стоит беседовать с Магнатом насчет трупов. Как бы уж подразуме</w:t>
        <w:softHyphen/>
        <w:t>вается, что на это нужно закрыть глаза. В лучшем случае Петерс свалит всю вину на Тутта, в худшем — охранники быстренько пошинкуют персонажей и отправят в увлекательное путешес</w:t>
        <w:softHyphen/>
        <w:t>твие по жестяной трубе. А вот если игроки сумеют отыскать в катакомбах полицейский значок или цепь с именной бляхой, да еще и доставят их Тулосу или Бобу соответ</w:t>
        <w:softHyphen/>
        <w:t xml:space="preserve">ственно… Что ж, можно поздравить как Петерса, так и игроков с окончанием спокойной жизни. Но только стоит ли ради 7 </w:t>
      </w:r>
      <w:r>
        <w:rPr>
          <w:i/>
          <w:iCs/>
          <w:color w:val="000000"/>
        </w:rPr>
        <w:t>пм</w:t>
      </w:r>
      <w:r>
        <w:rPr>
          <w:color w:val="000000"/>
        </w:rPr>
        <w:t>. так явно себя подставлять перед Петерсом и всем его воинством? Ведь когда Тулос с Бобом примутся Петерса шантажировать, сразу станет ясно, как эти улики у них оказались. Также, очень аккуратно нужно доносить на Арцибальда и его команду. Боб будет счастлив прикончить магов, завершив некогда начатое дело, Тулос этим заниматься просто не станет, а Петерс попросту не поверит игрокам. Но, как мы знаем, за молодых магов готовы вступиться многие орки в городе, так что в этом случае игра тоже не стоит свеч.</w:t>
      </w:r>
    </w:p>
    <w:p>
      <w:pPr>
        <w:pStyle w:val="22"/>
        <w:ind w:firstLine="284"/>
        <w:rPr>
          <w:color w:val="000000"/>
        </w:rPr>
      </w:pPr>
      <w:r>
        <w:rPr>
          <w:color w:val="000000"/>
        </w:rPr>
        <w:t xml:space="preserve">Кстати, Петерс свое слово обязательно сдержит, цены на рыбу хоть ненадолго, но опустятся, и игроки имеют все шансы стать великими народными героями. Ура, ура, ура! </w:t>
      </w:r>
    </w:p>
    <w:p>
      <w:pPr>
        <w:pStyle w:val="22"/>
        <w:ind w:firstLine="284"/>
        <w:rPr/>
      </w:pPr>
      <w:r>
        <w:rPr>
          <w:b/>
          <w:bCs/>
          <w:color w:val="000000"/>
        </w:rPr>
        <w:t xml:space="preserve"> </w:t>
      </w:r>
      <w:r>
        <w:rPr>
          <w:b/>
          <w:bCs/>
          <w:color w:val="000000"/>
        </w:rPr>
        <w:t>Из воспоминаний Ле-Туаль Эвилен</w:t>
      </w:r>
      <w:r>
        <w:rPr>
          <w:color w:val="000000"/>
        </w:rPr>
        <w:t xml:space="preserve">. </w:t>
      </w:r>
      <w:r>
        <w:rPr>
          <w:i/>
          <w:iCs/>
          <w:color w:val="000000"/>
        </w:rPr>
        <w:t xml:space="preserve">«Теперь-то уж меня никто не вздумает задирать. Чем я не рыцарь, с таким-то чудесным мечем на поясе? Ну, кто на новенького?» — так рассуждала я, прогуливаясь по портовому району. Весь город теперь смотрелся совсем по-другому. Моряки, те, что еще недавно, разглядывая меня, примерялись, в какой бы темный угол лучше затащить эту серую мышку, теперь с опаской расступаются в стороны. Стражники Тулоса больше не пристают с дурацкими, только что придуманными налогами за проезд. Викинги смотрят с уважением и больше не толкаются. А многие горожане и вовсе смотрят мне вслед с восхищением и завистью. Вот как много, оказывается, значит воинственный вид. «Куда пр-решь? Дорогу!» — прикрикнула я на какого-то грязного парнишку, уже окончательно входя в образ. И тут на моем пути возникла пивная «Штопаный баллон». </w:t>
      </w:r>
    </w:p>
    <w:p>
      <w:pPr>
        <w:pStyle w:val="22"/>
        <w:ind w:firstLine="284"/>
        <w:rPr>
          <w:i/>
          <w:i/>
          <w:iCs/>
          <w:color w:val="000000"/>
        </w:rPr>
      </w:pPr>
      <w:r>
        <w:rPr>
          <w:i/>
          <w:iCs/>
          <w:color w:val="000000"/>
        </w:rPr>
        <w:t>Я рыбачу задарма,</w:t>
      </w:r>
    </w:p>
    <w:p>
      <w:pPr>
        <w:pStyle w:val="22"/>
        <w:ind w:firstLine="284"/>
        <w:rPr>
          <w:i/>
          <w:i/>
          <w:iCs/>
          <w:color w:val="000000"/>
        </w:rPr>
      </w:pPr>
      <w:r>
        <w:rPr>
          <w:i/>
          <w:iCs/>
          <w:color w:val="000000"/>
        </w:rPr>
        <w:t>Голодает вся семья!</w:t>
      </w:r>
    </w:p>
    <w:p>
      <w:pPr>
        <w:pStyle w:val="22"/>
        <w:ind w:firstLine="284"/>
        <w:rPr>
          <w:i/>
          <w:i/>
          <w:iCs/>
          <w:color w:val="000000"/>
        </w:rPr>
      </w:pPr>
      <w:r>
        <w:rPr>
          <w:i/>
          <w:iCs/>
          <w:color w:val="000000"/>
        </w:rPr>
        <w:t>Петерс — гребаный жиртрест</w:t>
      </w:r>
    </w:p>
    <w:p>
      <w:pPr>
        <w:pStyle w:val="22"/>
        <w:ind w:firstLine="284"/>
        <w:rPr>
          <w:i/>
          <w:i/>
          <w:iCs/>
          <w:color w:val="000000"/>
        </w:rPr>
      </w:pPr>
      <w:r>
        <w:rPr>
          <w:i/>
          <w:iCs/>
          <w:color w:val="000000"/>
        </w:rPr>
        <w:t>Водку пьет, свинину ест.</w:t>
      </w:r>
    </w:p>
    <w:p>
      <w:pPr>
        <w:pStyle w:val="22"/>
        <w:ind w:firstLine="284"/>
        <w:rPr>
          <w:i/>
          <w:i/>
          <w:iCs/>
          <w:color w:val="000000"/>
        </w:rPr>
      </w:pPr>
      <w:r>
        <w:rPr>
          <w:i/>
          <w:iCs/>
          <w:color w:val="000000"/>
        </w:rPr>
        <w:t>Вот сниму с него подтяжки,</w:t>
      </w:r>
    </w:p>
    <w:p>
      <w:pPr>
        <w:pStyle w:val="22"/>
        <w:ind w:firstLine="284"/>
        <w:rPr>
          <w:i/>
          <w:i/>
          <w:iCs/>
          <w:color w:val="000000"/>
        </w:rPr>
      </w:pPr>
      <w:r>
        <w:rPr>
          <w:i/>
          <w:iCs/>
          <w:color w:val="000000"/>
        </w:rPr>
        <w:t>Надаю ему по ляжке,</w:t>
      </w:r>
    </w:p>
    <w:p>
      <w:pPr>
        <w:pStyle w:val="22"/>
        <w:ind w:firstLine="284"/>
        <w:rPr>
          <w:i/>
          <w:i/>
          <w:iCs/>
          <w:color w:val="000000"/>
        </w:rPr>
      </w:pPr>
      <w:r>
        <w:rPr>
          <w:i/>
          <w:iCs/>
          <w:color w:val="000000"/>
        </w:rPr>
        <w:t>Чтобы весь его доход</w:t>
      </w:r>
    </w:p>
    <w:p>
      <w:pPr>
        <w:pStyle w:val="22"/>
        <w:ind w:firstLine="284"/>
        <w:rPr>
          <w:i/>
          <w:i/>
          <w:iCs/>
          <w:color w:val="000000"/>
        </w:rPr>
      </w:pPr>
      <w:r>
        <w:rPr>
          <w:i/>
          <w:iCs/>
          <w:color w:val="000000"/>
        </w:rPr>
        <w:t>Получал честной народ.</w:t>
      </w:r>
    </w:p>
    <w:p>
      <w:pPr>
        <w:pStyle w:val="22"/>
        <w:ind w:firstLine="284"/>
        <w:rPr>
          <w:i/>
          <w:i/>
          <w:iCs/>
          <w:color w:val="000000"/>
        </w:rPr>
      </w:pPr>
      <w:r>
        <w:rPr>
          <w:i/>
          <w:iCs/>
          <w:color w:val="000000"/>
        </w:rPr>
        <w:t>Я очень мало слышала на своем веку рыбацких песен, поэтому поплотнее закуталась в плащ и незаметно проскользнула внутрь…</w:t>
      </w:r>
    </w:p>
    <w:p>
      <w:pPr>
        <w:pStyle w:val="22"/>
        <w:ind w:firstLine="284"/>
        <w:rPr>
          <w:i/>
          <w:i/>
          <w:iCs/>
          <w:color w:val="000000"/>
        </w:rPr>
      </w:pPr>
      <w:r>
        <w:rPr>
          <w:i/>
          <w:iCs/>
          <w:color w:val="000000"/>
        </w:rPr>
        <w:t>После очередной кружки рыбак напротив неожиданно заговорил: «Рыба, он же живая. Есть такая легенда, что дракон-хранитель нашего острова обещал рыбьему народу, что однажды Белая луна спустится ночью с небес и заберет их на небо. Поэтому они и слетаются на наши фонари по ночам, а, попав в сети, что есть силы кричат, плачут и молят отпустить их…» Тут с соседнего столика донесся окрик: «Не слушай ты его! Он дурак, да и спился давным-давно. Нет у нашего острова дракона-хранителя, а рыба разговаривать и подавно не умеет. Садись лучше к нам, красотка, мы тебя пивком угостим, а ты нам что-нибудь сыграешь на своей тренделке. А?» «Нет, я лучше пойду», — ответила я невпопад и быстро покинула пивную. Рыбы, дракон, деревянный болван со ртом в животе. Слишком часто я последнее время вижу этот сон. Слишком часто.</w:t>
      </w:r>
    </w:p>
    <w:p>
      <w:pPr>
        <w:pStyle w:val="22"/>
        <w:ind w:firstLine="284"/>
        <w:rPr>
          <w:b/>
          <w:b/>
          <w:bCs/>
          <w:color w:val="000000"/>
        </w:rPr>
      </w:pPr>
      <w:r>
        <w:rPr>
          <w:b/>
          <w:bCs/>
          <w:color w:val="000000"/>
        </w:rPr>
        <w:t>ЧАВО? (ЧАсто задаваемые ВОпросы)</w:t>
      </w:r>
    </w:p>
    <w:p>
      <w:pPr>
        <w:pStyle w:val="22"/>
        <w:ind w:firstLine="284"/>
        <w:rPr>
          <w:i/>
          <w:i/>
          <w:iCs/>
          <w:color w:val="000000"/>
        </w:rPr>
      </w:pPr>
      <w:r>
        <w:rPr>
          <w:i/>
          <w:iCs/>
          <w:color w:val="000000"/>
        </w:rPr>
        <w:t>Почему твой Петерс или Тутт не выбрасывал трупы в море, то есть в розовый туман, окружающий остров. Так же надежнее и гигиенич</w:t>
        <w:softHyphen/>
        <w:t>нее.</w:t>
      </w:r>
    </w:p>
    <w:p>
      <w:pPr>
        <w:pStyle w:val="22"/>
        <w:ind w:firstLine="284"/>
        <w:rPr>
          <w:color w:val="000000"/>
        </w:rPr>
      </w:pPr>
      <w:r>
        <w:rPr>
          <w:color w:val="000000"/>
        </w:rPr>
        <w:t>А вот ты сам не хочешь попробовать сбросить в океан труп какого-нибудь своего завалящего врага? Нет? И правильно делаешь, ведь любой такой труп непременно является к своему убийце в виде призрака и станет ужасно мучить видениями всяческими. Поэтому все нормальные люди прячут останки на суше. В Лиссе, например, людей хоронят в специальных подвальных склепах, вмуровывая гробы в бетонные пол и стены. И даже во время воздушных сражений бойцы внимательно следят, чтобы труп врага не укатился за борт. Так-то.</w:t>
      </w:r>
    </w:p>
    <w:p>
      <w:pPr>
        <w:pStyle w:val="22"/>
        <w:ind w:firstLine="284"/>
        <w:rPr>
          <w:i/>
          <w:i/>
          <w:iCs/>
          <w:color w:val="000000"/>
        </w:rPr>
      </w:pPr>
      <w:r>
        <w:rPr>
          <w:i/>
          <w:iCs/>
          <w:color w:val="000000"/>
        </w:rPr>
        <w:t>Как вытащить чистика из канализации и вернуть Гансу?</w:t>
      </w:r>
    </w:p>
    <w:p>
      <w:pPr>
        <w:pStyle w:val="22"/>
        <w:ind w:firstLine="284"/>
        <w:rPr>
          <w:color w:val="000000"/>
        </w:rPr>
      </w:pPr>
      <w:r>
        <w:rPr>
          <w:color w:val="000000"/>
        </w:rPr>
        <w:t>Никак. Или только с помощью зелья умень</w:t>
        <w:softHyphen/>
        <w:t xml:space="preserve">шения, ведь он, как Винни в гостях у Кролика, войти-то в трубу вошел, а выйти уже не может. </w:t>
      </w:r>
    </w:p>
    <w:p>
      <w:pPr>
        <w:pStyle w:val="22"/>
        <w:ind w:firstLine="284"/>
        <w:rPr>
          <w:color w:val="000000"/>
        </w:rPr>
      </w:pPr>
      <w:r>
        <w:rPr>
          <w:color w:val="000000"/>
        </w:rPr>
      </w:r>
    </w:p>
    <w:p>
      <w:pPr>
        <w:pStyle w:val="Heading2"/>
        <w:rPr>
          <w:color w:val="000000"/>
          <w:sz w:val="20"/>
        </w:rPr>
      </w:pPr>
      <w:bookmarkStart w:id="41" w:name="__RefHeading___Toc146185242"/>
      <w:bookmarkEnd w:id="41"/>
      <w:r>
        <w:rPr>
          <w:color w:val="000000"/>
          <w:sz w:val="20"/>
        </w:rPr>
        <w:t>На триста лет раньше, на триста метров глубже. Сон третий</w:t>
      </w:r>
    </w:p>
    <w:p>
      <w:pPr>
        <w:pStyle w:val="21"/>
        <w:rPr>
          <w:color w:val="000000"/>
        </w:rPr>
      </w:pPr>
      <w:r>
        <w:rPr>
          <w:color w:val="000000"/>
        </w:rPr>
        <w:t xml:space="preserve"> </w:t>
      </w:r>
      <w:r>
        <w:rPr>
          <w:color w:val="000000"/>
        </w:rPr>
        <w:t>Я не нашел нужных слов. Я немедленно сжег деревянное чудовище, но пощадил жреца и всех его людей, лишь с опозданьем вспомнив о заветах предков.</w:t>
      </w:r>
    </w:p>
    <w:p>
      <w:pPr>
        <w:pStyle w:val="21"/>
        <w:rPr>
          <w:color w:val="000000"/>
        </w:rPr>
      </w:pPr>
      <w:r>
        <w:rPr>
          <w:color w:val="000000"/>
        </w:rPr>
        <w:t>Трава устала тлеть, тяжелый черный дым рассеялся. И тут я услышал стук топоров: соседнее племя высекало из древесного ствола точную копию уничтоженного мной идола. Хватит! Хлопнули крылья. Я уже высоко, я вижу их всех, точно букашек на своей ладони: «Вы хотите бога? Теперь я ваш новый бог, и я не собираюсь, подобно луне, безвольно торчать в ночном небе. Нет! На острове хватает пищи для всех ваших племен. Пока хватает. Вы больше не посмеете убивать друг друга ради богатства и власти. Отныне…»</w:t>
      </w:r>
    </w:p>
    <w:p>
      <w:pPr>
        <w:pStyle w:val="21"/>
        <w:rPr>
          <w:color w:val="000000"/>
        </w:rPr>
      </w:pPr>
      <w:r>
        <w:rPr>
          <w:color w:val="000000"/>
        </w:rPr>
        <w:t xml:space="preserve">«Свобода, свобода, свобода!» — послышались крики со всех уголков острова. И в тот же момент десятки жрецов достали деревянные кинжалы с изображением ужасного истукана. И в тот же момент на землю брызнули сотни ручейков крови. И в тот же момент я камнем упал на выжженную поляну. Больно, унизительно, стыдно и страшно. Только не за себя. </w:t>
      </w:r>
    </w:p>
    <w:p>
      <w:pPr>
        <w:pStyle w:val="Normal"/>
        <w:ind w:firstLine="284"/>
        <w:jc w:val="both"/>
        <w:rPr>
          <w:color w:val="000000"/>
          <w:sz w:val="20"/>
        </w:rPr>
      </w:pPr>
      <w:r>
        <w:rPr>
          <w:color w:val="000000"/>
          <w:sz w:val="20"/>
        </w:rPr>
        <w:t xml:space="preserve">«Никто не имеет права самолично нарекать себя богом», — проговорил жрец: «Наконец-то мы поговорим с Тобой на равных, Анн-Амор. Мы пролили достаточно крови за право самим решать свою судьбу. Что нам делать, а что нет. Но ты этого никогда не увидишь». И мир померк для меня. Навсегда. Я уже не мог видеть, как с неба начали тихо-тихо падать белые холодные хлопья. </w:t>
      </w:r>
    </w:p>
    <w:p>
      <w:pPr>
        <w:pStyle w:val="Heading1"/>
        <w:rPr>
          <w:color w:val="000000"/>
          <w:sz w:val="20"/>
        </w:rPr>
      </w:pPr>
      <w:bookmarkStart w:id="42" w:name="__RefHeading___Toc146185243"/>
      <w:bookmarkEnd w:id="42"/>
      <w:r>
        <w:rPr>
          <w:color w:val="000000"/>
          <w:sz w:val="20"/>
        </w:rPr>
        <w:t>Финал</w:t>
      </w:r>
    </w:p>
    <w:p>
      <w:pPr>
        <w:pStyle w:val="Heading2"/>
        <w:rPr>
          <w:color w:val="000000"/>
          <w:sz w:val="20"/>
        </w:rPr>
      </w:pPr>
      <w:bookmarkStart w:id="43" w:name="__RefHeading___Toc146185244"/>
      <w:bookmarkEnd w:id="43"/>
      <w:r>
        <w:rPr>
          <w:color w:val="000000"/>
          <w:sz w:val="20"/>
        </w:rPr>
        <w:t>Гильдия сопровождающих и Жуткий бухарест</w:t>
      </w:r>
    </w:p>
    <w:p>
      <w:pPr>
        <w:pStyle w:val="22"/>
        <w:ind w:firstLine="284"/>
        <w:rPr>
          <w:color w:val="000000"/>
        </w:rPr>
      </w:pPr>
      <w:r>
        <w:rPr>
          <w:color w:val="000000"/>
        </w:rPr>
        <w:t>На самом деле мне уже давно не терпится перейти к финалу. А то модуль и так перерос в нехилую кампанию, рассчитанную уже не знаю на сколько игровых сессий, особенно при моем-то «чере</w:t>
        <w:softHyphen/>
        <w:t>пашьем» темпе вождения. Давайте поступим так: квесты «Мускулойдер» и «Не сотвори себе демона» я в этот раз пропущу, так как они не сильно влияют на стержневой сюжет. Но непременно обещаю вам, что как только модуль будет закончен, я сразу же выпущу специальный «аддон» к «Драконовым снам», где эти два квеста и будут как следует прописаны. Договорились? Теперь вернемся в Лисс.</w:t>
      </w:r>
    </w:p>
    <w:p>
      <w:pPr>
        <w:pStyle w:val="22"/>
        <w:ind w:firstLine="284"/>
        <w:rPr>
          <w:color w:val="000000"/>
        </w:rPr>
      </w:pPr>
      <w:r>
        <w:rPr>
          <w:color w:val="000000"/>
        </w:rPr>
        <w:t>А в Лисс съезжаются орки и викинги. Так как гостиницы и даже ночлежки забиты до отказа, неприхотливые орки ставят свои шатры прямо на улицах и площадях. Гости повсюду развешивают в больших количествах гирлянды из шкур, клыков и хвостов убитых ими чудовищ, прославляя тем самым свой родной клан. На улицах становится заметно теснее и грязнее. Все чаще тишину нарушают пьяные песни на гортанном орчьем наречье и гул разнообразных барабанов. Если герои все еще время от времени подменяют Зэката в Золотом пескаре, они обязательно увидят, как бескультурно порой ведут себя приезжие орки, но и как забывают они счет деньгам, угощая выпивкой даже незнакомцев. За эти дни Брумо несколько раз заказывал новую мебель, но доход все равно покрыл эти издержки.</w:t>
      </w:r>
    </w:p>
    <w:p>
      <w:pPr>
        <w:pStyle w:val="22"/>
        <w:ind w:firstLine="284"/>
        <w:rPr>
          <w:color w:val="000000"/>
        </w:rPr>
      </w:pPr>
      <w:r>
        <w:rPr>
          <w:color w:val="000000"/>
        </w:rPr>
        <w:t>В день праздника с самого раннего утра проводятся традиционные соревнования. Конечно же, это кулачные бои (девушки дерутся наравне с мужчинами), стрельба на меткость, армрестлинг, литрбол (кто кого перепьет), конкурс танцев и красоты (только для орчанок), конкурс песни и аккомпанемента (главным критерием, насколько я понял, является громкость).</w:t>
      </w:r>
    </w:p>
    <w:p>
      <w:pPr>
        <w:pStyle w:val="22"/>
        <w:ind w:firstLine="284"/>
        <w:rPr/>
      </w:pPr>
      <w:r>
        <w:rPr>
          <w:color w:val="000000"/>
        </w:rPr>
        <w:t>К середине дня на главной площади возводится мощное ограждение, и начинаются конкурсы поинтереснее. Сначала будет продемон</w:t>
        <w:softHyphen/>
        <w:t xml:space="preserve">стрировано некое подобие корриды. Хотя у когтезверя изрядно подпилены когти и зубы, тореадору придется очень туго, не исключен даже летальный исход, но все это и делает смельчака главным героем года. После того, как кровь на арене посыплют песочком, начинаются собачьи бои. Ну, не собачьи, а, монстрячьи, хотя суть остается та же. Но в этом году происходит нечто неслыханное. Правила изменились, и теперь шаманам разрешается помогать чудищу, на которое они сделали ставку, любыми защитными заклинаниями. Сыграли, значит, свою роль учебники магии, что контрабандой посылали в Хаггарот ученики Лютя. </w:t>
      </w:r>
      <w:r>
        <w:rPr>
          <w:rFonts w:cs="Times New Roman CYR" w:ascii="Times New Roman CYR" w:hAnsi="Times New Roman CYR"/>
          <w:color w:val="000000"/>
        </w:rPr>
        <w:t>Постарайтесь, чтобы игроки, особенно если они маги или священники, не упустили свой шанс разжиться деньжатами.</w:t>
      </w:r>
    </w:p>
    <w:p>
      <w:pPr>
        <w:pStyle w:val="22"/>
        <w:ind w:firstLine="284"/>
        <w:rPr>
          <w:color w:val="000000"/>
        </w:rPr>
      </w:pPr>
      <w:r>
        <w:rPr>
          <w:color w:val="000000"/>
        </w:rPr>
        <w:t>После серии боев небольших монстров арену вновь очищают, и начинается следующий этап празднества: братание. Такая уж есть в Хаггароте традиция, что очень многие разногласия решаются только в бою до первой серьезной раны или же вовсе до смерти противника. И только в день Жуткого бухареста не зазорно отказаться от клятвы мести. Так вот, на арену выходят лютые враги, заранее обо всем договорившись, с задором отбрасывают мечи, щиты, снимают шлемы, бегут друг другу навстречу и, обнявшись, тузят друг дружку, как дети. В награду участники действа получают неподъемную кружку ядреной-зеленой. Одну на двоих. После братания арену разбирают, а вместо нее устанавливают фонтан, в который мощным насосом закачивается из бочки «гнилая» брага, та, что чуточку послабже «зеленки». Фонтан делает один «плевок» за другим, и орки, поднимая над головами объемистые кружки, толкаясь со страшной силой, пытаются эти «плевки» поймать.</w:t>
      </w:r>
    </w:p>
    <w:p>
      <w:pPr>
        <w:pStyle w:val="22"/>
        <w:ind w:firstLine="284"/>
        <w:rPr/>
      </w:pPr>
      <w:r>
        <w:rPr>
          <w:color w:val="000000"/>
        </w:rPr>
        <w:t xml:space="preserve">А рассказываю я все это не только для антуража. Даже если приключенцы не являются орками, они все равно могут участвовать в конкурсе наравне со всеми. Только денег они не получат — все премии выдаются исключительно ядреной-зеленой, которую простому человеку и нюхать-то страшно. Зато каждую такую фляжку можно продать Брумо за 2 </w:t>
      </w:r>
      <w:r>
        <w:rPr>
          <w:i/>
          <w:iCs/>
          <w:color w:val="000000"/>
        </w:rPr>
        <w:t>зм</w:t>
      </w:r>
      <w:r>
        <w:rPr>
          <w:color w:val="000000"/>
        </w:rPr>
        <w:t>. На самом деле Бухарест и его конкурсы нужны героям, чтобы попросту поднабрать экспы, недостающей до уровня, чуть-чуть разжиться деньжатами, а главное отдохнуть от серьезных и мрачных испытаний. Не случайно весь праздничный день над Лиссом стоит солнечная безветренная погода. С крыш капает вода, и даже кажется, что в Лисс наконец-то пришла весна. Но, к сожалению, это нам только кажется.</w:t>
      </w:r>
    </w:p>
    <w:p>
      <w:pPr>
        <w:pStyle w:val="22"/>
        <w:ind w:firstLine="284"/>
        <w:rPr>
          <w:color w:val="000000"/>
        </w:rPr>
      </w:pPr>
      <w:r>
        <w:rPr>
          <w:color w:val="000000"/>
        </w:rPr>
        <w:t>Теперь я расскажу что-нибудь о Гильдии сопровождающих. В нее могут вступить любые воины, будь то гномы или эльфы: в Лиссе критерии отбора не так суровы, как на Гарроте. Но у всех, кто не является профессиональным воином или боевым магом, шансы получить должность, отличную от кашевара, не очень-то высоки. Без разговоров приключенцев примут на работу, если они уже проявили себя в городе, как герои, либо заняли призовые места в праздничных конкурсах. Основные стимулы вступления в Гильдию: деньги (всем, подписавшим контракт в день праздника, обещают двойной оклад) и доступ к рынку трофеев и конфиската.</w:t>
      </w:r>
    </w:p>
    <w:p>
      <w:pPr>
        <w:pStyle w:val="22"/>
        <w:ind w:firstLine="284"/>
        <w:rPr>
          <w:color w:val="000000"/>
        </w:rPr>
      </w:pPr>
      <w:r>
        <w:rPr>
          <w:color w:val="000000"/>
        </w:rPr>
        <w:t xml:space="preserve">Во главе гильдии находится некий орк по имени Вурр. Что о нем можно сказать... По характеру Вурр очень душевный, мягкотелый, нерешительный и неуверенный в себе, зато добрый, как глоток пива в летний полдень. К тому же он вечно простужен, кутается в меха и поминутно сморкается в свой огромный носовой платок. Не лучший портрет для руководителя почти военной организации, вы не находите? И, тем не менее, обстоятельства сложились именно так, как сложились. Об этом обязательно пойдет речь. Но чуть позже. А пока наши игроки готовятся к первому в своей жизни боевому вылету, я быстренько научу вас, господа ДМ-ы, моделировать воздушные бои над розовым океаном Туманного мира. </w:t>
      </w:r>
    </w:p>
    <w:p>
      <w:pPr>
        <w:pStyle w:val="22"/>
        <w:ind w:firstLine="284"/>
        <w:rPr>
          <w:color w:val="000000"/>
        </w:rPr>
      </w:pPr>
      <w:r>
        <w:rPr>
          <w:color w:val="000000"/>
        </w:rPr>
        <w:t>Как вы помните, баллоны дирижаблей защищены силовым полем, выдерживающим до сорока стрел или пару-тройку пушечных ядер. А пираты никогда и не стремятся пробить баллон торгового судна. Им это без надобности. Но и купцу зачастую не удается подстрелить пиратское суденышко из пушек. Порох в Мистлэнде на вес золота: много не запасешь, от души не постреляешь. Поэтому во все времена было выгоднее нанимать в команду побольше крепких ребят.</w:t>
      </w:r>
    </w:p>
    <w:p>
      <w:pPr>
        <w:pStyle w:val="22"/>
        <w:ind w:firstLine="284"/>
        <w:rPr>
          <w:color w:val="000000"/>
        </w:rPr>
      </w:pPr>
      <w:r>
        <w:rPr>
          <w:color w:val="000000"/>
        </w:rPr>
        <w:t>Следующая особенность. Судно у нас может перемещаться аж в шести направлениях! Причем специфика газовых баллонов и магических кристаллов-двигателей не так уж проста. Запоми</w:t>
        <w:softHyphen/>
        <w:t>наем: вдвое большее судно в полтора раза медленнее движется по прямой, вдвое медленнее разворачивается и вчетверо медленнее меняет высоту. Любое судно может двигаться вдоль самой кромки океана, и если команда не будет шуметь, обнаружить их за густой пеленой розовой дымки будет практически невозможно. Однако обильный конденсат может стать причиной падения и гибели дирижабля, если его команда вовремя не усилит подогрев баллона. Истории известны несколько подобных катастроф. А о подобных случаях среди пиратов и говорить нечего: они-то гораздо чаще подкрадываются к жертве на минимально возможной высоте. Макси</w:t>
        <w:softHyphen/>
        <w:t>мальная высота подъема над уровнем моря также ограничена недостатком кислорода в воздухе.</w:t>
      </w:r>
    </w:p>
    <w:p>
      <w:pPr>
        <w:pStyle w:val="22"/>
        <w:ind w:firstLine="284"/>
        <w:rPr>
          <w:color w:val="000000"/>
        </w:rPr>
      </w:pPr>
      <w:r>
        <w:rPr>
          <w:color w:val="000000"/>
        </w:rPr>
        <w:t>Если на вражеском судне разрушить магический кристалл, то оно сразу же станет неуправляемым, и его можно будет с мизерной скоростью тащить за собой на буксире. Обычно на крупном дирижабле с магическим кристаллом умеют управляться два-три человека, часто включая и капитана. Выучиться на рулевого — задача не из простых. Помимо врожденного таланта понадобится еще десяток лет обучения.</w:t>
      </w:r>
    </w:p>
    <w:p>
      <w:pPr>
        <w:pStyle w:val="22"/>
        <w:ind w:firstLine="284"/>
        <w:rPr>
          <w:color w:val="000000"/>
        </w:rPr>
      </w:pPr>
      <w:r>
        <w:rPr>
          <w:color w:val="000000"/>
        </w:rPr>
        <w:t>Сбрасывать труп недруга за борт не рекомен</w:t>
        <w:softHyphen/>
        <w:t>дуется. Нередки случаи, когда призрак убитого являлся к убийце, мучил его во сне и наяву, лишал покоя и отдыха, а порой и вовсе не оставлял несчастному другого выхода, кроме самоубийства. Но что же делать, если погибший от вашей руки противник все же свалился за борт? Во-первых, не бейте врага в спину или каким-либо другим подлым ударом. Воины, погибшие в честном бою, возвращаются крайне редко. Во-вторых, призрак привязан к месту, где его сбросили в океан, по мере удаления от него дух слабеет.</w:t>
      </w:r>
    </w:p>
    <w:p>
      <w:pPr>
        <w:pStyle w:val="22"/>
        <w:ind w:firstLine="284"/>
        <w:rPr>
          <w:color w:val="000000"/>
        </w:rPr>
      </w:pPr>
      <w:r>
        <w:rPr>
          <w:color w:val="000000"/>
        </w:rPr>
        <w:t>Ну а в остальном все действо будет напоминать абордажный бой в Карибском море нашего с вами мира. На все ваша воля, уважаемые ДМ-ы. Сделайте столько воздушных боев, сколько вашей душе угодно. Это благодатная почва для мечемаха</w:t>
        <w:softHyphen/>
        <w:t>тельства и набирания экспы в лучших традициях буржуйских модулей. Но кое-какие рекомендации я все же дам, вдруг что приглянется.</w:t>
      </w:r>
    </w:p>
    <w:p>
      <w:pPr>
        <w:pStyle w:val="22"/>
        <w:numPr>
          <w:ilvl w:val="0"/>
          <w:numId w:val="4"/>
        </w:numPr>
        <w:tabs>
          <w:tab w:val="clear" w:pos="708"/>
          <w:tab w:val="left" w:pos="180" w:leader="none"/>
        </w:tabs>
        <w:ind w:left="180" w:hanging="180"/>
        <w:rPr>
          <w:color w:val="000000"/>
        </w:rPr>
      </w:pPr>
      <w:r>
        <w:rPr>
          <w:color w:val="000000"/>
        </w:rPr>
        <w:t>Пиратский корабль выныривает из тумана прямо под носом у вашего судна, забрасывает на борт сразу сотню «кошек», и по канатам на палубу забирается сразу три сотни пиратов! И попробуй угадать, кто из врагов настоящий, а кто — мастерски сделанная иллюзия.</w:t>
      </w:r>
    </w:p>
    <w:p>
      <w:pPr>
        <w:pStyle w:val="22"/>
        <w:numPr>
          <w:ilvl w:val="0"/>
          <w:numId w:val="4"/>
        </w:numPr>
        <w:tabs>
          <w:tab w:val="clear" w:pos="708"/>
          <w:tab w:val="left" w:pos="180" w:leader="none"/>
        </w:tabs>
        <w:ind w:left="180" w:hanging="180"/>
        <w:rPr>
          <w:color w:val="000000"/>
        </w:rPr>
      </w:pPr>
      <w:r>
        <w:rPr>
          <w:color w:val="000000"/>
        </w:rPr>
        <w:t>Дирижабль атакует какое-нибудь летающее чудище с Гаррота, прирученное пиратским экипажем.</w:t>
      </w:r>
    </w:p>
    <w:p>
      <w:pPr>
        <w:pStyle w:val="22"/>
        <w:numPr>
          <w:ilvl w:val="0"/>
          <w:numId w:val="4"/>
        </w:numPr>
        <w:tabs>
          <w:tab w:val="clear" w:pos="708"/>
          <w:tab w:val="left" w:pos="180" w:leader="none"/>
        </w:tabs>
        <w:ind w:left="180" w:hanging="180"/>
        <w:rPr>
          <w:color w:val="000000"/>
        </w:rPr>
      </w:pPr>
      <w:r>
        <w:rPr>
          <w:color w:val="000000"/>
        </w:rPr>
        <w:t>Торговое судно, которое подрядились охранять наши приключенцы, внезапно натыкается на эдакий «Летучий голландец». Дирижабль выглядит давно покинутым, на палубе и в трюмах лежат трупы и совсем уже иссохшиеся мумии. Какая-то невиданная трагедия разыгралась на этом пиратском корабле, но в воздухе явственно ощущается чье-то присутствие. И это не удиви</w:t>
        <w:softHyphen/>
        <w:t>тельно, ведь пираты просто все до одного выпили зелье невидимости и дожидаются, пока большая часть команды не переберется к ним на борт. После этого они простреливают баллон своего судна (экран заранее снят), и, находясь уже на торговом дирижабле, без труда расправляются с остатками команды. Самое время игрокам проявить себя!</w:t>
      </w:r>
    </w:p>
    <w:p>
      <w:pPr>
        <w:pStyle w:val="22"/>
        <w:numPr>
          <w:ilvl w:val="0"/>
          <w:numId w:val="4"/>
        </w:numPr>
        <w:tabs>
          <w:tab w:val="clear" w:pos="708"/>
          <w:tab w:val="left" w:pos="180" w:leader="none"/>
        </w:tabs>
        <w:ind w:left="180" w:hanging="180"/>
        <w:rPr>
          <w:color w:val="000000"/>
        </w:rPr>
      </w:pPr>
      <w:r>
        <w:rPr>
          <w:color w:val="000000"/>
        </w:rPr>
        <w:t>На борту очередного пиратского дирижабля герои находят модельку черного судна с миниатюр</w:t>
        <w:softHyphen/>
        <w:t>ными фигурками скелетов и призраков на борту. Кроме того, из найденных документов можно узнать, для чего использовалась эта модель. С помощью нее корабельный маг разыгрывал спектакль, будто дирижабль сообщника атакует ставший уже легендарным Черный пират. Часть команды перебирается на борт, часть симулирует безумие. Так нечистые на руку капитаны, вроде Джека, оправдывали перед работодателем пропажу товара.</w:t>
      </w:r>
    </w:p>
    <w:p>
      <w:pPr>
        <w:pStyle w:val="22"/>
        <w:ind w:firstLine="284"/>
        <w:rPr>
          <w:color w:val="000000"/>
        </w:rPr>
      </w:pPr>
      <w:r>
        <w:rPr>
          <w:color w:val="000000"/>
        </w:rPr>
        <w:t>В конечном итоге ДМ должен добиться вот чего: благодаря везению и мастерству игроки за считанные дни непременно становятся героями среди членов Гильдии. Старшие по званию уже пророчат им повышение, когда игроков вызывает к себе сам Вурр. Суть разговора сводится к следующему. Вурр предлагает героям своеобразную сделку. Игроки должны временно прекратить службу в гильдии и оставаться на острове как минимум до начала праздника Большого зажора. «Тяжелые времена приближаются, и ваша помощь будет для меня не лишней во время праздника. Но будем надеяться, что все обойдется», — загадочно произносит Вурр, отказываясь пояснять какие-либо детали. Приключенцы уходят осматривать оружейный магазин при гильдии, в котором всем служащим полагаются солидные скидки, а Вурр закутывается в клетчатый плед и погружается в воспоминания.</w:t>
      </w:r>
    </w:p>
    <w:p>
      <w:pPr>
        <w:pStyle w:val="22"/>
        <w:ind w:firstLine="284"/>
        <w:rPr>
          <w:color w:val="000000"/>
        </w:rPr>
      </w:pPr>
      <w:r>
        <w:rPr>
          <w:color w:val="000000"/>
        </w:rPr>
        <w:t>И сорок лет назад, и в наши дни правил на Гарроте Джорг третий, верховный вождь орков, отец которого был сыном того самого великого вождя, Джорга первого, что жил еще в те времена, когда орки не ели ничего, кроме мяса, не умели писать и читать на общем, а дирижабли представлялись им лишь новыми невиданными чудищами. Великий вождь, коему было суждено прекратить междоусобные войны многочисленных кланов, в те далекие годы возглавлял отряд, что по чистой случайности встретил первую экспедицию с большой земли. Как Джорг прошел путь от воина до короля, как прекратил жестокие междоусобицы, я расскажу как-нибудь в другой раз, но даже мне теперь за древностею лет уже не так просто отделить в тех легендах правду от вымысла.</w:t>
      </w:r>
    </w:p>
    <w:p>
      <w:pPr>
        <w:pStyle w:val="22"/>
        <w:ind w:firstLine="284"/>
        <w:rPr>
          <w:color w:val="000000"/>
        </w:rPr>
      </w:pPr>
      <w:r>
        <w:rPr>
          <w:color w:val="000000"/>
        </w:rPr>
        <w:t>А у Джорга третьего не было детей. Бесплодие было то, или злое проклятье — никто из шаманов сказать не мог, не сыскать им было и лекарства. Оттого все пристальнее следили младшие вожди за сестрой Джорга, ждавшей от законного мужа ребенка. Родился сын, но немало сын на отца не походил. В отличие от отца, мальчик был рослым, клыкастым, широкоплечим, любому было видно, что кровь великого предка одержала верх в его жилах. Имя мальчик получил звучное, подобное воинственному кличу — Вурр. Джорг раньше срока выучил Вурра читать и писать, чем вызвал резкое осуждение родственников, и не мудрено, ведь будущий вождь, а парня так называли за глаза очень и очень многие, с каждым днем все меньше походил на сверстников. А Джорг, будто не замечая всего этого, любил Вурра, как родного сына, и тайно приносил ему все новые книги с материка. И шутка ли: едва научившись писать, Вурр начал слагать стихи. И в стихах этих пелось о любви к матери, но не о преданности вождю, уюте дома, но не чести клана, любви к жизни, но не презрении к смерти. Многим эти стихи пришлись по душе, но только не вождям. Затем пришло время Вурру стать мужчиной, получить взрослое оружие и отправиться в ледяные пустоши в свой первый рейд. Но сперва в кулачном поединке Вурр должен был отстоять свое право считаться взрослым. Уж какого слабого противника не подбирали ему отец и Джорг, Вурр не желал отвечать ударом на удар, и только защищался, пряча голову за могучими руками. И откуда взялась в голове парня такая дурь? В какую-то ночь отыскал отец у Вурра под подушкой древний пергамент с учением церлов, и в тот же час отправился к Джоргу, и сказал, уронив на руки голову: "Не быть Вурру вождем, и воином не быть. Шаман же из него не выйдет тоже, нет у моего сына ни капли таланта. Помоги нам с женой отправить его в Таллию, может там сгодиться на что". Так и решили.</w:t>
      </w:r>
    </w:p>
    <w:p>
      <w:pPr>
        <w:pStyle w:val="22"/>
        <w:ind w:firstLine="284"/>
        <w:rPr>
          <w:color w:val="000000"/>
        </w:rPr>
      </w:pPr>
      <w:r>
        <w:rPr>
          <w:color w:val="000000"/>
        </w:rPr>
        <w:t>Многие орки в то время служили в Таллийской воздушной гвардии, многие гуляли по столице, но никто из них не видел ни гвардию, ни Столицу изнутри. Вернее, не стремился увидеть. А Вурр, вернувшись на родину спустя пять лет с тяжелым диском белой луны на могучей шее, рассказал обо всем увиденном отцу. И Джоргу тоже рассказал. А за время его отсутствия отец успел неслыханно разбогатеть, убив в рейдах немало редких и опасных монстров. Оказалось, что его малый рост с лихвой компенсировала воинская удача. И еще одна новость обрадовала Вурра — у него родился брат.</w:t>
      </w:r>
    </w:p>
    <w:p>
      <w:pPr>
        <w:pStyle w:val="22"/>
        <w:ind w:firstLine="284"/>
        <w:rPr>
          <w:color w:val="000000"/>
        </w:rPr>
      </w:pPr>
      <w:r>
        <w:rPr>
          <w:color w:val="000000"/>
        </w:rPr>
        <w:t>Но и тут все не было гладко: чем больше рос малыш, тем сложнее было его отличить от человека. Даже почетное орчье имя "Эрвурр", будто в насмешку данное парню, вызывало скорее ухмылку, чем почтение. Зато во всем остальном, что не касалось внешнего облика, Эрвурр всецело походил на истинного орка. Джоргу бы радоваться, вот он, наследник по крови, по вековой правде, но черные слухи с каждым днем все чаще омрачали его радость.</w:t>
      </w:r>
    </w:p>
    <w:p>
      <w:pPr>
        <w:pStyle w:val="22"/>
        <w:ind w:firstLine="284"/>
        <w:rPr>
          <w:color w:val="000000"/>
        </w:rPr>
      </w:pPr>
      <w:r>
        <w:rPr>
          <w:color w:val="000000"/>
        </w:rPr>
        <w:t>Даже сам верховный вождь, немало в науке сведущий, не верил Вурру. Не может же древняя человеческая кровь вдруг проснуться, и сделать ребенка столь уж непохожим на родителей. А тут еще нестыковка в сроках беременности. "Незаконорденный он, а значит сестру самого вождя да и бастарда заодно ждет изгнание", — так еще не говорили в слух, но думали... хоть и про себя, но слишком уж многие. Лишь авторитет Джорга и накладные клыки и парик Эрвурра кое-как еще сдерживал кривотолки, хотя все понимали, что с каждым днем верховному вождю все сложнее будет скрывать человеческую сущность Эрвурра. По счастью в те времена Джорг третий был еще молод и силен, как и подобало предводителю диких воинов, об объявлении наследника можно было пока не беспокоиться, чего нельзя было сказать о бедной сестре Джорга, уже не выходившей из шатра, опасаясь злых взглядов и метких камней. Орки Гаррота страсть как следили за своей родословной и презирали прелюбодеяния. Как-то раз, когда по ночному небу растеклась черная луна, предвещая новые испытания орчьему роду, накинув на голову глухой капюшон, Джорг третий направился к шатру сестры. Эрвурр тоже не спал в ту ночь. За последний год он удивительно быстро возмужал и был готов не только к разговорам, но и к действиям. Он сразу понял, о чем будет говорить с ним старший вождь. "Я люблю тебя, ничуть не меньше, чем твой отец, я верю своей сестре, я верю своему сердцу. Но ни твой папа, ни мама, ни брат не могут доказать эту простую правду. Что до тебя, если ты хочешь уберечь свою мать, свой славный род, ты должен сделать то, о чем я тебя попрошу", — Джорг снял с себя символ красной луны, вложил вместе с книгой о деяниях рода Джоргов в бледную дрожащую руку: "Ты отправишься в путь на рассвете, дирижабль вольных викингов доставит тебя в Лисс, Корс, или Таллию. Ты даже не представляешь, как велик наш мир. Не спеши, посмотри его хорошенько, пока не выберешь свой новый дом. Тебе не придется больше скрываться, клеить на тело шерсть и рычать. Поверь, твоя сила не в клыках и шерсти, а в могучей крови, крови великого Джорга. Многие викинги, телом наполовину орки, а духом и не на восьмушку, покидая родной Гаррот, забывают вековые порядки и традиции. Мельчают, одним словом. Будь среди них, познай их, но не растворись в них, а стань их лидером по праву силы и правды, как сделал это твой прадед. И тогда... Если я буду жив, а объявлю тебя наследником".</w:t>
      </w:r>
    </w:p>
    <w:p>
      <w:pPr>
        <w:pStyle w:val="22"/>
        <w:ind w:firstLine="284"/>
        <w:rPr>
          <w:color w:val="000000"/>
        </w:rPr>
      </w:pPr>
      <w:r>
        <w:rPr>
          <w:color w:val="000000"/>
        </w:rPr>
        <w:t xml:space="preserve">Ветер выл всю ночь, и к утру от узкой цепочки следов на снегу не осталось и воспоминания. </w:t>
      </w:r>
    </w:p>
    <w:p>
      <w:pPr>
        <w:pStyle w:val="22"/>
        <w:ind w:firstLine="284"/>
        <w:rPr>
          <w:color w:val="000000"/>
        </w:rPr>
      </w:pPr>
      <w:r>
        <w:rPr>
          <w:color w:val="000000"/>
        </w:rPr>
        <w:t>На базе капитала, сколоченного отцом Эрвурра, Джорг организовал растущую и поныне Гильдию сопровождающих. Всю финансовую документацию по грузоперевозкам прилежно вел Вурр, со всем мастерством столичного чиновника оформляя контракт за контрактом. Но его рука была недостаточно тверда, чтобы руководить делом, держать в узде младших вождей, присягнувших Гильдии в верности, позабыв вынуть из-за голенища потайной нож.</w:t>
      </w:r>
    </w:p>
    <w:p>
      <w:pPr>
        <w:pStyle w:val="22"/>
        <w:ind w:firstLine="284"/>
        <w:rPr>
          <w:color w:val="000000"/>
        </w:rPr>
      </w:pPr>
      <w:r>
        <w:rPr>
          <w:color w:val="000000"/>
        </w:rPr>
        <w:t>Прошло время. Никто не слышал о Эрвурре, да и сам верховный вождь все эти годы прилагал немалые усилия, чтобы о брате Вурра поскорее забыли. Джорг состарился, отец Вурра погиб в рейде, а мать умерла от чахотки. А потом произошла очередная смена власти в Лиссе, орки и особенно викинги наконец-то почувствовали себя в этом городе вольготно. Но кто же такой этот Элман. Уж не Эрвурр ли, сменивший орчье имя на викингское? Вся информация, доходившая до Вурра была противоречива, таинственный конунг всеми силами старался общаться с представителями Хаггарота только через третьих лиц. А у Вурра и так хватало проблем. Почуяв слабость верховного вождя, младшие вожди вконец обнаглели, на Вурра, и без того не претендовавшего на трон, уже было совершено несколько покушений. Устав от всего этого, Вурр передал бразды правления Гильдией самому достойному, на его взгляд, младшему вождю. Тот благодарно спонсировал постройку филиала Гильдии в Лиссе и помог Вурру безопасно покинуть неспокойный Хаггарот. Но даже обосновавшись в столице, хоть и не слишком часто покидая надежные стены Гильдии, Вурр никак не может добиться аудиенции Элмана. Ходят слухи, что Элману нездоровится, что он при смерти, или даже превратился в жуткое чудовище. Кто знает, кто знает. Но то, что Элман лично не появился на празднике Жуткого бухареста наводит на кое-какие мысли. А близится Большой зажор, и уж тогда-то по вековому обычаю мэр непременно должен выйти к горожанам. Вот тогда все и станет ясно. Только бы все обошлось.</w:t>
      </w:r>
    </w:p>
    <w:p>
      <w:pPr>
        <w:pStyle w:val="22"/>
        <w:ind w:firstLine="284"/>
        <w:rPr/>
      </w:pPr>
      <w:r>
        <w:rPr>
          <w:b/>
          <w:bCs/>
          <w:color w:val="000000"/>
        </w:rPr>
        <w:t>Из воспоминаний Коргана Четверорукого</w:t>
      </w:r>
      <w:r>
        <w:rPr>
          <w:color w:val="000000"/>
        </w:rPr>
        <w:t xml:space="preserve">. </w:t>
      </w:r>
      <w:r>
        <w:rPr>
          <w:b/>
          <w:bCs/>
          <w:i/>
          <w:iCs/>
          <w:color w:val="000000"/>
        </w:rPr>
        <w:t>«</w:t>
      </w:r>
      <w:r>
        <w:rPr>
          <w:i/>
          <w:iCs/>
          <w:color w:val="000000"/>
        </w:rPr>
        <w:t xml:space="preserve">Это кто еще инвалид? Сам ты урод! Больше — не меньше! Если есть сомнения, позовите сюда ваших бравых охранников. Грога там, или Трурра, к примеру. Что, не вышли на работу? То-то. А как тут выйти, если я вчера одного из них так на арене уделал, что он до сих пор синяки пересчитать не может, ну а второй, так и вовсе слабаком оказался, уже на третьей кружке загнулся, как червяк в солонке. Так годен я в вашей Гильдии служить, или еще кого вздуть? А то у меня с самого утра руки чешутся. Все четыре!», — примерно в таком ключе я начал разговор в приемной Гильдии сопровождающих. И знаете что: прокатило. Да еще как! Меня сразу же назначили на должность младшего сопровождающего. Это вам не с газовыми баллонами возиться, и не кашку-малашку варить. </w:t>
      </w:r>
    </w:p>
    <w:p>
      <w:pPr>
        <w:pStyle w:val="22"/>
        <w:ind w:firstLine="284"/>
        <w:rPr>
          <w:i/>
          <w:i/>
          <w:iCs/>
          <w:color w:val="000000"/>
        </w:rPr>
      </w:pPr>
      <w:r>
        <w:rPr>
          <w:i/>
          <w:iCs/>
          <w:color w:val="000000"/>
        </w:rPr>
        <w:t>Дальше выяснилось вот что: контракт заключается на один рейс, туда и обратно, причем ни в Хаггароте, ни в Дарфине сходить на берег младшим не разрешается, иначе, надо понимать, многих горе-путешественников не досчитаешься. Никакого путного снаряжения бесплатно не выдают, так что своим обходиться придется. Да и трофеи надо сдавать капитану, чтобы после продажи получить свой денежный эквивалент.</w:t>
      </w:r>
    </w:p>
    <w:p>
      <w:pPr>
        <w:pStyle w:val="22"/>
        <w:ind w:firstLine="284"/>
        <w:rPr>
          <w:i/>
          <w:i/>
          <w:iCs/>
          <w:color w:val="000000"/>
        </w:rPr>
      </w:pPr>
      <w:r>
        <w:rPr>
          <w:i/>
          <w:iCs/>
          <w:color w:val="000000"/>
        </w:rPr>
        <w:t>Кстати, можно еще записаться на военный дирижабль, тот, который просто вокруг Лисса курсирует и пиратов стращает. Почесал я свой зад, немало уже в передрягах поплющенный, и рассудил так, что на военный-то как раз соваться не стоит. Там и порядки строже, и в переделку влезть шансов больше — не стоит того разница в деньгах.</w:t>
      </w:r>
    </w:p>
    <w:p>
      <w:pPr>
        <w:pStyle w:val="22"/>
        <w:ind w:firstLine="284"/>
        <w:rPr>
          <w:color w:val="000000"/>
        </w:rPr>
      </w:pPr>
      <w:r>
        <w:rPr>
          <w:i/>
          <w:iCs/>
          <w:color w:val="000000"/>
        </w:rPr>
        <w:t>Всю жизнь меня батька учил, думай, Корган, головой. А вот чем больше на свете живу, тем лучше понимаю: не прав был папаша мой. Голова, она только до денег и всяких благ охоча, а отдувается, как повелось, со-о-овсем другая часть тела. А задница-то у меня в приемной разболелась ой как не к добру. Вы только подумайте: три нападения за один рейс — это просто нечто, забейте мне порох в уши! Проще уж самому стропила в шахте перегрызть, чтобы тебя быстро и аккуратненько завалило. Насмерть. У-у-у…</w:t>
      </w:r>
    </w:p>
    <w:p>
      <w:pPr>
        <w:pStyle w:val="22"/>
        <w:ind w:firstLine="284"/>
        <w:rPr/>
      </w:pPr>
      <w:r>
        <w:rPr>
          <w:b/>
          <w:bCs/>
          <w:color w:val="000000"/>
        </w:rPr>
        <w:t>Из воспоминаний Ле-Туаль Эвилен</w:t>
      </w:r>
      <w:r>
        <w:rPr>
          <w:color w:val="000000"/>
        </w:rPr>
        <w:t xml:space="preserve">. </w:t>
      </w:r>
      <w:r>
        <w:rPr>
          <w:i/>
          <w:iCs/>
          <w:color w:val="000000"/>
        </w:rPr>
        <w:t>Инструк</w:t>
        <w:softHyphen/>
        <w:t>таж проводили прямо на дирижабле. Не настоящем, конечно, а учебном. Как мне сказали, этот малыш уже много лет стоит на приколе у северных ворот города. Инструктор много о чем рассказывал, а я… Я смотрела на море.</w:t>
      </w:r>
    </w:p>
    <w:p>
      <w:pPr>
        <w:pStyle w:val="22"/>
        <w:ind w:firstLine="284"/>
        <w:rPr>
          <w:i/>
          <w:i/>
          <w:iCs/>
          <w:color w:val="000000"/>
        </w:rPr>
      </w:pPr>
      <w:r>
        <w:rPr>
          <w:i/>
          <w:iCs/>
          <w:color w:val="000000"/>
        </w:rPr>
        <w:t>Те, кто хоть раз в жизни добирался к восточной оконечности материка, сравнивают океан с поверхностью воды Соленого озера в ветреный день. Бесконечная гладь воды то вздымается, то опадает. Горб, низина, потом снова горб. Только, говорят они, пенистых гребней в розовом океане нет, и волны не бегут куда-то, а просто подымаются и опускаются, словно топчутся на месте. Или будто дышит кто-то. Жаль, но я никогда не видела Соленого озера.</w:t>
      </w:r>
    </w:p>
    <w:p>
      <w:pPr>
        <w:pStyle w:val="22"/>
        <w:ind w:firstLine="284"/>
        <w:rPr>
          <w:i/>
          <w:i/>
          <w:iCs/>
          <w:color w:val="000000"/>
        </w:rPr>
      </w:pPr>
      <w:r>
        <w:rPr>
          <w:i/>
          <w:iCs/>
          <w:color w:val="000000"/>
        </w:rPr>
        <w:t>Те, кто хоть раз в жизни бродил по болотам близь Таллийского тракта, сравнивают океан с огромным водоемом, заросшим густой тиной и ряской. Трясина вздымается и опадает, будто какой-то великан силится вырваться из подводного плена, пробуя зеленый ковер то там, то здесь, не в силах его разорвать. Только, говорят они, трясина имеет четкую границу: хоть встань на нее и иди. А туман… туман только на глубине кажется густым, а по краям клубится лишь неясной дымкой. Жаль, но я никогда не видела Таллийских болот.</w:t>
      </w:r>
    </w:p>
    <w:p>
      <w:pPr>
        <w:pStyle w:val="22"/>
        <w:ind w:firstLine="284"/>
        <w:rPr>
          <w:color w:val="000000"/>
        </w:rPr>
      </w:pPr>
      <w:r>
        <w:rPr>
          <w:i/>
          <w:iCs/>
          <w:color w:val="000000"/>
        </w:rPr>
        <w:t>А что до меня, то я сравниваю океан с наваристым клюквенным киселем, сдобренным густой розовой пенкой. Ведь его мне придется варить еще целую неделю, потому, что кроме как поварихой меня на эту развалину никто брать не захотел. Ну да пропади оно все пропадом!</w:t>
      </w:r>
    </w:p>
    <w:p>
      <w:pPr>
        <w:pStyle w:val="22"/>
        <w:ind w:firstLine="284"/>
        <w:rPr>
          <w:color w:val="000000"/>
        </w:rPr>
      </w:pPr>
      <w:r>
        <w:rPr>
          <w:color w:val="000000"/>
        </w:rPr>
      </w:r>
    </w:p>
    <w:p>
      <w:pPr>
        <w:pStyle w:val="Heading2"/>
        <w:rPr>
          <w:rFonts w:ascii="Arial CYR" w:hAnsi="Arial CYR" w:cs="Arial CYR"/>
          <w:color w:val="000000"/>
          <w:sz w:val="20"/>
          <w:szCs w:val="20"/>
        </w:rPr>
      </w:pPr>
      <w:bookmarkStart w:id="44" w:name="__RefHeading___Toc146185245"/>
      <w:bookmarkEnd w:id="44"/>
      <w:r>
        <w:rPr>
          <w:color w:val="000000"/>
          <w:sz w:val="20"/>
        </w:rPr>
        <w:t>На триста лет раньше, на триста метров глубже. Сон четвертый</w:t>
      </w:r>
    </w:p>
    <w:p>
      <w:pPr>
        <w:pStyle w:val="22"/>
        <w:ind w:firstLine="284"/>
        <w:rPr>
          <w:color w:val="000000"/>
        </w:rPr>
      </w:pPr>
      <w:r>
        <w:rPr>
          <w:color w:val="000000"/>
        </w:rPr>
        <w:t>Прошел год. Пушистый снег покрыл холодную землю Лисса толстым слоем. Ледяной ветер ежеминутно вонзает тысячи иголок в то, что осталось от моей чешуи. Месяц назад племена истребили последних животных и теперь учатся есть мясо друг друга. Больше никто не живет на поверхности, все люди переселились в пещеры, день за днем исследуя и расширяя их. Я лежу посреди заснеженного поля. Все деревья давно пошли на дрова и новых идолов. Пришел жрец, тощий, как щепка. "Ты хочешь жить, Анн-Амор?" — спросил он. "Мне все равно", — равнодушно ответил я. Заговоренные веревки уже прорастали сквозь мое тело. Я уже никогда не смогу взлететь, еще немного, и на небе станет одним созвездием больше. Но мне не страшно. В отличие от жреца.</w:t>
      </w:r>
    </w:p>
    <w:p>
      <w:pPr>
        <w:pStyle w:val="22"/>
        <w:ind w:firstLine="284"/>
        <w:rPr>
          <w:color w:val="000000"/>
        </w:rPr>
      </w:pPr>
      <w:r>
        <w:rPr>
          <w:color w:val="000000"/>
        </w:rPr>
        <w:t>"Мы подготовили для тебя пещеру, в глубине, в тепле. Только спаси нас. Спаси нас! Сделай так, чтобы над Лиссом снова засияло солнце, снова  все стало по-прежнему", — жрец снова упал передо мной на колени, как делал это когда-то давно. Я его понимал. "Вы должны перестать убивать", — ответил я, немного подумав. Жрец тут же запричитал: "Это невозможно, эти грибы, что растут на нижних ярусах, есть совершенно невозможно. Все те, что не желали есть человеческое мясо умерли. Доживем ли мы до весны, не проливая кровь?" И снова я его понимал. "Ладно, я дам вам новый шанс, я спущусь в пещеру. А после, вся боль, что вы творите, убивая друг друга сталью и мыслью, будет уходить не в остров.</w:t>
      </w:r>
    </w:p>
    <w:p>
      <w:pPr>
        <w:pStyle w:val="22"/>
        <w:ind w:firstLine="284"/>
        <w:rPr>
          <w:color w:val="000000"/>
        </w:rPr>
      </w:pPr>
      <w:r>
        <w:rPr>
          <w:color w:val="000000"/>
        </w:rPr>
        <w:t>В меня.</w:t>
      </w:r>
    </w:p>
    <w:p>
      <w:pPr>
        <w:pStyle w:val="22"/>
        <w:ind w:firstLine="284"/>
        <w:rPr>
          <w:color w:val="000000"/>
        </w:rPr>
      </w:pPr>
      <w:r>
        <w:rPr>
          <w:color w:val="000000"/>
        </w:rPr>
        <w:t>Через неделю вернется рыба, через год вырастут деревья. Если я не умру раньше", — произнес я, окончательно решившись на то, что не делал никто до меня. Да, я дам им еще один шанс.</w:t>
      </w:r>
    </w:p>
    <w:p>
      <w:pPr>
        <w:pStyle w:val="22"/>
        <w:ind w:firstLine="284"/>
        <w:rPr>
          <w:color w:val="000000"/>
        </w:rPr>
      </w:pPr>
      <w:r>
        <w:rPr>
          <w:color w:val="000000"/>
        </w:rPr>
        <w:t>Удар, затем другой. Каждую секунду своды пещеры готовы были раздавить меня собой, но лишь пугали, осыпая каменной крошкой. Потом завалило вход. Нет, скорее выход. Через полгода прекратилась боль, так нестерпимо обжигавшая сердце в первые дни моего добровольного заточения. Они перебили друг друга? Или же научились есть эти жуткие грибы. Впрочем, неважно. Пришло время сдержать обещание…</w:t>
      </w:r>
    </w:p>
    <w:p>
      <w:pPr>
        <w:pStyle w:val="22"/>
        <w:ind w:firstLine="284"/>
        <w:rPr>
          <w:color w:val="000000"/>
        </w:rPr>
      </w:pPr>
      <w:r>
        <w:rPr>
          <w:color w:val="000000"/>
        </w:rPr>
      </w:r>
    </w:p>
    <w:p>
      <w:pPr>
        <w:pStyle w:val="Heading2"/>
        <w:rPr>
          <w:color w:val="000000"/>
          <w:sz w:val="20"/>
        </w:rPr>
      </w:pPr>
      <w:bookmarkStart w:id="45" w:name="__RefHeading___Toc146185246"/>
      <w:bookmarkEnd w:id="45"/>
      <w:r>
        <w:rPr>
          <w:color w:val="000000"/>
          <w:sz w:val="20"/>
        </w:rPr>
        <w:t>Карты на стол</w:t>
      </w:r>
    </w:p>
    <w:p>
      <w:pPr>
        <w:pStyle w:val="22"/>
        <w:ind w:firstLine="284"/>
        <w:rPr>
          <w:color w:val="000000"/>
        </w:rPr>
      </w:pPr>
      <w:r>
        <w:rPr>
          <w:color w:val="000000"/>
        </w:rPr>
        <w:t>Все, мой милый читатель, хватит игр, хватит интриг. Пора уж мне выкладывать все карты на стол. Ну, или почти все. Быть может, то, что я сейчас намерен тебе рассказать будет невероятным, ужасным, откровенным безумием. Но это правда.</w:t>
      </w:r>
    </w:p>
    <w:p>
      <w:pPr>
        <w:pStyle w:val="22"/>
        <w:ind w:firstLine="284"/>
        <w:rPr/>
      </w:pPr>
      <w:r>
        <w:rPr>
          <w:b/>
          <w:bCs/>
          <w:color w:val="000000"/>
        </w:rPr>
        <w:t>Тайна первая</w:t>
      </w:r>
      <w:r>
        <w:rPr>
          <w:color w:val="000000"/>
        </w:rPr>
        <w:t>. Под городом Лисс, на глубине больше сотни метров, до сих пор обитает древний и страшный народ белых. А те сны, где ты видел себя драконом — тоже реальность. Только все это случилось на триста лет раньше, а сам Анн-Амор и по сей день томится в своей подземной тюрьме. На триста метров глубже.</w:t>
      </w:r>
    </w:p>
    <w:p>
      <w:pPr>
        <w:pStyle w:val="22"/>
        <w:ind w:firstLine="284"/>
        <w:rPr>
          <w:color w:val="000000"/>
        </w:rPr>
      </w:pPr>
      <w:r>
        <w:rPr>
          <w:color w:val="000000"/>
        </w:rPr>
        <w:t>В тот день, когда остров впервые содрогнулся от подземных ударов, вход в пещеру Анн-Амора оказался наглухо замурован, равно как и верхние пещеры, ставшие новым домом для тех, чьи отцы истребили все живое на поверхности некогда цветущего Лисса. Какое-то время остатки первых племен продолжали в буквальном смысле этого слова пожирать друг друга, попутно забывая за ненадобностью все то, что некогда связывало их с людьми. Вслед за разумом они потеряли и внешний облик. Виной тому были все те же белые, светящиеся грибы. Многие погибли, пытаясь применять их в пищу. Многие, да не все. Тот, кто был слаб и не мог убить ближнего своего в смертельной схватке, был просто вынужден рискнуть и, не жуя, проглотить вонючую маслянистую плесень, напоминающую едино</w:t>
        <w:softHyphen/>
        <w:t>временно и лишайник, и выводок бледных поганок. Грибы были настолько токсичны, что мутации проявились уже в первом поколении. Впрочем, мутации эти сложно было назвать бесполезными. Сначала остатки первых племен потеряли способность к прямохождению, что было скорее удобством в тесных подземных катакомбах. Затем их пальцы превратились в когти, а затем и в скребки, коими оказалось очень удобно разрывать плотную землю в поисках новых пещер с новыми грибами. Пищи стало хватать на всех, с избытком, каннибализм прекратился. Боль отступила и дракон уснул. Хоть Анн-Амор и не знал, что случилось с его народом, обещание свое он держал твердо. Каждую вторую ночь он просыпался, набирал в могучие легкие горячего пламени, и с силой выдыхал его через узкую шахту, волею судьбы образовавшуюся в земле после первого землетрясения. По трехсотметровому желобу, столь узкому (шириной не больше локтя), что никто никогда и не помышлял в него пролезть, пламя достигало поверхности острова. Так дракон-хранитель растопил ледяной панцирь Лисса, так он разогрел воздух, и летучие рыбы вернулись к берегам острова. Но не смотря на все старания дракона, климат так и не стал прежним: дождь сменялся мокрым снегом, мокрый снег — дождем, ласковое летнее солнце лишь в последние сто лет начало робко показываться из-за туч. А потом на остров высадились гномы во главе с Доноганом. Что было дальше, я вам, кажется, уже рассказывал. Только вот куда же исчез первый правитель Лисса с десятком верных товарищей? Неужели под землю? Да, друзья мои, так оно и было. Но это отдельная история.</w:t>
      </w:r>
    </w:p>
    <w:p>
      <w:pPr>
        <w:pStyle w:val="22"/>
        <w:ind w:firstLine="284"/>
        <w:rPr>
          <w:color w:val="000000"/>
        </w:rPr>
      </w:pPr>
      <w:r>
        <w:rPr>
          <w:color w:val="000000"/>
        </w:rPr>
        <w:t>Когда Доноган и его отряд сошел по трапу на заснеженный Лисс, первое, что они увидели — это источенные временем и ветром статуи уродливых идолов, с маленькими кривыми руками, хищными глазами-бусинкми и огромными ртами, зияющими прямо в животе. Позднее по образцу и подобию этих таинственных статуй Доноган выковал себе и своим воинам доспехи, живот которых украшали столь же жуткие пасти, выполненные в виде гравировки. Откуда им было знать, что на сто метров глубже изо дня в день белый народ бережно раскладывал собранные грибы у ног последней и самой большой статуе Боога. Главный жрец еще в те давние времена приказал людям доставить ее в пещеры. Белый народ уже две сотни лет кряду поклонялся идолу, даже не зная его истинного назначения, его силы, пробуждаемой жертвоприношениями. А на поверхности острова годы неслись все быстрее и быстрее, Туманный мир менялся чуть ли не ежечасно. В «холодной войне» с Дарфином Доноган отстоял независимость своего острова-государства, но, упиваясь победой, не заметил, как Лисс заполонили люди. И уж каким ударом для него стало то, что его верные гномы со всем этим положением вещей быстро свыклись и наотрез отказались изгонять чужаков! Именно тогда легендарный правитель и обнаружил замурованный проход, ведущий в неописуемые глубины острова. Вместе с десятком верных и преданных соратников, Доноган спустился по таинственному проходу так глубоко, как не спускались даже самые отважные шахтеры. А тем временем на поверхности люди и вставшие на их сторону гномы решили окончательно закрепить за собой кресло правителя города. Прогремел взрыв, и Доноган вместе с отрядом вмиг оказался отрезанным от всего внешнего мира. Пробить завал было решительно невозможно. Что ж, им оставалось только спускаться глубже и глубже, в жаркие влажные пещеры. Так сложилось, что на гномах оказались надеты те самые доспехи, которые выковал Доноган, очарованный величием древних идолов. Белый народ увидел чужаков и без колебаний признал в них правителей, посланников самого Боога. В дар гномам белые жрецы преподнесли лучшие грибы, растущие в самых глубоких подземельях. На пятый день, измученные голодом, гномы отведали запретной пищи, и это было первым шагом на пути превращения Доногана и его свиты в чудовищ пострашнее, чем самые уродливые белые. На подгорный народ грибы подействовали иначе, чем на людей. Яркие и сладостные галлюцинации заставили гномов снова и снова потребовать грибов, а через неделю великий правитель уже перестал тосковать по внешнему миру. А события там, наверху, сменяли друг друга все стремительнее, и газетчики едва успевали перепечатывать заголовки.</w:t>
      </w:r>
    </w:p>
    <w:p>
      <w:pPr>
        <w:pStyle w:val="22"/>
        <w:ind w:firstLine="284"/>
        <w:rPr/>
      </w:pPr>
      <w:r>
        <w:rPr>
          <w:b/>
          <w:bCs/>
          <w:color w:val="000000"/>
        </w:rPr>
        <w:t>Тайна вторая</w:t>
      </w:r>
      <w:r>
        <w:rPr>
          <w:color w:val="000000"/>
        </w:rPr>
        <w:t>. Вторая тайна связана с Балином, нишру и эльфийским кварталом. Вот как все было на самом деле. Скажем так: вас не смущает то, что вполне разумные, расчетливые и грамотные экономисты — эльфы, надо понимать — едва отстроив свой квартал, внезапно стали взимать с населения непомерно высокие налоги? Как вы понимаете, именно это и явилось главной причиной народного недовольства и привело к власти Ашедука? А потом еще и в мгновение ока смотались, не успев толком упаковать чемоданы. С чего бы? Дело в том, что в этот раз умение предвидеть будущее сыграло с ушастыми дурную шутку. В высоких лесах прорицатели забили тревогу намного раньше, чем следовало бы, увидев живописную версию апокалипсиса отдельно взятого острова. Вот эльфы и решили нажиться как следует, а потом оперативно "сделать ноги". Выходит, что на самом деле причина была следствием, а следствие — причиной. Почему же тогда так много ценностей осталось лежать в тайниках эльфийского квартала? Опять обратимся к реальной истории. Эльфы очень здорово просчитались, наняв для организации магического проклятия пусть и талантливого, но падшего эльфа. А падший эльф все же мыслит иными категориями, чем его отдаленный высокий родич. Он, к примеру, больше думает не о благополучие родной расы, а о том, как бы побыстрее набить свой карман. Ну прямо как человек! Этот гадкий падший эльф выпустил туман и демонов-нишру немного раньше установленного срока, чтобы высокие эльфы не успели собраться. Кроме того, маг задумал еще одну хитрость. Уберечься от шарообразных демонов можно только лишь повесив на шею амулет с кровью брата, убившего брата. Для высокого эльфа такой поступок просто... даже слов таких нет в общем языке, а для падшего эльфа убить, пусть даже родного брата — вполне осуществимое дело. Но маг свой план не успел притворить в жизнь — в темном переулке Лисса его догнала-таки меткая эльфийская стрела. Какой-то бродяга тут же стянул у покойника книгу с заклинаниями, и эльфы ее не стали искать.</w:t>
      </w:r>
    </w:p>
    <w:p>
      <w:pPr>
        <w:pStyle w:val="22"/>
        <w:ind w:firstLine="284"/>
        <w:rPr>
          <w:color w:val="000000"/>
        </w:rPr>
      </w:pPr>
      <w:r>
        <w:rPr>
          <w:color w:val="000000"/>
        </w:rPr>
        <w:t>Многих хозяев сменила книга, пока не попала в руки к Балину. В то время клан Железной воли не имел никакой структуры, не рушил витрины, а был просто-напросто подпольным клубом, где сетовали на жизнь уставшие от принудительных работ гномы. Во главе клуба стоял Двалин, который всеми силами — а был он неплохим дипломатом — добивался облегчения участи своего народа в городе. Двалина любили все, кроме его брата. Но как-то раз Балину удалось прочитать зашифрованные страницы в потрепанной книге, и в эту же ночь бедный Двалин лишился жизни. Его кровь, до сих пор необъяснимым образом сочащаяся из вечно теплого тела, была разлита в ромбовидные емкости. Гномы заселили эльфийский квартал, продав многочислен</w:t>
        <w:softHyphen/>
        <w:t>ные находки и драгоценности, закупились оружием и превратились в солидную группировку с реальными шансами захватить власть. Особенно, если учесть то, что Балин уже практически разобрался, как заставить демонов вылететь за пределы тумана, а уж про зелье, превращающее людей в гномов, я и не говорю.</w:t>
      </w:r>
    </w:p>
    <w:p>
      <w:pPr>
        <w:pStyle w:val="22"/>
        <w:ind w:firstLine="284"/>
        <w:rPr/>
      </w:pPr>
      <w:r>
        <w:rPr>
          <w:b/>
          <w:bCs/>
          <w:color w:val="000000"/>
        </w:rPr>
        <w:t>Тайна третья</w:t>
      </w:r>
      <w:r>
        <w:rPr>
          <w:color w:val="000000"/>
        </w:rPr>
        <w:t>. Эрвурр и Элман — одно лицо. Историю Эрвурра мы с вами знаем, а Элман для нас все еще остается загадкой. А случилось с наследником орчьего престола следующее. Некоторое время Эрвурр действительно плавал на дирижаблях вместе с викингами, наблюдая и изучая их культуру. Эрвурр справедливо заключил, что именно гибкое и восприимчивое ко всему новому сознание викинга позволяет их народу выживать в условиях быстро меняющегося мира. Но они вот-вот потеряют свою культуру и окончательно станут людьми. Но и консерва</w:t>
        <w:softHyphen/>
        <w:t>тивным оседлым оркам в современном Мистлэнде выжить будет ничуть не легче. И Эрвурр поставил своей целью донести до Хаггарота свежие идеи викингов, а  оседлых орков заставить внимательнее относиться к заветам отцов и дедов. Иными словами Эрвурр решил вновь объединить оба народа, создать мощное и современное государство, способное противостоять непрерывно растущим за счет людей Соединенным королевствам. Но нужно было с чего-то начинать. Для начала Эрвурр поднял на дирижабле мятеж, после которого капитан, по мнению команды слишком увлекшийся пиратством, полетел за борт. Еще не один десяток пиратствующих дирижаблей Эрвурр убедил, что охранять купцов куда выгоднее, чем их грабить. Но, впрочем, к этому времени молодой Эрвурр уже стал называть себя Элманом.</w:t>
      </w:r>
    </w:p>
    <w:p>
      <w:pPr>
        <w:pStyle w:val="22"/>
        <w:ind w:firstLine="284"/>
        <w:rPr>
          <w:color w:val="000000"/>
        </w:rPr>
      </w:pPr>
      <w:r>
        <w:rPr>
          <w:color w:val="000000"/>
        </w:rPr>
        <w:t>Авторитет Элмана среди викингов рос, говорили, что одно его благословение предвещало любому судну удачу. Тем временем ряды викингов все быстрее пополнялись за счет людей, с новым народом воздушных вояк нельзя уже было не считаться. Когда Элман оказался проездом в Лиссе, с ним пожелал встретиться Боб, глава самой крупной банды города. Боб обратил внимание викинга на то, что из-за безумств Ашедука в городе скоро не останется не только торговцев, но и жителей вообще, а Элман может прославиться на весь Мистлэнд, как герой-освободитель. Сам Боб не хотел и попросту не мог тогда совершить переворот, да и вообще, глава будущей мафии Лисса очень боялся, что город независимо от его действий в ближайшие годы захватят викнги и всем людям (по расе) Лисса не поздоровится. Вот он и пошел на сделку с Элманом. По уговору Элман получил подробный план всех подходов к ратуше-крепости, и вообще всю необходимую информацию о городе. Кроме того, часть людей Боба, по уговору, поможет Элману при штурме. А после захвата власти Элман в свою очередь обещал Бобу уничтожить всех конкурентов Большой дубины. И, что было для Боба важнее всего, Элман поклялся никогда не использовать верных ему викингов против Большой дубины. Клятва была скреплена кровью, а любому известно, что клятва крови для орка-вождя бесценна и нерушима. Элман тогда не задумывался о том, что, будучи единственной бандой в городе, Большая дубина рано или поздно окрепнет и Боб без труда свергнет его самого, прикрываясь все той же опрометчивой клятвой. Нет, для Элмана в тот момент было важнее всего доказать себе, отцу, всему миру, что он вождь, что он может по праву сильного захватить власть.</w:t>
      </w:r>
    </w:p>
    <w:p>
      <w:pPr>
        <w:pStyle w:val="22"/>
        <w:ind w:firstLine="284"/>
        <w:rPr>
          <w:color w:val="000000"/>
        </w:rPr>
      </w:pPr>
      <w:r>
        <w:rPr>
          <w:color w:val="000000"/>
        </w:rPr>
        <w:t>Переворот завершился удачей, Элман, а, быть может, снова Эрвурр, уже собирался отправиться в Хаггарот, встретиться с отцом, но, взглянув на себя в зеркало, крепко задумался. На Элмана смотрел чистокровный человек, без малейшей тени орчьей крови.</w:t>
      </w:r>
    </w:p>
    <w:p>
      <w:pPr>
        <w:pStyle w:val="22"/>
        <w:ind w:firstLine="284"/>
        <w:rPr>
          <w:color w:val="000000"/>
        </w:rPr>
      </w:pPr>
      <w:r>
        <w:rPr>
          <w:color w:val="000000"/>
        </w:rPr>
      </w:r>
    </w:p>
    <w:p>
      <w:pPr>
        <w:pStyle w:val="Heading2"/>
        <w:rPr>
          <w:color w:val="000000"/>
          <w:sz w:val="20"/>
        </w:rPr>
      </w:pPr>
      <w:bookmarkStart w:id="46" w:name="__RefHeading___Toc146185247"/>
      <w:bookmarkEnd w:id="46"/>
      <w:r>
        <w:rPr>
          <w:color w:val="000000"/>
          <w:sz w:val="20"/>
        </w:rPr>
        <w:t>Начало конца. Хроника апокалипсиса</w:t>
      </w:r>
    </w:p>
    <w:p>
      <w:pPr>
        <w:pStyle w:val="TextBodyIndent"/>
        <w:rPr>
          <w:color w:val="000000"/>
          <w:sz w:val="20"/>
        </w:rPr>
      </w:pPr>
      <w:r>
        <w:rPr>
          <w:color w:val="000000"/>
          <w:sz w:val="20"/>
        </w:rPr>
        <w:t xml:space="preserve">Мы с вами не станем особо торопить наших игроков, ведь они должны вступить в финал модуля во всеоружии, и будет очень обидно, если они не успеют закончить свои многочисленные дела. Ну, в смысле, закупиться магическими шмотками, наполнить книги отборными заклинаниями, а рюкзаки забить под завязку всяческим по большей части бесполезным снаряжением. И уж пусть на этот раз не жалеют денег, после смерти, впрочем, как и после окончания модуля, деньги им будут уже не нужны. </w:t>
      </w:r>
    </w:p>
    <w:p>
      <w:pPr>
        <w:pStyle w:val="TextBodyIndent"/>
        <w:rPr>
          <w:color w:val="000000"/>
          <w:sz w:val="20"/>
        </w:rPr>
      </w:pPr>
      <w:r>
        <w:rPr>
          <w:color w:val="000000"/>
          <w:sz w:val="20"/>
        </w:rPr>
        <w:t>А то, что дело уже начинает пахнуть керосином, герои должны обязательно четко почувствовать. Но сперва давайте еще разок вместе вспомним, кто из жителей Лисса старательно запугивал наших доверчивых персонажей приближающимся концом света, или города как минимум. Особо скажем про сны, где герои видят себя в роли дракона-хранителя Анн-Амора. То, что собственно снов в модуле всего четыре, вовсе не означает, что эту информацию нужно выдавать игрокам столь же крупными порциями. Неясные кошмары, призрачные намеки на грани сна и реальности помогут вам, уважаемый ДМ, на протяжении всего модуля усердно нагнетать обстановку. И пусть приключенцы каждый второй раз просыпаются в холодном поту, а наяву видят ужасных пузоротых истуканов посреди улицы или белесых уродцев, крадущихся в тени. Во-вторых, тот несчастный нищий, зарубленный викингами, все же успевает перед смертью здорово напугать игроков. Гертруда — еще более бестолковый предсказатель, но и она с радостью подольет масла в огонь. Третья веха — это туманные высказывания мага Палациуса. Как мы помним, он способен переселяться в тело любого дракона Туманного мира. Однако то, что под островом заточен самый настоящий дракон, настолько шокировало самого мага, что он сам до конца не может в это все поверить. А это значит, что делиться подобным знанием с приключенцами Палациус и боится, и стесняется. В-четвертых, в заброшенных домах и повалах эльфийского квартала можно не только вздрючить какого-нибудь монстра-стража и разжиться магическим мечем-щитом, но и раскопать чьи-нибудь дневники и записки, проливающие свет на истинные причины бегства эльфов из города. Но про Двалина и братоубийство пока ни-ни! И в-пятых — сделка с Вурром. Только вот чем руководствовался Вурр, готовясь к неприятным сюрпризам в день Большого зажора, я сам толком не разобрался. Предчувствием, наверно. А теперь собственно поэтапное описание апокалипсиса городского масштаба. Как я уже говорил в начале, жесткого таймера делать не стоит. Пусть со дня Жуткого бухареста прошло несколько дней, приключенцы маленько оклемались, нагуляли жирка, и тут...</w:t>
      </w:r>
    </w:p>
    <w:p>
      <w:pPr>
        <w:pStyle w:val="TextBodyIndent"/>
        <w:rPr/>
      </w:pPr>
      <w:r>
        <w:rPr>
          <w:b/>
          <w:bCs/>
          <w:color w:val="000000"/>
          <w:sz w:val="20"/>
        </w:rPr>
        <w:t>День первый</w:t>
      </w:r>
      <w:r>
        <w:rPr>
          <w:color w:val="000000"/>
          <w:sz w:val="20"/>
        </w:rPr>
        <w:t xml:space="preserve"> (Три дня до Зажора). Ничего ужасного на первый взгляд не произошло. Но все же народ на площади обеспокоен, в газетах появляются тревожные заголовки. А дело-то все в том, что этой ночью огненный столб, по которому уже сотни лет можно было сверять часы, по непонятной причине так и не осветил ночное небо. Не будет его и следующей ночью. Но город пока еще никто не покидает. Наоборот, в город прибывает все больше народу. А дирижабль, напоминаю вам, штука очень хитрая, она не может, как паром, перевезти за раз всех желающих. Поэтому пассажирские воздушные суда днем и ночью челночат между островами, привозя в Лисс все больше торговцев, ожидающих от Зажора выгодных сделок. Да и прочий разношерстный сброд от телохранителей до воров  постепенно заполняет Лисс. К празднику город начинают украшать всевоз</w:t>
        <w:softHyphen/>
        <w:t>можными фигурками рыб: резными, стеклянными. Ратуша и вовсе будет украшена светящимися гирляндами. Для обеспечения их електиричеством мастера-гномы уже возвели на крыше ветряную мельницу-генератор. А снег тем временем валит и валит.</w:t>
      </w:r>
    </w:p>
    <w:p>
      <w:pPr>
        <w:pStyle w:val="TextBodyIndent"/>
        <w:rPr/>
      </w:pPr>
      <w:r>
        <w:rPr>
          <w:b/>
          <w:bCs/>
          <w:color w:val="000000"/>
          <w:sz w:val="20"/>
        </w:rPr>
        <w:t>День второй</w:t>
      </w:r>
      <w:r>
        <w:rPr>
          <w:color w:val="000000"/>
          <w:sz w:val="20"/>
        </w:rPr>
        <w:t xml:space="preserve"> (Два дня до Зажора). Дубак, однако. За ночь в городе заметно похолодало. Вкупе с обильным снегопадом — на улицах за ночь снега выпало по щиколотку — эти удивительные атмосферные явления начинают не на шутку тревожить коренных жителей. Цены на уголь начинают уверенно расти. Продавцы теплой одежды тоже нежданно разбогатели. К Рудольфу за углем по очереди приходят почти все жители с улицы Синей сойки, но запасливый Рудольф продает уголь по цене лишь немного уступающей рыночной. На улицах района Большой канавы герои обнаруживают пару окоченевших трупов бомжей. Приключенчам и самим стоит всерьез задуматься об обновлении гардероба иначе простуды и обморо</w:t>
        <w:softHyphen/>
        <w:t>жений не миновать. Хотя, в общем-то, народ кутается, но не унывает: все-таки праздник на носу.</w:t>
      </w:r>
    </w:p>
    <w:p>
      <w:pPr>
        <w:pStyle w:val="TextBodyIndent"/>
        <w:rPr/>
      </w:pPr>
      <w:r>
        <w:rPr>
          <w:b/>
          <w:bCs/>
          <w:color w:val="000000"/>
          <w:sz w:val="20"/>
        </w:rPr>
        <w:t>День третий</w:t>
      </w:r>
      <w:r>
        <w:rPr>
          <w:color w:val="000000"/>
          <w:sz w:val="20"/>
        </w:rPr>
        <w:t xml:space="preserve"> (Накануне Зажора). В четыре часа утра прогремели первые подземные удары. Землетрясение продолжалось минут десять. Во многих домах вылетели стекла, на пол посыпалась посуда, мостовая улицы Синей сойки пошла трещинами, обрушилась стена городской тюрьмы, что располагалась близь ратуши. Ашедук сбежал. С этого момента поподробнее... но, Моргот задери, опять не в этот раз, а чуточку попозжа.</w:t>
      </w:r>
    </w:p>
    <w:p>
      <w:pPr>
        <w:pStyle w:val="TextBodyIndent"/>
        <w:rPr>
          <w:color w:val="000000"/>
          <w:sz w:val="20"/>
        </w:rPr>
      </w:pPr>
      <w:r>
        <w:rPr>
          <w:color w:val="000000"/>
          <w:sz w:val="20"/>
        </w:rPr>
        <w:t>Если игроки забредут погреться в какой-нибудь переполненный кабак, они подслушают разговор старого воздушного волка и молодых моряков. Седой капитан Таллийской воздушной гвардии в отставке пытается донести до молодых следующее: "Ветер с каждым часом все крепчает. Необходимо усилить крепление судов иначе не миновать беды". Молодые лишь отмахиваются от капитана, который на поверку оказывается в селедку пьяным. В этот же день на границе эльфийского квартала пропадают несколько человек. Кто-то из случайных свидетелей, не стерпевших и набравшихся еще накануне Зажора, вроде как видел громадные розовые шары, да еще с зубами и когтями. Само собой им никто не верит.</w:t>
      </w:r>
    </w:p>
    <w:p>
      <w:pPr>
        <w:pStyle w:val="TextBodyIndent"/>
        <w:rPr>
          <w:color w:val="000000"/>
          <w:sz w:val="20"/>
        </w:rPr>
      </w:pPr>
      <w:r>
        <w:rPr>
          <w:color w:val="000000"/>
          <w:sz w:val="20"/>
        </w:rPr>
        <w:t>И вот еще, апокалипсис, все-таки, это вам не торт с бантиком, так что не скупимся на роковые знамения. Над городом вдруг начинают летать вороны с рыбьими головами. Они садятся на подоконники и заглядывают в дома, дожидаясь, пока на них обратят внимание жильцы. После этого они издают мерзкое каркающее проклятье на непонятном языке и улетают восвояси. Все издохшие, но не похороненные должным образом бездомные собаки восстают из мертвых, собираются в стаи и бесстыдно носятся по городским улицам. Впрочем, прохожие пока отделываются лишь легким, нет, тяжелым испугом. Бетониро</w:t>
        <w:softHyphen/>
        <w:t>ванные склепы Лисса тоже подают признаки активности, и горожане спешно заливают в них новые порции цементного раствора. Со шпиля храма белой луны сорвался громадный диск, разогнался, прока</w:t>
        <w:softHyphen/>
        <w:t>тившись по крыше, и разрезал аккурат на две безобразные половинки единствен</w:t>
        <w:softHyphen/>
        <w:t>ного на весь город священника. На этом фоне все нелепее смотрятся ободряющие плакаты и отдающая абсурдом деятельность наемных шутов. Они круглые сутки прыгают и скачут, безуспешно пытаясь развеселить народ (и попутно не помереть от холода), беспрестанно выкрикивают пошлые шутки вперемешку с рекламой продукции Петерса. Черная луна ночью затянула пол неба.</w:t>
      </w:r>
    </w:p>
    <w:p>
      <w:pPr>
        <w:pStyle w:val="TextBodyIndent"/>
        <w:rPr>
          <w:color w:val="000000"/>
          <w:sz w:val="20"/>
        </w:rPr>
      </w:pPr>
      <w:r>
        <w:rPr>
          <w:color w:val="000000"/>
          <w:sz w:val="20"/>
        </w:rPr>
      </w:r>
    </w:p>
    <w:p>
      <w:pPr>
        <w:pStyle w:val="TextBodyIndent"/>
        <w:rPr>
          <w:color w:val="000000"/>
          <w:sz w:val="20"/>
        </w:rPr>
      </w:pPr>
      <w:r>
        <w:rPr>
          <w:color w:val="000000"/>
          <w:sz w:val="20"/>
        </w:rPr>
        <w:t>Так, держите меня семеро! Эх, башка моя — скороварка. Вот она, концовка всего вышеописан</w:t>
        <w:softHyphen/>
        <w:t>ного ролевого безобразия. Вертится у меня в руках, бьется, сюжетными линиями трясет, так и норовит между пальцев выскользнуть. Но нет, мы как-нибудь, но донесем до читателя все многообразие концовок и сюжетных ходов. По крайней мере, постараемся. Только сначала надо успокоиться. Так, хорошо. Покурили. Теперь можно продолжать.</w:t>
      </w:r>
    </w:p>
    <w:p>
      <w:pPr>
        <w:pStyle w:val="TextBodyIndent"/>
        <w:rPr>
          <w:color w:val="000000"/>
          <w:sz w:val="20"/>
        </w:rPr>
      </w:pPr>
      <w:r>
        <w:rPr>
          <w:color w:val="000000"/>
          <w:sz w:val="20"/>
        </w:rPr>
        <w:t>То, что в городе происходит что-то фатально опасное, приключенцы уже поняли. Что дальше? Дальше они должны получить указания к действию. И мотивации. И доказательства того, что начатое ими дело будет иметь шанс на успех. Вот по этой схеме и будем работать.</w:t>
      </w:r>
    </w:p>
    <w:p>
      <w:pPr>
        <w:pStyle w:val="TextBodyIndent"/>
        <w:rPr>
          <w:color w:val="000000"/>
          <w:sz w:val="20"/>
        </w:rPr>
      </w:pPr>
      <w:r>
        <w:rPr>
          <w:color w:val="000000"/>
          <w:sz w:val="20"/>
        </w:rPr>
        <w:t>День последний. Большой зажор. Вот, теперь еще ко всем прочим метеороло</w:t>
        <w:softHyphen/>
        <w:t>гическим безобразиям добавился еще и сильный порывистый ветер. Но сегодня праздник, на городской площади должны пройти гуляния, торги, карнавальные шествия, непременное выступление мэра города, самого Элмана, которого за последний месяц не было ни видно ни слышно. Отменят ли из-за ветра и холодов праздник? Нет. Проснувшись от холода, приключенцы слышат музыку, доносящуюся со стороны площади, где приготовления к торжеству идут полным ходом. Этой же ночью произошло нечто очень интересное, и Ашедук с Гимли стали героями этого ночного происшествия. А произошло буквально следующее.</w:t>
      </w:r>
    </w:p>
    <w:p>
      <w:pPr>
        <w:pStyle w:val="TextBodyIndent"/>
        <w:rPr>
          <w:color w:val="000000"/>
          <w:sz w:val="20"/>
        </w:rPr>
      </w:pPr>
      <w:r>
        <w:rPr>
          <w:color w:val="000000"/>
          <w:sz w:val="20"/>
        </w:rPr>
        <w:t>Стража тюремного крыла, где содержались государственные преступники, запила еще за день до землетрясения. А все из-за того, что при странных обстоятельствах скончался начальник тюремной стражи. Он просто выбросился из окна своего дома с криками: "Дракон умер, Боог идет. Боог!" Белая горячка или древнее проклятие? Стражникам все равно. Начальник отбросил коньки, а сам Элман их работой уже с месяц не интересовался. "Нет повода не выпить, други. Ведь, типа, Зажор скоро", — сказал кто-то из ребят. А когда перекрытия и стена обрушились, им стало уже не до беглецов. Своих бы из-под завалов вытащить. Пыль улеглась, крики стихли. Под обломками не обнаружилось трупов только двух заключенных: Ашедука и Могорра. Могорр — по сути даже не человек, а жуткое чудовище, уникальная помесь грохха и орка, до предела агрессивная, не способная мыслить и вообще существовать самостоятельно. Это чудовище было выращено бродячими артистами, а когда мальчик-ублюдок вырос настолько, что цепи уже не могли послужить для него серьезным сдерживающим фактором, его отвели к городским стражникам и попросили их чудовище прикончить. Те распорядились с полукровкой иначе. Могорра заточили в тюрьму, надеясь впоследствии продать какому-нибудь заезжему ученому. Случай так и не представился. Могорр вырос и возмужал не видя ничего, кроме четырех стен и гнилой похлебки. Характер его стал еще более скверным, а тело еще более сильным и смертоносным. В отличие от Ашедука он не убежал во тьму ночи, а спрятался на развалинах, ожидая, пока мимо не пройдет кто-нибудь пригодный... в пищу. Вот такой он монстр, этот Могорр. Так что как только приключенцы придут в тюрьму для расследования побега Ашедука, им сразу же предложат помочь отловить ужасного психопата-полукровку, если, конечно, тот не нападет на приключенцев раньше в одном из полуразрушенных темных коридоров тюрьмы. Традиции жанра, господа. А что до Ашедука, то у того соображалка за годы заточения не отсырела, он быстро и профессионально «сделал ноги», стремясь укрыться на рудниках, справедливо рассудив, что в предпраздничные дни там будет весьма пустынно. А что же наш Гимли?</w:t>
      </w:r>
    </w:p>
    <w:p>
      <w:pPr>
        <w:pStyle w:val="TextBodyIndent"/>
        <w:rPr>
          <w:color w:val="000000"/>
          <w:sz w:val="20"/>
        </w:rPr>
      </w:pPr>
      <w:r>
        <w:rPr>
          <w:color w:val="000000"/>
          <w:sz w:val="20"/>
        </w:rPr>
        <w:t>Гимли вообще-то не дурак был поесть. Мал, да прожорлив, как говорили о нем коллеги по забою. И в раздевалке, в своем шкафчике, он держал немало съестного на черный день, а также стопку монет. И вот, накануне праздника, Гимли решил опустошить свою заначку: деньги там забрать да и подкрепиться — не пропадать же еде в праздничные дни. И вот он в раздевалке, а его шкафчик взломан, и все добро пропало, даже шахтерский комбинезон. Хотя нет, вот по полу тянется едва заметный след. Мешочек с гречкой был дырявый. Гимли осерчал — и откуда только храбрость взялась — пошел по заброшен</w:t>
        <w:softHyphen/>
        <w:t>ному тоннелю вглубь, а потом неожиданно понял, что прохода, по которому он идет, не было на картах, да и вообще, судя по всему, он и его похититель гречки — первые, кто проходил здесь за последние триста лет. Наверно, проход открылся после землетрясения. Гимли шел и шел, опускаясь на невиданную доселе глубину, и вдруг очутился в огромной пещере. Вернее на ее своеобразном балконе, так как тоннель выходил в помещение под самым сводом. В пещере было светло. Светились грибы, выложенные кольцом вокруг пятиметрового деревянного идола. Мерзкого и древнего, со ртом в животе. По одну сторону от идола на десяти тронах восседали... Светлая луна! Неужели они когда-то принадлежали к расе гномов? Всклоко</w:t>
        <w:softHyphen/>
        <w:t>ченные и абсолютно седые гривы и бороды, подметающие полы пещер. Лапищи превратились в гигантские скребки, наподобие ласт, но только с длинными розоватыми когтями. Глаза, которые Гимли смог увидеть даже с высоты своего укрытия, выглядели не менее жутко. Глаза у них были как минимум втрое больше обычного, да еще вдобавок светились розовым. Розового же цвета круги окаймляли их. На гномах не было одежды, а обнаженные части тела были болезненно одутловатыми, рыхлыми. Будто изнутри эти жуткие существа были наполнены не мышцами с жиром, а камнями и шариками, словно мешки с барахлом. Единственное, что было надето на уродах — кирасы, на спине и животе которых была гравировка зияющей пасти. Доспехи были гномам малы, вернее, это они выросли из них, словно раки.</w:t>
      </w:r>
    </w:p>
    <w:p>
      <w:pPr>
        <w:pStyle w:val="TextBodyIndent"/>
        <w:rPr>
          <w:color w:val="000000"/>
          <w:sz w:val="20"/>
        </w:rPr>
      </w:pPr>
      <w:r>
        <w:rPr>
          <w:color w:val="000000"/>
          <w:sz w:val="20"/>
        </w:rPr>
        <w:t>Перед ними бесновалось, прыгало, шипело десятками голосов море таких же белесых существ, только тоньше и мельче. Может быть, они были людьми? Давно, очень давно. Самый рослый и уродливый гном ударил по камню древком ржавой секиры, и толпа белесых существ умолкла, растеклась, расступилась, образовав круг. Взору Гимли открылся истерзанный труп, вернее просто обглоданное месиво из крови, огрызков костей... и рабочего комбинезона.</w:t>
      </w:r>
    </w:p>
    <w:p>
      <w:pPr>
        <w:pStyle w:val="TextBodyIndent"/>
        <w:rPr>
          <w:color w:val="000000"/>
          <w:sz w:val="20"/>
        </w:rPr>
      </w:pPr>
      <w:r>
        <w:rPr>
          <w:color w:val="000000"/>
          <w:sz w:val="20"/>
        </w:rPr>
        <w:t>"Вы насытились?" — спросил гном. Толпа ответила ему грозным булькающим ревом. Поразительно, но Гимли смог различить слова. Говорил высокий и худой получеловек, чуть менее безобразный, чем другие существа: "Ма-ало! Мы оголодали! Жрать хотим! На глубине теперь слишком опасно. Этой ночью дракон уродил последнее чудище. Оно много больше и гаже, чем те два. Нам его не загрызть, все воины померли, не укусив его даже ни разу. А еще, наши рытели говорят, что на поверхность ход открылся. Прошу, позволь нам подняться наверх". "Вы все погибните", — проговорил гном: "Нас по-прежнему слишком мало, чтобы покорить мерзких надземных тварей. К тому же, пока мы здесь беседуем, поверхность острова час за часом продолжает остывать. Если там, наверху, случится война и от руки ближнего своего погибнет хотя бы пара сотен людей, Анн-Амор наверняка не вынесет этой боли и окончательно умрет. Тогда всем внешним жителям конец". Тонкое и белое, как гнилая щепка, существо надолго задумалось, о чем-то посовещалось с ближайшими уродцами. "Тогда... Что мы теряем. Мы и так, и так сдохнем от голода. Костестражи поднимутся и уедят нас по одному или всех сразу. Уж лучше напоследок отведать теплой, вкусной крови живых!" — парламентер белых уродов повернулся к толпе. Та ответила ему одобряющим ревом. А еще через секунду тяжелый арбалетный болт пронзил его, едва не разорвав пополам. Заговоренные болты грома. Такие были... только у Доногана и его свиты! Голова бедного Гимли уже готова была разорваться от напора мыслей и догадок, а сердце — выскочить из груди через пятку. В довершение всего в голове у Гимли раздался голос, казалось бы, исходящий сразу отовсюду. Будто бы бедного гнома обложили ватой и десяток человек, обступивших его со всех сторон, произносили в унисон каждое слово: "Найди Рудольфа, Гимли, и торопись. Наверху скоро случиться непоправимое. Мне нельзя... умирать. Найди Рудольфа. Положи свою ему ладонь на лоб. В ней сила". Голос повторил последние слова с десяток раз, в то время как маленький гном, забыв обо всем на свете, бежал по наклонному коридору. Вскоре морозный воздух начал приятно холодить его взмокшее лицо. И тут сзади послышались шуршащие шаги. Щурш-шурш-шуршш. Все ближе и ближе.</w:t>
      </w:r>
    </w:p>
    <w:p>
      <w:pPr>
        <w:pStyle w:val="TextBodyIndent"/>
        <w:rPr>
          <w:color w:val="000000"/>
          <w:sz w:val="20"/>
        </w:rPr>
      </w:pPr>
      <w:r>
        <w:rPr>
          <w:color w:val="000000"/>
          <w:sz w:val="20"/>
        </w:rPr>
        <w:t xml:space="preserve">Ужас, да? А что же до приключенцев, как они узнают о произошедшем? Вариантов чертовски много. </w:t>
      </w:r>
    </w:p>
    <w:p>
      <w:pPr>
        <w:pStyle w:val="TextBodyIndent"/>
        <w:rPr/>
      </w:pPr>
      <w:r>
        <w:rPr>
          <w:b/>
          <w:bCs/>
          <w:color w:val="000000"/>
          <w:sz w:val="20"/>
        </w:rPr>
        <w:t>Вариант первый</w:t>
      </w:r>
      <w:r>
        <w:rPr>
          <w:color w:val="000000"/>
          <w:sz w:val="20"/>
        </w:rPr>
        <w:t>. Если приключенцы работают на Тулоса, то капитан полиции их тут же кидает на поиски Ашедука. Найти политического преступника и, кстати, своего возможного конкурента — чуть ли не первоочередная задача для него. Сначала они наведаются в тюрьму, вволю наиграются в пятнашки с Могорром, после чего к ним подойдет кто-нибудь из горожан и расскажет, как некий подозри-и-ительный гном пробегал здесь накануне по направлению к шахтам. Кое-где в снегу даже борозда осталась.</w:t>
      </w:r>
    </w:p>
    <w:p>
      <w:pPr>
        <w:pStyle w:val="TextBodyIndent"/>
        <w:rPr>
          <w:color w:val="000000"/>
          <w:sz w:val="20"/>
        </w:rPr>
      </w:pPr>
      <w:r>
        <w:rPr>
          <w:color w:val="000000"/>
          <w:sz w:val="20"/>
        </w:rPr>
        <w:t>Опустевшая в преддверии праздника шахта тоже ничего себе зрелище. После землетрясения около половины светильников вышло из строя, а пожар</w:t>
        <w:softHyphen/>
        <w:t>ный резервуар с водой разлетелся, словно орех под молотком, и вода устремилась в коридоры и забои. Итог: темно, сыро, страшно. В одном из укромных проходов поисковая команда приклю</w:t>
        <w:softHyphen/>
        <w:t xml:space="preserve">ченцев встречается с Гимли. Героев должен привлечь стук его кирки. Бедняга-гном не растерялся, когда понял, что его все-таки выследили белые. Увеличив разрыв между собой и погоней настолько, насколько это было возможно, Гимли обрушил стропила и замуровал сам себя в тупике тоннеля. Правда, кирку он на бегу прихватил, и просидел с ней в обнимку достаточно долго (а именно, до того момента, когда игроки войдут в ворота шахты), после чего начал выкапываться. Белые же, как только потеряли его след, поспешили назад. </w:t>
      </w:r>
    </w:p>
    <w:p>
      <w:pPr>
        <w:pStyle w:val="TextBodyIndent"/>
        <w:rPr>
          <w:color w:val="000000"/>
          <w:sz w:val="20"/>
        </w:rPr>
      </w:pPr>
      <w:r>
        <w:rPr>
          <w:color w:val="000000"/>
          <w:sz w:val="20"/>
        </w:rPr>
        <w:t>Всем известно, рассудок гнома столь же крепок, как и его кости: Гимли рассказывает приключенцам обо всем увиденном подробно и последовательно. Если герои все же решат, что Гимли банально сошел с ума, гном укажет на характерные следы, впечатанные в размокший пол тоннеля. В самом крайнем случае, на самого недоверчивого Фому можно натравить непосредственно белого, и пусть потом сам лечится от заикания. Роковой проход, ведущий в храмовую пещеру, Гимли не отыщет, хоть пытай его, не говоря уже о том, что бедняга так натерпелся, что еще сотню лет, ни в какую шахту не спустится. Но уж если наши «гениальные» герои, получив всю надлежащую информацию, все же начнут с упорством барана искать пресловутый проход, в ту же секунду прогремит еще один подземный удар. Землетрясе</w:t>
        <w:softHyphen/>
        <w:t>ние! В шахту набегут заспанные гномы-спасатели и вытащат всех дуралеев. А кто от них спрячется — я не виноват: завалит, как говорил наш Корган, насмерть.</w:t>
      </w:r>
    </w:p>
    <w:p>
      <w:pPr>
        <w:pStyle w:val="TextBodyIndent"/>
        <w:rPr/>
      </w:pPr>
      <w:r>
        <w:rPr>
          <w:b/>
          <w:bCs/>
          <w:color w:val="000000"/>
          <w:sz w:val="20"/>
        </w:rPr>
        <w:t>Вариант второй</w:t>
      </w:r>
      <w:r>
        <w:rPr>
          <w:color w:val="000000"/>
          <w:sz w:val="20"/>
        </w:rPr>
        <w:t>. Приключенцы служат Балину. Балину побег Ашедука также спать спокойно не даст. Героев быстренько посылают в тюрьму, потом здравствуй Могорр, потом шахта и «Спасите Гимли». Мы с вами должны понимать, что героям нужно доставить Гимли как можно быстрее именно к Рудольфу, но никак не к Балину. Если вождь Клана железной воли узнает о происшедшем в пещере, он, естественно, не поверит ни единому слову гнома-малыша, но на всякий случай прихлопнет его, как блоху в своей бороде. Ведь если члены клана узнают всю правду об Анн-Аморе и возможной гибели Лисса, то они уж точно не позволят планам Балина осуществиться.</w:t>
      </w:r>
    </w:p>
    <w:p>
      <w:pPr>
        <w:pStyle w:val="TextBodyIndent"/>
        <w:rPr/>
      </w:pPr>
      <w:r>
        <w:rPr>
          <w:b/>
          <w:bCs/>
          <w:color w:val="000000"/>
          <w:sz w:val="20"/>
        </w:rPr>
        <w:t>Вариант третий</w:t>
      </w:r>
      <w:r>
        <w:rPr>
          <w:color w:val="000000"/>
          <w:sz w:val="20"/>
        </w:rPr>
        <w:t xml:space="preserve">. Боб, у которого состоят на службе приключенцы, отдает приказ изловить для него Могорра. Почему-то Боб решил, что он, как матерый бандит, сможет найти общий язык с этим чудовищем. Предупреждаю сразу: Могорр не человек, даже в Мистлэндском, более общем понимании этого слова. Он — не мыслящее существо, разговаривать с ним столь же бесполезно, как и уговаривать стену отодвинуться в сторону. Подозреваю, что Бобу просто из интереса захотелось заиметь себе смертоносную игрушку, а наши игроки подошли для подобной авантюры лучше всех прочих бандитов. Они достаточно умелые, но не слишком-то ценные члены банды. Боб обещает заплатить игрокам 50 </w:t>
      </w:r>
      <w:r>
        <w:rPr>
          <w:i/>
          <w:iCs/>
          <w:color w:val="000000"/>
          <w:sz w:val="20"/>
        </w:rPr>
        <w:t>зм</w:t>
      </w:r>
      <w:r>
        <w:rPr>
          <w:color w:val="000000"/>
          <w:sz w:val="20"/>
        </w:rPr>
        <w:t xml:space="preserve"> за живого Могорра и 10 за мертвого. Телега с клеткой подъезжает к тюрьме, игроки начинают охоту. Не суть важно, чем она кончится, но по возвращении в резиденцию Боба приключенцы застают там Гимли.</w:t>
      </w:r>
    </w:p>
    <w:p>
      <w:pPr>
        <w:pStyle w:val="TextBodyIndent"/>
        <w:rPr>
          <w:color w:val="000000"/>
          <w:sz w:val="20"/>
        </w:rPr>
      </w:pPr>
      <w:r>
        <w:rPr>
          <w:color w:val="000000"/>
          <w:sz w:val="20"/>
        </w:rPr>
        <w:t>А предыстория была такая: гном, отсидевшись в своем убежище положенное время, выбрался на свет божий и, словно пуля, бросился к дому Рудольфа, как велел ему таинственный голос. А у пули, как мы знаем, мозгов нет, оттого и летит она только по прямой. Вот и Гимли сдуру решил срезать путь через квартал, в котором располагалась штаб-квартира Боба. Боррон, не будь дураком, взял и изловил гнома — а это дано следовало сделать, ведь хитрец уже год катает наперстки без «лицензии» — и доставить ему для развлечения. Гимли так перепугался, что всем без разбору начал пересказывать всю историю своих недавних злоключений. Так бандиты не ржали уже лет сто. «Много я слышал разных отмаз, но чтобы так заливать, да еще и с эдакой рожей… Ой, не могу!» — от смеха у Боба и злость вся прошла. Вошедшим приключенцам он поручает доставить гнома домой к Рудольфу и окунуть головой в чан со льдом. Гном по дороге, немного очухавшись после нежданного избавления, рассказывает свою «уморную» историю и героям. А они, надеюсь, отнесутся к ней серьезнее, чем наш мафиози из Большой дубины.</w:t>
      </w:r>
    </w:p>
    <w:p>
      <w:pPr>
        <w:pStyle w:val="TextBodyIndent"/>
        <w:rPr/>
      </w:pPr>
      <w:r>
        <w:rPr>
          <w:b/>
          <w:bCs/>
          <w:color w:val="000000"/>
          <w:sz w:val="20"/>
        </w:rPr>
        <w:t>Вариант четвертый</w:t>
      </w:r>
      <w:r>
        <w:rPr>
          <w:color w:val="000000"/>
          <w:sz w:val="20"/>
        </w:rPr>
        <w:t>, впрочем, он в обязательном порядке вытекает из любого преды</w:t>
        <w:softHyphen/>
        <w:t>дущего. Так или иначе он называется: «Герои застали встречу Гимли и Рудольфа». Сидят герои себе у Рудольфа, от непогоды прячутся и чаек попивают, как вдруг дверь распахивается, и в дом влетает Гимли, белый, как простыня и взмыленный, как поросенок. Сначала он рассказывает всем присутствующим историю еще раз, и после слов «положи ему ладонь на лоб», подходит к Рудольфу. Рудольф нагибается… Вот тут-то все чудеса и пойдут одно за другим. Сперва еще один подземный удар сотрясает Лисс, полурыбы-полувороны облепляют все окна, а те, кому мест не хватило, роятся над улицей Синей сойки подобно гигантскому водовороту. В самой комнате напротив становится удивительно жарко и светло, из камина вылетают пестрые бабочки, а дощатый пол превращается в густой ковер из цветов и трав. Пахнет свежестью леса, весной. Рудольф падает на колени, сжимается в припадке, и всем становится видно, как изо рта старика выползает черный мохнатый паук. Вспышка молнии! В воздухе повисает миниатюрное изображение Анн-Амора, багрово-красного дракона с фиалко</w:t>
        <w:softHyphen/>
        <w:t>выми крыльями. Его зубы, даром, что иллюзорные, раскусывают и переж</w:t>
        <w:softHyphen/>
        <w:t>евы</w:t>
        <w:softHyphen/>
        <w:t>вают рудольфово прокля</w:t>
        <w:softHyphen/>
        <w:t>тие. Облизнув</w:t>
        <w:softHyphen/>
        <w:t>шись, дракон подлетает к старику и целует его в лоб. Свет в комнате становится еще ярче, видно лишь силуэт старика. Старика ли? Фигура Рудольфа распрямляется, жилы наполняются былой силой, а сознание — утраченными воспоминаниями. «Благодарю, о Анн-Амор», — произносит, припадая на одно колено, Рудольф, впрочем, теперь уже Рудольф Морган. Свет тускнеет, изображение дракона-хранителя становится зыбким. Как видно, из последних сил Анн-Амор подлетает поочередно к каждому игроку. Вспышка, вспышка, вспышка! Что передал им дракон? Всего лишь четкие, словно фотографии, картины-карты подземелий. Каждому — свою часть мозаики. Снова вспышка. От иллюзий не остается и следа, а осколки разбившихся стекол и ледяной ветер, замешанный со снегом, возвращает всех присутствующих к реальности. Теперь нельзя терять ни минуты.</w:t>
      </w:r>
    </w:p>
    <w:p>
      <w:pPr>
        <w:pStyle w:val="TextBodyIndent"/>
        <w:rPr/>
      </w:pPr>
      <w:r>
        <w:rPr>
          <w:b/>
          <w:bCs/>
          <w:color w:val="000000"/>
          <w:sz w:val="20"/>
        </w:rPr>
        <w:t>Вариант пятый</w:t>
      </w:r>
      <w:r>
        <w:rPr>
          <w:color w:val="000000"/>
          <w:sz w:val="20"/>
        </w:rPr>
        <w:t>. Самый аппетитный вариант с точки зрения сюжета. Если приключенцы заключили сделку с Вурром (быть на площади во время церемонии открытия Зажора), или просто их, как и большинство горожан, на площадь привело любопытство и ощущение праздника, то наших героев ждет великое множество событий.</w:t>
      </w:r>
    </w:p>
    <w:p>
      <w:pPr>
        <w:pStyle w:val="TextBodyIndent"/>
        <w:rPr>
          <w:color w:val="000000"/>
          <w:sz w:val="20"/>
        </w:rPr>
      </w:pPr>
      <w:r>
        <w:rPr>
          <w:color w:val="000000"/>
          <w:sz w:val="20"/>
        </w:rPr>
        <w:t>Для начала осмотримся. Про шутов и музыкантов мы с вами уже говорили. И те, и другие делают свое дело из рук вон плохо, формально, беспрестанно пританцовывая от холода. Горожане и приезжие тоже кутаются и сморкаются кто во что может. Половину декораций поломало ветром и засыпало снегом. Толпа ряженых облепила светящуюся електрическую гирлянду и греет об нее руки. А что это за мешок подвешен на шпиле ратуши? Проходящий мимо словоохотливый старик с радостью сообщит вам, что это мертвый гном. Да-да, тот самый, который в полночь во время монтажных работ сорвался с крыши и запутался ногами в проводах. Его и снимать не стали — вдруг что испортим — а в мешок упаковали, чтобы глаза не мозолил. Малочисленные городские стражники, верные Элману, дежурят у ворот. Они уже не проверяют билеты, а заняты лишь тем, что не пускают на площадь не ко времени ожившие трупы собак. А те стражники, что с луками, неспешно отстреливают полурыб-полуворон, которые все садятся и садятся на здание ратуши, не считаясь с потерями. Зеваки ждут публичного выступления Элмана, а купцы — начала торгов.</w:t>
      </w:r>
    </w:p>
    <w:p>
      <w:pPr>
        <w:pStyle w:val="TextBodyIndent"/>
        <w:rPr>
          <w:color w:val="000000"/>
          <w:sz w:val="20"/>
        </w:rPr>
      </w:pPr>
      <w:r>
        <w:rPr>
          <w:color w:val="000000"/>
          <w:sz w:val="20"/>
        </w:rPr>
        <w:t>Очередной надсадный всплеск мелодии, выжи</w:t>
        <w:softHyphen/>
        <w:t>ма</w:t>
        <w:softHyphen/>
        <w:t>емой из обындевевших инструментов духового оркестра, и вот на трибуну поднимается Элман. Но признали бы мы Элмана в этой грузной высокой фигуре, облаченной в плащ с капюшоном? Едва ли. Да что мы, вся толпа так и ахнула, не веря словам глашатая. Волшебный рупор уже подали, сейчас мэр города должен начать речь. Но нет, сперва он захотел глотнуть воды из стеклянного кувшина. По толпе прошел ропот: кому-то померещились когти, что мелькнули в складках одеяния мэра.</w:t>
      </w:r>
    </w:p>
    <w:p>
      <w:pPr>
        <w:pStyle w:val="TextBodyIndent"/>
        <w:rPr>
          <w:color w:val="000000"/>
          <w:sz w:val="20"/>
        </w:rPr>
      </w:pPr>
      <w:r>
        <w:rPr>
          <w:color w:val="000000"/>
          <w:sz w:val="20"/>
        </w:rPr>
        <w:t>Мэр, лжемэр, чудовище… в общем, тот, кто вышел на помост закашлялся, перегнувшись через трибуну. Доски не выдержали веса эдакой туши, и трибуна развалилась на две половины. На помост неспешно вышел Тулос. Народ молчал в ожидании разъяснений.</w:t>
      </w:r>
    </w:p>
    <w:p>
      <w:pPr>
        <w:pStyle w:val="TextBodyIndent"/>
        <w:rPr>
          <w:color w:val="000000"/>
          <w:sz w:val="20"/>
        </w:rPr>
      </w:pPr>
      <w:r>
        <w:rPr>
          <w:color w:val="000000"/>
          <w:sz w:val="20"/>
        </w:rPr>
        <w:t>«Граждане, не пугайтесь, не пугайтесь, не расходитесь. Вы пришли сюда, чтобы увидеть вашего дражайшего мэра? Что ж, смотрите! Поднимайте! Каши мало ели?» — последние фразы Тулос адресовал двум своим молодцам в форме, безрезультатно поднимающим бесчувственное тело, закутанное в плотную ткань. «Итак», — продолжал Тулос: «перед вами то, что когда-то было Элманом, мэром нашего славного города». Капюшон был откинут с громадной башки, перед собравшимися предстал весьма неприятный для созерцания предмет. Вся морда чудовища-мэра заросла шерстью, уши заострились, нижняя челюсть сильно выдвинулась вперед, громадные зубы, словно для смеху кое-как натыканные в приоткрытый рот, хаотично торчали во все стороны. В центре этой омерзительной картины блестели глаза… нет, очки. Эти очки Элман начал надевать еще год назад, на прошлом Большом зажоре.</w:t>
      </w:r>
    </w:p>
    <w:p>
      <w:pPr>
        <w:pStyle w:val="TextBodyIndent"/>
        <w:rPr>
          <w:color w:val="000000"/>
          <w:sz w:val="20"/>
        </w:rPr>
      </w:pPr>
      <w:r>
        <w:rPr>
          <w:color w:val="000000"/>
          <w:sz w:val="20"/>
        </w:rPr>
        <w:t>«Да. Наш мэр тяжело болел весь этот месяц, и, я уверен, он не доживет до завтрашнего утра. Но не волнуйтесь. В ближайшем будущем состоятся новые выборы, а пока исполнять обязанности главы города буду я. Ситуация под контролем, стража не допустит беспорядков. Господа торговцы, не волнуйтесь, аукцион начнется незамедлительно и, раз уж все так трагично сложилось, мне ничего не остается, кроме как возглавить…» В воздухе что-то просвистело, капитана полиции развернуло вокруг оси, и он кубарем покатился вниз. Стреляли с крыши противоположного здания, но, похоже, Тулос был лишь ранен в плечо. Люди Тулоса бросились к дальнему концу площади, прорываясь через толпу, которая уж вот-вот готовилась прийти в движение и заголосить на все лады. И все как-то разом забыли про стражников с эмблемами Петерса, уверенно сжимающих плотное кольцо вокруг помоста и ратуши. А со стороны района Большой канавы на площадь потянулись крепкие, неброско одетые люди, правда, никакого оружия у них в руках пока не наблюдалось. А со стороны рыбных складов снова стали подтягиваться новые группы охранников Петерса. Люди Тулоса оставили поиски снайпера и собирались в кучу с западной стороны площади. Спиной к спине.</w:t>
      </w:r>
    </w:p>
    <w:p>
      <w:pPr>
        <w:pStyle w:val="TextBodyIndent"/>
        <w:rPr>
          <w:color w:val="000000"/>
          <w:sz w:val="20"/>
        </w:rPr>
      </w:pPr>
      <w:r>
        <w:rPr>
          <w:color w:val="000000"/>
          <w:sz w:val="20"/>
        </w:rPr>
        <w:t>А что до простых горожан и приезжих торговцев. Любой из них понимал, что сейчас должно произойти, и не решался испытывать судьбу. Толпа растекалась с площади в переулки на редкость поспешно. Если кого-то и раздавили, это не помешало общему движению. Если кто-то и кричал, его не было слышно за воем ветра. В истерике скрипела укрепленная на крыше ветреная мельница. Вот возникла неведомо откуда неясная, призрачная статуя посреди площади. И какая мерзкая! Рот-то прямо в животе.</w:t>
      </w:r>
    </w:p>
    <w:p>
      <w:pPr>
        <w:pStyle w:val="TextBodyIndent"/>
        <w:rPr>
          <w:color w:val="000000"/>
          <w:sz w:val="20"/>
        </w:rPr>
      </w:pPr>
      <w:r>
        <w:rPr>
          <w:color w:val="000000"/>
          <w:sz w:val="20"/>
        </w:rPr>
        <w:t>«Кувакр-р!» — кричат полувороны-полурыбы с карнизов ратуши. «Скуик-скви-и-ик!» — не унимается мельница. Т-дых, т-дых. Это колотится сердце.</w:t>
      </w:r>
    </w:p>
    <w:p>
      <w:pPr>
        <w:pStyle w:val="TextBodyIndent"/>
        <w:rPr>
          <w:color w:val="000000"/>
          <w:sz w:val="20"/>
        </w:rPr>
      </w:pPr>
      <w:r>
        <w:rPr>
          <w:color w:val="000000"/>
          <w:sz w:val="20"/>
        </w:rPr>
        <w:t>Веталан, подобно животному пуская слюну, уставился на лакея, который внезапно выронил поднос с лекар</w:t>
        <w:softHyphen/>
        <w:t>ствами. В Корсе лопнули швартовочные канаты, и один из дирижаблей чуть не улетел в открытое море. Несколько секций стеклянного купола Новой Таллии со звоном рухнули с пятидесятиметровой высоты. Джорг третий от удара не удержал в руке миниатюрную чашечку, и кофе горячим ручейком стекло по его широкой груди. На Дарфине заклинило несколько лифтов, механику объявили строгий выговор. Ратуши и рыбных складов в Лисе больше не существовало.</w:t>
      </w:r>
    </w:p>
    <w:p>
      <w:pPr>
        <w:pStyle w:val="TextBodyIndent"/>
        <w:rPr>
          <w:color w:val="000000"/>
          <w:sz w:val="20"/>
        </w:rPr>
      </w:pPr>
      <w:r>
        <w:rPr>
          <w:color w:val="000000"/>
          <w:sz w:val="20"/>
        </w:rPr>
        <w:t>Сначала из центра площади ударил огненный столб. Призрачный (или все же реальный?) истукан исчез, сгорел заживо, растворился в воздухе. Огню стало тесно в узком жерле, и он разворотил, расплавил миниатюрный вулкан за чугунной оградкой. Удар, еще удар, словно бы под землей ворочалось исполинское существо. Две толстые трещины, грохоча и извиваясь, словно змеи, поползли по направлению к ратуше и складам рыбы. Главное административное здание, как было шпилем вверх, ухнуло и исчезло в клубах пыли и пара. А вместе с ним и вся городская казна. Невысокие коробки складов друг за другом падали в разлом. Ни один купец не увезет домой в этом году и бочонка знаменитой лисской рыбы. Но ни один жилой дом в Лиссе не пострадал.</w:t>
      </w:r>
    </w:p>
    <w:p>
      <w:pPr>
        <w:pStyle w:val="TextBodyIndent"/>
        <w:rPr>
          <w:color w:val="000000"/>
          <w:sz w:val="20"/>
        </w:rPr>
      </w:pPr>
      <w:r>
        <w:rPr>
          <w:color w:val="000000"/>
          <w:sz w:val="20"/>
        </w:rPr>
        <w:t xml:space="preserve">А что и говорить о маленьких глупых людях, собравшихся устроить в Лиссе большой передел города. Они бежали в страхе и хорошо, если не побросав оружие. </w:t>
      </w:r>
    </w:p>
    <w:p>
      <w:pPr>
        <w:pStyle w:val="TextBodyIndent"/>
        <w:rPr>
          <w:color w:val="000000"/>
          <w:sz w:val="20"/>
        </w:rPr>
      </w:pPr>
      <w:r>
        <w:rPr>
          <w:color w:val="000000"/>
          <w:sz w:val="20"/>
        </w:rPr>
        <w:t>А как быть с приключенцами? Если они пребывали во время всего этого светопреставления на площади, их обязательно разыщет Вурр, как только из-под земли ударит первый огонек драконьего пламени. Он попросит персонажей отыскать в этой сумятице тело Элмана. Для Вурра это вопрос жизни и смерти, он будет предлагать огромные деньги, просить, умолять, стоять на коленях на коленях. Одному ему толпу точно не растолкать, к трибуне не пробиться, а уж поднять…</w:t>
      </w:r>
    </w:p>
    <w:p>
      <w:pPr>
        <w:pStyle w:val="TextBodyIndent"/>
        <w:rPr>
          <w:color w:val="000000"/>
          <w:sz w:val="20"/>
        </w:rPr>
      </w:pPr>
      <w:r>
        <w:rPr>
          <w:color w:val="000000"/>
          <w:sz w:val="20"/>
        </w:rPr>
        <w:t>Скорее всего, игроки Вурру помогут. Волоком, по снегу, Элмана удастся дотащить до ближайшего укромного места, будь то подвал, подворотня или чердак любого из домов, разумеется покинутых, после такого вот ужаса. Теперь Элман весит не меньше грохха, да и мускулатура у него ничем не уступает, равно как и мех, разве что жестче гораздо. Дрожащими руками Вурр расстегивает воротник рубахи мэра и видит — по щеке орка течет слеза — крохотный амулет красной луны на серебряной цепочке. Обняв брата, Вурр в бессилии взывает к небу, клянется, что не пожалеет ничего, лишь бы его брат остался жив.</w:t>
      </w:r>
    </w:p>
    <w:p>
      <w:pPr>
        <w:pStyle w:val="TextBodyIndent"/>
        <w:rPr>
          <w:color w:val="000000"/>
          <w:sz w:val="20"/>
        </w:rPr>
      </w:pPr>
      <w:r>
        <w:rPr>
          <w:color w:val="000000"/>
          <w:sz w:val="20"/>
        </w:rPr>
        <w:t>Великий Анн-Амор умеет не только разрушать. У него еще есть силы. Последние силы. Вспышка! Труп, уже изрядно остывший, вновь наполняется теплом, приподнимается. А куда делась шерсть, мерзкие зубы, из-за которых даже рот невозможно было закрыть. В складках шерстяного плаща лежал обыкновенный человек. Лежал, и дрожал от холода. А раз дрожал значит был жив.</w:t>
      </w:r>
    </w:p>
    <w:p>
      <w:pPr>
        <w:pStyle w:val="TextBodyIndent"/>
        <w:rPr>
          <w:color w:val="000000"/>
          <w:sz w:val="20"/>
        </w:rPr>
      </w:pPr>
      <w:r>
        <w:rPr>
          <w:color w:val="000000"/>
          <w:sz w:val="20"/>
        </w:rPr>
        <w:t>Эрвурр рассказывал. Времени было в обрез, и он не вдавался в подробности. А рассказывал он о том, как странствовал с викингами, как захватил власть в Лиссе. Больше месяца назад, перед тем, как отправиться на родину, в Хаггарот, он достал накладные клыки, парик, шерсть… и в гневе отбросил все это. Ах, если бы стать хоть немного похожим на орка, подумал он. Он обошел всех знахарей, всех алхимиков города, но они не могли ему ничем помочь. Только старый хромой Гибус, живущий отшельником за городской стеной, продал ему за целую гору золотых чудодейственное зелье. В первый же день у Эрвурра появились волосы на груди. Через неделю применения из-под верхней губы показались клыки. Гибус неслыханно разбогател, отправляя в ратушу все новые склянки с обыкновенным клюквенным сиропом. Сила веры человека в Мистлэнде не знает границ, но нужно быть осторожным в своих желаниях. А Эрвурру было все мало. Метоморфоза набрала такие обороты, что Эрвурр слег в постель. Ему едва хватило сил доковылять до трибуны в день праздника. Яд ему в графин подлил Тулос, только он был рядом до начала церемонии.</w:t>
      </w:r>
    </w:p>
    <w:p>
      <w:pPr>
        <w:pStyle w:val="TextBodyIndent"/>
        <w:rPr>
          <w:color w:val="000000"/>
          <w:sz w:val="20"/>
        </w:rPr>
      </w:pPr>
      <w:r>
        <w:rPr>
          <w:color w:val="000000"/>
          <w:sz w:val="20"/>
        </w:rPr>
        <w:t>Пока душа Эрвурра была далеко от его тела, он видел сны. Драконовы сны. И теперь он знает, кому, кроме брата, конечно, он обязан своим чудесным спасением. «Найди Гимли, он все расскажет. Потом, когда решите, что делать, найдите Рудольфа Моргана. Соберите все деньги, которые у вас есть и наймите его людей. Они лучшие. И еще…», — он жестом подзывает к себе игроков: «Я вам кое-что должен передать от Анн… Амора». В сознании у каждого из игроков вспыхивают кусочки карты-загадки, указывающей дорогу к подземной тюрьме дракона-хранителя. «Он сможет переправить любого из нас в любой уголок Мистлэнда. Ему достаточно для этого просто обвиться вокруг вас кольцом. Это все… Он сказал, что сейчас мне нужно спать. Спа-а-ать», — Эрвурр закрывает глаза и погружается в глубокий, но на это раз уже спокойный человеческий сон.</w:t>
      </w:r>
    </w:p>
    <w:p>
      <w:pPr>
        <w:pStyle w:val="TextBodyIndent"/>
        <w:rPr>
          <w:color w:val="000000"/>
          <w:sz w:val="20"/>
        </w:rPr>
      </w:pPr>
      <w:r>
        <w:rPr>
          <w:color w:val="000000"/>
          <w:sz w:val="20"/>
        </w:rPr>
      </w:r>
    </w:p>
    <w:p>
      <w:pPr>
        <w:pStyle w:val="TextBodyIndent"/>
        <w:rPr>
          <w:color w:val="000000"/>
          <w:sz w:val="20"/>
        </w:rPr>
      </w:pPr>
      <w:r>
        <w:rPr>
          <w:color w:val="000000"/>
          <w:sz w:val="20"/>
        </w:rPr>
        <w:t>В давние времена Рудольф Морган был простым пиратом. Не матерым воздушным волком, за голову которого в любом порту обещана награда, а так, головорезом мелкого пошива. Но однажды гондола его дирижабля наткнулась на что-то твердое и большое, зависшее прямо в воздухе, да еще и невидимое притом. Неизвестный предмет на ощупь обвязали веревкой, обсыпали сажей и втащили на палубу. В громадной капсуле, неизвестно как зависшей посреди океана, Рудольф обнаружил шесть волшебных колец. Лоза и травы, змейки и червяки, кусающие себя за хвост. Несомненно, эти кольца выковали искуснейшие эльфийские мастера. Красный, желтый, белый, черный, синий и прозрачный. Какую тайну хранил в себе каждый цвет? Рудольф не узнал бы этого никогда, если бы тут же не надел красное кольцо на палец. Метательный нож пробил его шею насквозь, но рана в ту же секунду заросла, будто и не было ее никогда. Кольцо засияло багровым светом, затмевая солнце. А в следующую секунду Рудольф собственными руками задушил бывшего соратника, поднявшего бунт из-за непомерной и нежданной наживы. Следующий член экипажа, подозреваемый в мятеже, под прицелом арбалетов всей команды надел синее кольцо. Его тело стало почти прозрачным, а мгновение спустя он, неловко шевеля ногами, оторвался от палубы и неспешно взмыл в воздух, словно баллон игрушечного дирижабля. Рудольф приказал ему спуститься, и тот подчинился. А еще через минуту матроса разорвало на сотню кровавых кусочков. Так команда узнала, что два кольца одновременно одевать нельзя. Обладатель белого кольца двигался почти вдвое быстрее, чем раньше. Желтое кольцо сняли с пальца мертвого штурмана, нашедшего покой среди гнутых болтов и стрел. Его чудом застрелили в глаз, так как кожа обладателя желтого кольца вмиг стала крепче стали. Непонятно, как штурман догадался до этого раньше других, но он тут же решил прикончить Рудольфа и захватить дирижабль. Многим позже выяснилось, что хозяин черного кольца может мгновенно превращаться в плоскую кляксу, растекаясь по контуру собственной тени, и в ту же секунду вновь принимать человеческий облик уже на другом ее конце. Рудольф же выбрал себе прозрачное кольцо. Пока он носил его на левой руке, действие всей пятерки цветных колец полностью сводилось на нет. Кода Рудольф одевал кольцо на правую руку, тот, кто последним надевал цветное кольцо, падал в обморок, или, вернее сказать, впадал в глубокий летаргический сон, пробудиться после коего было очень сложно. Вечером того же дня на тенте запасного баллона Рудольф Морган с мечтательным выражением на лице намалевал черного паука.</w:t>
      </w:r>
    </w:p>
    <w:p>
      <w:pPr>
        <w:pStyle w:val="TextBodyIndent"/>
        <w:rPr>
          <w:color w:val="000000"/>
          <w:sz w:val="20"/>
        </w:rPr>
      </w:pPr>
      <w:r>
        <w:rPr>
          <w:color w:val="000000"/>
          <w:sz w:val="20"/>
        </w:rPr>
        <w:t>Что было дальше, мы с вами уже вроде как знаем, но только лишь до того момента, как Рудольф избавился благодаря Анн-Амору от своего проклятья. Кстати, забыл сказать: о том, что Анн-Амор может телепортировать людей, Рудольфу тоже становится известно. Как же поступит Рудольф дальше?</w:t>
      </w:r>
    </w:p>
    <w:p>
      <w:pPr>
        <w:pStyle w:val="TextBodyIndent"/>
        <w:rPr>
          <w:color w:val="000000"/>
          <w:sz w:val="20"/>
        </w:rPr>
      </w:pPr>
      <w:r>
        <w:rPr>
          <w:color w:val="000000"/>
          <w:sz w:val="20"/>
        </w:rPr>
      </w:r>
    </w:p>
    <w:p>
      <w:pPr>
        <w:pStyle w:val="TextBodyIndent"/>
        <w:rPr>
          <w:color w:val="000000"/>
          <w:sz w:val="20"/>
        </w:rPr>
      </w:pPr>
      <w:r>
        <w:rPr>
          <w:color w:val="000000"/>
          <w:sz w:val="20"/>
        </w:rPr>
        <w:t>В подземной гробнице было душно и темно, но Балин уже давно привык к этим неудобствам. У входа в гробницу бесшумно и неподвижно застыл в воздухе громадный розовый шар. Его величество нишру. Вчера он отведал человеческой крови и был этим несказанно доволен: множество маленьких и больших глаз налились красным, а челюсти и прочие отростки шевелились куда как активнее. В этой гробнице, вырубленной под центральным зданием, Балин чувствовал себя, как дома. Очень занятное сооружение. Стены сплошь покрыты картами воздушных путей Лисса, картами самого города. И еще картами каких-то древних катакомб, о которых Балин никогда и не сслышал. Да и какие могут быть катакомбы на трехсотметровой-то глубине.</w:t>
      </w:r>
    </w:p>
    <w:p>
      <w:pPr>
        <w:pStyle w:val="TextBodyIndent"/>
        <w:rPr/>
      </w:pPr>
      <w:r>
        <w:rPr>
          <w:color w:val="000000"/>
          <w:sz w:val="20"/>
        </w:rPr>
        <w:t>Первое время Балина пугал взгляд собственного брата. Живого? Нет, что за чушь! Пока он распят на алтаре, он пребывает в вечном забвении на грани жизни и смерти. Каждый день Балин делал новые надрезы на теле брата и заполнял емкости свежей кровью, столь необходимой для «общения» с этими милыми розовыми шариками. Перед алтарем Балин начертил подробную схему городских улиц. «Так», — сказал гном себе под нос: «Сегодня мы нападем здесь, здесь и здесь. И еще… вот здесь! А когда эти людишки испугаются меня по-насто</w:t>
        <w:softHyphen/>
        <w:t xml:space="preserve">ящему…» Крови в резервуаре за долгое время скопилось предостаточно. Теперь нишру могут выйти из тумана на час и даже на два. </w:t>
      </w:r>
      <w:r>
        <w:rPr>
          <w:color w:val="000000"/>
          <w:sz w:val="20"/>
          <w:szCs w:val="20"/>
        </w:rPr>
        <w:t>Глаза Балина яростно вспыхнули. Глаза Двалина закрывала черная железная маска.</w:t>
      </w:r>
    </w:p>
    <w:p>
      <w:pPr>
        <w:pStyle w:val="TextBodyIndent"/>
        <w:rPr>
          <w:color w:val="000000"/>
          <w:sz w:val="20"/>
          <w:szCs w:val="20"/>
        </w:rPr>
      </w:pPr>
      <w:r>
        <w:rPr>
          <w:color w:val="000000"/>
          <w:sz w:val="20"/>
          <w:szCs w:val="20"/>
        </w:rPr>
      </w:r>
    </w:p>
    <w:p>
      <w:pPr>
        <w:pStyle w:val="TextBodyIndent"/>
        <w:rPr>
          <w:color w:val="000000"/>
          <w:sz w:val="20"/>
        </w:rPr>
      </w:pPr>
      <w:r>
        <w:rPr>
          <w:color w:val="000000"/>
          <w:sz w:val="20"/>
        </w:rPr>
        <w:t>На триста метров глубже в каменной тюрьме, в подземной пещере, лежал, свернувшись в кольцо, великий дракон-хранитель Анн-Амор. Две новые звезды уже загорелись в ночном небе, а значит — час его близок. Последние силы можно тратить без счета.</w:t>
      </w:r>
    </w:p>
    <w:p>
      <w:pPr>
        <w:pStyle w:val="TextBodyIndent"/>
        <w:rPr>
          <w:color w:val="000000"/>
          <w:sz w:val="20"/>
        </w:rPr>
      </w:pPr>
      <w:r>
        <w:rPr>
          <w:color w:val="000000"/>
          <w:sz w:val="20"/>
        </w:rPr>
        <w:t>Лисс никогда не был благополучным городом. На его улицах со дня основания грязь мешали с кровью, даже на ледяном Гарроте столько людей не пропадает без вести. А это все боль, страх, отчаянье. Может ли хоть одно живое существо удержать в себе столько зла единовременно. Нет, но Анн-Амор понял это слишком поздно. Первый костестраж был страшен, омерзителен… но последующие два были еще ужаснее и, если можно так выразиться, гораздо противоестественнее. Кхорг-Бастет представлял собой костяного пса, где-то человеческий рост в холке. Помимо комплекта из четырех нижних лап он обладал еще четырьмя, вывернутыми вверх. Ими он отталкивался от потолка тоннеля, благодаря чему с легкостью мог догнать в катакомбах любого белого. Еще четыре крохотных лапки беспрестанно шевелились возле его рта, помогая проталкивать к челюстям добычу. Но Кхорг-Бастет убивал только ради утоления голода, и белые привыкли к нему, как к подземным обвалам и отравлениям грибами.</w:t>
      </w:r>
    </w:p>
    <w:p>
      <w:pPr>
        <w:pStyle w:val="TextBodyIndent"/>
        <w:rPr>
          <w:color w:val="000000"/>
          <w:sz w:val="20"/>
        </w:rPr>
      </w:pPr>
      <w:r>
        <w:rPr>
          <w:color w:val="000000"/>
          <w:sz w:val="20"/>
        </w:rPr>
        <w:t>Кент-Ларки, второе воплощение боли, был куда омерзительнее. Представьте тонкий и длинный, словно змей, позвоночник, но с узким черепом на конце, глаза которого светятся голубовато-зеленым. Вокруг Кент-Ларки постоянно роились мириады обломков костей, зубов, ногтей его многочисленных жертв, заключая тварь в полупрозрачный кокон. Излюблен</w:t>
        <w:softHyphen/>
        <w:t>ным охотничьим приемом этого чудовища было распластать свою защитную оболочку по стенам прохода, да так, что под слоем грязи дробленые кости становились невидны. И лишь когда белый оказывался в центре ловушки, кокон сжимался вокруг несчастного, оставляя белого один на один с костяной змеей, от которой уже некуда было бежать. Кент-Ларки был почти невосприимчив к магии.</w:t>
      </w:r>
    </w:p>
    <w:p>
      <w:pPr>
        <w:pStyle w:val="TextBodyIndent"/>
        <w:rPr>
          <w:color w:val="000000"/>
          <w:sz w:val="20"/>
        </w:rPr>
      </w:pPr>
      <w:r>
        <w:rPr>
          <w:color w:val="000000"/>
          <w:sz w:val="20"/>
        </w:rPr>
        <w:t>И лишь последняя тварь представляла собой непревзойденный шедевр зодчества ночных кошмаров. У Руэн-Клаэс не было постоянной формы. Она могла превратиться в прекрасную, по понятиям белых, само собой, девушку, или в больного старика, или в младенца. Она могла появляться и исчезать в тени любого человека, если эта тень была достаточно четкой. Перед смертью белые успевали запомнить лишь бесчисленные костяные руки, растущие прямо из стен, да громад</w:t>
        <w:softHyphen/>
        <w:t>ные зубы, появляющиеся вовсе ниоткуда. И еще шестерку глаз, что подобно кольцу зависали в воздухе, окружая жертву и обеспечивая Руэн-Клаэс абсолютный обзор. Но больше всего Руэн-Клаэс нравилось пребывать в облике громадного спрута, слепленного из костей и трупного месива, над которым неспешно вращался неизменный диск — шесть пурпурных глаз. В этом обличие Руэн-Клаэс наиболее легко творила свои любимыне смертоносные заклятия.</w:t>
      </w:r>
    </w:p>
    <w:p>
      <w:pPr>
        <w:pStyle w:val="TextBodyIndent"/>
        <w:rPr>
          <w:color w:val="000000"/>
          <w:sz w:val="20"/>
        </w:rPr>
      </w:pPr>
      <w:r>
        <w:rPr>
          <w:color w:val="000000"/>
          <w:sz w:val="20"/>
        </w:rPr>
        <w:t>О, луна, знали бы люди, там, наверху, во что превращаются глубоко под землей их семейные ссоры, предательства, убийства.</w:t>
      </w:r>
    </w:p>
    <w:p>
      <w:pPr>
        <w:pStyle w:val="TextBodyIndent"/>
        <w:rPr>
          <w:color w:val="000000"/>
          <w:sz w:val="20"/>
        </w:rPr>
      </w:pPr>
      <w:r>
        <w:rPr>
          <w:color w:val="000000"/>
          <w:sz w:val="20"/>
        </w:rPr>
        <w:t>Белые умирали с голоду на верхних ярусах, не рискуя больше спускаться за грибами. Костестражи, рыскаю</w:t>
        <w:softHyphen/>
        <w:t>щие по нижним ярусам, тоже вконец оголодали и уж было начали кидаться друг на друга. Пока Кент-Ларки учуял след тонкий белых, ведущий наверх. Это почувствовали белые и тоже решились на отчаянный шаг. А что же наши герои. Те, что на триста метров выше. Станут ли они стоять в стороне, после всего того, что они узнали?</w:t>
      </w:r>
    </w:p>
    <w:p>
      <w:pPr>
        <w:pStyle w:val="TextBodyIndent"/>
        <w:rPr>
          <w:color w:val="000000"/>
          <w:sz w:val="20"/>
        </w:rPr>
      </w:pPr>
      <w:r>
        <w:rPr>
          <w:color w:val="000000"/>
          <w:sz w:val="20"/>
        </w:rPr>
      </w:r>
    </w:p>
    <w:p>
      <w:pPr>
        <w:pStyle w:val="TextBodyIndent"/>
        <w:rPr>
          <w:color w:val="000000"/>
          <w:sz w:val="20"/>
        </w:rPr>
      </w:pPr>
      <w:r>
        <w:rPr>
          <w:color w:val="000000"/>
          <w:sz w:val="20"/>
        </w:rPr>
        <w:t>Вот и финальная игра. Игра со смертью, игра со временем. Но все ли фигуры на доске? Нет, не все, осталась сущая мелочь. Как игроки узнают о планах Балина?</w:t>
      </w:r>
    </w:p>
    <w:p>
      <w:pPr>
        <w:pStyle w:val="TextBodyIndent"/>
        <w:rPr>
          <w:color w:val="000000"/>
          <w:sz w:val="20"/>
        </w:rPr>
      </w:pPr>
      <w:r>
        <w:rPr>
          <w:color w:val="000000"/>
          <w:sz w:val="20"/>
        </w:rPr>
        <w:t>Если они были с вождем гномов в хороших отношениях, то они и так уже все знают. Во всех остальных случаях к Рудольфу или непосредственно к персонажам прибегает раненый гном из Железной воли. Он был шпионом клана и по счастливой случайности подслушал разговор Гимли и Гнилого Боба. Гном мгновенно смекнул, что планы Балина и существование Лисса вещи несовместимые, и на свой страх и риск пошел искать помощи. За что и получил от верных Балину стражей болт под лопатку.</w:t>
      </w:r>
    </w:p>
    <w:p>
      <w:pPr>
        <w:pStyle w:val="TextBodyIndent"/>
        <w:rPr>
          <w:color w:val="000000"/>
          <w:sz w:val="20"/>
        </w:rPr>
      </w:pPr>
      <w:r>
        <w:rPr>
          <w:color w:val="000000"/>
          <w:sz w:val="20"/>
        </w:rPr>
        <w:t>Несомненно, остановить Балина можно. Достаточно только про</w:t>
        <w:softHyphen/>
        <w:t xml:space="preserve">браться в его секретный подвал, когда два из трех нишру улетят на охоту. «…Наверняка, там есть какая-нибудь штуковина, с помощью которой Балин управляет шарами-монстрами. А если не поможет, стоит попытаться прикончить самого Балина», — Сказав все это, гном с чувством выполненного долга торжественно отбрасывает коньки. </w:t>
      </w:r>
    </w:p>
    <w:p>
      <w:pPr>
        <w:pStyle w:val="TextBodyIndent"/>
        <w:rPr>
          <w:color w:val="000000"/>
          <w:sz w:val="20"/>
        </w:rPr>
      </w:pPr>
      <w:r>
        <w:rPr>
          <w:color w:val="000000"/>
          <w:sz w:val="20"/>
        </w:rPr>
      </w:r>
    </w:p>
    <w:p>
      <w:pPr>
        <w:pStyle w:val="Heading2"/>
        <w:rPr>
          <w:color w:val="000000"/>
          <w:sz w:val="20"/>
        </w:rPr>
      </w:pPr>
      <w:bookmarkStart w:id="47" w:name="__RefHeading___Toc146185248"/>
      <w:bookmarkEnd w:id="47"/>
      <w:r>
        <w:rPr>
          <w:color w:val="000000"/>
          <w:sz w:val="20"/>
        </w:rPr>
        <w:t>Так в шашки или в «Чапаева»?</w:t>
      </w:r>
    </w:p>
    <w:p>
      <w:pPr>
        <w:pStyle w:val="TextBodyIndent"/>
        <w:rPr>
          <w:color w:val="000000"/>
          <w:sz w:val="20"/>
        </w:rPr>
      </w:pPr>
      <w:r>
        <w:rPr>
          <w:color w:val="000000"/>
          <w:sz w:val="20"/>
        </w:rPr>
        <w:t>А все зависит от нас. Я писал модуль для таких мастеров и игроков, которые уже выросли из линейных квестов. Типа мне сказали: пойди туда-то, убей того-то, принеси то-то. Я все записал и пошел. Так все, хватит, так больше не будет! В финале «Драконовых снов» ситуация перед игроками обрисована несколько иначе. Нужно любой ценой выжить (задача минимум). И еще хорошо бы спасти население города (задача максимум). А вариантов решения — тьма тьмущая. Какие варианты предложат игроки, я даже и предполагать не стану. Дело заведомо неблаго</w:t>
        <w:softHyphen/>
        <w:t>дарное. Но одно скажу точно: без помощи мастерских персонажей они придумают тако-о-ое, что у Лисса не будет вообще никаких шансов. Но не перестарайтесь!</w:t>
      </w:r>
    </w:p>
    <w:p>
      <w:pPr>
        <w:pStyle w:val="TextBodyIndent"/>
        <w:rPr/>
      </w:pPr>
      <w:r>
        <w:rPr>
          <w:color w:val="000000"/>
          <w:sz w:val="20"/>
        </w:rPr>
        <w:t xml:space="preserve">Лучше вспомните, как когда-то добродушные преподы беседовали с вами, пытаясь вытянуть хотя бы на троечку. Но в мире есть справедливость, и имя ей </w:t>
      </w:r>
      <w:r>
        <w:rPr>
          <w:color w:val="000000"/>
          <w:sz w:val="20"/>
          <w:lang w:val="en-US"/>
        </w:rPr>
        <w:t>D</w:t>
      </w:r>
      <w:r>
        <w:rPr>
          <w:color w:val="000000"/>
          <w:sz w:val="20"/>
        </w:rPr>
        <w:t>&amp;</w:t>
      </w:r>
      <w:r>
        <w:rPr>
          <w:color w:val="000000"/>
          <w:sz w:val="20"/>
          <w:lang w:val="en-US"/>
        </w:rPr>
        <w:t>D</w:t>
      </w:r>
      <w:r>
        <w:rPr>
          <w:color w:val="000000"/>
          <w:sz w:val="20"/>
        </w:rPr>
        <w:t>! Пришло время! В финале модуля вы сможете сполна отыграться на ваших  игроках. Только аккуратненько. Пусть у них создастся иллюзия, что план спасения города они придумали сами.</w:t>
      </w:r>
    </w:p>
    <w:p>
      <w:pPr>
        <w:pStyle w:val="TextBodyIndent"/>
        <w:rPr>
          <w:color w:val="000000"/>
          <w:sz w:val="20"/>
        </w:rPr>
      </w:pPr>
      <w:r>
        <w:rPr>
          <w:color w:val="000000"/>
          <w:sz w:val="20"/>
        </w:rPr>
        <w:t>Но главное (пусть игроки поймут это сразу): страусиный вариант решения проблемы гарантиро</w:t>
        <w:softHyphen/>
        <w:t>вано не пройдет!</w:t>
      </w:r>
    </w:p>
    <w:p>
      <w:pPr>
        <w:pStyle w:val="TextBodyIndent"/>
        <w:rPr>
          <w:color w:val="000000"/>
          <w:sz w:val="20"/>
        </w:rPr>
      </w:pPr>
      <w:r>
        <w:rPr>
          <w:color w:val="000000"/>
          <w:sz w:val="20"/>
        </w:rPr>
        <w:t>Почему же игроки не могут банально взять ноги в руки, в зубы — чемодан, и… свалить из Лисса к драконовой бабушке? Во-первых, потому, что ДМ очень расстроится. Но это само собой. А обиду на игроков мы с вами интерпретируем следующим образом. В порту приключенцев будет ждать сразу несколько разочарований. Еще до трагедии на площади, несколько дирижаблей сорвало-таки ветром и унесло в открытый океан. По счастью, на каждом из них дежурила команда, и каждый из капитанов попытался пришвартоваться опять. Но все удобные места «парковки» были уже заняты, и дирижаблям пришлось зависнуть на расстоянии километра от острова, где ветер уже терял свою силу. Пассажиры этих судов и без помощи приключенцев  устроили неплохой скандал и давку возле билетных касс. Но что поделать: билеты на все оставшиеся дирижабли уже давно заброниро</w:t>
        <w:softHyphen/>
        <w:t>ваны.</w:t>
      </w:r>
    </w:p>
    <w:p>
      <w:pPr>
        <w:pStyle w:val="TextBodyIndent"/>
        <w:rPr>
          <w:color w:val="000000"/>
          <w:sz w:val="20"/>
        </w:rPr>
      </w:pPr>
      <w:r>
        <w:rPr>
          <w:color w:val="000000"/>
          <w:sz w:val="20"/>
        </w:rPr>
        <w:t>Я даже не знаю, какие деньги нужно посулить капитану (или какого размера нож приставить к его горлу), чтобы он увез вместо сотни пасажиров, ожидающих окончания торгов, лишь жалкую кучку приключенцев. А после разрушения ратуши народ устроит в порту просто всем давкам давку. Даже на дополнительных баллонах перегруженные дири</w:t>
        <w:softHyphen/>
        <w:t>жабли будут отваливаться от ворот Лисса со скоростью пьяной черепахи. И когда игроки, заплющенные толпой в фигурные формочки, окажутся в двух шагах от вожделенного средства спасения их драгоценной жизни, со стороны площади покажутся они. Кто они? А кто вам больше по душе. Это может быть разведовательный отряд белых, дорвавшихся до крови (продолжение модуля возможно), либо это будут нишру (создаст трудности с сюжетом), либо это будет великолепное костяное трио: Кхорг-Бастет, Кент-Ларки и ее величество Руэн-Клаэс (это полный конец обеда). Герои гибнут в давке, или выходят на бой. Две гарантированные гибели: мерзко-банальная или безрассудно красивая. Единственно разумное решение в этой ситуации — бежать из порта.</w:t>
      </w:r>
    </w:p>
    <w:p>
      <w:pPr>
        <w:pStyle w:val="TextBodyIndent"/>
        <w:rPr>
          <w:color w:val="000000"/>
          <w:sz w:val="20"/>
        </w:rPr>
      </w:pPr>
      <w:r>
        <w:rPr>
          <w:color w:val="000000"/>
          <w:sz w:val="20"/>
        </w:rPr>
        <w:t>Что же делать? Важнейшей задачей ДМ-а, как вы уже догадались, было вложить в голову персонажам карты катакомб, чтобы их хата волшебным образом переехала с края села аккурат в самый его центр. Так что если приключенцы будут прятаться от всех вселенских бед на одной из улиц Лисса, их отыщет либо Вурр, либо Гимли. Вурр скажет игрокам, что он едва смог дотащить Эрвурра до соседнего дома, и теперь ему нужно еще несколько сильных рук, чтобы занести конунга в тепло. Либо до коликов напуганный Гимли, заразительно заикаясь, расскажет, что заблудился и не может отыскать дом Рудольфа. Вот вам и путь к двум стандартным завязкам, на случай, если игроки были в порту во время важнейших сюжетных событий, описанных в предыдущей главе.</w:t>
      </w:r>
    </w:p>
    <w:p>
      <w:pPr>
        <w:pStyle w:val="TextBodyIndent"/>
        <w:rPr>
          <w:color w:val="000000"/>
          <w:sz w:val="20"/>
        </w:rPr>
      </w:pPr>
      <w:r>
        <w:rPr>
          <w:color w:val="000000"/>
          <w:sz w:val="20"/>
        </w:rPr>
        <w:t>Теперь попробуем систематизировать все возможные варианты решения нашей маленькой апокалиптической проблемы.</w:t>
      </w:r>
    </w:p>
    <w:p>
      <w:pPr>
        <w:pStyle w:val="TextBodyIndent"/>
        <w:rPr/>
      </w:pPr>
      <w:r>
        <w:rPr>
          <w:b/>
          <w:bCs/>
          <w:color w:val="000000"/>
          <w:sz w:val="20"/>
        </w:rPr>
        <w:t>Вариант первый: «Дракон жив»</w:t>
      </w:r>
      <w:r>
        <w:rPr>
          <w:color w:val="000000"/>
          <w:sz w:val="20"/>
        </w:rPr>
        <w:t xml:space="preserve">. </w:t>
      </w:r>
      <w:r>
        <w:rPr>
          <w:bCs/>
          <w:color w:val="000000"/>
          <w:sz w:val="20"/>
        </w:rPr>
        <w:t>К этому варианту действий приключенцев будут склонять гуманист Вурр, любитель драконов Палациус и оптимист Арчибальд.</w:t>
      </w:r>
    </w:p>
    <w:p>
      <w:pPr>
        <w:pStyle w:val="TextBodyIndent"/>
        <w:rPr>
          <w:color w:val="000000"/>
          <w:sz w:val="20"/>
        </w:rPr>
      </w:pPr>
      <w:r>
        <w:rPr>
          <w:color w:val="000000"/>
          <w:sz w:val="20"/>
        </w:rPr>
        <w:t>Игроки спускаются в подземелье в усиленном составе (лучшие воины Рудольфа, Боба, Тулоса, Петерса, Арчибальда и пр.; пятерка воинов Черного паука в любом случае будет на стороне приклю</w:t>
        <w:softHyphen/>
        <w:t>ченцев), находят Доногана, подряжаются на уничтожение костестражей, и, дай ДМ, уничтожают всю монстрячью троицу. Потом спускаются к самому Анн-Амору и оказывают дракону-хранителю своевременную медицинскую помощь. В это же время, на поверхности, оставшиеся члены банды Черного паука, люди Боба, Тулоса и там Петерса врываются к Балину в склеп, мешая гадкому гному все козыри. Нишру теряют контроль, возвращаются в туман, гномы соответственно порскают оттуда, как пробки от шампанского. Ни белые, ни нишру, ни костестражи на горожан так толком и не нападают. Количество раздавленных в порту людей не зашкаливает за критическую для Анн-Амора отметку. Остров спасен, дракон жив, все счастливы. Ура!</w:t>
      </w:r>
    </w:p>
    <w:p>
      <w:pPr>
        <w:pStyle w:val="TextBodyIndent"/>
        <w:rPr>
          <w:color w:val="000000"/>
          <w:sz w:val="20"/>
        </w:rPr>
      </w:pPr>
      <w:r>
        <w:rPr>
          <w:color w:val="000000"/>
          <w:sz w:val="20"/>
        </w:rPr>
        <w:t>Это если все пойдет по маслу. А если по наждаку? Первая сложность этого плана (впрочем, она присутствует в обоих вариантах) это склонить к сотрудничеству Петерса, Боба, Тулоса, Палациуса, Арчибальда и всех остальных. Кстати, до этого еще и догадаться нужно. А вот чем всех этих товарищей напугать, что посулить? Если справитесь, считайте, что у вас есть задатки торгового агента. В смысле, к людям вы найти подход умеете.</w:t>
      </w:r>
    </w:p>
    <w:p>
      <w:pPr>
        <w:pStyle w:val="TextBodyIndent"/>
        <w:rPr>
          <w:color w:val="000000"/>
          <w:sz w:val="20"/>
        </w:rPr>
      </w:pPr>
      <w:r>
        <w:rPr>
          <w:color w:val="000000"/>
          <w:sz w:val="20"/>
        </w:rPr>
        <w:t>Надо понимать, что все вышеперечисленные товарищи теперь озабочены одной лишь мыслью: как бы побыстрее убраться из города (желательно со своими семьями). Грубо говоря, все они в данный момент горячо обсуждают планы захвата порта. А это весьма отчаянный шаг, если учесть, что группировок много, а портов всего два. Само собой, их мгновенно заинтересует план, при котором спастись смогут сразу все. А таких вариантов только два: отряд смельчаков спускается в катакомбы к Анн-Амору и… Либо он спасает дракона от смерти, либо (смотри вариант два) дракон из последних сил телепортирует игроков в Новую Таллию, Дарфин, Хаггарот, Корс и Столицу. Если дирижабли хотя бы трех городов отправятся в Лисс незамед</w:t>
        <w:softHyphen/>
        <w:t xml:space="preserve">лительно, все горожане и приезжие также останутся в живых. </w:t>
      </w:r>
    </w:p>
    <w:p>
      <w:pPr>
        <w:pStyle w:val="TextBodyIndent"/>
        <w:rPr>
          <w:color w:val="000000"/>
          <w:sz w:val="20"/>
        </w:rPr>
      </w:pPr>
      <w:r>
        <w:rPr>
          <w:color w:val="000000"/>
          <w:sz w:val="20"/>
        </w:rPr>
        <w:t>Это по сути. Теперь комментарии. Очень сомневаюсь, что можно будет поднять бунт среди гномов из Железной воли. Ведь Балин мастерски расправляется со всеми предателями при помощи нишру. К тому же гномы начали ну просто панически бояться Балина после того, как он объявил клану, будто бы уничтожение ратуши — это его рук дело. Кстати напомню: на всякий случай я поместил карту катакомб в гробницу к Балину. Может пригодиться. Но об этом никто пока не знает. Тс-с-ссс!</w:t>
      </w:r>
    </w:p>
    <w:p>
      <w:pPr>
        <w:pStyle w:val="TextBodyIndent"/>
        <w:rPr>
          <w:color w:val="000000"/>
          <w:sz w:val="20"/>
        </w:rPr>
      </w:pPr>
      <w:r>
        <w:rPr>
          <w:color w:val="000000"/>
          <w:sz w:val="20"/>
        </w:rPr>
        <w:t>И еще. Если в подземелье взять с собой целую прорву народа, ни к чему хорошему это не приведет. Белые подумают, что жители поверхности ведут с ними двойную игру, и от недоверия перейдут к драке. Даже если всех белых перебить, сердце дракона не выдержит такой боли и остановится. Поэтому надо спускаться вниз маленькой группой отборных воинов, умеющих держать себя в руках. Миссию на поверхности тоже нельзя доверить ораве бандитов-полицейских-сторожей: тут тоже понадо</w:t>
        <w:softHyphen/>
        <w:t>бится малочисленная группа из элитных ребят. Операцию «Балин-капут» придется провернуть исключительно тихо и быстро, иначе в тумане начнется кровавая бойня, и дракон скоропостижно склеит  ласты.</w:t>
      </w:r>
    </w:p>
    <w:p>
      <w:pPr>
        <w:pStyle w:val="TextBodyIndent"/>
        <w:rPr>
          <w:color w:val="000000"/>
          <w:sz w:val="20"/>
        </w:rPr>
      </w:pPr>
      <w:r>
        <w:rPr>
          <w:color w:val="000000"/>
          <w:sz w:val="20"/>
        </w:rPr>
        <w:t xml:space="preserve">Вот мы и подходим к главному аспекту проблемы: как разделить наших отборных бойцов? Скольких натравить на Балина, скольких взять под землю? Четкой формулы я не дам, да и не нужна она. Но игроки, по крайней мере, обязаны хотя бы задуматься обо всем об этом. </w:t>
      </w:r>
    </w:p>
    <w:p>
      <w:pPr>
        <w:pStyle w:val="TextBodyIndent"/>
        <w:rPr>
          <w:color w:val="000000"/>
          <w:sz w:val="20"/>
        </w:rPr>
      </w:pPr>
      <w:r>
        <w:rPr>
          <w:color w:val="000000"/>
          <w:sz w:val="20"/>
        </w:rPr>
        <w:t>Догово</w:t>
        <w:softHyphen/>
        <w:t>риться же с Донагоном не так и сложно. Главное не дерзить и не делать резких движений. Спускаемся дальше. Вполне логично, что воины отряда будут беречь в первую очередь наших дорогих приключенцев. Они и понятно: баз них вся экспедиция заблудится в два счета. А дальше все по канонам жанра: отряд движется к намеченной целе, героически теряя бойца за бойцом. Короткая молитва белой луне… и снаряжение убитого с успехом перераспределяется между оставшимися в живых. Кхорг-Бастет, Кент-Ларки… И вот приклю</w:t>
        <w:softHyphen/>
        <w:t>ченцы остаются с Руэн-Клаэс один на один, правда, со всем снаряжение экспедиции (включая цветные магические кольца «пауков»). Итак, битва с последним боссом, душещипательная беседа с драконом и… Все, модуль пройден!</w:t>
      </w:r>
    </w:p>
    <w:p>
      <w:pPr>
        <w:pStyle w:val="TextBodyIndent"/>
        <w:rPr>
          <w:color w:val="000000"/>
          <w:sz w:val="20"/>
        </w:rPr>
      </w:pPr>
      <w:r>
        <w:rPr>
          <w:color w:val="000000"/>
          <w:sz w:val="20"/>
        </w:rPr>
        <w:t>Вариации на тему. В ходе поединков с костестражами кто-то из приключенцев вполне может погибнуть. А каждый игрок это не только лишний меч, но и незаменимый кусок карты подземелий. И вообще, приключенцы могут заплутать в катакомбах, ввязаться в крупную драку с белыми или операция наверху может завершиться мясорубкой. Кроме того, у игроков могут подойти к концу склянки с лечебными зельями, а уж священники наверняка будут выжаты, как лимоны. Не крепким же словцом дракона лечить. Во всех этих случаях игроки застают последние минуты жизни Анн-Амора. Мы пытались: не получилось. Хорошо, что у нас в запасе есть план два.</w:t>
      </w:r>
    </w:p>
    <w:p>
      <w:pPr>
        <w:pStyle w:val="TextBodyIndent"/>
        <w:rPr/>
      </w:pPr>
      <w:r>
        <w:rPr>
          <w:b/>
          <w:bCs/>
          <w:color w:val="000000"/>
          <w:sz w:val="20"/>
        </w:rPr>
        <w:t>Вариант второй: «Дракон мертв»</w:t>
      </w:r>
      <w:r>
        <w:rPr>
          <w:color w:val="000000"/>
          <w:sz w:val="20"/>
        </w:rPr>
        <w:t>. Этот вариант подразумевает то, что Лисс приключенцы даже не будут пытаться спасти. Вопрос лишь в том, удастся ли спасти людей: горожан и приезжих. Но без хорошо организованной эвакуации спасение людей и приключенцев абсолютно не представля</w:t>
        <w:softHyphen/>
        <w:t>ется возможным. Значит, придется нам догово</w:t>
        <w:softHyphen/>
        <w:t>риться о помощи с Бобом, Тулосом и прочей компанией. Как мы с вами уже подсчитали, Лисс гарантированно ухнет во тьму раньше, чем дирижабли, стоящие сейчас в городском порту, успеют смотаться до соседних островов и обратно. Это очевидно для всех, поэтому непременно придется задействовать вариант с драконом и телепортацией.</w:t>
      </w:r>
    </w:p>
    <w:p>
      <w:pPr>
        <w:pStyle w:val="TextBodyIndent"/>
        <w:rPr>
          <w:color w:val="000000"/>
          <w:sz w:val="20"/>
        </w:rPr>
      </w:pPr>
      <w:r>
        <w:rPr>
          <w:color w:val="000000"/>
          <w:sz w:val="20"/>
        </w:rPr>
        <w:t>В чем же отличие этого варианта от первого? А в том, что ни ДМ, ни игроки могут уже не считаться с человеческими жертвами (а-а-а!). Все может произойти примерно так. Сначала отправляем парламентеров к Бобу и Ко. К кому-то пойдет Эрвурр, к кому-то Палациус, а к кому-то и наши игроки, ведь нужно успеть разработать план совместных действий в кратчайшие сроки. Потом из-под земли нападают белые, а из эльфийского квартала — нишру. Это безумный Балин, не смотря на небольшой такой апокалипсис, все еще хочет превратить всех жителей острова в гномов.  Маразм-то какой! Но новоиспеченная «сборная Лисса» расправляется с обеими напастями. При грамотной организации обороны игроки могут даже не принимать участия в вышеописанных операциях. А вот спускаться под землю им все равно придется. Можно предварительно еще и к Балину в гробницу заглянуть, посмотреть, как он там убивается по своим ненаглядным кругленьким монстрам. И карту заодно срисовать.</w:t>
      </w:r>
    </w:p>
    <w:p>
      <w:pPr>
        <w:pStyle w:val="TextBodyIndent"/>
        <w:rPr>
          <w:color w:val="000000"/>
          <w:sz w:val="20"/>
        </w:rPr>
      </w:pPr>
      <w:r>
        <w:rPr>
          <w:color w:val="000000"/>
          <w:sz w:val="20"/>
        </w:rPr>
        <w:t>Помимо костестражей в этом варианте экспе</w:t>
        <w:softHyphen/>
        <w:t>диции придется сразиться в катакомбах и с уцелевшими белыми, и с эксгномами, и с самим Доноганом. Так что будет там кому отряд проредить. Мы, ДМ-ы, знаем свое дело.</w:t>
      </w:r>
    </w:p>
    <w:p>
      <w:pPr>
        <w:pStyle w:val="TextBodyIndent"/>
        <w:rPr>
          <w:color w:val="000000"/>
          <w:sz w:val="20"/>
        </w:rPr>
      </w:pPr>
      <w:r>
        <w:rPr>
          <w:color w:val="000000"/>
          <w:sz w:val="20"/>
        </w:rPr>
        <w:t>Второй план действий поддержат такие суровые реалисты, как Рудольф и Эрвурр.</w:t>
      </w:r>
    </w:p>
    <w:p>
      <w:pPr>
        <w:pStyle w:val="TextBodyIndent"/>
        <w:rPr>
          <w:color w:val="000000"/>
          <w:sz w:val="20"/>
        </w:rPr>
      </w:pPr>
      <w:r>
        <w:rPr>
          <w:color w:val="000000"/>
          <w:sz w:val="20"/>
        </w:rPr>
        <w:t>А хотите еще одну вариацию на тему? Это если ДМ — гот с тяжелой формой депрессии. И в самом деле, зачем давать приключенцам шанс на спасение? Порубив в капусту белых с эксгномами впридачу, приклю</w:t>
        <w:softHyphen/>
        <w:t xml:space="preserve">ченцы находят на нижнем ярусе лишь труп Анн-Амора. Судя по запаху, дракон умер, сразу после трагедии на центральной площади. Игроки в отчаянье поднимаются наверх, но видят лишь обледенелые руины Лисса. В порту «На Гаррот» люди передавили друг друга, спасаясь от белых и нишру, в порту «На Дарфин» лидеры городских группировок устроили натуральное побоище, после которого не уцелел никто. По городу бродят нишру с костестражами, пожирая все, что движется, а в каждом втором сугробе валяется окоченевший труп. По прошествии нескольких дней остров падает в Северный ледовитый океан нашего с вами мира и навсегда исчезает подо льдом на радость великому Ктулху. Однако я не думаю, что психика игроков выдержит такое потрясение. </w:t>
      </w:r>
    </w:p>
    <w:p>
      <w:pPr>
        <w:pStyle w:val="TextBodyIndent"/>
        <w:rPr>
          <w:color w:val="000000"/>
          <w:sz w:val="20"/>
        </w:rPr>
      </w:pPr>
      <w:r>
        <w:rPr>
          <w:color w:val="000000"/>
          <w:sz w:val="20"/>
        </w:rPr>
      </w:r>
    </w:p>
    <w:p>
      <w:pPr>
        <w:pStyle w:val="TextBodyIndent"/>
        <w:rPr>
          <w:color w:val="000000"/>
          <w:sz w:val="20"/>
        </w:rPr>
      </w:pPr>
      <w:r>
        <w:rPr>
          <w:b/>
          <w:bCs/>
          <w:color w:val="000000"/>
          <w:sz w:val="20"/>
        </w:rPr>
        <w:t>Из воспоминаний Коргана Четверо</w:t>
        <w:softHyphen/>
        <w:t>рукого</w:t>
      </w:r>
      <w:r>
        <w:rPr>
          <w:color w:val="000000"/>
          <w:sz w:val="20"/>
        </w:rPr>
        <w:t xml:space="preserve">. </w:t>
      </w:r>
      <w:r>
        <w:rPr>
          <w:i/>
          <w:color w:val="000000"/>
          <w:sz w:val="20"/>
        </w:rPr>
        <w:t>Этих пятерых, из команды Рудольфа, отыскать было не так ужи и сложно. Чтоб мне сто лет пить и не закусывать, а к новому Рудольфу я ой как не скоро привыкну. Теперь-то наш старикан и помолодел лет на двадцать, и ходит прямо, и зыркает властно. Ра-авняйсь, смр-рно! Даже подумать страшно. Так вот, первого «паучка» и искать не нужно было. Я ж с ним здоровался каждый день, чтоб мне! Он безде</w:t>
        <w:softHyphen/>
        <w:t>лушками всякими на площади торговал. Скромный, тихий такой сморчок-старичок с головой, большой, что твоя дыня. Второй парень, тощий как щепка и с манерами, как уэльфячьего посла, работал в порту на регистрации судов. Информатором главным был, не иначе. Третий оказался мясником из района Большой канавы. Правду говорю, мясник он и есть, во всех смыслах этого слова одновременно. Фартук весь в крови, мускулы, что у грохха, и рожа как на заказ — зверская, да еще и с беззубой ухмылкой. А высокий такой, что я ему даже не в пупок дышал, а… не об этом речь. Кипятиться начал, не поверил, что Рудольф выздоровел, решил, что я над ним издеваюсь. Вспыльчивый, одним словом, но отходчивый. Четвертый «паучок» оказался и вовсе девкой. Прачка при городских банях. Красивая, должно быть, только по людским понятиям. А по мне так слишком высокая, и уж больно поджарая. Взгляду решительно не за что ухватиться, знаете ли. Хотел я у них помыться, да не дело это — прохлаждаться, когда в городе такое вытворяется. На том свете отмоюсь. Пятый был мастером перевоплощения и маскировки. Я-то, наивный, искал статного мужчину лет тридцати, а когда узнал, что в нужном доме под нужным именем проживает замученный алкоголик… На всякий случай еще раз перечитал записку. Гондза-Летающий-призрак, Этельрен-Ломаю</w:t>
        <w:softHyphen/>
        <w:t>щий-стрелы, Конрад-Власти</w:t>
        <w:softHyphen/>
        <w:t>тель-ста-жизней (он это точно не сам придумал), Линна-Молния и Лас-Танцующий-с-тенью. Стоило ли удивляться, когда старикан, отбросив бутылку и откинув плед, оказался тем самым Ласом, приплясы</w:t>
        <w:softHyphen/>
        <w:t>вающим с… Все, хватит с меня. От этой беготни по морозу и ветру у меня борода колом встала. Чтоб ее в шахте… Да, там у меня всегда расческа в шкафчике лежит.</w:t>
      </w:r>
    </w:p>
    <w:p>
      <w:pPr>
        <w:pStyle w:val="TextBodyIndent"/>
        <w:rPr/>
      </w:pPr>
      <w:r>
        <w:rPr>
          <w:b/>
          <w:bCs/>
          <w:color w:val="000000"/>
          <w:sz w:val="20"/>
        </w:rPr>
        <w:t>Из воспоминаний Ле-Туаль Эвилен</w:t>
      </w:r>
      <w:r>
        <w:rPr>
          <w:color w:val="000000"/>
          <w:sz w:val="20"/>
        </w:rPr>
        <w:t xml:space="preserve">. </w:t>
      </w:r>
      <w:r>
        <w:rPr>
          <w:i/>
          <w:color w:val="000000"/>
          <w:sz w:val="20"/>
        </w:rPr>
        <w:t>Это был совет. Нет, даже не так. Это был Совет. В доме Рудольфа собрались действительно все. Сам Рудольф Морган, потомки великих Джоргов Вур и Эрвурр, архимагмаг Палациус, все пять членов банды Черного паука, Гимли с Диезой, Брумо с Зэкатом, Яльмар, Гертруда, Клаудиа, Арчибальд с четверкой своих учеников. Вроде никого не забыла. Впрочем, нет, было в переполненной комнате еще несколько человек, которых я раньше никогда не видела. Впоследствии, я узнала, что седой и заросший полугном — это начальник порта «На Дарфин». Окна гостиной были наспех заклеены бумагой. Бумага трепетала на ветру, и орды холодных снежинок ежесе</w:t>
        <w:softHyphen/>
        <w:t>кундно прорывались сквозь многочисленные дыры. Вместе с холодным воздухом внутрь проникали тревожные выкрики полурыб-полуворон. И громкий свист ветра. Корган даже приобнял меня. Я не возражала. Было очень холодно.</w:t>
      </w:r>
    </w:p>
    <w:p>
      <w:pPr>
        <w:pStyle w:val="TextBodyIndent"/>
        <w:rPr>
          <w:i/>
          <w:i/>
          <w:color w:val="000000"/>
          <w:sz w:val="20"/>
        </w:rPr>
      </w:pPr>
      <w:r>
        <w:rPr>
          <w:i/>
          <w:color w:val="000000"/>
          <w:sz w:val="20"/>
        </w:rPr>
        <w:t>Начали с того, что Гимли уже в который раз рассказал обо всем, что произошло с ним в шахтах. Не смотря на то, что эту историю уже слышали все присутствующие в зале, никто гнома не перебил, каждый внимал, затаив дыхание. Яльмар даже пару раз выглянул за дверь, сжимая боевой топор. Гимли выговорился и умолк. Молчание повисло в гостиной. Палациус, закутанный в гарротскую шубу, сделал неуверенный шаг вперед: «Я считаю, уважаемые, что в первую очередь нужно спуститься в верхние пещеры, найти лидера белых и попытаться договориться с ним. По словам почтенного Гимли, Доноган все еще является вполне разумным существом. Если мы уничтожим тех… чудовищ, что гонят народ белых на поверхность, вторжения можно будет избежать. К тому же Анн-Амор наверняка нуждается в банальной медицинской помощи. Он очень слаб, теперь я даже не могу мысленно связаться с ним. И если мы будем медлить, без его дыхания Лисс может просто превратиться в ледяную глыбу и рухнуть вниз». «А если Доноган не захочет нас слушать, если он просто сожрет всех нас с потрохами. А если не сожрет, это сделают белые. А если не белые, то эти три чудища точно разорвут всех нас на части, раз уж с ними не справились лучшие воины белых», — подал голос Вурр: «И еще… даже если это… мы можем заблудиться в тоннелях! Карты-то ни у кого нет». «Карта есть!» — совершенно неожиданно для себя крикнула я: «Карта у меня в голове. У меня и у Коргана». Корган при этих словах закрыл глаза рукой, а другой схватился за голову. Да, гноме, назад дороги нет, и не надо мне бурчать про гнилые стропила и обвалы в шахтах.</w:t>
      </w:r>
    </w:p>
    <w:p>
      <w:pPr>
        <w:pStyle w:val="TextBodyIndent"/>
        <w:rPr>
          <w:i/>
          <w:i/>
          <w:color w:val="000000"/>
          <w:sz w:val="20"/>
        </w:rPr>
      </w:pPr>
      <w:r>
        <w:rPr>
          <w:i/>
          <w:color w:val="000000"/>
          <w:sz w:val="20"/>
        </w:rPr>
        <w:t>Следующие минут десять мы с Корганом старательно объясняли собравшимся, что не сможем ни нарисовать этих карт, ни описать их словами. И еще, нам пришлось во всех подробностях рассказать о своих снах. Мозаика снов и видений наконец-то складывалась воедино. И вновь нас никто не перебивал. Но лишь пока мы не закончили.</w:t>
      </w:r>
    </w:p>
    <w:p>
      <w:pPr>
        <w:pStyle w:val="TextBodyIndent"/>
        <w:rPr>
          <w:i/>
          <w:i/>
          <w:color w:val="000000"/>
          <w:sz w:val="20"/>
        </w:rPr>
      </w:pPr>
      <w:r>
        <w:rPr>
          <w:i/>
          <w:color w:val="000000"/>
          <w:sz w:val="20"/>
        </w:rPr>
        <w:t>Когда гомон стих, Эрвурр приподнялся, опираясь на двуручный меч, позаимствованный у Конрада: «Послушайте меня, господин Палациус. Мы ведь можем и не успеть спасти остров. Может быть, Анн-Амор уже умер, из последних сил разрушая ратушу, и… спасая мою жизнь. Да, даже вы, никто сейчас не знает, жив ли дракон и есть ли у Лисса будущее. В любом случае сначала мы должны спасать людей. Я предлагаю организовать эвакуацию с помощью всех имеющихся в порту дирижаблей. И…». «Это решительно невоз</w:t>
        <w:softHyphen/>
        <w:t>можно», — тут же рявкнул начальник порта: «Сколько людей вывезут дирижабли в первый заход? То-то и оно. А представьте себе, какая начнется паника, когда из-под земли ударят белые. Народ набьется в гондолы так, что все дирижабли вмиг провалятся в бездну. Поверьте, я уже видел такое. А что будет с теми, кто останется на берегу в ожидании помощи? Даже если сюда прилетят все дирижабли Дарфина и Хаггарота, четверть людей не покинет остров и во второй заход. А, быть может, второго захода и вовсе не будет. Некого будет спасать». Эрвурр размышлял недолго: «Значит, нам нужно организовать оборону против белых. Мы поставим наших воинов в каждом районе, особенно у шахт, и тогда, как только поятся белые, мы их остановим. Они же не смогут вылезать из своих проходов сотнями, да и не так уж их много, по словам Гимли. Люди почувствуют себя защищенными, паники удастся избежать и, заход за заходом, мы спасем всех». «А если после белых из-под земли полезут, не приведи луна, эти три чудовища. Да и где, позвольте спросить, господин мэр, мы найдем столько людей?» — не стесняясь уже ничего, вставил Гимли. «Людей… Да, людей нам точно не хватит. Но только если не удастся договориться с Бобом, Тулосом и Петерсом», — спокойно возразил Эрвурр. «Но…» — начал Вурр: «не Тулос ли подсыпал тебе яду в стакан?» «Может и Тулос, но теперь нам всем уже не из-за чего грызться. Казны нет, рыбы нет. Вскоре на улицах города будет холоднее, чем в пустошах гаррота», — спокойным голосом брат ответил брату.</w:t>
      </w:r>
    </w:p>
    <w:p>
      <w:pPr>
        <w:pStyle w:val="TextBodyIndent"/>
        <w:rPr>
          <w:i/>
          <w:i/>
          <w:color w:val="000000"/>
          <w:sz w:val="20"/>
        </w:rPr>
      </w:pPr>
      <w:r>
        <w:rPr>
          <w:i/>
          <w:color w:val="000000"/>
          <w:sz w:val="20"/>
        </w:rPr>
        <w:t>Тут распахнулась дверь, и в комнату ввалился гном с арбалетным болтом под лопаткой. Гимли с Диезой бросились к раненному, но еще раньше сориентировался Палациус. Я никогда бы не поверила, что у старика может быть такая реакция. В мгновение ока он разбил посохом окно и выпалил в темноту огненным шаром. Эльфийский туман на секунду осветился, и я увидела сквозь проем окна, как корчатся в белой дымке две почерневшие фигуры.</w:t>
      </w:r>
    </w:p>
    <w:p>
      <w:pPr>
        <w:pStyle w:val="TextBodyIndent"/>
        <w:rPr>
          <w:i/>
          <w:i/>
          <w:color w:val="000000"/>
          <w:sz w:val="20"/>
        </w:rPr>
      </w:pPr>
      <w:r>
        <w:rPr>
          <w:i/>
          <w:color w:val="000000"/>
          <w:sz w:val="20"/>
        </w:rPr>
        <w:t>От боли гном не мог говорить, но все за него сказала записка, зажатая в кулаке. Собравшись, гномы Клана решили, что вконец обезумевший Балин погубит и их, и весь Лисс впридачу, и отправили к нам гонца.</w:t>
      </w:r>
    </w:p>
    <w:p>
      <w:pPr>
        <w:pStyle w:val="TextBodyIndent"/>
        <w:rPr>
          <w:i/>
          <w:i/>
          <w:color w:val="000000"/>
          <w:sz w:val="20"/>
        </w:rPr>
      </w:pPr>
      <w:r>
        <w:rPr>
          <w:i/>
          <w:color w:val="000000"/>
          <w:sz w:val="20"/>
        </w:rPr>
        <w:t>Еще бы, я сразу поняла, что этот их Балин — фанатик, но что он еще и братоубийца, я даже не предполагала. О, луна, неужели нам было мало всех наших бед!</w:t>
      </w:r>
    </w:p>
    <w:p>
      <w:pPr>
        <w:pStyle w:val="TextBodyIndent"/>
        <w:rPr>
          <w:i/>
          <w:i/>
          <w:color w:val="000000"/>
          <w:sz w:val="20"/>
        </w:rPr>
      </w:pPr>
      <w:r>
        <w:rPr>
          <w:i/>
          <w:color w:val="000000"/>
          <w:sz w:val="20"/>
        </w:rPr>
        <w:t>Вурр закончил читать, и несколько секунд все молчали, приходя в себя. Но вот эти секунды прошли, и в гостинице опять воцарился гул голосов. Эрвурр с Палациусом сошлись на том, что нужно снарядить экспедицию и дойти до пещеры Анн-Амора. А возглавим ее мы с Корганом. Вот только нас почему-то никто не удосужился спросить.</w:t>
      </w:r>
    </w:p>
    <w:p>
      <w:pPr>
        <w:pStyle w:val="TextBodyIndent"/>
        <w:rPr>
          <w:i/>
          <w:i/>
          <w:color w:val="000000"/>
          <w:sz w:val="20"/>
        </w:rPr>
      </w:pPr>
      <w:r>
        <w:rPr>
          <w:i/>
          <w:color w:val="000000"/>
          <w:sz w:val="20"/>
        </w:rPr>
        <w:t>Водосборная емкость на крыше нашего дома пронзительно заскрипела и обрушилась на пристройки в заднем дворе. Все вновь замолкли, и только ветер, воспользовавшись этим, завыл с удвоенной силой. Это все происходит не со мной. Это все мне снится. Снится…</w:t>
      </w:r>
    </w:p>
    <w:p>
      <w:pPr>
        <w:pStyle w:val="TextBodyIndent"/>
        <w:rPr>
          <w:b/>
          <w:b/>
          <w:bCs/>
          <w:i/>
          <w:i/>
          <w:color w:val="000000"/>
          <w:sz w:val="20"/>
        </w:rPr>
      </w:pPr>
      <w:r>
        <w:rPr>
          <w:b/>
          <w:bCs/>
          <w:i/>
          <w:color w:val="000000"/>
          <w:sz w:val="20"/>
        </w:rPr>
      </w:r>
    </w:p>
    <w:p>
      <w:pPr>
        <w:pStyle w:val="TextBodyIndent"/>
        <w:rPr/>
      </w:pPr>
      <w:r>
        <w:rPr>
          <w:b/>
          <w:bCs/>
          <w:color w:val="000000"/>
          <w:sz w:val="20"/>
        </w:rPr>
        <w:t>Из воспоминаний Коргана Четверо</w:t>
        <w:softHyphen/>
        <w:t>рукого</w:t>
      </w:r>
      <w:r>
        <w:rPr>
          <w:color w:val="000000"/>
          <w:sz w:val="20"/>
        </w:rPr>
        <w:t xml:space="preserve">. </w:t>
      </w:r>
      <w:r>
        <w:rPr>
          <w:i/>
          <w:color w:val="000000"/>
          <w:sz w:val="20"/>
        </w:rPr>
        <w:t>Почему всегда я. Ну, ляпнул я лишнего: «Начхать тебе на жизни сотен людей». А ему и вправду было начхать на всех, кто живет на поверхности. И как его до сих пор в шахте не завалило? У-у-у… Но кипятиться-то зачем? А он: «Убейте его!» Но белые были не дураки, хоть и выродки тоже изрядные. Говорят, значит, ему, что по древнему обычаю Доноган типа должен сразиться со мной один на один. Обычий обычаяем, но, как я понимаю, не очень-то они хотели лезть со своими культями на наши арбалеты. И Доногана можно понять: авторитет — штука важная, а главное скоропортящаяся. Но какой же он был мерзкий. Ну как это… Представьте себе белый резиновый мешок, который набили барахлом, залили это все сверху навозом, завязали, одели в кирасу и еще помадой глаза намалевали. Меня аж на ха-ха пробило.</w:t>
      </w:r>
    </w:p>
    <w:p>
      <w:pPr>
        <w:pStyle w:val="TextBodyIndent"/>
        <w:rPr>
          <w:i/>
          <w:i/>
          <w:color w:val="000000"/>
          <w:sz w:val="20"/>
        </w:rPr>
      </w:pPr>
      <w:r>
        <w:rPr>
          <w:i/>
          <w:color w:val="000000"/>
          <w:sz w:val="20"/>
        </w:rPr>
        <w:t>Я вам так скажу. Это только в книжках пишут: выпад, удар из нижней стойки, бросок, и прочую чушь. Кто думает в бою, тот об этом уже написать не может. Помню его зловонное дыхание, помню непрекращающийся гомон белых, а как я ему бошку-то об идола размозжил — не помню. Хоть бороду оторвите. Белые как бы и не сильно расстроились. Съели короля за милую душу. Вот разве что дружки этого Доногана осерчали крепко. Минут десятьмы по пещере бегали, перестрели</w:t>
        <w:softHyphen/>
        <w:t>вались. Но потом у них болты грома кончились. Тут мы этих слизняков и раскидали.</w:t>
      </w:r>
    </w:p>
    <w:p>
      <w:pPr>
        <w:pStyle w:val="TextBodyIndent"/>
        <w:rPr>
          <w:color w:val="000000"/>
          <w:sz w:val="20"/>
        </w:rPr>
      </w:pPr>
      <w:r>
        <w:rPr>
          <w:i/>
          <w:color w:val="000000"/>
          <w:sz w:val="20"/>
        </w:rPr>
        <w:t>А потом я стал королем. Че, не верите? Может, опыта руководящей работы у меня и не было, но зато хоть выглядел я не в пример приличнее. Перво-наперво я приказал своим подданным — каждый раз офигеваю, когда произношу это слово — рассказать нам побольше о костестражах. Было очень интересно. Потом повелел сопро</w:t>
        <w:softHyphen/>
        <w:t>вождать своего государя и свиту хотя бы до средних ярусов. И вот когда последний из них со страха обгадился и наверх убежал, мы наткнулись на Кхорг-Бастета.</w:t>
      </w:r>
    </w:p>
    <w:p>
      <w:pPr>
        <w:pStyle w:val="TextBodyIndent"/>
        <w:rPr>
          <w:color w:val="000000"/>
          <w:sz w:val="20"/>
        </w:rPr>
      </w:pPr>
      <w:r>
        <w:rPr>
          <w:color w:val="000000"/>
          <w:sz w:val="20"/>
        </w:rPr>
      </w:r>
    </w:p>
    <w:p>
      <w:pPr>
        <w:pStyle w:val="Normal"/>
        <w:ind w:firstLine="284"/>
        <w:jc w:val="both"/>
        <w:rPr/>
      </w:pPr>
      <w:r>
        <w:rPr>
          <w:b/>
          <w:bCs/>
          <w:color w:val="000000"/>
          <w:sz w:val="20"/>
        </w:rPr>
        <w:t xml:space="preserve">Сборник «Пол Века Поэзии» </w:t>
      </w:r>
      <w:r>
        <w:rPr>
          <w:bCs/>
          <w:color w:val="000000"/>
          <w:sz w:val="20"/>
        </w:rPr>
        <w:t xml:space="preserve">был издан спустя год после Лисской трагедии. Посмертно. Перед вами последнее стихотворение Ле-Туаль Эвилен. Она нацарапала его углем на стене пещеры во время привала. Корган бережно переписал его в свой блокнот. До тюрьмы Анн-Амора оставалось всего двести метров. </w:t>
      </w:r>
    </w:p>
    <w:p>
      <w:pPr>
        <w:pStyle w:val="TextBodyIndent"/>
        <w:rPr>
          <w:i/>
          <w:i/>
          <w:color w:val="000000"/>
          <w:sz w:val="20"/>
        </w:rPr>
      </w:pPr>
      <w:r>
        <w:rPr>
          <w:i/>
          <w:color w:val="000000"/>
          <w:sz w:val="20"/>
        </w:rPr>
        <w:t>Время стучит четками черепов.</w:t>
      </w:r>
    </w:p>
    <w:p>
      <w:pPr>
        <w:pStyle w:val="TextBodyIndent"/>
        <w:rPr>
          <w:i/>
          <w:i/>
          <w:color w:val="000000"/>
          <w:sz w:val="20"/>
        </w:rPr>
      </w:pPr>
      <w:r>
        <w:rPr>
          <w:i/>
          <w:color w:val="000000"/>
          <w:sz w:val="20"/>
        </w:rPr>
        <w:t>Чик-так.</w:t>
      </w:r>
    </w:p>
    <w:p>
      <w:pPr>
        <w:pStyle w:val="TextBodyIndent"/>
        <w:rPr>
          <w:i/>
          <w:i/>
          <w:color w:val="000000"/>
          <w:sz w:val="20"/>
        </w:rPr>
      </w:pPr>
      <w:r>
        <w:rPr>
          <w:i/>
          <w:color w:val="000000"/>
          <w:sz w:val="20"/>
        </w:rPr>
        <w:t>Страх, совесть, долг на весах.</w:t>
      </w:r>
    </w:p>
    <w:p>
      <w:pPr>
        <w:pStyle w:val="TextBodyIndent"/>
        <w:rPr>
          <w:i/>
          <w:i/>
          <w:color w:val="000000"/>
          <w:sz w:val="20"/>
        </w:rPr>
      </w:pPr>
      <w:r>
        <w:rPr>
          <w:i/>
          <w:color w:val="000000"/>
          <w:sz w:val="20"/>
        </w:rPr>
        <w:t>Шаг — мрак.</w:t>
      </w:r>
    </w:p>
    <w:p>
      <w:pPr>
        <w:pStyle w:val="TextBodyIndent"/>
        <w:rPr>
          <w:i/>
          <w:i/>
          <w:color w:val="000000"/>
          <w:sz w:val="20"/>
        </w:rPr>
      </w:pPr>
      <w:r>
        <w:rPr>
          <w:i/>
          <w:color w:val="000000"/>
          <w:sz w:val="20"/>
        </w:rPr>
        <w:t>Сердце рвется сквозь груды глыб.</w:t>
      </w:r>
    </w:p>
    <w:p>
      <w:pPr>
        <w:pStyle w:val="TextBodyIndent"/>
        <w:rPr>
          <w:i/>
          <w:i/>
          <w:color w:val="000000"/>
          <w:sz w:val="20"/>
        </w:rPr>
      </w:pPr>
      <w:r>
        <w:rPr>
          <w:i/>
          <w:color w:val="000000"/>
          <w:sz w:val="20"/>
        </w:rPr>
        <w:t>Вверх, вверх.</w:t>
      </w:r>
    </w:p>
    <w:p>
      <w:pPr>
        <w:pStyle w:val="TextBodyIndent"/>
        <w:rPr>
          <w:i/>
          <w:i/>
          <w:color w:val="000000"/>
          <w:sz w:val="20"/>
        </w:rPr>
      </w:pPr>
      <w:r>
        <w:rPr>
          <w:i/>
          <w:color w:val="000000"/>
          <w:sz w:val="20"/>
        </w:rPr>
        <w:t>Тьма спит, не смыкая глаз</w:t>
      </w:r>
    </w:p>
    <w:p>
      <w:pPr>
        <w:pStyle w:val="TextBodyIndent"/>
        <w:rPr>
          <w:color w:val="000000"/>
          <w:sz w:val="20"/>
        </w:rPr>
      </w:pPr>
      <w:r>
        <w:rPr>
          <w:i/>
          <w:color w:val="000000"/>
          <w:sz w:val="20"/>
        </w:rPr>
        <w:t>Здесь — человек!</w:t>
      </w:r>
    </w:p>
    <w:p>
      <w:pPr>
        <w:pStyle w:val="TextBodyIndent"/>
        <w:rPr>
          <w:color w:val="000000"/>
          <w:sz w:val="20"/>
        </w:rPr>
      </w:pPr>
      <w:r>
        <w:rPr>
          <w:color w:val="000000"/>
          <w:sz w:val="20"/>
        </w:rPr>
      </w:r>
    </w:p>
    <w:p>
      <w:pPr>
        <w:pStyle w:val="TextBodyIndent"/>
        <w:rPr/>
      </w:pPr>
      <w:r>
        <w:rPr>
          <w:b/>
          <w:bCs/>
          <w:color w:val="000000"/>
          <w:sz w:val="20"/>
        </w:rPr>
        <w:t>Из воспоминаний Коргана Четверо</w:t>
        <w:softHyphen/>
        <w:t>рукого</w:t>
      </w:r>
      <w:r>
        <w:rPr>
          <w:color w:val="000000"/>
          <w:sz w:val="20"/>
        </w:rPr>
        <w:t xml:space="preserve">. </w:t>
      </w:r>
      <w:r>
        <w:rPr>
          <w:i/>
          <w:color w:val="000000"/>
          <w:sz w:val="20"/>
        </w:rPr>
        <w:t>Все в мире кончается. Когда-нибуь и как-нибудь. Как-то в молодости я был на строительных работах. Подземную реку значит бетонировали. Ну и говорит мне бригадир: «Наклонись, Корган, я тебе мешочек небольшой положу. Донесешь?» Я и наклонился. А потом от натуги у меня чуть глаза не выстрелили, как из пушки, да по полу не покатились. Весил мешок килограмм сто. Вру, стопятьдесят! С кряхтением и с матюгами — ах, если бы наши стропила были хоть вполовину такими крепкими, как мои тогдашние матюги — я дотащил этот «мешочек» до плотины. Смотрю, а там все наши стоят и дыру в шлюзе руками держат. Я нашего мастера сменил, а он-то быстро эту дырень жидким стеклом залил. Если бы не он, смыло б нас всех и завалило. Насмерть, само собой.</w:t>
      </w:r>
    </w:p>
    <w:p>
      <w:pPr>
        <w:pStyle w:val="TextBodyIndent"/>
        <w:rPr>
          <w:i/>
          <w:i/>
          <w:color w:val="000000"/>
          <w:sz w:val="20"/>
        </w:rPr>
      </w:pPr>
      <w:r>
        <w:rPr>
          <w:i/>
          <w:color w:val="000000"/>
          <w:sz w:val="20"/>
        </w:rPr>
        <w:t>Я потом спрашивал бригадира, были у него садисты в роду или как. А он только трубку курил и усмехался: «Если б ты, Корган, этот мешок сперва увидел, а уж потом поднял, не дошел бы. Как есть б не дошел. Кто б ж тогда людей спас».</w:t>
      </w:r>
    </w:p>
    <w:p>
      <w:pPr>
        <w:pStyle w:val="TextBodyIndent"/>
        <w:rPr>
          <w:i/>
          <w:i/>
          <w:color w:val="000000"/>
          <w:sz w:val="20"/>
        </w:rPr>
      </w:pPr>
      <w:r>
        <w:rPr>
          <w:i/>
          <w:color w:val="000000"/>
          <w:sz w:val="20"/>
        </w:rPr>
        <w:t>О том, что мы сделали тогда, я никому до сегоднешнего дня не рассказывал. Даже сейчас мне не верится, что это был я. Но я видел, клянусь Великой горой, эти дирижабли. Я видел, запались моя борода, чтоб мне, три четверти дирижадблей Мистлэнда. И каждый из них вез женщин, детей, стариков, и даже мужчин мы успели спасти. Я видел, как провалился в туман этот огромный гадюшник, даром что размером с остров. Я видел, как ярко засияли при этом новые звезды на ночном небе. Одна из них на секунду погасла и засияла вновь. Я подмигнул Анн-Амору в ответ. По переносице неожиданно скатилась слеза. У-у-у… чтоб меня в шахте… дурацкая присказка.</w:t>
      </w:r>
    </w:p>
    <w:p>
      <w:pPr>
        <w:pStyle w:val="TextBodyIndent"/>
        <w:rPr/>
      </w:pPr>
      <w:r>
        <w:rPr>
          <w:i/>
          <w:color w:val="000000"/>
          <w:sz w:val="20"/>
        </w:rPr>
        <w:t>Теперь я знаю, что все было не зря. Абсолютно все. С того момента, как я был изгнан из клана, до последнего дня. Я всегда буду помнить тебя, Ле-Туаль. И тебя, Анн-Амор. Этой ночью я снова видел, как ты паришь высоко-высоко над зелеными холмами своего острова, как отражается молодое солнце в твоей чашуе. И как смеется Ле, сидя на твоей спине. Безумно красиво. Спасибо тебе за эти сны. Драконовы сны.</w:t>
      </w:r>
      <w:r>
        <w:rPr>
          <w:color w:val="000000"/>
          <w:sz w:val="20"/>
        </w:rPr>
        <w:t xml:space="preserve">  </w:t>
      </w:r>
    </w:p>
    <w:p>
      <w:pPr>
        <w:pStyle w:val="TextBodyIndent"/>
        <w:rPr>
          <w:color w:val="000000"/>
          <w:sz w:val="20"/>
        </w:rPr>
      </w:pPr>
      <w:r>
        <w:rPr>
          <w:color w:val="000000"/>
          <w:sz w:val="20"/>
        </w:rPr>
      </w:r>
    </w:p>
    <w:p>
      <w:pPr>
        <w:pStyle w:val="TextBodyIndent"/>
        <w:jc w:val="right"/>
        <w:rPr>
          <w:i/>
          <w:i/>
          <w:iCs/>
          <w:color w:val="000000"/>
          <w:sz w:val="20"/>
        </w:rPr>
      </w:pPr>
      <w:r>
        <w:rPr>
          <w:i/>
          <w:iCs/>
          <w:color w:val="000000"/>
          <w:sz w:val="20"/>
        </w:rPr>
        <w:t>Базюба</w:t>
      </w:r>
    </w:p>
    <w:p>
      <w:pPr>
        <w:pStyle w:val="TextBodyIndent"/>
        <w:jc w:val="right"/>
        <w:rPr/>
      </w:pPr>
      <w:r>
        <w:rPr>
          <w:i/>
          <w:iCs/>
          <w:color w:val="000000"/>
          <w:sz w:val="20"/>
        </w:rPr>
        <w:t>февраль — август 2006 г.</w:t>
      </w:r>
      <w:r>
        <w:rPr>
          <w:color w:val="000000"/>
          <w:sz w:val="20"/>
        </w:rPr>
        <w:t xml:space="preserve"> </w:t>
      </w:r>
      <w:r>
        <w:br w:type="page"/>
      </w:r>
    </w:p>
    <w:p>
      <w:pPr>
        <w:pStyle w:val="Heading1"/>
        <w:rPr>
          <w:sz w:val="20"/>
        </w:rPr>
      </w:pPr>
      <w:bookmarkStart w:id="48" w:name="__RefHeading___Toc146185249"/>
      <w:bookmarkEnd w:id="48"/>
      <w:r>
        <w:rPr>
          <w:sz w:val="20"/>
        </w:rPr>
        <w:t>Приложения</w:t>
      </w:r>
    </w:p>
    <w:p>
      <w:pPr>
        <w:pStyle w:val="Heading2"/>
        <w:rPr>
          <w:sz w:val="20"/>
        </w:rPr>
      </w:pPr>
      <w:bookmarkStart w:id="49" w:name="__RefHeading___Toc146185250"/>
      <w:bookmarkEnd w:id="49"/>
      <w:r>
        <w:rPr>
          <w:sz w:val="20"/>
        </w:rPr>
        <w:t>Список использованной литературы</w:t>
      </w:r>
    </w:p>
    <w:p>
      <w:pPr>
        <w:pStyle w:val="TextBodyIndent"/>
        <w:rPr>
          <w:color w:val="000000"/>
          <w:sz w:val="20"/>
        </w:rPr>
      </w:pPr>
      <w:r>
        <w:rPr>
          <w:color w:val="000000"/>
          <w:sz w:val="20"/>
        </w:rPr>
        <w:t>Начнем, пожалуй, с очевидного. Одноименная книга захватила мое воображение с самых первых страниц. Представьте себе дом, где на чердаке валяется груда магических шмоток, на первом этаже живет профессиональный лекарь, а сам хозяин дома — темная лошадка с парой-тройкой скелетов в шкафу. В голове сразу щелкнул флажок: вот он, идеальный дом для приключенцев. Вокруг этой песчинки и кристаллизовались «Драконовы сны».</w:t>
      </w:r>
    </w:p>
    <w:p>
      <w:pPr>
        <w:pStyle w:val="TextBodyIndent"/>
        <w:rPr>
          <w:color w:val="000000"/>
          <w:sz w:val="20"/>
        </w:rPr>
      </w:pPr>
      <w:r>
        <w:rPr>
          <w:color w:val="000000"/>
          <w:sz w:val="20"/>
        </w:rPr>
        <w:t>Образ Жуги в модуле практически не проработан и оттого прозаично банален: мы видим травника всего лишь таким, каким видели его прохожие на улицах альтернативной Европы Дмитрия Скирюка. Зато Рудольф получил звучную пиратскую фамилию и занятную преступную биографию. Да чего уж там говорить, я сделал его даже настоящим властелином колец. А все оттого, что мне до ужаса нравится отыгрывать стариков (можно картавить на все лады, ворчать на игроков и делать прочие клевые штуки). Фанатичный Ашедук и славный парень Яльмар также не были обделены моим вниманием. История о пятидесяти золотых монетах с на редкость удачным квестовым алгоритмом тоже не родилась бы без цикла про Жугу. Разве что собаки у меня пострашнее будут, не даром же я пересматривал накануне фильм «Братство волка» Кристофа Гана.</w:t>
      </w:r>
    </w:p>
    <w:p>
      <w:pPr>
        <w:pStyle w:val="TextBodyIndent"/>
        <w:rPr>
          <w:color w:val="000000"/>
          <w:sz w:val="20"/>
        </w:rPr>
      </w:pPr>
      <w:r>
        <w:rPr>
          <w:color w:val="000000"/>
          <w:sz w:val="20"/>
        </w:rPr>
        <w:t>Жуткий народ белых — это скорее не белые гномы-уроды Скирюка, а морлоки Герберта Уэллса (роман «Машина времени»). Или нет? Выдумал-то я их после прочтения рассказа «Зверь в подземелье» древнего и могущественного классика ужасов Говарда Лафкрафта.</w:t>
      </w:r>
    </w:p>
    <w:p>
      <w:pPr>
        <w:pStyle w:val="TextBodyIndent"/>
        <w:rPr>
          <w:color w:val="000000"/>
          <w:sz w:val="20"/>
        </w:rPr>
      </w:pPr>
      <w:r>
        <w:rPr>
          <w:color w:val="000000"/>
          <w:sz w:val="20"/>
        </w:rPr>
        <w:t xml:space="preserve">Многие говорят, что Мистлэнд и Край имеют чересчур много общего. Пусть говорят. Хотите верьте, хотите нет, но концепцию Туманного мира я придумал задолго до того, как впервые открыл книгу «Воздушные пираты» Пола Стюарта и Криса Риддела. Но зато когда открыл… Бесследно это для моего Мистлэнда наверняка не прошло. Еще сыграла здесь свою роль серия компьютерных игр «Аллоды» и анимэ-сериал Тзугихико Кодокавы «Хроники Лодосса». </w:t>
      </w:r>
    </w:p>
    <w:p>
      <w:pPr>
        <w:pStyle w:val="TextBodyIndent"/>
        <w:rPr>
          <w:color w:val="000000"/>
          <w:sz w:val="20"/>
        </w:rPr>
      </w:pPr>
      <w:r>
        <w:rPr>
          <w:color w:val="000000"/>
          <w:sz w:val="20"/>
        </w:rPr>
        <w:t>Идея о происхождении магии в Мистлэнде, силе желания и веры, прорастает даже не из «Алых парусов», а из романа Джея Уильямса «Герои ниоткуда». Идея техноромантизма, эдакого упаднического фэнтези-стимпанка, была избрана мной благодаря именитой компьютерной игре «Арканум». И пусть у меня в мире пока и нет мушкетов паровых машин, но хоть на средневе</w:t>
        <w:softHyphen/>
        <w:t>ковый менталитет теперь можно смотреть сквозь пальцы.</w:t>
      </w:r>
    </w:p>
    <w:p>
      <w:pPr>
        <w:pStyle w:val="TextBodyIndent"/>
        <w:rPr>
          <w:color w:val="000000"/>
          <w:sz w:val="20"/>
        </w:rPr>
      </w:pPr>
      <w:r>
        <w:rPr>
          <w:color w:val="000000"/>
          <w:sz w:val="20"/>
        </w:rPr>
        <w:t>Сюжетная линия с Анн-Амором и его праплеменем зародилась у меня после просмотра одной занятной телепередачи. В ней рассказывалось о племенах острова Пасхи. По так называемым «пищевым кучам», помойкам, ученые восстановили последовательность событий на загадочном острове каменных идолов. Племена шаг за шагом разрушали экологию своего дома, истребляли животных, вырубали леса, из-за чего почву смывало в море. И кончилось у них дело каннибализмом. Так что вот вам, готовое назидание для планеты всей.</w:t>
      </w:r>
    </w:p>
    <w:p>
      <w:pPr>
        <w:pStyle w:val="TextBodyIndent"/>
        <w:rPr>
          <w:color w:val="000000"/>
          <w:sz w:val="20"/>
        </w:rPr>
      </w:pPr>
      <w:r>
        <w:rPr>
          <w:color w:val="000000"/>
          <w:sz w:val="20"/>
        </w:rPr>
        <w:t>Анн-Амор действительно состоит в близком родстве с Арм-Анном Дяченок (романа «Ритуал»). А еще одного родственника Анн-Амора наверняка звали Драко. С ним я познакомился благодаря фильму Роба Коэна «Сердце дракона». Еще, насколько я помню, драконов-хранителей мира эксплуатировал сам Ник Перумов (мир «Эвиал» из нескончаемого цикла о Фессе), но, я уверен, не он первый приписал драконам подобную профессию.</w:t>
      </w:r>
    </w:p>
    <w:p>
      <w:pPr>
        <w:pStyle w:val="TextBodyIndent"/>
        <w:rPr>
          <w:color w:val="000000"/>
          <w:sz w:val="20"/>
        </w:rPr>
      </w:pPr>
      <w:r>
        <w:rPr>
          <w:color w:val="000000"/>
          <w:sz w:val="20"/>
        </w:rPr>
        <w:t>О взаимоотношения Мира и Творца я всерьез задумался после прочтения романа Мэделайн Симонс «Меч и радуга». Все истории, связанные с Таллийским трактом, тоже оттуда.</w:t>
      </w:r>
    </w:p>
    <w:p>
      <w:pPr>
        <w:pStyle w:val="TextBodyIndent"/>
        <w:rPr/>
      </w:pPr>
      <w:r>
        <w:rPr>
          <w:color w:val="000000"/>
          <w:sz w:val="20"/>
        </w:rPr>
        <w:t>Кстати, Хаггарот — это почти что Харрогат из бессмертной компьютерной игры «</w:t>
      </w:r>
      <w:r>
        <w:rPr>
          <w:color w:val="000000"/>
          <w:sz w:val="20"/>
          <w:lang w:val="en-US"/>
        </w:rPr>
        <w:t>Diablo</w:t>
      </w:r>
      <w:r>
        <w:rPr>
          <w:color w:val="000000"/>
          <w:sz w:val="20"/>
        </w:rPr>
        <w:t xml:space="preserve"> 2», да и вообще Гаггарот — это дьябло дьябольное. Томклан с его темными эльфами обязан своему появлению романам Роберта Сальваторе, а точнее циклу «Темный эльф» (но только первым трем романам!) и опять же «Хроникам Лодосса». Столица, она же Таллия — это, наверно, Аткхатла, или как эго там… В общем, первый город из компьютерной игры </w:t>
      </w:r>
      <w:r>
        <w:rPr>
          <w:color w:val="000000"/>
          <w:sz w:val="20"/>
          <w:lang w:val="en-US"/>
        </w:rPr>
        <w:t>Baldur</w:t>
      </w:r>
      <w:r>
        <w:rPr>
          <w:color w:val="000000"/>
          <w:sz w:val="20"/>
        </w:rPr>
        <w:t>'</w:t>
      </w:r>
      <w:r>
        <w:rPr>
          <w:color w:val="000000"/>
          <w:sz w:val="20"/>
          <w:lang w:val="en-US"/>
        </w:rPr>
        <w:t>s</w:t>
      </w:r>
      <w:r>
        <w:rPr>
          <w:color w:val="000000"/>
          <w:sz w:val="20"/>
        </w:rPr>
        <w:t xml:space="preserve"> </w:t>
      </w:r>
      <w:r>
        <w:rPr>
          <w:color w:val="000000"/>
          <w:sz w:val="20"/>
          <w:lang w:val="en-US"/>
        </w:rPr>
        <w:t>Gate</w:t>
      </w:r>
      <w:r>
        <w:rPr>
          <w:color w:val="000000"/>
          <w:sz w:val="20"/>
        </w:rPr>
        <w:t xml:space="preserve"> 2. Дарфин немного похож на поселение гномов-механиков из великой «Саги о копье» Маргарет Уэйс и Трейси Хикмэна, только вот гномы мои не такие бешеные. Так, среднестатистический гном из произведений современных авторов фэнтези. Орки отчасти перумовские, отчасти списаны с североамери</w:t>
        <w:softHyphen/>
        <w:t>канских индейцев. Гроххи и антеры появились в Мистлэнде благодаря третьей части игры «</w:t>
      </w:r>
      <w:r>
        <w:rPr>
          <w:color w:val="000000"/>
          <w:sz w:val="20"/>
          <w:lang w:val="en-US"/>
        </w:rPr>
        <w:t>Golden</w:t>
      </w:r>
      <w:r>
        <w:rPr>
          <w:color w:val="000000"/>
          <w:sz w:val="20"/>
        </w:rPr>
        <w:t xml:space="preserve"> </w:t>
      </w:r>
      <w:r>
        <w:rPr>
          <w:color w:val="000000"/>
          <w:sz w:val="20"/>
          <w:lang w:val="en-US"/>
        </w:rPr>
        <w:t>Axe</w:t>
      </w:r>
      <w:r>
        <w:rPr>
          <w:color w:val="000000"/>
          <w:sz w:val="20"/>
        </w:rPr>
        <w:t xml:space="preserve">» для приставки </w:t>
      </w:r>
      <w:r>
        <w:rPr>
          <w:color w:val="000000"/>
          <w:sz w:val="20"/>
          <w:lang w:val="en-US"/>
        </w:rPr>
        <w:t>Sega</w:t>
      </w:r>
      <w:r>
        <w:rPr>
          <w:color w:val="000000"/>
          <w:sz w:val="20"/>
        </w:rPr>
        <w:t>. Ох, и давно это было! А вот очаровашки-гоблины в Мистлэнд пробрались прямиком из «Хроник Сиалы» Алексея Пехова. Про мою любимую расу Церлов я уже высказывался в начале модуля.</w:t>
      </w:r>
    </w:p>
    <w:p>
      <w:pPr>
        <w:pStyle w:val="TextBodyIndent"/>
        <w:rPr>
          <w:color w:val="000000"/>
          <w:sz w:val="20"/>
        </w:rPr>
      </w:pPr>
      <w:r>
        <w:rPr>
          <w:color w:val="000000"/>
          <w:sz w:val="20"/>
        </w:rPr>
        <w:t>Лисс отчасти заимствован из «Драконовых снов» Скирюка, отчасти из киношных вестернов («закон джунглей» на улицах, свободная продажа оружия), отчасти из пасмурного романа «Варан» Марины и Сергея Дяченок. И еще — правда, вы эту книгу навряд ли найдете — «Запретный узел». Это эстонская народная сказка вкупе с уникальными иллюстрациями Я. Тамас</w:t>
        <w:softHyphen/>
        <w:t xml:space="preserve">саара. </w:t>
      </w:r>
    </w:p>
    <w:p>
      <w:pPr>
        <w:pStyle w:val="TextBodyIndent"/>
        <w:rPr>
          <w:color w:val="000000"/>
          <w:sz w:val="20"/>
        </w:rPr>
      </w:pPr>
      <w:r>
        <w:rPr>
          <w:color w:val="000000"/>
          <w:sz w:val="20"/>
        </w:rPr>
        <w:t>Что до персонажей: Боб — это просто собирательный образ мафиози начиная от «Крестного отца» Марио Пьюзо и кончая множеством современных пародийных фильмов на эту тему. Тулос — еще более забавный персонаж. Представьте себе мушкетера-гея, замешанного один к двум с Джеком-Воробьем из «Пиратов Карибского моря» Гора Вербински, и получите самое то, что надо. Балин порой немного напоминает мне капитана Немо из романа Жуля Верна. Палациус — просто собирательный образ мудрого чудаковатого мага. Тут есть и Гендальф серый, и Мерлин, и, разумеется, сам его тезка из «Воздушных пиратов».</w:t>
      </w:r>
    </w:p>
    <w:p>
      <w:pPr>
        <w:pStyle w:val="TextBodyIndent"/>
        <w:rPr>
          <w:color w:val="000000"/>
          <w:sz w:val="20"/>
        </w:rPr>
      </w:pPr>
      <w:r>
        <w:rPr>
          <w:color w:val="000000"/>
          <w:sz w:val="20"/>
        </w:rPr>
        <w:t>Слово «костестражи» попало в модуль благодаря роману Тэда Уильямса «Хвосттрубой или Приклю</w:t>
        <w:softHyphen/>
        <w:t>чения молодого кота», а сам их облик… даже не знаю, старался придумать что-нибудь паужастнее.</w:t>
      </w:r>
    </w:p>
    <w:p>
      <w:pPr>
        <w:pStyle w:val="TextBodyIndent"/>
        <w:rPr>
          <w:color w:val="000000"/>
          <w:sz w:val="20"/>
        </w:rPr>
      </w:pPr>
      <w:r>
        <w:rPr>
          <w:color w:val="000000"/>
          <w:sz w:val="20"/>
        </w:rPr>
        <w:t>Гибель Лисса не случайно напоминает фильм Роланда Эммериха «Послезавтра». А похожий катаклизм, остановивший войну (у меня это разрушение ратуши), я отыскал на страницах одного из романов серии «Волкодав» Марии Семеновой. Идея Целителя появилась, наверное, благодаря какому-то (забыл, чтоб меня завалило, название) трешевому ужастику. Может быть «Реаниматор». Боюсь наврать.</w:t>
      </w:r>
    </w:p>
    <w:p>
      <w:pPr>
        <w:pStyle w:val="TextBodyIndent"/>
        <w:rPr>
          <w:color w:val="000000"/>
          <w:sz w:val="20"/>
        </w:rPr>
      </w:pPr>
      <w:r>
        <w:rPr>
          <w:color w:val="000000"/>
          <w:sz w:val="20"/>
        </w:rPr>
        <w:t xml:space="preserve">Короче, всего и не упомнишь. Перечислил самое такое основное, очистил душу. И ладно. </w:t>
      </w:r>
    </w:p>
    <w:p>
      <w:pPr>
        <w:pStyle w:val="TextBodyIndent"/>
        <w:rPr>
          <w:color w:val="000000"/>
          <w:sz w:val="20"/>
        </w:rPr>
      </w:pPr>
      <w:r>
        <w:rPr>
          <w:color w:val="000000"/>
          <w:sz w:val="20"/>
        </w:rPr>
      </w:r>
    </w:p>
    <w:p>
      <w:pPr>
        <w:pStyle w:val="Heading2"/>
        <w:rPr>
          <w:sz w:val="20"/>
        </w:rPr>
      </w:pPr>
      <w:bookmarkStart w:id="50" w:name="__RefHeading___Toc146185251"/>
      <w:bookmarkEnd w:id="50"/>
      <w:r>
        <w:rPr>
          <w:sz w:val="20"/>
        </w:rPr>
        <w:t>Уважительные обращения в Мистлэнде</w:t>
      </w:r>
    </w:p>
    <w:p>
      <w:pPr>
        <w:pStyle w:val="TextBodyIndent"/>
        <w:rPr>
          <w:sz w:val="20"/>
        </w:rPr>
      </w:pPr>
      <w:r>
        <w:rPr>
          <w:sz w:val="20"/>
        </w:rPr>
        <w:t xml:space="preserve">Вот еще о чем забыл напомнить. Мадам, мадмуазель, мсье (это все повседневные). Госпожа, господин (архаичное, либо льстивое обращение, также употребляется эльфами). </w:t>
      </w:r>
    </w:p>
    <w:p>
      <w:pPr>
        <w:pStyle w:val="TextBodyIndent"/>
        <w:rPr>
          <w:sz w:val="20"/>
        </w:rPr>
      </w:pPr>
      <w:r>
        <w:rPr>
          <w:sz w:val="20"/>
        </w:rPr>
      </w:r>
    </w:p>
    <w:p>
      <w:pPr>
        <w:sectPr>
          <w:type w:val="continuous"/>
          <w:pgSz w:w="11906" w:h="16838"/>
          <w:pgMar w:left="1418" w:right="851" w:gutter="0" w:header="284" w:top="1134" w:footer="284" w:bottom="1134"/>
          <w:cols w:num="2" w:space="566" w:equalWidth="true" w:sep="false"/>
          <w:formProt w:val="false"/>
          <w:titlePg/>
          <w:textDirection w:val="lrTb"/>
          <w:docGrid w:type="default" w:linePitch="360" w:charSpace="0"/>
        </w:sectPr>
      </w:pPr>
    </w:p>
    <w:p>
      <w:pPr>
        <w:pStyle w:val="TextBodyIndent"/>
        <w:rPr>
          <w:color w:val="000000"/>
          <w:sz w:val="20"/>
        </w:rPr>
      </w:pPr>
      <w:r>
        <w:rPr>
          <w:color w:val="000000"/>
          <w:sz w:val="20"/>
        </w:rPr>
      </w:r>
    </w:p>
    <w:p>
      <w:pPr>
        <w:pStyle w:val="Heading2"/>
        <w:pBdr>
          <w:top w:val="single" w:sz="4" w:space="1" w:color="000000"/>
          <w:left w:val="single" w:sz="4" w:space="4" w:color="000000"/>
          <w:bottom w:val="single" w:sz="4" w:space="1" w:color="000000"/>
          <w:right w:val="single" w:sz="4" w:space="4" w:color="000000"/>
        </w:pBdr>
        <w:rPr>
          <w:sz w:val="20"/>
        </w:rPr>
      </w:pPr>
      <w:bookmarkStart w:id="51" w:name="__RefHeading___Toc146185252"/>
      <w:bookmarkEnd w:id="51"/>
      <w:r>
        <w:rPr>
          <w:sz w:val="20"/>
        </w:rPr>
        <w:t>Саундтрэк</w:t>
      </w:r>
    </w:p>
    <w:p>
      <w:pPr>
        <w:pStyle w:val="TextBodyIndent"/>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color w:val="000000"/>
          <w:sz w:val="20"/>
        </w:rPr>
        <w:t>Музыка из игры «Арканум» (</w:t>
      </w:r>
      <w:r>
        <w:rPr>
          <w:color w:val="000000"/>
          <w:sz w:val="20"/>
          <w:lang w:val="en-US"/>
        </w:rPr>
        <w:t>Arcanum</w:t>
      </w:r>
      <w:r>
        <w:rPr>
          <w:color w:val="000000"/>
          <w:sz w:val="20"/>
        </w:rPr>
        <w:t xml:space="preserve">: </w:t>
      </w:r>
      <w:r>
        <w:rPr>
          <w:color w:val="000000"/>
          <w:sz w:val="20"/>
          <w:lang w:val="en-US"/>
        </w:rPr>
        <w:t>Of</w:t>
      </w:r>
      <w:r>
        <w:rPr>
          <w:color w:val="000000"/>
          <w:sz w:val="20"/>
        </w:rPr>
        <w:t xml:space="preserve"> </w:t>
      </w:r>
      <w:r>
        <w:rPr>
          <w:color w:val="000000"/>
          <w:sz w:val="20"/>
          <w:lang w:val="en-US"/>
        </w:rPr>
        <w:t>Steamworks</w:t>
      </w:r>
      <w:r>
        <w:rPr>
          <w:color w:val="000000"/>
          <w:sz w:val="20"/>
        </w:rPr>
        <w:t xml:space="preserve"> &amp; </w:t>
      </w:r>
      <w:r>
        <w:rPr>
          <w:color w:val="000000"/>
          <w:sz w:val="20"/>
          <w:lang w:val="en-US"/>
        </w:rPr>
        <w:t>Magick</w:t>
      </w:r>
      <w:r>
        <w:rPr>
          <w:color w:val="000000"/>
          <w:sz w:val="20"/>
        </w:rPr>
        <w:t xml:space="preserve"> </w:t>
      </w:r>
      <w:r>
        <w:rPr>
          <w:color w:val="000000"/>
          <w:sz w:val="20"/>
          <w:lang w:val="en-US"/>
        </w:rPr>
        <w:t>Obscura</w:t>
      </w:r>
      <w:r>
        <w:rPr>
          <w:color w:val="000000"/>
          <w:sz w:val="20"/>
        </w:rPr>
        <w:t xml:space="preserve">). Она просто там лежит в одной из папок формате </w:t>
      </w:r>
      <w:r>
        <w:rPr>
          <w:color w:val="000000"/>
          <w:sz w:val="20"/>
          <w:lang w:val="en-US"/>
        </w:rPr>
        <w:t>mp</w:t>
      </w:r>
      <w:r>
        <w:rPr>
          <w:color w:val="000000"/>
          <w:sz w:val="20"/>
        </w:rPr>
        <w:t>3. (Прогулки персонажей по городу, портам, рынку)</w:t>
      </w:r>
    </w:p>
    <w:p>
      <w:pPr>
        <w:pStyle w:val="TextBodyIndent"/>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color w:val="000000"/>
          <w:sz w:val="20"/>
        </w:rPr>
        <w:t>Музыка из игры «Фоллаут» (</w:t>
      </w:r>
      <w:r>
        <w:rPr>
          <w:color w:val="000000"/>
          <w:sz w:val="20"/>
          <w:lang w:val="en-US"/>
        </w:rPr>
        <w:t>Fallout</w:t>
      </w:r>
      <w:r>
        <w:rPr>
          <w:color w:val="000000"/>
          <w:sz w:val="20"/>
        </w:rPr>
        <w:t xml:space="preserve"> </w:t>
      </w:r>
      <w:r>
        <w:rPr>
          <w:color w:val="000000"/>
          <w:sz w:val="20"/>
          <w:lang w:val="en-US"/>
        </w:rPr>
        <w:t>Into</w:t>
      </w:r>
      <w:r>
        <w:rPr>
          <w:color w:val="000000"/>
          <w:sz w:val="20"/>
        </w:rPr>
        <w:t xml:space="preserve"> </w:t>
      </w:r>
      <w:r>
        <w:rPr>
          <w:color w:val="000000"/>
          <w:sz w:val="20"/>
          <w:lang w:val="en-US"/>
        </w:rPr>
        <w:t>the</w:t>
      </w:r>
      <w:r>
        <w:rPr>
          <w:color w:val="000000"/>
          <w:sz w:val="20"/>
        </w:rPr>
        <w:t xml:space="preserve"> </w:t>
      </w:r>
      <w:r>
        <w:rPr>
          <w:color w:val="000000"/>
          <w:sz w:val="20"/>
          <w:lang w:val="en-US"/>
        </w:rPr>
        <w:t>Wasteland</w:t>
      </w:r>
      <w:r>
        <w:rPr>
          <w:color w:val="000000"/>
          <w:sz w:val="20"/>
        </w:rPr>
        <w:t xml:space="preserve">) Части 1 и 2. Скачайте с интернета утилиту, распаковывающую соответствующие файлы, вычлените музыку в формате </w:t>
      </w:r>
      <w:r>
        <w:rPr>
          <w:color w:val="000000"/>
          <w:sz w:val="20"/>
          <w:lang w:val="en-US"/>
        </w:rPr>
        <w:t>wav</w:t>
      </w:r>
      <w:r>
        <w:rPr>
          <w:color w:val="000000"/>
          <w:sz w:val="20"/>
        </w:rPr>
        <w:t xml:space="preserve">, затем перекодируйте ее любой программкой в привычный всем </w:t>
      </w:r>
      <w:r>
        <w:rPr>
          <w:color w:val="000000"/>
          <w:sz w:val="20"/>
          <w:lang w:val="en-US"/>
        </w:rPr>
        <w:t>mp</w:t>
      </w:r>
      <w:r>
        <w:rPr>
          <w:color w:val="000000"/>
          <w:sz w:val="20"/>
        </w:rPr>
        <w:t>3. (Нагнетание обстановки, создание давящей атмосферы в подземельях, на улицах ночного Лисса)</w:t>
      </w:r>
    </w:p>
    <w:p>
      <w:pPr>
        <w:pStyle w:val="TextBodyIndent"/>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color w:val="000000"/>
          <w:sz w:val="20"/>
        </w:rPr>
        <w:t>Музыка из игры Ночи Невервинтера и ее многочисленных аддонов (</w:t>
      </w:r>
      <w:r>
        <w:rPr>
          <w:color w:val="000000"/>
          <w:sz w:val="20"/>
          <w:lang w:val="en-US"/>
        </w:rPr>
        <w:t>Neverwinter</w:t>
      </w:r>
      <w:r>
        <w:rPr>
          <w:color w:val="000000"/>
          <w:sz w:val="20"/>
        </w:rPr>
        <w:t xml:space="preserve"> </w:t>
      </w:r>
      <w:r>
        <w:rPr>
          <w:color w:val="000000"/>
          <w:sz w:val="20"/>
          <w:lang w:val="en-US"/>
        </w:rPr>
        <w:t>nights</w:t>
      </w:r>
      <w:r>
        <w:rPr>
          <w:color w:val="000000"/>
          <w:sz w:val="20"/>
        </w:rPr>
        <w:t xml:space="preserve">). Я купил антологию на </w:t>
      </w:r>
      <w:r>
        <w:rPr>
          <w:color w:val="000000"/>
          <w:sz w:val="20"/>
          <w:lang w:val="en-US"/>
        </w:rPr>
        <w:t>dvd</w:t>
      </w:r>
      <w:r>
        <w:rPr>
          <w:color w:val="000000"/>
          <w:sz w:val="20"/>
        </w:rPr>
        <w:t xml:space="preserve">, в одной из папок нашел фалы с расширением </w:t>
      </w:r>
      <w:r>
        <w:rPr>
          <w:color w:val="000000"/>
          <w:sz w:val="20"/>
          <w:lang w:val="en-US"/>
        </w:rPr>
        <w:t>bmu</w:t>
      </w:r>
      <w:r>
        <w:rPr>
          <w:color w:val="000000"/>
          <w:sz w:val="20"/>
        </w:rPr>
        <w:t xml:space="preserve">. На самом деле это чистой воды </w:t>
      </w:r>
      <w:r>
        <w:rPr>
          <w:color w:val="000000"/>
          <w:sz w:val="20"/>
          <w:lang w:val="en-US"/>
        </w:rPr>
        <w:t>mp</w:t>
      </w:r>
      <w:r>
        <w:rPr>
          <w:color w:val="000000"/>
          <w:sz w:val="20"/>
        </w:rPr>
        <w:t>3. Перепишите вручную расширения и используйте.</w:t>
      </w:r>
    </w:p>
    <w:p>
      <w:pPr>
        <w:pStyle w:val="TextBodyIndent"/>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color w:val="000000"/>
          <w:sz w:val="20"/>
        </w:rPr>
        <w:t>Музыка из игры Сакрет (</w:t>
      </w:r>
      <w:r>
        <w:rPr>
          <w:color w:val="000000"/>
          <w:sz w:val="20"/>
          <w:lang w:val="en-US"/>
        </w:rPr>
        <w:t>Sacret</w:t>
      </w:r>
      <w:r>
        <w:rPr>
          <w:color w:val="000000"/>
          <w:sz w:val="20"/>
        </w:rPr>
        <w:t xml:space="preserve">). Она там тоже лежит в одной из папок в формате </w:t>
      </w:r>
      <w:r>
        <w:rPr>
          <w:color w:val="000000"/>
          <w:sz w:val="20"/>
          <w:lang w:val="en-US"/>
        </w:rPr>
        <w:t>mp</w:t>
      </w:r>
      <w:r>
        <w:rPr>
          <w:color w:val="000000"/>
          <w:sz w:val="20"/>
        </w:rPr>
        <w:t>3. (Лучшая музыка для сражений)</w:t>
      </w:r>
    </w:p>
    <w:p>
      <w:pPr>
        <w:pStyle w:val="TextBodyIndent"/>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color w:val="000000"/>
          <w:sz w:val="20"/>
        </w:rPr>
        <w:t>Музыка</w:t>
      </w:r>
      <w:r>
        <w:rPr>
          <w:color w:val="000000"/>
          <w:sz w:val="20"/>
          <w:lang w:val="en-US"/>
        </w:rPr>
        <w:t xml:space="preserve"> </w:t>
      </w:r>
      <w:r>
        <w:rPr>
          <w:color w:val="000000"/>
          <w:sz w:val="20"/>
        </w:rPr>
        <w:t>из</w:t>
      </w:r>
      <w:r>
        <w:rPr>
          <w:color w:val="000000"/>
          <w:sz w:val="20"/>
          <w:lang w:val="en-US"/>
        </w:rPr>
        <w:t xml:space="preserve">  </w:t>
      </w:r>
      <w:r>
        <w:rPr>
          <w:color w:val="000000"/>
          <w:sz w:val="20"/>
        </w:rPr>
        <w:t>Дьябло</w:t>
      </w:r>
      <w:r>
        <w:rPr>
          <w:color w:val="000000"/>
          <w:sz w:val="20"/>
          <w:lang w:val="en-US"/>
        </w:rPr>
        <w:t xml:space="preserve"> 1 </w:t>
      </w:r>
      <w:r>
        <w:rPr>
          <w:color w:val="000000"/>
          <w:sz w:val="20"/>
        </w:rPr>
        <w:t>и</w:t>
      </w:r>
      <w:r>
        <w:rPr>
          <w:color w:val="000000"/>
          <w:sz w:val="20"/>
          <w:lang w:val="en-US"/>
        </w:rPr>
        <w:t xml:space="preserve"> 2 (Diablo 1, Diablo 2 Lord of Destruction). </w:t>
      </w:r>
      <w:r>
        <w:rPr>
          <w:color w:val="000000"/>
          <w:sz w:val="20"/>
        </w:rPr>
        <w:t>Я купил фан-диск с аддонами. Там и музыка прилагалась.</w:t>
      </w:r>
    </w:p>
    <w:p>
      <w:pPr>
        <w:pStyle w:val="TextBodyIndent"/>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color w:val="000000"/>
          <w:sz w:val="20"/>
        </w:rPr>
      </w:pPr>
      <w:r>
        <w:rPr>
          <w:color w:val="000000"/>
          <w:sz w:val="20"/>
        </w:rPr>
        <w:t>Саундтрэк к кинотрилогии «Властелин колец». (Используйте очень избирательно, для игры сгодится едва ли десятая часть треков)</w:t>
      </w:r>
    </w:p>
    <w:p>
      <w:pPr>
        <w:pStyle w:val="TextBodyIndent"/>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color w:val="000000"/>
          <w:sz w:val="20"/>
        </w:rPr>
      </w:pPr>
      <w:r>
        <w:rPr>
          <w:color w:val="000000"/>
          <w:sz w:val="20"/>
        </w:rPr>
        <w:t xml:space="preserve">Саундтрэк к нашему отечественному «Шерлоку Холмсу» с Ливановым в главной роли. </w:t>
      </w:r>
    </w:p>
    <w:p>
      <w:pPr>
        <w:sectPr>
          <w:type w:val="continuous"/>
          <w:pgSz w:w="11906" w:h="16838"/>
          <w:pgMar w:left="1418" w:right="851" w:gutter="0" w:header="284" w:top="1134" w:footer="284" w:bottom="1134"/>
          <w:formProt w:val="false"/>
          <w:titlePg/>
          <w:textDirection w:val="lrTb"/>
          <w:docGrid w:type="default" w:linePitch="360" w:charSpace="0"/>
        </w:sectPr>
      </w:pPr>
    </w:p>
    <w:p>
      <w:pPr>
        <w:pStyle w:val="TextBodyIndent"/>
        <w:rPr>
          <w:color w:val="000000"/>
          <w:sz w:val="20"/>
        </w:rPr>
      </w:pPr>
      <w:r>
        <w:rPr>
          <w:color w:val="000000"/>
          <w:sz w:val="20"/>
        </w:rPr>
      </w:r>
    </w:p>
    <w:p>
      <w:pPr>
        <w:sectPr>
          <w:type w:val="continuous"/>
          <w:pgSz w:w="11906" w:h="16838"/>
          <w:pgMar w:left="1418" w:right="851" w:gutter="0" w:header="284" w:top="1134" w:footer="284" w:bottom="1134"/>
          <w:cols w:num="2" w:space="566" w:equalWidth="true" w:sep="false"/>
          <w:formProt w:val="false"/>
          <w:titlePg/>
          <w:textDirection w:val="lrTb"/>
          <w:docGrid w:type="default" w:linePitch="360" w:charSpace="0"/>
        </w:sectPr>
      </w:pPr>
    </w:p>
    <w:p>
      <w:pPr>
        <w:pStyle w:val="Heading2"/>
        <w:rPr>
          <w:sz w:val="20"/>
        </w:rPr>
      </w:pPr>
      <w:bookmarkStart w:id="52" w:name="__RefHeading___Toc146185253"/>
      <w:bookmarkEnd w:id="52"/>
      <w:r>
        <w:rPr>
          <w:sz w:val="20"/>
        </w:rPr>
        <w:t>Основные понятия</w:t>
      </w:r>
    </w:p>
    <w:p>
      <w:pPr>
        <w:pStyle w:val="TextBodyIndent"/>
        <w:rPr>
          <w:color w:val="000000"/>
          <w:sz w:val="20"/>
        </w:rPr>
      </w:pPr>
      <w:r>
        <w:rPr>
          <w:color w:val="000000"/>
          <w:sz w:val="20"/>
        </w:rPr>
        <w:t>Для начала небольшое отступление. Почему бы и нет, подумал однажды я, и придумал систему сборного оружия на манер все того же «Дьябло 2».</w:t>
      </w:r>
    </w:p>
    <w:p>
      <w:pPr>
        <w:pStyle w:val="TextBodyIndent"/>
        <w:rPr/>
      </w:pPr>
      <w:r>
        <w:rPr>
          <w:color w:val="000000"/>
          <w:sz w:val="20"/>
        </w:rPr>
        <w:t xml:space="preserve">Итак, имеем три нововведения. Раз: в игре можно купить, найти, отвоевать </w:t>
      </w:r>
      <w:r>
        <w:rPr>
          <w:i/>
          <w:iCs/>
          <w:color w:val="000000"/>
          <w:sz w:val="20"/>
        </w:rPr>
        <w:t>драгоценные камни</w:t>
      </w:r>
      <w:r>
        <w:rPr>
          <w:color w:val="000000"/>
          <w:sz w:val="20"/>
        </w:rPr>
        <w:t>,</w:t>
      </w:r>
      <w:r>
        <w:rPr>
          <w:i/>
          <w:iCs/>
          <w:color w:val="000000"/>
          <w:sz w:val="20"/>
        </w:rPr>
        <w:t xml:space="preserve"> руны </w:t>
      </w:r>
      <w:r>
        <w:rPr>
          <w:color w:val="000000"/>
          <w:sz w:val="20"/>
        </w:rPr>
        <w:t>и</w:t>
      </w:r>
      <w:r>
        <w:rPr>
          <w:i/>
          <w:iCs/>
          <w:color w:val="000000"/>
          <w:sz w:val="20"/>
        </w:rPr>
        <w:t xml:space="preserve"> кости</w:t>
      </w:r>
      <w:r>
        <w:rPr>
          <w:color w:val="000000"/>
          <w:sz w:val="20"/>
        </w:rPr>
        <w:t>. Все это барахло можно засовывать в специальные разъемы на оружии, шлеме, броне, если они предусмотрены изготовителем (то самое «socketed»). Назад уже не отковырять! Два: Три маленьких камушка можно положить в Харадрик куб (его можно купить за отдельную плату) и «сварить» один камушек побольше. Три: костюм. Собираешь вещи из одного комплекта — получаешь дополнительные преимущества. Чем больше вещей из комплекта найдено, тем больше этих самых преимуществ будет доступно.</w:t>
      </w:r>
    </w:p>
    <w:p>
      <w:pPr>
        <w:pStyle w:val="TextBodyIndent"/>
        <w:rPr>
          <w:color w:val="000000"/>
          <w:sz w:val="20"/>
        </w:rPr>
      </w:pPr>
      <w:r>
        <w:rPr>
          <w:color w:val="000000"/>
          <w:sz w:val="20"/>
        </w:rPr>
        <w:t>Пошли дальше. Повреждения можно нанести не только физические. Также доступны яд, огонь, электричество и холод. Особняком стоят повреждения смертью. Рассмотрим каждое из них.</w:t>
      </w:r>
    </w:p>
    <w:p>
      <w:pPr>
        <w:pStyle w:val="TextBodyIndent"/>
        <w:rPr/>
      </w:pPr>
      <w:r>
        <w:rPr>
          <w:b/>
          <w:bCs/>
          <w:color w:val="000000"/>
          <w:sz w:val="20"/>
        </w:rPr>
        <w:t>Повреждения холодом</w:t>
      </w:r>
      <w:r>
        <w:rPr>
          <w:color w:val="000000"/>
          <w:sz w:val="20"/>
        </w:rPr>
        <w:t>. +1 повреждения холодом означает, что мы каждый раз просто прибав</w:t>
        <w:softHyphen/>
        <w:t>ляем к урону 1. Зато при критическом ударе противник замерзает на 2 раунда. Если урон холодом составляет +2, то уже на 3 раунда и т.д. Но стоит хоть кому-то из участников схватки нанести замороженному повреждения или прочитать «снятие магии», эффект заморозки мгновенно пропадает. При критическом ударе урон холодом так же, как и физический, подлежит умножению.</w:t>
      </w:r>
    </w:p>
    <w:p>
      <w:pPr>
        <w:pStyle w:val="TextBodyIndent"/>
        <w:rPr/>
      </w:pPr>
      <w:r>
        <w:rPr>
          <w:b/>
          <w:bCs/>
          <w:color w:val="000000"/>
          <w:sz w:val="20"/>
        </w:rPr>
        <w:t>Повреждения огнем</w:t>
      </w:r>
      <w:r>
        <w:rPr>
          <w:color w:val="000000"/>
          <w:sz w:val="20"/>
        </w:rPr>
        <w:t>. +1 повреждения огнем означает, что мы прибавляем +2 к урону, если бросок показал урон ниже среднего. Как это работает? Приведу пример. Двуручный меч наносит урон 2</w:t>
      </w:r>
      <w:r>
        <w:rPr>
          <w:color w:val="000000"/>
          <w:sz w:val="20"/>
          <w:lang w:val="en-US"/>
        </w:rPr>
        <w:t>d</w:t>
      </w:r>
      <w:r>
        <w:rPr>
          <w:color w:val="000000"/>
          <w:sz w:val="20"/>
        </w:rPr>
        <w:t>6. То есть от 2 до 12. Повреждения, находящиеся в диапазоне от 2 до 6, будут считаться ниже среднего. То есть, округляем мы в невыгодную для игрока сторону. В более простых случаях 1</w:t>
      </w:r>
      <w:r>
        <w:rPr>
          <w:color w:val="000000"/>
          <w:sz w:val="20"/>
          <w:lang w:val="en-US"/>
        </w:rPr>
        <w:t>d</w:t>
      </w:r>
      <w:r>
        <w:rPr>
          <w:color w:val="000000"/>
          <w:sz w:val="20"/>
        </w:rPr>
        <w:t>4, 1</w:t>
      </w:r>
      <w:r>
        <w:rPr>
          <w:color w:val="000000"/>
          <w:sz w:val="20"/>
          <w:lang w:val="en-US"/>
        </w:rPr>
        <w:t>d</w:t>
      </w:r>
      <w:r>
        <w:rPr>
          <w:color w:val="000000"/>
          <w:sz w:val="20"/>
        </w:rPr>
        <w:t>6, 1</w:t>
      </w:r>
      <w:r>
        <w:rPr>
          <w:color w:val="000000"/>
          <w:sz w:val="20"/>
          <w:lang w:val="en-US"/>
        </w:rPr>
        <w:t>d</w:t>
      </w:r>
      <w:r>
        <w:rPr>
          <w:color w:val="000000"/>
          <w:sz w:val="20"/>
        </w:rPr>
        <w:t>8, 1</w:t>
      </w:r>
      <w:r>
        <w:rPr>
          <w:color w:val="000000"/>
          <w:sz w:val="20"/>
          <w:lang w:val="en-US"/>
        </w:rPr>
        <w:t>d</w:t>
      </w:r>
      <w:r>
        <w:rPr>
          <w:color w:val="000000"/>
          <w:sz w:val="20"/>
        </w:rPr>
        <w:t>10, 1</w:t>
      </w:r>
      <w:r>
        <w:rPr>
          <w:color w:val="000000"/>
          <w:sz w:val="20"/>
          <w:lang w:val="en-US"/>
        </w:rPr>
        <w:t>d</w:t>
      </w:r>
      <w:r>
        <w:rPr>
          <w:color w:val="000000"/>
          <w:sz w:val="20"/>
        </w:rPr>
        <w:t xml:space="preserve">12 диапазон просто делится поровну. В случае критического урона огненные повреждения не умножаются, как физические, а просто складываются. </w:t>
      </w:r>
    </w:p>
    <w:p>
      <w:pPr>
        <w:pStyle w:val="TextBodyIndent"/>
        <w:rPr/>
      </w:pPr>
      <w:r>
        <w:rPr>
          <w:b/>
          <w:bCs/>
          <w:color w:val="000000"/>
          <w:sz w:val="20"/>
        </w:rPr>
        <w:t>Повреждения электричеством</w:t>
      </w:r>
      <w:r>
        <w:rPr>
          <w:color w:val="000000"/>
          <w:sz w:val="20"/>
        </w:rPr>
        <w:t>. Молния бьет редко, но метко. Если урон максимальный, мы удваиваем его. Кинжал наносит урон 1</w:t>
      </w:r>
      <w:r>
        <w:rPr>
          <w:color w:val="000000"/>
          <w:sz w:val="20"/>
          <w:lang w:val="en-US"/>
        </w:rPr>
        <w:t>d</w:t>
      </w:r>
      <w:r>
        <w:rPr>
          <w:color w:val="000000"/>
          <w:sz w:val="20"/>
        </w:rPr>
        <w:t>4. Значит, в случае выпадения четверки, противник получит физический урон, равный 4, и электрический, равный 4. Двуручная секира каждый двенадцатый раз будет наносить 12+12=24 единиц урона. Если урон электричеством составляет +2, то наша секира нанесет 12+(12х2)=36 единиц урона. При критическом ударе урон электричеством так же, как и физический, умножается. Но это еще не все. Пусть у нас есть двуручная секира, наносящая урон электричеством +2. Критический удар: повреж</w:t>
        <w:softHyphen/>
        <w:t>дения могут составить 36х3=108 единиц. Многовато для одного врага, вы не находите? Так вот, эти повреждения игрок может произвольно распределить между всеми своими противниками, стоящими в непосредственной близости к атакованному. Создается эффект цепной молнии.</w:t>
      </w:r>
    </w:p>
    <w:p>
      <w:pPr>
        <w:pStyle w:val="TextBodyIndent"/>
        <w:rPr/>
      </w:pPr>
      <w:r>
        <w:rPr>
          <w:b/>
          <w:bCs/>
          <w:color w:val="000000"/>
          <w:sz w:val="20"/>
        </w:rPr>
        <w:t>Повреждения ядом</w:t>
      </w:r>
      <w:r>
        <w:rPr>
          <w:color w:val="000000"/>
          <w:sz w:val="20"/>
        </w:rPr>
        <w:t>. +1 повреждение ядом означает, что мы прибавляем к урону +4, когда наносим противнику каждый третий удар. +2 означает, что мы каждый третий раз прибавляем +8 и т.д. Критические удары на повреждения ядом никак не влияют, то есть они не умножаются, а просто складываются, конечно, если это был удар, кратный трем.</w:t>
      </w:r>
    </w:p>
    <w:p>
      <w:pPr>
        <w:pStyle w:val="TextBodyIndent"/>
        <w:rPr/>
      </w:pPr>
      <w:r>
        <w:rPr>
          <w:b/>
          <w:bCs/>
          <w:color w:val="000000"/>
          <w:sz w:val="20"/>
        </w:rPr>
        <w:t>Повреждения смертью</w:t>
      </w:r>
      <w:r>
        <w:rPr>
          <w:color w:val="000000"/>
          <w:sz w:val="20"/>
        </w:rPr>
        <w:t>. +1 повреждения смер</w:t>
        <w:softHyphen/>
        <w:t>тью означает, что при успешном броске атаки помимо нанесения физического урона персонаж прибавляет к своему здоровью один хит. +2 повреждения смер</w:t>
        <w:softHyphen/>
        <w:t>тью — 2 хита. При критическом ударе при любом значении повреждений смертью персонаж прибавляет к значению своего здоровья столько хитов, сколько он отнял у атакованного любым видом урона. Хиты не могут превысить максимум в стандартных условиях (варвар спокоен). Опасность: при нанесении двух критических ударов подряд атакующий оказывается под властью черной магии. Он наносит следующие два удара (хиты не прибавляются) ближайшему участнику боя, независимо друг тот или враг.</w:t>
      </w:r>
    </w:p>
    <w:p>
      <w:pPr>
        <w:pStyle w:val="TextBodyIndent"/>
        <w:rPr/>
      </w:pPr>
      <w:r>
        <w:rPr>
          <w:b/>
          <w:bCs/>
          <w:color w:val="000000"/>
          <w:sz w:val="20"/>
        </w:rPr>
        <w:t>Сопротивления</w:t>
      </w:r>
      <w:r>
        <w:rPr>
          <w:color w:val="000000"/>
          <w:sz w:val="20"/>
        </w:rPr>
        <w:t>. Теперь введем понятие защита от холода, огня, электричества, яда и смерти. Если ваш щит имеет защиту от холода +1, то противник, имеющий меч или лук с уроном холода +1 не сможет нанести вам урон холодом. Если его оружие имеет урон холодом +2, то он наносит урон, как если бы имел оружие с уроном холодом +1.</w:t>
      </w:r>
    </w:p>
    <w:p>
      <w:pPr>
        <w:pStyle w:val="TextBodyIndent"/>
        <w:rPr/>
      </w:pPr>
      <w:r>
        <w:rPr>
          <w:b/>
          <w:bCs/>
          <w:color w:val="000000"/>
          <w:sz w:val="20"/>
        </w:rPr>
        <w:t>Резистансы</w:t>
      </w:r>
      <w:r>
        <w:rPr>
          <w:color w:val="000000"/>
          <w:sz w:val="20"/>
        </w:rPr>
        <w:t>. Это тоже сопротивления (слова другого я не придумал), но уже от физического урона. Выражаются в процентах. Если противник наносит вам критический удар, к примеру,  колющим оружием, то он вынужден кинуть процентник. Если у вас резистансы против колющего оружия 50, а он выкинул 40, то он не умножает свой урон.</w:t>
      </w:r>
    </w:p>
    <w:p>
      <w:pPr>
        <w:pStyle w:val="TextBodyIndent"/>
        <w:rPr/>
      </w:pPr>
      <w:r>
        <w:rPr>
          <w:b/>
          <w:bCs/>
          <w:color w:val="000000"/>
          <w:sz w:val="20"/>
        </w:rPr>
        <w:t>Взаимодействие резистансов и сопротивле</w:t>
        <w:softHyphen/>
        <w:t>ний</w:t>
      </w:r>
      <w:r>
        <w:rPr>
          <w:color w:val="000000"/>
          <w:sz w:val="20"/>
        </w:rPr>
        <w:t>. Если значение ваших сопротивлений говорит о том, что оружие противника может нанести вам хотя бы одну единицу повреждения стихиями или смертью, то ваши резистансы автоматически аннулируются.</w:t>
      </w:r>
    </w:p>
    <w:p>
      <w:pPr>
        <w:pStyle w:val="TextBodyIndent"/>
        <w:rPr/>
      </w:pPr>
      <w:r>
        <w:rPr>
          <w:b/>
          <w:bCs/>
          <w:color w:val="000000"/>
          <w:sz w:val="20"/>
        </w:rPr>
        <w:t>Инициатива</w:t>
      </w:r>
      <w:r>
        <w:rPr>
          <w:color w:val="000000"/>
          <w:sz w:val="20"/>
        </w:rPr>
        <w:t>. За годы игры я пришел к тому, что кубик инициативы больше не кидаю. Инициатива зависит только от модификатора ловкости персонажа и его оружия. Одно складывается с другим. Если двуручный меч на момент начала битвы был в ножнах за спиной, а тетива не натянута на лук, мастер распределяет инициативу «на глазок».</w:t>
      </w:r>
    </w:p>
    <w:p>
      <w:pPr>
        <w:pStyle w:val="TextBodyIndent"/>
        <w:rPr>
          <w:color w:val="000000"/>
          <w:sz w:val="20"/>
        </w:rPr>
      </w:pPr>
      <w:r>
        <w:rPr>
          <w:color w:val="000000"/>
          <w:sz w:val="20"/>
        </w:rPr>
      </w:r>
    </w:p>
    <w:p>
      <w:pPr>
        <w:pStyle w:val="TextBodyIndent"/>
        <w:rPr/>
      </w:pPr>
      <w:r>
        <w:rPr>
          <w:b/>
          <w:bCs/>
          <w:color w:val="000000"/>
          <w:sz w:val="20"/>
        </w:rPr>
        <w:t>Структура условных обозначений снаря</w:t>
        <w:softHyphen/>
        <w:t>жения</w:t>
      </w:r>
      <w:r>
        <w:rPr>
          <w:color w:val="000000"/>
          <w:sz w:val="20"/>
        </w:rPr>
        <w:t>. Весь «послужной список» оружия пишется через запятую. Каждое отдельное свойство, будь то улучшенный урон или улучшенная инициатива, будут объяснены в скобках также условным обозначением. В некоторых случаях к серийному оружию прилагается краткое описание. Для уникальных артефактов «послужной список» приводится полным текстом.</w:t>
      </w:r>
    </w:p>
    <w:p>
      <w:pPr>
        <w:pStyle w:val="TextBodyIndent"/>
        <w:rPr/>
      </w:pPr>
      <w:r>
        <w:rPr>
          <w:b/>
          <w:bCs/>
          <w:color w:val="000000"/>
          <w:sz w:val="20"/>
        </w:rPr>
        <w:t>Атк+Х</w:t>
      </w:r>
      <w:r>
        <w:rPr>
          <w:color w:val="000000"/>
          <w:sz w:val="20"/>
        </w:rPr>
        <w:t xml:space="preserve"> — бонус на любую атаку +Х. Может быть вызван: Просто высоким качеством изделия (</w:t>
      </w:r>
      <w:r>
        <w:rPr>
          <w:i/>
          <w:iCs/>
          <w:color w:val="000000"/>
          <w:sz w:val="20"/>
        </w:rPr>
        <w:t>кач</w:t>
      </w:r>
      <w:r>
        <w:rPr>
          <w:color w:val="000000"/>
          <w:sz w:val="20"/>
        </w:rPr>
        <w:t>), Изготовлением оружия на заказ (</w:t>
      </w:r>
      <w:r>
        <w:rPr>
          <w:i/>
          <w:iCs/>
          <w:color w:val="000000"/>
          <w:sz w:val="20"/>
        </w:rPr>
        <w:t>зак</w:t>
      </w:r>
      <w:r>
        <w:rPr>
          <w:color w:val="000000"/>
          <w:sz w:val="20"/>
        </w:rPr>
        <w:t>), Системой регулировки древка, рукояти и прочих элементов (</w:t>
      </w:r>
      <w:r>
        <w:rPr>
          <w:i/>
          <w:iCs/>
          <w:color w:val="000000"/>
          <w:sz w:val="20"/>
        </w:rPr>
        <w:t>рег</w:t>
      </w:r>
      <w:r>
        <w:rPr>
          <w:color w:val="000000"/>
          <w:sz w:val="20"/>
        </w:rPr>
        <w:t>), Размытостью контура оружия при атаке (</w:t>
      </w:r>
      <w:r>
        <w:rPr>
          <w:i/>
          <w:iCs/>
          <w:color w:val="000000"/>
          <w:sz w:val="20"/>
        </w:rPr>
        <w:t>разм</w:t>
      </w:r>
      <w:r>
        <w:rPr>
          <w:color w:val="000000"/>
          <w:sz w:val="20"/>
        </w:rPr>
        <w:t>), Полупрозрачностью оружия (</w:t>
      </w:r>
      <w:r>
        <w:rPr>
          <w:i/>
          <w:iCs/>
          <w:color w:val="000000"/>
          <w:sz w:val="20"/>
        </w:rPr>
        <w:t>проз</w:t>
      </w:r>
      <w:r>
        <w:rPr>
          <w:color w:val="000000"/>
          <w:sz w:val="20"/>
        </w:rPr>
        <w:t>), Ослепительными вспышками во время ударов, видимых только противнику (</w:t>
      </w:r>
      <w:r>
        <w:rPr>
          <w:i/>
          <w:iCs/>
          <w:color w:val="000000"/>
          <w:sz w:val="20"/>
        </w:rPr>
        <w:t>вспш</w:t>
      </w:r>
      <w:r>
        <w:rPr>
          <w:color w:val="000000"/>
          <w:sz w:val="20"/>
        </w:rPr>
        <w:t>), Мощным дымным шлейфом, невидимым для атакующего (</w:t>
      </w:r>
      <w:r>
        <w:rPr>
          <w:i/>
          <w:iCs/>
          <w:color w:val="000000"/>
          <w:sz w:val="20"/>
        </w:rPr>
        <w:t>дым</w:t>
      </w:r>
      <w:r>
        <w:rPr>
          <w:color w:val="000000"/>
          <w:sz w:val="20"/>
        </w:rPr>
        <w:t>), Управлением, коррекцией, движений руки нападающего (</w:t>
      </w:r>
      <w:r>
        <w:rPr>
          <w:i/>
          <w:iCs/>
          <w:color w:val="000000"/>
          <w:sz w:val="20"/>
        </w:rPr>
        <w:t>корр</w:t>
      </w:r>
      <w:r>
        <w:rPr>
          <w:color w:val="000000"/>
          <w:sz w:val="20"/>
        </w:rPr>
        <w:t>), Предвидением будущего на время удара (</w:t>
      </w:r>
      <w:r>
        <w:rPr>
          <w:i/>
          <w:iCs/>
          <w:color w:val="000000"/>
          <w:sz w:val="20"/>
        </w:rPr>
        <w:t>предв</w:t>
      </w:r>
      <w:r>
        <w:rPr>
          <w:color w:val="000000"/>
          <w:sz w:val="20"/>
        </w:rPr>
        <w:t>), Внезапным незначительным изменением формы оружия (</w:t>
      </w:r>
      <w:r>
        <w:rPr>
          <w:i/>
          <w:iCs/>
          <w:color w:val="000000"/>
          <w:sz w:val="20"/>
        </w:rPr>
        <w:t>форм</w:t>
      </w:r>
      <w:r>
        <w:rPr>
          <w:color w:val="000000"/>
          <w:sz w:val="20"/>
        </w:rPr>
        <w:t>), Удлинением по желанию клинка или древка (</w:t>
      </w:r>
      <w:r>
        <w:rPr>
          <w:i/>
          <w:iCs/>
          <w:color w:val="000000"/>
          <w:sz w:val="20"/>
        </w:rPr>
        <w:t>длин</w:t>
      </w:r>
      <w:r>
        <w:rPr>
          <w:color w:val="000000"/>
          <w:sz w:val="20"/>
        </w:rPr>
        <w:t>).</w:t>
      </w:r>
    </w:p>
    <w:p>
      <w:pPr>
        <w:pStyle w:val="TextBodyIndent"/>
        <w:rPr/>
      </w:pPr>
      <w:r>
        <w:rPr>
          <w:b/>
          <w:bCs/>
          <w:color w:val="000000"/>
          <w:sz w:val="20"/>
        </w:rPr>
        <w:t>Урон+Х</w:t>
      </w:r>
      <w:r>
        <w:rPr>
          <w:color w:val="000000"/>
          <w:sz w:val="20"/>
        </w:rPr>
        <w:t xml:space="preserve"> — увеличенный физический урон на </w:t>
      </w:r>
      <w:r>
        <w:rPr>
          <w:b/>
          <w:bCs/>
          <w:color w:val="000000"/>
          <w:sz w:val="20"/>
        </w:rPr>
        <w:t>Х</w:t>
      </w:r>
      <w:r>
        <w:rPr>
          <w:color w:val="000000"/>
          <w:sz w:val="20"/>
        </w:rPr>
        <w:t>. Может быть вызван: Просто высоким качеством изделия (</w:t>
      </w:r>
      <w:r>
        <w:rPr>
          <w:i/>
          <w:iCs/>
          <w:color w:val="000000"/>
          <w:sz w:val="20"/>
        </w:rPr>
        <w:t>кач</w:t>
      </w:r>
      <w:r>
        <w:rPr>
          <w:color w:val="000000"/>
          <w:sz w:val="20"/>
        </w:rPr>
        <w:t>), Злой сталью, которую выковал кузнец, находясь в состоянии ярости; эта сталь впитывает кровь из раны (</w:t>
      </w:r>
      <w:r>
        <w:rPr>
          <w:i/>
          <w:iCs/>
          <w:color w:val="000000"/>
          <w:sz w:val="20"/>
        </w:rPr>
        <w:t>з/сталь</w:t>
      </w:r>
      <w:r>
        <w:rPr>
          <w:color w:val="000000"/>
          <w:sz w:val="20"/>
        </w:rPr>
        <w:t>), Режущие кромки покрыты микрозубчиками, находящимися в беспрерывном движении (</w:t>
      </w:r>
      <w:r>
        <w:rPr>
          <w:i/>
          <w:iCs/>
          <w:color w:val="000000"/>
          <w:sz w:val="20"/>
        </w:rPr>
        <w:t>зуб</w:t>
      </w:r>
      <w:r>
        <w:rPr>
          <w:color w:val="000000"/>
          <w:sz w:val="20"/>
        </w:rPr>
        <w:t>), Оружие покрыто слоем мелких механоидов-паразитов, которые пробираются в рану врага (</w:t>
      </w:r>
      <w:r>
        <w:rPr>
          <w:i/>
          <w:iCs/>
          <w:color w:val="000000"/>
          <w:sz w:val="20"/>
        </w:rPr>
        <w:t>параз</w:t>
      </w:r>
      <w:r>
        <w:rPr>
          <w:color w:val="000000"/>
          <w:sz w:val="20"/>
        </w:rPr>
        <w:t>), Дымчатая сталь, которая никогда не тупится; ее можно заточить до волосяной остроты (</w:t>
      </w:r>
      <w:r>
        <w:rPr>
          <w:i/>
          <w:iCs/>
          <w:color w:val="000000"/>
          <w:sz w:val="20"/>
        </w:rPr>
        <w:t>дым сталь</w:t>
      </w:r>
      <w:r>
        <w:rPr>
          <w:color w:val="000000"/>
          <w:sz w:val="20"/>
        </w:rPr>
        <w:t>).</w:t>
      </w:r>
    </w:p>
    <w:p>
      <w:pPr>
        <w:pStyle w:val="TextBodyIndent"/>
        <w:rPr/>
      </w:pPr>
      <w:r>
        <w:rPr>
          <w:b/>
          <w:bCs/>
          <w:color w:val="000000"/>
          <w:sz w:val="20"/>
        </w:rPr>
        <w:t>Разъем</w:t>
      </w:r>
      <w:r>
        <w:rPr>
          <w:b/>
          <w:bCs/>
          <w:color w:val="000000"/>
          <w:sz w:val="20"/>
          <w:lang w:val="en-US"/>
        </w:rPr>
        <w:t> </w:t>
      </w:r>
      <w:r>
        <w:rPr>
          <w:b/>
          <w:bCs/>
          <w:color w:val="000000"/>
          <w:sz w:val="20"/>
        </w:rPr>
        <w:t>хХ</w:t>
      </w:r>
      <w:r>
        <w:rPr>
          <w:color w:val="000000"/>
          <w:sz w:val="20"/>
        </w:rPr>
        <w:t xml:space="preserve"> — имеет Х разъемов. Разъемы изготавливаются вместе с оружием, а «просвер</w:t>
        <w:softHyphen/>
        <w:t>лить» разъем можно только на немагическом оружии и то не всегда.</w:t>
      </w:r>
    </w:p>
    <w:p>
      <w:pPr>
        <w:pStyle w:val="TextBodyIndent"/>
        <w:rPr/>
      </w:pPr>
      <w:r>
        <w:rPr>
          <w:b/>
          <w:bCs/>
          <w:color w:val="000000"/>
          <w:sz w:val="20"/>
        </w:rPr>
        <w:t>+Х ур хол/огн/электр/яд/смерт</w:t>
      </w:r>
      <w:r>
        <w:rPr>
          <w:color w:val="000000"/>
          <w:sz w:val="20"/>
        </w:rPr>
        <w:t xml:space="preserve"> — добавляет Х единиц урона холодом, огнем, электричеством, ядом или смертью.</w:t>
      </w:r>
    </w:p>
    <w:p>
      <w:pPr>
        <w:pStyle w:val="TextBodyIndent"/>
        <w:rPr/>
      </w:pPr>
      <w:r>
        <w:rPr>
          <w:b/>
          <w:bCs/>
          <w:color w:val="000000"/>
          <w:sz w:val="20"/>
        </w:rPr>
        <w:t xml:space="preserve">Закл </w:t>
      </w:r>
      <w:r>
        <w:rPr>
          <w:b/>
          <w:bCs/>
          <w:color w:val="000000"/>
          <w:sz w:val="20"/>
          <w:lang w:val="en-US"/>
        </w:rPr>
        <w:t>Y</w:t>
      </w:r>
      <w:r>
        <w:rPr>
          <w:b/>
          <w:bCs/>
          <w:color w:val="000000"/>
          <w:sz w:val="20"/>
        </w:rPr>
        <w:t>хХ</w:t>
      </w:r>
      <w:r>
        <w:rPr>
          <w:color w:val="000000"/>
          <w:sz w:val="20"/>
        </w:rPr>
        <w:t xml:space="preserve"> — содержит заклинание </w:t>
      </w:r>
      <w:r>
        <w:rPr>
          <w:color w:val="000000"/>
          <w:sz w:val="20"/>
          <w:lang w:val="en-US"/>
        </w:rPr>
        <w:t>Y</w:t>
      </w:r>
      <w:r>
        <w:rPr>
          <w:color w:val="000000"/>
          <w:sz w:val="20"/>
        </w:rPr>
        <w:t>, доступное Х раз до подзарядки.</w:t>
      </w:r>
    </w:p>
    <w:p>
      <w:pPr>
        <w:pStyle w:val="TextBodyIndent"/>
        <w:rPr/>
      </w:pPr>
      <w:r>
        <w:rPr>
          <w:b/>
          <w:bCs/>
          <w:color w:val="000000"/>
          <w:sz w:val="20"/>
        </w:rPr>
        <w:t xml:space="preserve">Закл </w:t>
      </w:r>
      <w:r>
        <w:rPr>
          <w:b/>
          <w:bCs/>
          <w:color w:val="000000"/>
          <w:sz w:val="20"/>
          <w:lang w:val="en-US"/>
        </w:rPr>
        <w:t>Y</w:t>
      </w:r>
      <w:r>
        <w:rPr>
          <w:b/>
          <w:bCs/>
          <w:color w:val="000000"/>
          <w:sz w:val="20"/>
        </w:rPr>
        <w:t>хХ/день</w:t>
      </w:r>
      <w:r>
        <w:rPr>
          <w:color w:val="000000"/>
          <w:sz w:val="20"/>
        </w:rPr>
        <w:t xml:space="preserve"> —  содержит заклинание </w:t>
      </w:r>
      <w:r>
        <w:rPr>
          <w:color w:val="000000"/>
          <w:sz w:val="20"/>
          <w:lang w:val="en-US"/>
        </w:rPr>
        <w:t>Y</w:t>
      </w:r>
      <w:r>
        <w:rPr>
          <w:color w:val="000000"/>
          <w:sz w:val="20"/>
        </w:rPr>
        <w:t>, доступное Х раз в день (до того, как владелец выспится).</w:t>
      </w:r>
    </w:p>
    <w:p>
      <w:pPr>
        <w:pStyle w:val="TextBodyIndent"/>
        <w:rPr/>
      </w:pPr>
      <w:r>
        <w:rPr>
          <w:b/>
          <w:bCs/>
          <w:color w:val="000000"/>
          <w:sz w:val="20"/>
        </w:rPr>
        <w:t>Игн рез Х%</w:t>
      </w:r>
      <w:r>
        <w:rPr>
          <w:color w:val="000000"/>
          <w:sz w:val="20"/>
        </w:rPr>
        <w:t xml:space="preserve"> — Уменьшает все резистансы противника на Х%.</w:t>
      </w:r>
    </w:p>
    <w:p>
      <w:pPr>
        <w:pStyle w:val="TextBodyIndent"/>
        <w:rPr/>
      </w:pPr>
      <w:r>
        <w:rPr>
          <w:b/>
          <w:bCs/>
          <w:color w:val="000000"/>
          <w:sz w:val="20"/>
        </w:rPr>
        <w:t xml:space="preserve">Умен </w:t>
      </w:r>
      <w:r>
        <w:rPr>
          <w:b/>
          <w:bCs/>
          <w:color w:val="000000"/>
          <w:sz w:val="20"/>
          <w:lang w:val="en-US"/>
        </w:rPr>
        <w:t>Y</w:t>
      </w:r>
      <w:r>
        <w:rPr>
          <w:b/>
          <w:bCs/>
          <w:color w:val="000000"/>
          <w:sz w:val="20"/>
        </w:rPr>
        <w:t xml:space="preserve"> +/-Х</w:t>
      </w:r>
      <w:r>
        <w:rPr>
          <w:color w:val="000000"/>
          <w:sz w:val="20"/>
        </w:rPr>
        <w:t xml:space="preserve"> — увеличивает или уменьшает значение умения </w:t>
      </w:r>
      <w:r>
        <w:rPr>
          <w:color w:val="000000"/>
          <w:sz w:val="20"/>
          <w:lang w:val="en-US"/>
        </w:rPr>
        <w:t>Y</w:t>
      </w:r>
      <w:r>
        <w:rPr>
          <w:color w:val="000000"/>
          <w:sz w:val="20"/>
        </w:rPr>
        <w:t xml:space="preserve"> на Х единиц.</w:t>
      </w:r>
    </w:p>
    <w:p>
      <w:pPr>
        <w:pStyle w:val="TextBodyIndent"/>
        <w:rPr/>
      </w:pPr>
      <w:r>
        <w:rPr>
          <w:b/>
          <w:bCs/>
          <w:color w:val="000000"/>
          <w:sz w:val="20"/>
        </w:rPr>
        <w:t xml:space="preserve">+/-Х хар-ка </w:t>
      </w:r>
      <w:r>
        <w:rPr>
          <w:b/>
          <w:bCs/>
          <w:color w:val="000000"/>
          <w:sz w:val="20"/>
          <w:lang w:val="en-US"/>
        </w:rPr>
        <w:t>Y</w:t>
      </w:r>
      <w:r>
        <w:rPr>
          <w:color w:val="000000"/>
          <w:sz w:val="20"/>
        </w:rPr>
        <w:t xml:space="preserve"> — увеличивает или уменьшает значение характеристики </w:t>
      </w:r>
      <w:r>
        <w:rPr>
          <w:color w:val="000000"/>
          <w:sz w:val="20"/>
          <w:lang w:val="en-US"/>
        </w:rPr>
        <w:t>Y</w:t>
      </w:r>
      <w:r>
        <w:rPr>
          <w:color w:val="000000"/>
          <w:sz w:val="20"/>
        </w:rPr>
        <w:t xml:space="preserve"> (но не ее модифи</w:t>
        <w:softHyphen/>
        <w:t>катора!) на Х единиц.</w:t>
      </w:r>
    </w:p>
    <w:p>
      <w:pPr>
        <w:pStyle w:val="TextBodyIndent"/>
        <w:rPr/>
      </w:pPr>
      <w:r>
        <w:rPr>
          <w:b/>
          <w:bCs/>
          <w:color w:val="000000"/>
          <w:sz w:val="20"/>
        </w:rPr>
        <w:t xml:space="preserve">+ нав </w:t>
      </w:r>
      <w:r>
        <w:rPr>
          <w:b/>
          <w:bCs/>
          <w:color w:val="000000"/>
          <w:sz w:val="20"/>
          <w:lang w:val="en-US"/>
        </w:rPr>
        <w:t>Y</w:t>
      </w:r>
      <w:r>
        <w:rPr>
          <w:color w:val="000000"/>
          <w:sz w:val="20"/>
        </w:rPr>
        <w:t xml:space="preserve"> — на время использования предмета персонаж получает навык </w:t>
      </w:r>
      <w:r>
        <w:rPr>
          <w:color w:val="000000"/>
          <w:sz w:val="20"/>
          <w:lang w:val="en-US"/>
        </w:rPr>
        <w:t>Y</w:t>
      </w:r>
      <w:r>
        <w:rPr>
          <w:color w:val="000000"/>
          <w:sz w:val="20"/>
        </w:rPr>
        <w:t xml:space="preserve"> </w:t>
      </w:r>
    </w:p>
    <w:p>
      <w:pPr>
        <w:pStyle w:val="TextBodyIndent"/>
        <w:rPr/>
      </w:pPr>
      <w:r>
        <w:rPr>
          <w:b/>
          <w:bCs/>
          <w:color w:val="000000"/>
          <w:sz w:val="20"/>
        </w:rPr>
        <w:t>Нев</w:t>
      </w:r>
      <w:r>
        <w:rPr>
          <w:color w:val="000000"/>
          <w:sz w:val="20"/>
        </w:rPr>
        <w:t xml:space="preserve"> — способность становиться на любое время невидимым.</w:t>
      </w:r>
    </w:p>
    <w:p>
      <w:pPr>
        <w:pStyle w:val="TextBodyIndent"/>
        <w:rPr/>
      </w:pPr>
      <w:r>
        <w:rPr>
          <w:b/>
          <w:bCs/>
          <w:color w:val="000000"/>
          <w:sz w:val="20"/>
        </w:rPr>
        <w:t>Фон</w:t>
      </w:r>
      <w:r>
        <w:rPr>
          <w:color w:val="000000"/>
          <w:sz w:val="20"/>
        </w:rPr>
        <w:t xml:space="preserve"> — может излучать неяркий свет любое время.</w:t>
      </w:r>
    </w:p>
    <w:p>
      <w:pPr>
        <w:pStyle w:val="TextBodyIndent"/>
        <w:rPr/>
      </w:pPr>
      <w:r>
        <w:rPr>
          <w:b/>
          <w:bCs/>
          <w:color w:val="000000"/>
          <w:sz w:val="20"/>
        </w:rPr>
        <w:t>Слеп фон</w:t>
      </w:r>
      <w:r>
        <w:rPr>
          <w:color w:val="000000"/>
          <w:sz w:val="20"/>
        </w:rPr>
        <w:t xml:space="preserve"> — «фонарь слепого». Это означает, что предмет способен излучать свет, видимый только хозяину предмета.</w:t>
      </w:r>
    </w:p>
    <w:p>
      <w:pPr>
        <w:pStyle w:val="TextBodyIndent"/>
        <w:rPr/>
      </w:pPr>
      <w:r>
        <w:rPr>
          <w:b/>
          <w:bCs/>
          <w:color w:val="000000"/>
          <w:sz w:val="20"/>
        </w:rPr>
        <w:t>Превр</w:t>
      </w:r>
      <w:r>
        <w:rPr>
          <w:color w:val="000000"/>
          <w:sz w:val="20"/>
        </w:rPr>
        <w:t xml:space="preserve"> (</w:t>
      </w:r>
      <w:r>
        <w:rPr>
          <w:i/>
          <w:iCs/>
          <w:color w:val="000000"/>
          <w:sz w:val="20"/>
        </w:rPr>
        <w:t>список</w:t>
      </w:r>
      <w:r>
        <w:rPr>
          <w:color w:val="000000"/>
          <w:sz w:val="20"/>
        </w:rPr>
        <w:t>) — это означает, что предмет может любое время пребывать в иной форме, трансфор</w:t>
        <w:softHyphen/>
        <w:t>мация занимает не более секунды. Таким образом, меч превращается в тросточку, копье — в пояс, а щит — в запонку.</w:t>
      </w:r>
    </w:p>
    <w:p>
      <w:pPr>
        <w:pStyle w:val="TextBodyIndent"/>
        <w:rPr/>
      </w:pPr>
      <w:r>
        <w:rPr>
          <w:b/>
          <w:bCs/>
          <w:color w:val="000000"/>
          <w:sz w:val="20"/>
        </w:rPr>
        <w:t>Возвр</w:t>
      </w:r>
      <w:r>
        <w:rPr>
          <w:color w:val="000000"/>
          <w:sz w:val="20"/>
        </w:rPr>
        <w:t xml:space="preserve"> — предмет возвращается хозяину в руку по команде благодаря телепортации (телеп), либо благодаря вырастающим ножкам (полз).</w:t>
      </w:r>
    </w:p>
    <w:p>
      <w:pPr>
        <w:pStyle w:val="TextBodyIndent"/>
        <w:rPr>
          <w:color w:val="000000"/>
          <w:sz w:val="20"/>
        </w:rPr>
      </w:pPr>
      <w:r>
        <w:rPr>
          <w:color w:val="000000"/>
          <w:sz w:val="20"/>
        </w:rPr>
      </w:r>
    </w:p>
    <w:p>
      <w:pPr>
        <w:pStyle w:val="TextBodyIndent"/>
        <w:rPr>
          <w:color w:val="000000"/>
          <w:sz w:val="20"/>
        </w:rPr>
      </w:pPr>
      <w:r>
        <w:rPr>
          <w:color w:val="000000"/>
          <w:sz w:val="20"/>
        </w:rPr>
        <w:t>Для брони и щитов добавляются следующие условные обозначения.</w:t>
      </w:r>
    </w:p>
    <w:p>
      <w:pPr>
        <w:pStyle w:val="TextBodyIndent"/>
        <w:rPr/>
      </w:pPr>
      <w:r>
        <w:rPr>
          <w:b/>
          <w:color w:val="000000"/>
          <w:sz w:val="20"/>
        </w:rPr>
        <w:t>+Х</w:t>
      </w:r>
      <w:r>
        <w:rPr>
          <w:color w:val="000000"/>
          <w:sz w:val="20"/>
        </w:rPr>
        <w:t xml:space="preserve"> ― броня имеет бонус к КЗ, равный Х.</w:t>
      </w:r>
    </w:p>
    <w:p>
      <w:pPr>
        <w:pStyle w:val="TextBodyIndent"/>
        <w:rPr/>
      </w:pPr>
      <w:r>
        <w:rPr>
          <w:b/>
          <w:color w:val="000000"/>
          <w:sz w:val="20"/>
        </w:rPr>
        <w:t xml:space="preserve">+Х% рез </w:t>
      </w:r>
      <w:r>
        <w:rPr>
          <w:b/>
          <w:color w:val="000000"/>
          <w:sz w:val="20"/>
          <w:lang w:val="en-US"/>
        </w:rPr>
        <w:t>Y</w:t>
      </w:r>
      <w:r>
        <w:rPr>
          <w:color w:val="000000"/>
          <w:sz w:val="20"/>
        </w:rPr>
        <w:t xml:space="preserve"> ― резистанс </w:t>
      </w:r>
      <w:r>
        <w:rPr>
          <w:color w:val="000000"/>
          <w:sz w:val="20"/>
          <w:lang w:val="en-US"/>
        </w:rPr>
        <w:t>Y</w:t>
      </w:r>
      <w:r>
        <w:rPr>
          <w:color w:val="000000"/>
          <w:sz w:val="20"/>
        </w:rPr>
        <w:t xml:space="preserve"> увеличен, по сравнению со стандартным на Х%. </w:t>
      </w:r>
    </w:p>
    <w:p>
      <w:pPr>
        <w:pStyle w:val="TextBodyIndent"/>
        <w:rPr>
          <w:color w:val="000000"/>
          <w:sz w:val="20"/>
        </w:rPr>
      </w:pPr>
      <w:r>
        <w:rPr>
          <w:color w:val="000000"/>
          <w:sz w:val="20"/>
        </w:rPr>
      </w:r>
    </w:p>
    <w:p>
      <w:pPr>
        <w:pStyle w:val="TextBodyIndent"/>
        <w:rPr/>
      </w:pPr>
      <w:r>
        <w:rPr>
          <w:b/>
          <w:bCs/>
          <w:color w:val="000000"/>
          <w:sz w:val="20"/>
        </w:rPr>
        <w:t>Теория драгоценных камней</w:t>
      </w:r>
      <w:r>
        <w:rPr>
          <w:color w:val="000000"/>
          <w:sz w:val="20"/>
        </w:rPr>
        <w:t>. С помощью особого Харадрического куба (приобрести или взять в аренду) можно преобразовать три драгоценных камня в один, но уже следующей размерной категории. Этот новый камень будет обладать такими же свойствами, как если бы вместо него в предмет было помещено два камня исходной размерной категории. Если в Харадрический куб поместить три различных камня одной размерной категории, то можно получить один камень той же размерной категории, но нового, недостающего до четверки цвета. Четыре камня разного цвета и одного размера преобразуются в один череп той же размерной категории. Два камня разного типа нельзя поместить в одно оружие, не добавив к ним третьим номером камень объединения стихий соответствующего размера. Хотите вставить в оружие три разнотипных камня? Поместите уже два камня объединения стихий соответствующего размера. При объединении стихий черепа рассматриваются так же, как и камни.</w:t>
      </w:r>
    </w:p>
    <w:p>
      <w:pPr>
        <w:pStyle w:val="TextBodyIndent"/>
        <w:rPr/>
      </w:pPr>
      <w:r>
        <w:rPr>
          <w:b/>
          <w:bCs/>
          <w:color w:val="000000"/>
          <w:sz w:val="20"/>
        </w:rPr>
        <w:t>Размерные категории</w:t>
      </w:r>
      <w:r>
        <w:rPr>
          <w:color w:val="000000"/>
          <w:sz w:val="20"/>
        </w:rPr>
        <w:t xml:space="preserve"> на примере рубина: рубин (+1) =</w:t>
      </w:r>
      <w:r>
        <w:rPr>
          <w:b/>
          <w:color w:val="000000"/>
          <w:sz w:val="20"/>
        </w:rPr>
        <w:t>4пм</w:t>
      </w:r>
      <w:r>
        <w:rPr>
          <w:color w:val="000000"/>
          <w:sz w:val="20"/>
        </w:rPr>
        <w:t>=, большой рубин (+2) =</w:t>
      </w:r>
      <w:r>
        <w:rPr>
          <w:b/>
          <w:color w:val="000000"/>
          <w:sz w:val="20"/>
        </w:rPr>
        <w:t>10пм</w:t>
      </w:r>
      <w:r>
        <w:rPr>
          <w:color w:val="000000"/>
          <w:sz w:val="20"/>
        </w:rPr>
        <w:t>=, великий рубин (+3) =</w:t>
      </w:r>
      <w:r>
        <w:rPr>
          <w:b/>
          <w:color w:val="000000"/>
          <w:sz w:val="20"/>
        </w:rPr>
        <w:t>24пм</w:t>
      </w:r>
      <w:r>
        <w:rPr>
          <w:color w:val="000000"/>
          <w:sz w:val="20"/>
        </w:rPr>
        <w:t>=, повелитель рубинов (+4), рубин-око дракона (+5). Последние стоят очень много.</w:t>
      </w:r>
    </w:p>
    <w:p>
      <w:pPr>
        <w:pStyle w:val="TextBodyIndent"/>
        <w:rPr>
          <w:b/>
          <w:b/>
          <w:bCs/>
          <w:color w:val="000000"/>
          <w:sz w:val="20"/>
        </w:rPr>
      </w:pPr>
      <w:r>
        <w:rPr>
          <w:b/>
          <w:bCs/>
          <w:color w:val="000000"/>
          <w:sz w:val="20"/>
        </w:rPr>
        <w:t>Свойство сапфиров</w:t>
      </w:r>
      <w:r>
        <w:rPr>
          <w:color w:val="000000"/>
          <w:sz w:val="20"/>
        </w:rPr>
        <w:t>. Оружие: +1 повреждения холодом. Доспехи и щиты: +1 сопротивление холоду. Шлемы: +1 дополнительное заклинание в день предпоследнего из доступных заклинателю кругов магии.</w:t>
      </w:r>
    </w:p>
    <w:p>
      <w:pPr>
        <w:pStyle w:val="TextBodyIndent"/>
        <w:rPr/>
      </w:pPr>
      <w:r>
        <w:rPr>
          <w:b/>
          <w:bCs/>
          <w:color w:val="000000"/>
          <w:sz w:val="20"/>
        </w:rPr>
        <w:t>Свойства рубинов</w:t>
      </w:r>
      <w:r>
        <w:rPr>
          <w:color w:val="000000"/>
          <w:sz w:val="20"/>
        </w:rPr>
        <w:t>. Оружие: +1 повреждения огнем. Доспехи и шлемы: +2 хита к здоровью. Щит: сопротивление огню +1.</w:t>
      </w:r>
    </w:p>
    <w:p>
      <w:pPr>
        <w:pStyle w:val="TextBodyIndent"/>
        <w:rPr/>
      </w:pPr>
      <w:r>
        <w:rPr>
          <w:b/>
          <w:bCs/>
          <w:color w:val="000000"/>
          <w:sz w:val="20"/>
        </w:rPr>
        <w:t>Свойства топазов</w:t>
      </w:r>
      <w:r>
        <w:rPr>
          <w:color w:val="000000"/>
          <w:sz w:val="20"/>
        </w:rPr>
        <w:t>. Оружие: +1 повреждения электричеством. Доспехи: +1/2 ловкость (характе</w:t>
        <w:softHyphen/>
        <w:t>ристика, а не модификатор; округление в меньшую сторону). Щиты: +1 сопротивление электричеству. Шлемы: умение Чувствовать Магию +4.</w:t>
      </w:r>
    </w:p>
    <w:p>
      <w:pPr>
        <w:pStyle w:val="TextBodyIndent"/>
        <w:rPr/>
      </w:pPr>
      <w:r>
        <w:rPr>
          <w:b/>
          <w:bCs/>
          <w:color w:val="000000"/>
          <w:sz w:val="20"/>
        </w:rPr>
        <w:t>Свойства изумрудов</w:t>
      </w:r>
      <w:r>
        <w:rPr>
          <w:color w:val="000000"/>
          <w:sz w:val="20"/>
        </w:rPr>
        <w:t>. Оружие: +1 повреждения ядом. Доспехи и щиты: +1 сопротивление яду. Шлемы: умения Зрение, Слух, Обоняние и Внима</w:t>
        <w:softHyphen/>
        <w:t>тель</w:t>
        <w:softHyphen/>
        <w:t>ность +1.</w:t>
      </w:r>
    </w:p>
    <w:p>
      <w:pPr>
        <w:pStyle w:val="TextBodyIndent"/>
        <w:rPr/>
      </w:pPr>
      <w:r>
        <w:rPr>
          <w:b/>
          <w:bCs/>
          <w:color w:val="000000"/>
          <w:sz w:val="20"/>
        </w:rPr>
        <w:t>Свойства аметистов</w:t>
      </w:r>
      <w:r>
        <w:rPr>
          <w:color w:val="000000"/>
          <w:sz w:val="20"/>
        </w:rPr>
        <w:t>. Оружие: +1 бонус на любую атаку. Доспехи: +1/2 силы (характе</w:t>
        <w:softHyphen/>
        <w:t>ристика, а не модификатор; округление в меньшую сторо</w:t>
        <w:softHyphen/>
        <w:t>ну). Щиты: +1/2 КЗ (округление в меньшую сто</w:t>
        <w:softHyphen/>
        <w:t>рону). Шлемы: спасброски врагов против заклинаний, сотворенных персонажем, получают штраф -1.</w:t>
      </w:r>
    </w:p>
    <w:p>
      <w:pPr>
        <w:pStyle w:val="TextBodyIndent"/>
        <w:rPr/>
      </w:pPr>
      <w:r>
        <w:rPr>
          <w:b/>
          <w:bCs/>
          <w:color w:val="000000"/>
          <w:sz w:val="20"/>
        </w:rPr>
        <w:t>Свойства черепов</w:t>
      </w:r>
      <w:r>
        <w:rPr>
          <w:color w:val="000000"/>
          <w:sz w:val="20"/>
        </w:rPr>
        <w:t>. Оружие: +1 повреждения смертью. Доспехи: +1 сопротивление смерти. Щиты: добавляет 10% вероятности того, что противник, совершивший критический промах, будет вынужден кинуть кубик урона, рассчитать его, как если бы он был бы нанесен персонажу, а затем вычесть у себя соответствующее количество хитов и приплюсовать их персонажу (максимум хитов персонажа нельзя превысить). Шлемы: умения Знание Магии, Знание Механики, Монстрология, Знание Истории +1.</w:t>
      </w:r>
    </w:p>
    <w:p>
      <w:pPr>
        <w:pStyle w:val="TextBodyIndent"/>
        <w:rPr>
          <w:color w:val="000000"/>
          <w:sz w:val="20"/>
        </w:rPr>
      </w:pPr>
      <w:r>
        <w:rPr>
          <w:color w:val="000000"/>
          <w:sz w:val="20"/>
        </w:rPr>
      </w:r>
    </w:p>
    <w:p>
      <w:pPr>
        <w:pStyle w:val="TextBodyIndent"/>
        <w:rPr/>
      </w:pPr>
      <w:r>
        <w:rPr>
          <w:color w:val="000000"/>
          <w:sz w:val="20"/>
        </w:rPr>
        <w:t xml:space="preserve"> </w:t>
      </w:r>
      <w:r>
        <w:rPr>
          <w:b/>
          <w:bCs/>
          <w:color w:val="000000"/>
          <w:sz w:val="20"/>
        </w:rPr>
        <w:t>Теория рун</w:t>
      </w:r>
      <w:r>
        <w:rPr>
          <w:color w:val="000000"/>
          <w:sz w:val="20"/>
        </w:rPr>
        <w:t>. Существует три типа рун. Элд, Тир, и Гло. Градация свойств рун по отношению к размерам аналогична камням, только размерная категория записывается несколько прозаичнее: просто цифра от 1 до 5 в скобках. Чтобы получить в Харадрическом кубе руну следующей размерной категории необходимо положить туда три одинаковых руны предыдущей размерной категории. Теперь внимание: 3хЭлд=Тир, 3хТир=Гло, 3хГло=Элд. Также две руны в Харадрическом кубе превращаются в третью, недостающую, но той же размерной категории.</w:t>
      </w:r>
    </w:p>
    <w:p>
      <w:pPr>
        <w:pStyle w:val="TextBodyIndent"/>
        <w:rPr/>
      </w:pPr>
      <w:r>
        <w:rPr>
          <w:b/>
          <w:bCs/>
          <w:color w:val="000000"/>
          <w:sz w:val="20"/>
        </w:rPr>
        <w:t>Свойства руны Элд (1)</w:t>
      </w:r>
      <w:r>
        <w:rPr>
          <w:color w:val="000000"/>
          <w:sz w:val="20"/>
        </w:rPr>
        <w:t>. Оружие: оружие игнорирует резистансы, если они меньше 20% (категория (2) ― уже 40% и т.д.). Доспехи: спасбросок реакции +1. Щиты: спасбро</w:t>
        <w:softHyphen/>
        <w:t>сок  стойкости +1. Шлемы: спасбросок воли +1. =</w:t>
      </w:r>
      <w:r>
        <w:rPr>
          <w:b/>
          <w:color w:val="000000"/>
          <w:sz w:val="20"/>
        </w:rPr>
        <w:t>8пм</w:t>
      </w:r>
      <w:r>
        <w:rPr>
          <w:color w:val="000000"/>
          <w:sz w:val="20"/>
        </w:rPr>
        <w:t>=</w:t>
      </w:r>
    </w:p>
    <w:p>
      <w:pPr>
        <w:pStyle w:val="TextBodyIndent"/>
        <w:rPr/>
      </w:pPr>
      <w:r>
        <w:rPr>
          <w:b/>
          <w:bCs/>
          <w:color w:val="000000"/>
          <w:sz w:val="20"/>
        </w:rPr>
        <w:t>Свойства руны Тир (1)</w:t>
      </w:r>
      <w:r>
        <w:rPr>
          <w:color w:val="000000"/>
          <w:sz w:val="20"/>
        </w:rPr>
        <w:t>. Оружие: +1 к урону и броску атаки для оружия дальнего боя. Доспехи: штрафы доспеха, влияющие на умения, уменьшаются на 1. Щиты: штрафы щита, влияющие на умения, уменьшаются на 1. Шлемы: штраф при сотворении магии, вызванный защитным снаряжением, уменьшается на 10%. =</w:t>
      </w:r>
      <w:r>
        <w:rPr>
          <w:b/>
          <w:color w:val="000000"/>
          <w:sz w:val="20"/>
        </w:rPr>
        <w:t>8пм</w:t>
      </w:r>
      <w:r>
        <w:rPr>
          <w:color w:val="000000"/>
          <w:sz w:val="20"/>
        </w:rPr>
        <w:t>=</w:t>
      </w:r>
    </w:p>
    <w:p>
      <w:pPr>
        <w:pStyle w:val="TextBodyIndent"/>
        <w:rPr/>
      </w:pPr>
      <w:r>
        <w:rPr>
          <w:b/>
          <w:bCs/>
          <w:color w:val="000000"/>
          <w:sz w:val="20"/>
        </w:rPr>
        <w:t>Свойства руны Гло (1)</w:t>
      </w:r>
      <w:r>
        <w:rPr>
          <w:color w:val="000000"/>
          <w:sz w:val="20"/>
        </w:rPr>
        <w:t>. Оружие: +1 к урону и броску атаки для оружия ближнего боя. Доспехи и щиты: +1 КЗ. Шлемы: 1/2 любого навыка, разрешенного при данных параметрах персонажа, становится доступна (округление в меньшую сторону). Как пример: 2 руны Гло (1) в шлеме — 1 навык. А если в шлеме, к примеру, руны Гло (1) и (3) категории — то 2 навыка. =</w:t>
      </w:r>
      <w:r>
        <w:rPr>
          <w:b/>
          <w:color w:val="000000"/>
          <w:sz w:val="20"/>
        </w:rPr>
        <w:t>8пм</w:t>
      </w:r>
      <w:r>
        <w:rPr>
          <w:color w:val="000000"/>
          <w:sz w:val="20"/>
        </w:rPr>
        <w:t>=</w:t>
      </w:r>
    </w:p>
    <w:p>
      <w:pPr>
        <w:pStyle w:val="TextBodyIndent"/>
        <w:rPr>
          <w:color w:val="000000"/>
          <w:sz w:val="20"/>
        </w:rPr>
      </w:pPr>
      <w:r>
        <w:rPr>
          <w:color w:val="000000"/>
          <w:sz w:val="20"/>
        </w:rPr>
      </w:r>
    </w:p>
    <w:p>
      <w:pPr>
        <w:pStyle w:val="TextBodyIndent"/>
        <w:rPr/>
      </w:pPr>
      <w:r>
        <w:rPr>
          <w:b/>
          <w:bCs/>
          <w:color w:val="000000"/>
          <w:sz w:val="20"/>
        </w:rPr>
        <w:t>Теория костей</w:t>
      </w:r>
      <w:r>
        <w:rPr>
          <w:color w:val="000000"/>
          <w:sz w:val="20"/>
        </w:rPr>
        <w:t>. Все кости уникальны. При помещении трех костей в Харадрический куб можно получить новую кость с совершенно любой гаммой свойств, руну, драгоценный камень или гнилую дыню. На все воля мастера.</w:t>
      </w:r>
    </w:p>
    <w:p>
      <w:pPr>
        <w:pStyle w:val="TextBodyIndent"/>
        <w:rPr/>
      </w:pPr>
      <w:r>
        <w:rPr>
          <w:b/>
          <w:bCs/>
          <w:color w:val="000000"/>
          <w:sz w:val="20"/>
        </w:rPr>
        <w:t>Теория колец и амулетов</w:t>
      </w:r>
      <w:r>
        <w:rPr>
          <w:color w:val="000000"/>
          <w:sz w:val="20"/>
        </w:rPr>
        <w:t>. У любого из колец и амулетов есть параметр «количество соседей» (к/сосед). Это означает, что данный предмет не будет работать, если на шее или на руке персонажа надето больше магических украшений, чем данный артефакт может стерпеть. Три амулета, помещенных в Харадрический куб, дают одно кольцо. Три кольца — один амулет. Гамма свойств нового артефакта зависит только от настроения мастера.</w:t>
      </w:r>
    </w:p>
    <w:p>
      <w:pPr>
        <w:pStyle w:val="TextBodyIndent"/>
        <w:rPr/>
      </w:pPr>
      <w:r>
        <w:rPr>
          <w:b/>
          <w:bCs/>
          <w:color w:val="000000"/>
          <w:sz w:val="20"/>
        </w:rPr>
        <w:t>Теория рунных слов</w:t>
      </w:r>
      <w:r>
        <w:rPr>
          <w:color w:val="000000"/>
          <w:sz w:val="20"/>
        </w:rPr>
        <w:t>. Если в любой из предметов всадить три разных руны одной размерной категории, либо три руны одного типа, но соседних размерных категорий (2, 3 и 4, к примеру), предмет (помимо прочих достоинств) получает приставку «дар дракона». Оружие дар дракона: +Х физический урон. Доспехи: +Х ко всем спасброскам. Щиты: +Х ко всем сопротивлениям. Шлем дар дракона: спасброски врагов против заклинаний, сотво</w:t>
        <w:softHyphen/>
        <w:t>ренных персонажем, получают штраф -Х. Х ― размерная категория наименьшей руны в тройке.</w:t>
      </w:r>
    </w:p>
    <w:p>
      <w:pPr>
        <w:pStyle w:val="TextBodyIndent"/>
        <w:rPr/>
      </w:pPr>
      <w:r>
        <w:rPr>
          <w:b/>
          <w:bCs/>
          <w:color w:val="000000"/>
          <w:sz w:val="20"/>
        </w:rPr>
        <w:t>Теория разъемов</w:t>
      </w:r>
      <w:r>
        <w:rPr>
          <w:color w:val="000000"/>
          <w:sz w:val="20"/>
        </w:rPr>
        <w:t>.</w:t>
      </w:r>
      <w:r>
        <w:rPr>
          <w:b/>
          <w:bCs/>
          <w:color w:val="000000"/>
          <w:sz w:val="20"/>
        </w:rPr>
        <w:t xml:space="preserve"> </w:t>
      </w:r>
      <w:r>
        <w:rPr>
          <w:color w:val="000000"/>
          <w:sz w:val="20"/>
        </w:rPr>
        <w:t>Просверлить разъем в немагическом предмете: первое =1пм= 100%, второе =2пм= шанс 30%, третье =3пм= 10%. Просверлить разъем в предмете с одним незначительным магическим свойством: первое =3пм= 30%, второе =5пм= 10%, третье =6пм= 5%. Просверлить отверстие в предмете с двумя и более магическими свойствами, предмете из комплекта или могущественном предмете: первое =5пм= 10%, второе =7пм= 5%. При неудаче магические свойства изделия исчезают, а если их не было, то изделие рассыпается в прах.</w:t>
      </w:r>
    </w:p>
    <w:p>
      <w:pPr>
        <w:pStyle w:val="TextBodyIndent"/>
        <w:rPr>
          <w:b/>
          <w:b/>
          <w:bCs/>
          <w:color w:val="000000"/>
          <w:sz w:val="20"/>
        </w:rPr>
      </w:pPr>
      <w:r>
        <w:rPr>
          <w:b/>
          <w:bCs/>
          <w:color w:val="000000"/>
          <w:sz w:val="20"/>
        </w:rPr>
        <w:t>Теория книг и зелий</w:t>
      </w:r>
      <w:r>
        <w:rPr>
          <w:color w:val="000000"/>
          <w:sz w:val="20"/>
        </w:rPr>
        <w:t>. В Лиссе существует библиотека, где есть обычные книги и магические. Магические книги читаются очень быстро и даже теми, кто читать вовсе не умеет. Вот такая магия. Правда, они одноразовые. Зато обычные книги можно покупать на всю команду, скидываясь деньжатами. Зачем нужны в игре книги? Ну как же, для того, чтобы получить внеочередной навык или перманентно повысить значения определенных умений. Вот только шанс полностью усвоить материал из немагической книги напрямую зависит от интеллекта. Есть книги, дающие небольшое количество опыта. Зелья по своему действию похожи на магические книги, но только они могут повысить у приключенцев чувствительность органов восприятия и добавить хитов.</w:t>
      </w:r>
    </w:p>
    <w:p>
      <w:pPr>
        <w:pStyle w:val="TextBodyIndent"/>
        <w:rPr>
          <w:b/>
          <w:b/>
          <w:bCs/>
          <w:color w:val="000000"/>
          <w:sz w:val="20"/>
        </w:rPr>
      </w:pPr>
      <w:r>
        <w:rPr>
          <w:b/>
          <w:bCs/>
          <w:color w:val="000000"/>
          <w:sz w:val="20"/>
        </w:rPr>
      </w:r>
    </w:p>
    <w:p>
      <w:pPr>
        <w:pStyle w:val="TextBodyIndent"/>
        <w:rPr>
          <w:color w:val="000000"/>
          <w:sz w:val="20"/>
        </w:rPr>
      </w:pPr>
      <w:r>
        <w:rPr>
          <w:color w:val="000000"/>
          <w:sz w:val="20"/>
        </w:rPr>
        <w:t>Далее можете заниматься рутинной работой сколь угодно долго. Придумывайте или генерируйте случайным образом разные доспехооружия и назначайте на них цену, ориентируясь на цены и свойства рун с камушками. Если кто-то из приключенцев выберет специализацию на оружии, то он этим сильно облегчит вам работу. Также, если в партии нет друида, не стоит продавать в магазинах всякие друидские штучки-дрючки. Желаю удачи.</w:t>
      </w:r>
    </w:p>
    <w:p>
      <w:pPr>
        <w:pStyle w:val="TextBodyIndent"/>
        <w:rPr>
          <w:color w:val="000000"/>
          <w:sz w:val="20"/>
        </w:rPr>
      </w:pPr>
      <w:r>
        <w:rPr>
          <w:color w:val="000000"/>
          <w:sz w:val="20"/>
        </w:rPr>
      </w:r>
    </w:p>
    <w:p>
      <w:pPr>
        <w:pStyle w:val="TextBodyIndent"/>
        <w:jc w:val="left"/>
        <w:rPr>
          <w:color w:val="000000"/>
          <w:sz w:val="20"/>
        </w:rPr>
      </w:pPr>
      <w:r>
        <w:rPr>
          <w:rStyle w:val="2"/>
          <w:sz w:val="20"/>
          <w:szCs w:val="20"/>
        </w:rPr>
        <w:t>Примеры комплектов и артефактов</w:t>
      </w:r>
    </w:p>
    <w:p>
      <w:pPr>
        <w:pStyle w:val="TextBodyIndent"/>
        <w:rPr>
          <w:color w:val="000000"/>
          <w:sz w:val="20"/>
        </w:rPr>
      </w:pPr>
      <w:r>
        <w:rPr>
          <w:b/>
          <w:color w:val="000000"/>
          <w:sz w:val="20"/>
        </w:rPr>
        <w:t>Комплект Доногана</w:t>
      </w:r>
    </w:p>
    <w:p>
      <w:pPr>
        <w:pStyle w:val="TextBodyIndent"/>
        <w:rPr>
          <w:color w:val="000000"/>
          <w:sz w:val="20"/>
        </w:rPr>
      </w:pPr>
      <w:r>
        <w:rPr>
          <w:color w:val="000000"/>
          <w:sz w:val="20"/>
        </w:rPr>
        <w:t>2 предмета ― здоровье +4 хита, 3 предмета ―  здоровье +8 хитов (не 12!), 4 предмета ― здоровье +12 хитов</w:t>
      </w:r>
    </w:p>
    <w:p>
      <w:pPr>
        <w:pStyle w:val="TextBodyIndent"/>
        <w:rPr>
          <w:color w:val="000000"/>
          <w:sz w:val="20"/>
        </w:rPr>
      </w:pPr>
      <w:r>
        <w:rPr>
          <w:b/>
          <w:color w:val="000000"/>
          <w:sz w:val="20"/>
        </w:rPr>
        <w:t>Двуручная секира Доногана</w:t>
      </w:r>
      <w:r>
        <w:rPr>
          <w:color w:val="000000"/>
          <w:sz w:val="20"/>
        </w:rPr>
        <w:t xml:space="preserve"> ― Атк+1 (дым), +1 ур холодом, огнем, электричеством или ядом. Игрок выбирает это до броска атаки. /</w:t>
      </w:r>
      <w:r>
        <w:rPr>
          <w:i/>
          <w:color w:val="000000"/>
          <w:sz w:val="20"/>
        </w:rPr>
        <w:t>Великолепная секира с резьбой и гравировкой. При каждом ударе за лезвием тянется шлейф цветного дыма. Цвет дыма соответствует используемой стихии</w:t>
      </w:r>
      <w:r>
        <w:rPr>
          <w:color w:val="000000"/>
          <w:sz w:val="20"/>
        </w:rPr>
        <w:t xml:space="preserve">/ </w:t>
      </w:r>
      <w:r>
        <w:rPr>
          <w:b/>
          <w:bCs/>
          <w:color w:val="000000"/>
          <w:sz w:val="20"/>
        </w:rPr>
        <w:t>=6пм=</w:t>
      </w:r>
      <w:r>
        <w:rPr>
          <w:bCs/>
          <w:color w:val="000000"/>
          <w:sz w:val="20"/>
        </w:rPr>
        <w:t xml:space="preserve"> Принадлежит Балину.</w:t>
      </w:r>
    </w:p>
    <w:p>
      <w:pPr>
        <w:pStyle w:val="TextBodyIndent"/>
        <w:rPr>
          <w:b/>
          <w:b/>
          <w:color w:val="000000"/>
          <w:sz w:val="20"/>
        </w:rPr>
      </w:pPr>
      <w:r>
        <w:rPr>
          <w:b/>
          <w:color w:val="000000"/>
          <w:sz w:val="20"/>
        </w:rPr>
        <w:t xml:space="preserve">Щит  Доногана ― </w:t>
      </w:r>
      <w:r>
        <w:rPr>
          <w:color w:val="000000"/>
          <w:sz w:val="20"/>
        </w:rPr>
        <w:t>Щит +2</w:t>
      </w:r>
      <w:r>
        <w:rPr>
          <w:b/>
          <w:color w:val="000000"/>
          <w:sz w:val="20"/>
        </w:rPr>
        <w:t xml:space="preserve">, </w:t>
      </w:r>
      <w:r>
        <w:rPr>
          <w:color w:val="000000"/>
          <w:sz w:val="20"/>
        </w:rPr>
        <w:t>Все сопротивления +10. /</w:t>
      </w:r>
      <w:r>
        <w:rPr>
          <w:i/>
          <w:color w:val="000000"/>
          <w:sz w:val="20"/>
        </w:rPr>
        <w:t>Большой круглый щит с изображением крылатой пушки. По периметру покрыт пылью толченых драгоценных камней, пушка «заряжена» черепом-оком дракона</w:t>
      </w:r>
      <w:r>
        <w:rPr>
          <w:color w:val="000000"/>
          <w:sz w:val="20"/>
        </w:rPr>
        <w:t xml:space="preserve">/ </w:t>
      </w:r>
      <w:r>
        <w:rPr>
          <w:b/>
          <w:color w:val="000000"/>
          <w:sz w:val="20"/>
        </w:rPr>
        <w:t>=16пм=</w:t>
      </w:r>
      <w:r>
        <w:rPr>
          <w:color w:val="000000"/>
          <w:sz w:val="20"/>
        </w:rPr>
        <w:t xml:space="preserve"> Продается в магазине «Торлик и Торинолл».</w:t>
      </w:r>
    </w:p>
    <w:p>
      <w:pPr>
        <w:pStyle w:val="TextBodyIndent"/>
        <w:rPr/>
      </w:pPr>
      <w:r>
        <w:rPr>
          <w:b/>
          <w:color w:val="000000"/>
          <w:sz w:val="20"/>
        </w:rPr>
        <w:t>Шлем Доногана</w:t>
      </w:r>
      <w:r>
        <w:rPr>
          <w:color w:val="000000"/>
          <w:sz w:val="20"/>
        </w:rPr>
        <w:t xml:space="preserve"> ― Шлем +1, все резистансы + 40%, Умен Зрение +8, Слух +2. /</w:t>
      </w:r>
      <w:r>
        <w:rPr>
          <w:i/>
          <w:color w:val="000000"/>
          <w:sz w:val="20"/>
        </w:rPr>
        <w:t>Шлем-ведро откованный из превосходной мифриловой стали с гербом Доногана и алым плюмажем. Мощные линзы-окуляры магическим образом меняют фокус по воле владельца, а раковины, смонтированные по бокам, сами собой поворачиваются в сторону шума</w:t>
      </w:r>
      <w:r>
        <w:rPr>
          <w:color w:val="000000"/>
          <w:sz w:val="20"/>
        </w:rPr>
        <w:t xml:space="preserve">/ </w:t>
      </w:r>
      <w:r>
        <w:rPr>
          <w:b/>
          <w:color w:val="000000"/>
          <w:sz w:val="20"/>
        </w:rPr>
        <w:t>=13пм=</w:t>
      </w:r>
      <w:r>
        <w:rPr>
          <w:color w:val="000000"/>
          <w:sz w:val="20"/>
        </w:rPr>
        <w:t xml:space="preserve"> Хранится у Гертруды.</w:t>
      </w:r>
    </w:p>
    <w:p>
      <w:pPr>
        <w:pStyle w:val="TextBodyIndent"/>
        <w:rPr/>
      </w:pPr>
      <w:r>
        <w:rPr>
          <w:b/>
          <w:color w:val="000000"/>
          <w:sz w:val="20"/>
        </w:rPr>
        <w:t>Кираса Доногана</w:t>
      </w:r>
      <w:r>
        <w:rPr>
          <w:color w:val="000000"/>
          <w:sz w:val="20"/>
        </w:rPr>
        <w:t xml:space="preserve"> ― кираса +1, здоровье +10 хитов. /</w:t>
      </w:r>
      <w:r>
        <w:rPr>
          <w:i/>
          <w:color w:val="000000"/>
          <w:sz w:val="20"/>
        </w:rPr>
        <w:t>Кираса с выгравированными на спине и животе ликами Боога. Из глаз и носа Боога тянутся тонкие трубки, оканчивающиеся иглами. Иглы вводятся в вены. Таким образом кираса регенерирует кровь</w:t>
      </w:r>
      <w:r>
        <w:rPr>
          <w:color w:val="000000"/>
          <w:sz w:val="20"/>
        </w:rPr>
        <w:t xml:space="preserve">/ </w:t>
      </w:r>
      <w:r>
        <w:rPr>
          <w:b/>
          <w:color w:val="000000"/>
          <w:sz w:val="20"/>
        </w:rPr>
        <w:t>=18пм=</w:t>
      </w:r>
      <w:r>
        <w:rPr>
          <w:color w:val="000000"/>
          <w:sz w:val="20"/>
        </w:rPr>
        <w:t xml:space="preserve"> Принадлежит Доногану</w:t>
      </w:r>
    </w:p>
    <w:p>
      <w:pPr>
        <w:pStyle w:val="TextBodyIndent"/>
        <w:rPr>
          <w:color w:val="000000"/>
          <w:sz w:val="20"/>
        </w:rPr>
      </w:pPr>
      <w:r>
        <w:rPr>
          <w:color w:val="000000"/>
          <w:sz w:val="20"/>
        </w:rPr>
      </w:r>
    </w:p>
    <w:p>
      <w:pPr>
        <w:pStyle w:val="TextBodyIndent"/>
        <w:rPr>
          <w:color w:val="000000"/>
          <w:sz w:val="20"/>
        </w:rPr>
      </w:pPr>
      <w:r>
        <w:rPr>
          <w:b/>
          <w:color w:val="000000"/>
          <w:sz w:val="20"/>
        </w:rPr>
        <w:t>Комплект Шершмака Немытого</w:t>
      </w:r>
    </w:p>
    <w:p>
      <w:pPr>
        <w:pStyle w:val="TextBodyIndent"/>
        <w:rPr>
          <w:color w:val="000000"/>
          <w:sz w:val="20"/>
        </w:rPr>
      </w:pPr>
      <w:r>
        <w:rPr>
          <w:color w:val="000000"/>
          <w:sz w:val="20"/>
        </w:rPr>
        <w:t>2 предмета ― в память и в актив добавляются два заклинания из круга магии, на один превышающего максимально доступный заклина</w:t>
        <w:softHyphen/>
        <w:t>телю. 3 предмета ― в память и в актив добавляются пять заклинаний из круга магии, на один превышающего максимально доступный заклина</w:t>
        <w:softHyphen/>
        <w:t>телю.</w:t>
      </w:r>
    </w:p>
    <w:p>
      <w:pPr>
        <w:pStyle w:val="TextBodyIndent"/>
        <w:rPr/>
      </w:pPr>
      <w:r>
        <w:rPr>
          <w:b/>
          <w:color w:val="000000"/>
          <w:sz w:val="20"/>
        </w:rPr>
        <w:t>Плащ Шершмака</w:t>
      </w:r>
      <w:r>
        <w:rPr>
          <w:color w:val="000000"/>
          <w:sz w:val="20"/>
        </w:rPr>
        <w:t xml:space="preserve"> ― каждый раз, когда вас атакует враг (в том числе и магией), у вас есть 25% шанс избежать этой атаки. /</w:t>
      </w:r>
      <w:r>
        <w:rPr>
          <w:i/>
          <w:color w:val="000000"/>
          <w:sz w:val="20"/>
        </w:rPr>
        <w:t>Этот плащ больше похож на шкуру какого-то облезлого медведя, разве что отвратно-фиолетового цвета. Воняет весьма ощутимо. Если постирать, магические свойства пропадут, пока плащ опять не засалится</w:t>
      </w:r>
      <w:r>
        <w:rPr>
          <w:color w:val="000000"/>
          <w:sz w:val="20"/>
        </w:rPr>
        <w:t>/ =</w:t>
      </w:r>
      <w:r>
        <w:rPr>
          <w:b/>
          <w:color w:val="000000"/>
          <w:sz w:val="20"/>
        </w:rPr>
        <w:t>10пм</w:t>
      </w:r>
      <w:r>
        <w:rPr>
          <w:color w:val="000000"/>
          <w:sz w:val="20"/>
        </w:rPr>
        <w:t>= Продается у Гибуса</w:t>
      </w:r>
    </w:p>
    <w:p>
      <w:pPr>
        <w:pStyle w:val="TextBodyIndent"/>
        <w:rPr/>
      </w:pPr>
      <w:r>
        <w:rPr>
          <w:b/>
          <w:color w:val="000000"/>
          <w:sz w:val="20"/>
        </w:rPr>
        <w:t>Медаль Шершмака</w:t>
      </w:r>
      <w:r>
        <w:rPr>
          <w:color w:val="000000"/>
          <w:sz w:val="20"/>
        </w:rPr>
        <w:t xml:space="preserve"> ― этот амулет позволяет владельцу по желанию нейтрализовать свой запах в радиусе 1 метра. К/сосед не огранич. /</w:t>
      </w:r>
      <w:r>
        <w:rPr>
          <w:i/>
          <w:color w:val="000000"/>
          <w:sz w:val="20"/>
        </w:rPr>
        <w:t>Эта медаль ― очень грубо отплющенный кусок красной меди, подвешенный на веревочке из крысиных хвостиков</w:t>
      </w:r>
      <w:r>
        <w:rPr>
          <w:color w:val="000000"/>
          <w:sz w:val="20"/>
        </w:rPr>
        <w:t xml:space="preserve">/ =5пм= Запрятана в бочке на улице Синей сойки, где жил прокаженный. </w:t>
      </w:r>
    </w:p>
    <w:p>
      <w:pPr>
        <w:pStyle w:val="TextBodyIndent"/>
        <w:rPr/>
      </w:pPr>
      <w:r>
        <w:rPr>
          <w:b/>
          <w:color w:val="000000"/>
          <w:sz w:val="20"/>
        </w:rPr>
        <w:t>Посох Шершмака</w:t>
      </w:r>
      <w:r>
        <w:rPr>
          <w:color w:val="000000"/>
          <w:sz w:val="20"/>
        </w:rPr>
        <w:t xml:space="preserve"> ― посох Атк+1 (кач) и Урон+1 (кач), Закл Меняющийся посох х1, Умен Прятаться и Бесшумное передвижение +5. /Этот посох покажется нам с вами похожим по размеру на тросточку, а по виду ― на корявую ветвь, пролежавшую под водой незнамо сколько. Удивительное свойство посоха заключается в том, что его обладатель становится совершенно неприметным, глаз самопроизвольно не реагирует на его передвижение/ =</w:t>
      </w:r>
      <w:r>
        <w:rPr>
          <w:b/>
          <w:color w:val="000000"/>
          <w:sz w:val="20"/>
        </w:rPr>
        <w:t>18пм</w:t>
      </w:r>
      <w:r>
        <w:rPr>
          <w:color w:val="000000"/>
          <w:sz w:val="20"/>
        </w:rPr>
        <w:t>= Продается в Гильдии сопровождающих.</w:t>
      </w:r>
    </w:p>
    <w:p>
      <w:pPr>
        <w:pStyle w:val="TextBodyIndent"/>
        <w:rPr>
          <w:color w:val="000000"/>
          <w:sz w:val="20"/>
        </w:rPr>
      </w:pPr>
      <w:r>
        <w:rPr>
          <w:color w:val="000000"/>
          <w:sz w:val="20"/>
        </w:rPr>
      </w:r>
    </w:p>
    <w:p>
      <w:pPr>
        <w:pStyle w:val="TextBodyIndent"/>
        <w:rPr>
          <w:b/>
          <w:b/>
          <w:color w:val="000000"/>
          <w:sz w:val="20"/>
        </w:rPr>
      </w:pPr>
      <w:r>
        <w:rPr>
          <w:b/>
          <w:color w:val="000000"/>
          <w:sz w:val="20"/>
        </w:rPr>
        <w:t>Комплект Джона Кишки наружу</w:t>
      </w:r>
    </w:p>
    <w:p>
      <w:pPr>
        <w:pStyle w:val="TextBodyIndent"/>
        <w:rPr>
          <w:color w:val="000000"/>
          <w:sz w:val="20"/>
        </w:rPr>
      </w:pPr>
      <w:r>
        <w:rPr>
          <w:color w:val="000000"/>
          <w:sz w:val="20"/>
        </w:rPr>
        <w:t>3 предмета ― Атк+2 против людей</w:t>
      </w:r>
    </w:p>
    <w:p>
      <w:pPr>
        <w:pStyle w:val="TextBodyIndent"/>
        <w:rPr>
          <w:b/>
          <w:b/>
          <w:color w:val="000000"/>
          <w:sz w:val="20"/>
        </w:rPr>
      </w:pPr>
      <w:r>
        <w:rPr>
          <w:b/>
          <w:color w:val="000000"/>
          <w:sz w:val="20"/>
        </w:rPr>
        <w:t>Нож Джона Кишки наружу</w:t>
      </w:r>
      <w:r>
        <w:rPr>
          <w:color w:val="000000"/>
          <w:sz w:val="20"/>
        </w:rPr>
        <w:t xml:space="preserve"> ― Атк+1 против людей, +1 ур смерт против людей. /</w:t>
      </w:r>
      <w:r>
        <w:rPr>
          <w:i/>
          <w:color w:val="000000"/>
          <w:sz w:val="20"/>
        </w:rPr>
        <w:t>Этим грязным, очень дешевым ножом с деревянной рукоятью Джон зарезал в Лиссе 15 человек</w:t>
      </w:r>
      <w:r>
        <w:rPr>
          <w:color w:val="000000"/>
          <w:sz w:val="20"/>
        </w:rPr>
        <w:t>/ =</w:t>
      </w:r>
      <w:r>
        <w:rPr>
          <w:b/>
          <w:color w:val="000000"/>
          <w:sz w:val="20"/>
        </w:rPr>
        <w:t>2пм</w:t>
      </w:r>
      <w:r>
        <w:rPr>
          <w:color w:val="000000"/>
          <w:sz w:val="20"/>
        </w:rPr>
        <w:t>= Продается в магазине «Торлик и Торинолл».</w:t>
      </w:r>
    </w:p>
    <w:p>
      <w:pPr>
        <w:pStyle w:val="TextBodyIndent"/>
        <w:rPr/>
      </w:pPr>
      <w:r>
        <w:rPr>
          <w:b/>
          <w:color w:val="000000"/>
          <w:sz w:val="20"/>
        </w:rPr>
        <w:t>Карманные часы Джона Кишки наружу</w:t>
      </w:r>
      <w:r>
        <w:rPr>
          <w:color w:val="000000"/>
          <w:sz w:val="20"/>
        </w:rPr>
        <w:t xml:space="preserve"> ― свойств нет. /</w:t>
      </w:r>
      <w:r>
        <w:rPr>
          <w:i/>
          <w:color w:val="000000"/>
          <w:sz w:val="20"/>
        </w:rPr>
        <w:t>Эти часы были обагрены кровью нескольких жертв Джона</w:t>
      </w:r>
      <w:r>
        <w:rPr>
          <w:color w:val="000000"/>
          <w:sz w:val="20"/>
        </w:rPr>
        <w:t>/ =</w:t>
      </w:r>
      <w:r>
        <w:rPr>
          <w:b/>
          <w:color w:val="000000"/>
          <w:sz w:val="20"/>
        </w:rPr>
        <w:t>1пм</w:t>
      </w:r>
      <w:r>
        <w:rPr>
          <w:color w:val="000000"/>
          <w:sz w:val="20"/>
        </w:rPr>
        <w:t>= Продается в бандитском магазине.</w:t>
      </w:r>
    </w:p>
    <w:p>
      <w:pPr>
        <w:pStyle w:val="TextBodyIndent"/>
        <w:rPr/>
      </w:pPr>
      <w:r>
        <w:rPr>
          <w:b/>
          <w:color w:val="000000"/>
          <w:sz w:val="20"/>
        </w:rPr>
        <w:t>Куртка Джона Кишки наружу</w:t>
      </w:r>
      <w:r>
        <w:rPr>
          <w:color w:val="000000"/>
          <w:sz w:val="20"/>
        </w:rPr>
        <w:t xml:space="preserve"> ― кожаная броня разъем х2. /</w:t>
      </w:r>
      <w:r>
        <w:rPr>
          <w:i/>
          <w:color w:val="000000"/>
          <w:sz w:val="20"/>
        </w:rPr>
        <w:t>Эта кожаная куртка так задубела от запекшейся крови, что волшебным образом стала лучше защищать от ударов. На животе есть две колотые дыры, в которые можно временно (!) поместить камни и пр. Последняя жертва Джона успела лягнула своего убийцу шпильками туфель</w:t>
      </w:r>
      <w:r>
        <w:rPr>
          <w:color w:val="000000"/>
          <w:sz w:val="20"/>
        </w:rPr>
        <w:t>/ =</w:t>
      </w:r>
      <w:r>
        <w:rPr>
          <w:b/>
          <w:color w:val="000000"/>
          <w:sz w:val="20"/>
        </w:rPr>
        <w:t>2пм</w:t>
      </w:r>
      <w:r>
        <w:rPr>
          <w:color w:val="000000"/>
          <w:sz w:val="20"/>
        </w:rPr>
        <w:t>= Продается у Гибуса</w:t>
      </w:r>
    </w:p>
    <w:p>
      <w:pPr>
        <w:pStyle w:val="TextBodyIndent"/>
        <w:rPr>
          <w:color w:val="000000"/>
          <w:sz w:val="20"/>
        </w:rPr>
      </w:pPr>
      <w:r>
        <w:rPr>
          <w:color w:val="000000"/>
          <w:sz w:val="20"/>
        </w:rPr>
      </w:r>
    </w:p>
    <w:p>
      <w:pPr>
        <w:pStyle w:val="TextBodyIndent"/>
        <w:rPr>
          <w:color w:val="000000"/>
          <w:sz w:val="20"/>
        </w:rPr>
      </w:pPr>
      <w:r>
        <w:rPr>
          <w:b/>
          <w:color w:val="000000"/>
          <w:sz w:val="20"/>
        </w:rPr>
        <w:t>Комплект Безумного лучника</w:t>
      </w:r>
    </w:p>
    <w:p>
      <w:pPr>
        <w:pStyle w:val="TextBodyIndent"/>
        <w:rPr>
          <w:color w:val="000000"/>
          <w:sz w:val="20"/>
        </w:rPr>
      </w:pPr>
      <w:r>
        <w:rPr>
          <w:color w:val="000000"/>
          <w:sz w:val="20"/>
        </w:rPr>
        <w:t>1 предмет ― +1 любой навык, связанный со стрельбой. 2 предмета ― +2 навыка, 3 предмета ― +3 навыка.</w:t>
      </w:r>
    </w:p>
    <w:p>
      <w:pPr>
        <w:pStyle w:val="TextBodyIndent"/>
        <w:rPr>
          <w:b/>
          <w:b/>
          <w:color w:val="000000"/>
          <w:sz w:val="20"/>
        </w:rPr>
      </w:pPr>
      <w:r>
        <w:rPr>
          <w:b/>
          <w:color w:val="000000"/>
          <w:sz w:val="20"/>
        </w:rPr>
        <w:t>Длинный Лук безумного лучника</w:t>
      </w:r>
      <w:r>
        <w:rPr>
          <w:color w:val="000000"/>
          <w:sz w:val="20"/>
        </w:rPr>
        <w:t xml:space="preserve"> ― бонус Атк и Ур = модификатор харизмы (если больше 0). Разъем х1. /</w:t>
      </w:r>
      <w:r>
        <w:rPr>
          <w:i/>
          <w:color w:val="000000"/>
          <w:sz w:val="20"/>
        </w:rPr>
        <w:t>Если вы перед выстрелом обзовете цель крепким словцом, стрела полетит точнее и быстрее</w:t>
      </w:r>
      <w:r>
        <w:rPr>
          <w:color w:val="000000"/>
          <w:sz w:val="20"/>
        </w:rPr>
        <w:t>/ =</w:t>
      </w:r>
      <w:r>
        <w:rPr>
          <w:b/>
          <w:color w:val="000000"/>
          <w:sz w:val="20"/>
        </w:rPr>
        <w:t>16пм</w:t>
      </w:r>
      <w:r>
        <w:rPr>
          <w:color w:val="000000"/>
          <w:sz w:val="20"/>
        </w:rPr>
        <w:t>= Продается в магазине «Торлик и Торинолл».</w:t>
      </w:r>
    </w:p>
    <w:p>
      <w:pPr>
        <w:pStyle w:val="TextBodyIndent"/>
        <w:rPr/>
      </w:pPr>
      <w:r>
        <w:rPr>
          <w:b/>
          <w:color w:val="000000"/>
          <w:sz w:val="20"/>
        </w:rPr>
        <w:t>Колчан Безумного лучника</w:t>
      </w:r>
      <w:r>
        <w:rPr>
          <w:color w:val="000000"/>
          <w:sz w:val="20"/>
        </w:rPr>
        <w:t xml:space="preserve"> ― +1 х-ка Ловк. Стрелы после попадания возвращаются в колчан. /</w:t>
      </w:r>
      <w:r>
        <w:rPr>
          <w:i/>
          <w:color w:val="000000"/>
          <w:sz w:val="20"/>
        </w:rPr>
        <w:t>Этот колчан украшен изображением смеющейся морды гоблина</w:t>
      </w:r>
      <w:r>
        <w:rPr>
          <w:color w:val="000000"/>
          <w:sz w:val="20"/>
        </w:rPr>
        <w:t>/ =</w:t>
      </w:r>
      <w:r>
        <w:rPr>
          <w:b/>
          <w:color w:val="000000"/>
          <w:sz w:val="20"/>
        </w:rPr>
        <w:t>9пм</w:t>
      </w:r>
      <w:r>
        <w:rPr>
          <w:color w:val="000000"/>
          <w:sz w:val="20"/>
        </w:rPr>
        <w:t>= Запрятан на чердаке у Рудольфа.</w:t>
      </w:r>
    </w:p>
    <w:p>
      <w:pPr>
        <w:pStyle w:val="TextBodyIndent"/>
        <w:rPr/>
      </w:pPr>
      <w:r>
        <w:rPr>
          <w:b/>
          <w:color w:val="000000"/>
          <w:sz w:val="20"/>
        </w:rPr>
        <w:t>Плащ Безумного лучника</w:t>
      </w:r>
      <w:r>
        <w:rPr>
          <w:color w:val="000000"/>
          <w:sz w:val="20"/>
        </w:rPr>
        <w:t xml:space="preserve"> ― Умен Прятаться +3. + нав Выстрел в упор. /</w:t>
      </w:r>
      <w:r>
        <w:rPr>
          <w:i/>
          <w:color w:val="000000"/>
          <w:sz w:val="20"/>
        </w:rPr>
        <w:t>Длинный зеленый плащ из плотного сукна с не характерными для Мистлэнда зубцами (средневековыми «благород</w:t>
        <w:softHyphen/>
        <w:t>ными лохмотьями»)</w:t>
      </w:r>
      <w:r>
        <w:rPr>
          <w:color w:val="000000"/>
          <w:sz w:val="20"/>
        </w:rPr>
        <w:t>/ =</w:t>
      </w:r>
      <w:r>
        <w:rPr>
          <w:b/>
          <w:color w:val="000000"/>
          <w:sz w:val="20"/>
        </w:rPr>
        <w:t>6пм</w:t>
      </w:r>
      <w:r>
        <w:rPr>
          <w:color w:val="000000"/>
          <w:sz w:val="20"/>
        </w:rPr>
        <w:t xml:space="preserve">= </w:t>
      </w:r>
    </w:p>
    <w:p>
      <w:pPr>
        <w:pStyle w:val="TextBodyIndent"/>
        <w:rPr>
          <w:color w:val="000000"/>
          <w:sz w:val="20"/>
        </w:rPr>
      </w:pPr>
      <w:r>
        <w:rPr>
          <w:color w:val="000000"/>
          <w:sz w:val="20"/>
        </w:rPr>
      </w:r>
    </w:p>
    <w:p>
      <w:pPr>
        <w:pStyle w:val="TextBodyIndent"/>
        <w:rPr>
          <w:b/>
          <w:b/>
          <w:bCs/>
          <w:color w:val="000000"/>
          <w:sz w:val="20"/>
        </w:rPr>
      </w:pPr>
      <w:r>
        <w:rPr>
          <w:b/>
          <w:bCs/>
          <w:color w:val="000000"/>
          <w:sz w:val="20"/>
        </w:rPr>
        <w:t>Комплект Верных друзей</w:t>
      </w:r>
    </w:p>
    <w:p>
      <w:pPr>
        <w:pStyle w:val="TextBodyIndent"/>
        <w:rPr>
          <w:color w:val="000000"/>
          <w:sz w:val="20"/>
        </w:rPr>
      </w:pPr>
      <w:r>
        <w:rPr>
          <w:color w:val="000000"/>
          <w:sz w:val="20"/>
        </w:rPr>
        <w:t>Если эти предметы оказываются в радиусе действия друг друга, любой обладающий ими персонаж может в качестве полного действия передавать какое-то количество своих хитов любому другому обладателю предмета из комплекта.</w:t>
      </w:r>
    </w:p>
    <w:p>
      <w:pPr>
        <w:pStyle w:val="TextBodyIndent"/>
        <w:rPr/>
      </w:pPr>
      <w:r>
        <w:rPr>
          <w:b/>
          <w:bCs/>
          <w:color w:val="000000"/>
          <w:sz w:val="20"/>
        </w:rPr>
        <w:t>Кожаный доспех Верных друзей</w:t>
      </w:r>
      <w:r>
        <w:rPr>
          <w:color w:val="000000"/>
          <w:sz w:val="20"/>
        </w:rPr>
        <w:t xml:space="preserve"> — +1 сопр огн. =</w:t>
      </w:r>
      <w:r>
        <w:rPr>
          <w:b/>
          <w:bCs/>
          <w:color w:val="000000"/>
          <w:sz w:val="20"/>
        </w:rPr>
        <w:t>45зм</w:t>
      </w:r>
      <w:r>
        <w:rPr>
          <w:color w:val="000000"/>
          <w:sz w:val="20"/>
        </w:rPr>
        <w:t>= Продается у Гибуса</w:t>
      </w:r>
    </w:p>
    <w:p>
      <w:pPr>
        <w:pStyle w:val="TextBodyIndent"/>
        <w:rPr/>
      </w:pPr>
      <w:r>
        <w:rPr>
          <w:b/>
          <w:bCs/>
          <w:color w:val="000000"/>
          <w:sz w:val="20"/>
        </w:rPr>
        <w:t>Кольчуга  Верных друзей</w:t>
      </w:r>
      <w:r>
        <w:rPr>
          <w:color w:val="000000"/>
          <w:sz w:val="20"/>
        </w:rPr>
        <w:t xml:space="preserve"> — +1 сопр яд =</w:t>
      </w:r>
      <w:r>
        <w:rPr>
          <w:b/>
          <w:bCs/>
          <w:color w:val="000000"/>
          <w:sz w:val="20"/>
        </w:rPr>
        <w:t>7пм</w:t>
      </w:r>
      <w:r>
        <w:rPr>
          <w:color w:val="000000"/>
          <w:sz w:val="20"/>
        </w:rPr>
        <w:t>= Продается в магазине «Торлик и Торинолл»</w:t>
      </w:r>
    </w:p>
    <w:p>
      <w:pPr>
        <w:pStyle w:val="TextBodyIndent"/>
        <w:rPr/>
      </w:pPr>
      <w:r>
        <w:rPr>
          <w:b/>
          <w:bCs/>
          <w:color w:val="000000"/>
          <w:sz w:val="20"/>
        </w:rPr>
        <w:t>Бригантина Верных друзей</w:t>
      </w:r>
      <w:r>
        <w:rPr>
          <w:color w:val="000000"/>
          <w:sz w:val="20"/>
        </w:rPr>
        <w:t xml:space="preserve"> — +1сопр электр =</w:t>
      </w:r>
      <w:r>
        <w:rPr>
          <w:b/>
          <w:bCs/>
          <w:color w:val="000000"/>
          <w:sz w:val="20"/>
        </w:rPr>
        <w:t>75зм</w:t>
      </w:r>
      <w:r>
        <w:rPr>
          <w:color w:val="000000"/>
          <w:sz w:val="20"/>
        </w:rPr>
        <w:t>= Продается в магазине Гильдии</w:t>
      </w:r>
    </w:p>
    <w:p>
      <w:pPr>
        <w:pStyle w:val="TextBodyIndent"/>
        <w:rPr/>
      </w:pPr>
      <w:r>
        <w:rPr>
          <w:b/>
          <w:bCs/>
          <w:color w:val="000000"/>
          <w:sz w:val="20"/>
        </w:rPr>
        <w:t>Плащ Верных друзей</w:t>
      </w:r>
      <w:r>
        <w:rPr>
          <w:color w:val="000000"/>
          <w:sz w:val="20"/>
        </w:rPr>
        <w:t xml:space="preserve"> — +1 сопр хол, +3 умен Концентрация =</w:t>
      </w:r>
      <w:r>
        <w:rPr>
          <w:b/>
          <w:bCs/>
          <w:color w:val="000000"/>
          <w:sz w:val="20"/>
        </w:rPr>
        <w:t>6пм</w:t>
      </w:r>
      <w:r>
        <w:rPr>
          <w:color w:val="000000"/>
          <w:sz w:val="20"/>
        </w:rPr>
        <w:t>= Продается в бандитском магазине</w:t>
      </w:r>
    </w:p>
    <w:p>
      <w:pPr>
        <w:pStyle w:val="TextBodyIndent"/>
        <w:rPr>
          <w:color w:val="000000"/>
          <w:sz w:val="20"/>
        </w:rPr>
      </w:pPr>
      <w:r>
        <w:rPr>
          <w:color w:val="000000"/>
          <w:sz w:val="20"/>
        </w:rPr>
      </w:r>
    </w:p>
    <w:p>
      <w:pPr>
        <w:pStyle w:val="TextBodyIndent"/>
        <w:rPr/>
      </w:pPr>
      <w:r>
        <w:rPr>
          <w:sz w:val="20"/>
          <w:szCs w:val="20"/>
        </w:rPr>
        <w:t xml:space="preserve"> </w:t>
      </w:r>
      <w:r>
        <w:rPr>
          <w:b/>
          <w:sz w:val="20"/>
          <w:szCs w:val="20"/>
        </w:rPr>
        <w:t>Меч «Танцующий лис»</w:t>
      </w:r>
      <w:r>
        <w:rPr>
          <w:sz w:val="20"/>
          <w:szCs w:val="20"/>
        </w:rPr>
        <w:t xml:space="preserve"> ― Экзотическое ору</w:t>
        <w:softHyphen/>
        <w:t>жие (штраф -4 без спецобучения), длинный меч. Умножает бонус атаки персонажа вдвое, пока он не превысит по модулю 4. Превр (</w:t>
      </w:r>
      <w:r>
        <w:rPr>
          <w:i/>
          <w:sz w:val="20"/>
          <w:szCs w:val="20"/>
        </w:rPr>
        <w:t>меч, пояс, заколка</w:t>
      </w:r>
      <w:r>
        <w:rPr>
          <w:sz w:val="20"/>
          <w:szCs w:val="20"/>
        </w:rPr>
        <w:t>) /</w:t>
      </w:r>
      <w:r>
        <w:rPr>
          <w:i/>
          <w:sz w:val="20"/>
          <w:szCs w:val="20"/>
        </w:rPr>
        <w:t>Именно этот меч явился Коргану и Ле-Туаль в первую ночь</w:t>
      </w:r>
      <w:r>
        <w:rPr>
          <w:sz w:val="20"/>
          <w:szCs w:val="20"/>
        </w:rPr>
        <w:t>/ =</w:t>
      </w:r>
      <w:r>
        <w:rPr>
          <w:b/>
          <w:sz w:val="20"/>
          <w:szCs w:val="20"/>
        </w:rPr>
        <w:t>16пм</w:t>
      </w:r>
      <w:r>
        <w:rPr>
          <w:sz w:val="20"/>
          <w:szCs w:val="20"/>
        </w:rPr>
        <w:t xml:space="preserve">= </w:t>
      </w:r>
    </w:p>
    <w:p>
      <w:pPr>
        <w:pStyle w:val="TextBodyIndent"/>
        <w:rPr/>
      </w:pPr>
      <w:r>
        <w:rPr>
          <w:b/>
          <w:sz w:val="20"/>
          <w:szCs w:val="20"/>
        </w:rPr>
        <w:t>Роба первокурсника</w:t>
      </w:r>
      <w:r>
        <w:rPr>
          <w:sz w:val="20"/>
          <w:szCs w:val="20"/>
        </w:rPr>
        <w:t xml:space="preserve"> ― Рубаха, Бонус АС=4-Уровень мага. /</w:t>
      </w:r>
      <w:r>
        <w:rPr>
          <w:i/>
          <w:sz w:val="20"/>
          <w:szCs w:val="20"/>
        </w:rPr>
        <w:t>В этой робе выходят на соревнования студенты разных курсах Таллийского магического университета</w:t>
      </w:r>
      <w:r>
        <w:rPr>
          <w:sz w:val="20"/>
          <w:szCs w:val="20"/>
        </w:rPr>
        <w:t>/ =</w:t>
      </w:r>
      <w:r>
        <w:rPr>
          <w:b/>
          <w:sz w:val="20"/>
          <w:szCs w:val="20"/>
        </w:rPr>
        <w:t>12пм</w:t>
      </w:r>
      <w:r>
        <w:rPr>
          <w:sz w:val="20"/>
          <w:szCs w:val="20"/>
        </w:rPr>
        <w:t>=</w:t>
      </w:r>
    </w:p>
    <w:p>
      <w:pPr>
        <w:pStyle w:val="TextBodyIndent"/>
        <w:rPr/>
      </w:pPr>
      <w:r>
        <w:rPr>
          <w:b/>
          <w:sz w:val="20"/>
          <w:szCs w:val="20"/>
        </w:rPr>
        <w:t>Нить боли</w:t>
      </w:r>
      <w:r>
        <w:rPr>
          <w:sz w:val="20"/>
          <w:szCs w:val="20"/>
        </w:rPr>
        <w:t xml:space="preserve"> ― Один конец этой нити игрок наматывает на руку, а иглу на другом конце втыкает в другое живое существо (метательная атака касанием). После этого все повреждения, наносимые одному существу, проявляются у другого и соответственно наоборот. =</w:t>
      </w:r>
      <w:r>
        <w:rPr>
          <w:b/>
          <w:bCs/>
          <w:sz w:val="20"/>
          <w:szCs w:val="20"/>
        </w:rPr>
        <w:t>8пм</w:t>
      </w:r>
      <w:r>
        <w:rPr>
          <w:sz w:val="20"/>
          <w:szCs w:val="20"/>
        </w:rPr>
        <w:t>=</w:t>
      </w:r>
    </w:p>
    <w:p>
      <w:pPr>
        <w:pStyle w:val="TextBodyIndent"/>
        <w:rPr/>
      </w:pPr>
      <w:r>
        <w:rPr>
          <w:b/>
          <w:sz w:val="20"/>
          <w:szCs w:val="20"/>
        </w:rPr>
        <w:t>Кольцо Тени</w:t>
      </w:r>
      <w:r>
        <w:rPr>
          <w:sz w:val="20"/>
          <w:szCs w:val="20"/>
        </w:rPr>
        <w:t xml:space="preserve"> ― Это кольцо позволяет персонажу по желанию атаковать не своего врага, а его тень (аналогично атаке касанием), нанося лишь половинный урон. =</w:t>
      </w:r>
      <w:r>
        <w:rPr>
          <w:b/>
          <w:bCs/>
          <w:sz w:val="20"/>
          <w:szCs w:val="20"/>
        </w:rPr>
        <w:t>15пм</w:t>
      </w:r>
      <w:r>
        <w:rPr>
          <w:sz w:val="20"/>
          <w:szCs w:val="20"/>
        </w:rPr>
        <w:t>=</w:t>
      </w:r>
    </w:p>
    <w:p>
      <w:pPr>
        <w:pStyle w:val="TextBodyIndent"/>
        <w:rPr>
          <w:sz w:val="20"/>
          <w:szCs w:val="20"/>
        </w:rPr>
      </w:pPr>
      <w:r>
        <w:rPr>
          <w:sz w:val="20"/>
          <w:szCs w:val="20"/>
        </w:rPr>
      </w:r>
    </w:p>
    <w:p>
      <w:pPr>
        <w:pStyle w:val="Heading2"/>
        <w:rPr>
          <w:sz w:val="20"/>
        </w:rPr>
      </w:pPr>
      <w:bookmarkStart w:id="53" w:name="__RefHeading___Toc146185254"/>
      <w:bookmarkEnd w:id="53"/>
      <w:r>
        <w:rPr>
          <w:sz w:val="20"/>
          <w:lang w:val="en-US"/>
        </w:rPr>
        <w:t>Monstrum</w:t>
      </w:r>
      <w:r>
        <w:rPr>
          <w:sz w:val="20"/>
        </w:rPr>
        <w:t xml:space="preserve"> </w:t>
      </w:r>
      <w:r>
        <w:rPr>
          <w:sz w:val="20"/>
          <w:lang w:val="en-US"/>
        </w:rPr>
        <w:t>Kompostrum</w:t>
      </w:r>
    </w:p>
    <w:p>
      <w:pPr>
        <w:pStyle w:val="TextBodyIndent"/>
        <w:rPr>
          <w:color w:val="000000"/>
          <w:sz w:val="20"/>
          <w:szCs w:val="20"/>
        </w:rPr>
      </w:pPr>
      <w:r>
        <w:rPr>
          <w:color w:val="000000"/>
          <w:sz w:val="20"/>
          <w:szCs w:val="20"/>
        </w:rPr>
        <w:t>Я не горю желанием выписывать характерис</w:t>
        <w:softHyphen/>
        <w:t xml:space="preserve">тики своим монстрам. В партии может меняться количество игроков, их уровни и все такое прочее. Так что извините. Единственное, что я могу сделать, так это распределить всех врагов модуля по силе. Представьте, что мы пришли на соревнования по бегу… </w:t>
      </w:r>
    </w:p>
    <w:p>
      <w:pPr>
        <w:pStyle w:val="TextBodyIndent"/>
        <w:rPr/>
      </w:pPr>
      <w:r>
        <w:rPr>
          <w:color w:val="000000"/>
          <w:sz w:val="20"/>
        </w:rPr>
        <w:t xml:space="preserve">Трибуны гудят! Уже у самой финишной ленточки, с большим отрывом от прочих участников соревнований несется лидер нашего забега </w:t>
      </w:r>
      <w:r>
        <w:rPr>
          <w:b/>
          <w:bCs/>
          <w:color w:val="000000"/>
          <w:sz w:val="20"/>
        </w:rPr>
        <w:t>Руэн-Клаэс</w:t>
      </w:r>
      <w:r>
        <w:rPr>
          <w:color w:val="000000"/>
          <w:sz w:val="20"/>
        </w:rPr>
        <w:t xml:space="preserve">! Та-ак, что-то дальше никого не видно… Но вот, появляется ужас из канализации — </w:t>
      </w:r>
      <w:r>
        <w:rPr>
          <w:b/>
          <w:bCs/>
          <w:color w:val="000000"/>
          <w:sz w:val="20"/>
        </w:rPr>
        <w:t>Скарификато-о-ор</w:t>
      </w:r>
      <w:r>
        <w:rPr>
          <w:color w:val="000000"/>
          <w:sz w:val="20"/>
        </w:rPr>
        <w:t xml:space="preserve">! С небольшим отрывом, прямо таки дышит ему в затылок </w:t>
      </w:r>
      <w:r>
        <w:rPr>
          <w:b/>
          <w:bCs/>
          <w:color w:val="000000"/>
          <w:sz w:val="20"/>
        </w:rPr>
        <w:t>Кент-Ларки</w:t>
      </w:r>
      <w:r>
        <w:rPr>
          <w:color w:val="000000"/>
          <w:sz w:val="20"/>
        </w:rPr>
        <w:t xml:space="preserve">! Сразу за ним следует </w:t>
      </w:r>
      <w:r>
        <w:rPr>
          <w:b/>
          <w:bCs/>
          <w:color w:val="000000"/>
          <w:sz w:val="20"/>
        </w:rPr>
        <w:t>Кхорг-Бастет</w:t>
      </w:r>
      <w:r>
        <w:rPr>
          <w:color w:val="000000"/>
          <w:sz w:val="20"/>
        </w:rPr>
        <w:t>. Команда костестражей, несомненно, займет первое место на наших соревнованиях. Поприветствуем порождения боли и ненависти!</w:t>
      </w:r>
    </w:p>
    <w:p>
      <w:pPr>
        <w:pStyle w:val="TextBodyIndent"/>
        <w:rPr/>
      </w:pPr>
      <w:r>
        <w:rPr>
          <w:color w:val="000000"/>
          <w:sz w:val="20"/>
        </w:rPr>
        <w:t>Что у нас дальше?</w:t>
      </w:r>
      <w:r>
        <w:rPr>
          <w:b/>
          <w:bCs/>
          <w:color w:val="000000"/>
          <w:sz w:val="20"/>
        </w:rPr>
        <w:t xml:space="preserve"> Могорр</w:t>
      </w:r>
      <w:r>
        <w:rPr>
          <w:color w:val="000000"/>
          <w:sz w:val="20"/>
        </w:rPr>
        <w:t xml:space="preserve"> и </w:t>
      </w:r>
      <w:r>
        <w:rPr>
          <w:b/>
          <w:bCs/>
          <w:color w:val="000000"/>
          <w:sz w:val="20"/>
        </w:rPr>
        <w:t>Доноган</w:t>
      </w:r>
      <w:r>
        <w:rPr>
          <w:color w:val="000000"/>
          <w:sz w:val="20"/>
        </w:rPr>
        <w:t xml:space="preserve"> идут практически наравне, не уступая друг другу и тени лидерства. За ними по пятам следует </w:t>
      </w:r>
      <w:r>
        <w:rPr>
          <w:b/>
          <w:bCs/>
          <w:color w:val="000000"/>
          <w:sz w:val="20"/>
        </w:rPr>
        <w:t>нишру</w:t>
      </w:r>
      <w:r>
        <w:rPr>
          <w:color w:val="000000"/>
          <w:sz w:val="20"/>
        </w:rPr>
        <w:t xml:space="preserve">. Навряд ли нишру вырвался бы вперед, если бы не обладал способностью абсорбировать большое количество урона, наносимого обычным оружием. Далее в зеленых шортиках бежит команда сотрудников госпиталя </w:t>
      </w:r>
      <w:r>
        <w:rPr>
          <w:b/>
          <w:bCs/>
          <w:color w:val="000000"/>
          <w:sz w:val="20"/>
        </w:rPr>
        <w:t>Бельсаддина</w:t>
      </w:r>
      <w:r>
        <w:rPr>
          <w:color w:val="000000"/>
          <w:sz w:val="20"/>
        </w:rPr>
        <w:t>. Они отказались бороться за личное первенство и атакуют приключенцев сплоченной командой.</w:t>
      </w:r>
    </w:p>
    <w:p>
      <w:pPr>
        <w:pStyle w:val="TextBodyIndent"/>
        <w:rPr/>
      </w:pPr>
      <w:r>
        <w:rPr>
          <w:color w:val="000000"/>
          <w:sz w:val="20"/>
        </w:rPr>
        <w:t xml:space="preserve">Вслед за ними, едва не наступая себе на бороду, к победе несется </w:t>
      </w:r>
      <w:r>
        <w:rPr>
          <w:b/>
          <w:bCs/>
          <w:color w:val="000000"/>
          <w:sz w:val="20"/>
        </w:rPr>
        <w:t>Балин</w:t>
      </w:r>
      <w:r>
        <w:rPr>
          <w:color w:val="000000"/>
          <w:sz w:val="20"/>
        </w:rPr>
        <w:t xml:space="preserve">. Силен гном, ничего не скажешь. А может быть он так резво бежит оттого, что в сантиметре от его штанов клацает когтями </w:t>
      </w:r>
      <w:r>
        <w:rPr>
          <w:b/>
          <w:bCs/>
          <w:color w:val="000000"/>
          <w:sz w:val="20"/>
        </w:rPr>
        <w:t>собака</w:t>
      </w:r>
      <w:r>
        <w:rPr>
          <w:color w:val="000000"/>
          <w:sz w:val="20"/>
        </w:rPr>
        <w:t>-страж монет.</w:t>
      </w:r>
    </w:p>
    <w:p>
      <w:pPr>
        <w:pStyle w:val="TextBodyIndent"/>
        <w:rPr/>
      </w:pPr>
      <w:r>
        <w:rPr>
          <w:color w:val="000000"/>
          <w:sz w:val="20"/>
        </w:rPr>
        <w:t xml:space="preserve">Еще чуть в отдалении к финишу устремился </w:t>
      </w:r>
      <w:r>
        <w:rPr>
          <w:b/>
          <w:bCs/>
          <w:color w:val="000000"/>
          <w:sz w:val="20"/>
        </w:rPr>
        <w:t>Целитель</w:t>
      </w:r>
      <w:r>
        <w:rPr>
          <w:color w:val="000000"/>
          <w:sz w:val="20"/>
        </w:rPr>
        <w:t xml:space="preserve"> из госпиталя. Видите, как быстро он перебирает своими ниточками? Сразу за ним несется со своей дубиной на плече </w:t>
      </w:r>
      <w:r>
        <w:rPr>
          <w:b/>
          <w:bCs/>
          <w:color w:val="000000"/>
          <w:sz w:val="20"/>
        </w:rPr>
        <w:t>Безымянный</w:t>
      </w:r>
      <w:r>
        <w:rPr>
          <w:color w:val="000000"/>
          <w:sz w:val="20"/>
        </w:rPr>
        <w:t xml:space="preserve">. Не многим ему уступает спортсмен с золотой цепью и лысой головой — </w:t>
      </w:r>
      <w:r>
        <w:rPr>
          <w:b/>
          <w:bCs/>
          <w:color w:val="000000"/>
          <w:sz w:val="20"/>
        </w:rPr>
        <w:t>Гнилой Боб</w:t>
      </w:r>
      <w:r>
        <w:rPr>
          <w:color w:val="000000"/>
          <w:sz w:val="20"/>
        </w:rPr>
        <w:t>. Далее по списку… Ладно, обратимся к самым отсталым участникам забега.</w:t>
      </w:r>
    </w:p>
    <w:p>
      <w:pPr>
        <w:pStyle w:val="TextBodyIndent"/>
        <w:rPr/>
      </w:pPr>
      <w:r>
        <w:rPr>
          <w:color w:val="000000"/>
          <w:sz w:val="20"/>
        </w:rPr>
        <w:t xml:space="preserve">В самом конце едва перебирает кривыми лапками лягушка-голем </w:t>
      </w:r>
      <w:r>
        <w:rPr>
          <w:b/>
          <w:bCs/>
          <w:color w:val="000000"/>
          <w:sz w:val="20"/>
        </w:rPr>
        <w:t>гомункулус</w:t>
      </w:r>
      <w:r>
        <w:rPr>
          <w:color w:val="000000"/>
          <w:sz w:val="20"/>
        </w:rPr>
        <w:t xml:space="preserve">. Ненамного от нее оторвались </w:t>
      </w:r>
      <w:r>
        <w:rPr>
          <w:b/>
          <w:bCs/>
          <w:color w:val="000000"/>
          <w:sz w:val="20"/>
        </w:rPr>
        <w:t>Отто</w:t>
      </w:r>
      <w:r>
        <w:rPr>
          <w:color w:val="000000"/>
          <w:sz w:val="20"/>
        </w:rPr>
        <w:t xml:space="preserve">, </w:t>
      </w:r>
      <w:r>
        <w:rPr>
          <w:b/>
          <w:bCs/>
          <w:color w:val="000000"/>
          <w:sz w:val="20"/>
        </w:rPr>
        <w:t>Румпель</w:t>
      </w:r>
      <w:r>
        <w:rPr>
          <w:color w:val="000000"/>
          <w:sz w:val="20"/>
        </w:rPr>
        <w:t xml:space="preserve"> и </w:t>
      </w:r>
      <w:r>
        <w:rPr>
          <w:b/>
          <w:bCs/>
          <w:color w:val="000000"/>
          <w:sz w:val="20"/>
        </w:rPr>
        <w:t>Туллос</w:t>
      </w:r>
      <w:r>
        <w:rPr>
          <w:color w:val="000000"/>
          <w:sz w:val="20"/>
        </w:rPr>
        <w:t xml:space="preserve">. Последний бежит, гордо задрав голову, нисколько не смущаясь своего места в этом списке. Кто дальше? Так, мы видим большой промежуток… и вот мы приветствуем следующего бегуна. Это </w:t>
      </w:r>
      <w:r>
        <w:rPr>
          <w:b/>
          <w:bCs/>
          <w:color w:val="000000"/>
          <w:sz w:val="20"/>
        </w:rPr>
        <w:t>аллип</w:t>
      </w:r>
      <w:r>
        <w:rPr>
          <w:color w:val="000000"/>
          <w:sz w:val="20"/>
        </w:rPr>
        <w:t xml:space="preserve">, неупокоенный призрак эльфа самоубийцы! Чуть впереди </w:t>
      </w:r>
      <w:r>
        <w:rPr>
          <w:b/>
          <w:bCs/>
          <w:color w:val="000000"/>
          <w:sz w:val="20"/>
        </w:rPr>
        <w:t>Инсомния</w:t>
      </w:r>
      <w:r>
        <w:rPr>
          <w:color w:val="000000"/>
          <w:sz w:val="20"/>
        </w:rPr>
        <w:t xml:space="preserve"> безуспешно пытается развязать на бегу связанные на спине рукава ее модной спортивной формы. А прямо перед ней еще один завсегдатай госпиталя — </w:t>
      </w:r>
      <w:r>
        <w:rPr>
          <w:b/>
          <w:bCs/>
          <w:color w:val="000000"/>
          <w:sz w:val="20"/>
        </w:rPr>
        <w:t>тварь-на-пружине</w:t>
      </w:r>
      <w:r>
        <w:rPr>
          <w:color w:val="000000"/>
          <w:sz w:val="20"/>
        </w:rPr>
        <w:t xml:space="preserve">. Да, не легко бегать в таких доспехах. Но тем не имение — </w:t>
      </w:r>
      <w:r>
        <w:rPr>
          <w:b/>
          <w:bCs/>
          <w:color w:val="000000"/>
          <w:sz w:val="20"/>
        </w:rPr>
        <w:t>Растлин</w:t>
      </w:r>
      <w:r>
        <w:rPr>
          <w:color w:val="000000"/>
          <w:sz w:val="20"/>
        </w:rPr>
        <w:t xml:space="preserve">! А перед ним бежит уже и </w:t>
      </w:r>
      <w:r>
        <w:rPr>
          <w:b/>
          <w:bCs/>
          <w:color w:val="000000"/>
          <w:sz w:val="20"/>
        </w:rPr>
        <w:t>Боррон</w:t>
      </w:r>
      <w:r>
        <w:rPr>
          <w:color w:val="000000"/>
          <w:sz w:val="20"/>
        </w:rPr>
        <w:t xml:space="preserve">, и </w:t>
      </w:r>
      <w:r>
        <w:rPr>
          <w:b/>
          <w:bCs/>
          <w:color w:val="000000"/>
          <w:sz w:val="20"/>
        </w:rPr>
        <w:t>Гнилой Боб</w:t>
      </w:r>
      <w:r>
        <w:rPr>
          <w:color w:val="000000"/>
          <w:sz w:val="20"/>
        </w:rPr>
        <w:t>.</w:t>
      </w:r>
    </w:p>
    <w:p>
      <w:pPr>
        <w:pStyle w:val="TextBodyIndent"/>
        <w:rPr>
          <w:color w:val="000000"/>
          <w:sz w:val="20"/>
        </w:rPr>
      </w:pPr>
      <w:r>
        <w:rPr>
          <w:color w:val="000000"/>
          <w:sz w:val="20"/>
        </w:rPr>
      </w:r>
    </w:p>
    <w:p>
      <w:pPr>
        <w:pStyle w:val="Heading2"/>
        <w:rPr>
          <w:color w:val="000000"/>
          <w:sz w:val="20"/>
        </w:rPr>
      </w:pPr>
      <w:bookmarkStart w:id="54" w:name="__RefHeading___Toc146185255"/>
      <w:bookmarkEnd w:id="54"/>
      <w:r>
        <w:rPr>
          <w:sz w:val="20"/>
        </w:rPr>
        <w:t>Благодарности моим благодетелям</w:t>
      </w:r>
    </w:p>
    <w:p>
      <w:pPr>
        <w:pStyle w:val="TextBodyIndent"/>
        <w:rPr/>
      </w:pPr>
      <w:r>
        <w:rPr>
          <w:color w:val="000000"/>
          <w:sz w:val="20"/>
        </w:rPr>
        <w:t xml:space="preserve">Огромное спасибо </w:t>
      </w:r>
      <w:r>
        <w:rPr>
          <w:b/>
          <w:bCs/>
          <w:color w:val="000000"/>
          <w:sz w:val="20"/>
        </w:rPr>
        <w:t>Зюбе</w:t>
      </w:r>
      <w:r>
        <w:rPr>
          <w:color w:val="000000"/>
          <w:sz w:val="20"/>
        </w:rPr>
        <w:t>, исполняющей обязанности моей девушки, жены и Музы. И вообще, милая моя, без Твоего участия, поддержки и заботы а бы давно в узел завязался и помер.</w:t>
      </w:r>
    </w:p>
    <w:p>
      <w:pPr>
        <w:pStyle w:val="TextBodyIndent"/>
        <w:rPr/>
      </w:pPr>
      <w:r>
        <w:rPr>
          <w:color w:val="000000"/>
          <w:sz w:val="20"/>
        </w:rPr>
        <w:t xml:space="preserve">Большое спасибо </w:t>
      </w:r>
      <w:r>
        <w:rPr>
          <w:b/>
          <w:bCs/>
          <w:color w:val="000000"/>
          <w:sz w:val="20"/>
        </w:rPr>
        <w:t>Мифону</w:t>
      </w:r>
      <w:r>
        <w:rPr>
          <w:color w:val="000000"/>
          <w:sz w:val="20"/>
        </w:rPr>
        <w:t>, моему самому прикольному игроку и хорошему другу. Ты можешь не только помогать класть кафель, но и придумывать параллельно модуль про цементного голема. Круто!</w:t>
      </w:r>
    </w:p>
    <w:p>
      <w:pPr>
        <w:pStyle w:val="TextBodyIndent"/>
        <w:rPr/>
      </w:pPr>
      <w:r>
        <w:rPr>
          <w:color w:val="000000"/>
          <w:sz w:val="20"/>
        </w:rPr>
        <w:t xml:space="preserve">Спасибо всем парням из «Черноводья», а в особенности </w:t>
      </w:r>
      <w:r>
        <w:rPr>
          <w:b/>
          <w:bCs/>
          <w:color w:val="000000"/>
          <w:sz w:val="20"/>
          <w:lang w:val="en-US"/>
        </w:rPr>
        <w:t>Foxy</w:t>
      </w:r>
      <w:r>
        <w:rPr>
          <w:color w:val="000000"/>
          <w:sz w:val="20"/>
        </w:rPr>
        <w:t>. Спасибо тебе, Серый, за участие в проекте, суперкритику и хмельной мед, который ты привез мне из Праги.</w:t>
      </w:r>
    </w:p>
    <w:p>
      <w:pPr>
        <w:pStyle w:val="TextBodyIndent"/>
        <w:rPr/>
      </w:pPr>
      <w:r>
        <w:rPr>
          <w:color w:val="000000"/>
          <w:sz w:val="20"/>
        </w:rPr>
        <w:t xml:space="preserve">Спасибо </w:t>
      </w:r>
      <w:r>
        <w:rPr>
          <w:b/>
          <w:bCs/>
          <w:color w:val="000000"/>
          <w:sz w:val="20"/>
        </w:rPr>
        <w:t>Кириллу</w:t>
      </w:r>
      <w:r>
        <w:rPr>
          <w:color w:val="000000"/>
          <w:sz w:val="20"/>
        </w:rPr>
        <w:t>. Да, друг, может быть, когда-нибудь я и стану читать серьезные книжки. А пока не жури меня, глупого сказочника.</w:t>
      </w:r>
    </w:p>
    <w:p>
      <w:pPr>
        <w:pStyle w:val="TextBodyIndent"/>
        <w:rPr/>
      </w:pPr>
      <w:r>
        <w:rPr>
          <w:color w:val="000000"/>
          <w:sz w:val="20"/>
        </w:rPr>
        <w:t xml:space="preserve">Спасибо </w:t>
      </w:r>
      <w:r>
        <w:rPr>
          <w:b/>
          <w:bCs/>
          <w:color w:val="000000"/>
          <w:sz w:val="20"/>
        </w:rPr>
        <w:t>Марине</w:t>
      </w:r>
      <w:r>
        <w:rPr>
          <w:color w:val="000000"/>
          <w:sz w:val="20"/>
        </w:rPr>
        <w:t>, за то, что ты не пропустила ни одной моей игры без архиуважительной причины. Как мы все знаем, главное качество игрока — это его явки. Вантала, ты вне конкуренции.</w:t>
      </w:r>
    </w:p>
    <w:p>
      <w:pPr>
        <w:pStyle w:val="TextBodyIndent"/>
        <w:rPr/>
      </w:pPr>
      <w:r>
        <w:rPr>
          <w:color w:val="000000"/>
          <w:sz w:val="20"/>
        </w:rPr>
        <w:t xml:space="preserve">Спасибо Толкиену, Лафкрафту, и прочим </w:t>
      </w:r>
      <w:r>
        <w:rPr>
          <w:b/>
          <w:bCs/>
          <w:color w:val="000000"/>
          <w:sz w:val="20"/>
        </w:rPr>
        <w:t>авторам</w:t>
      </w:r>
      <w:r>
        <w:rPr>
          <w:color w:val="000000"/>
          <w:sz w:val="20"/>
        </w:rPr>
        <w:t>, попавшим и не попавшим в список использованной литературы. Вы все — крутые чуваки.</w:t>
      </w:r>
    </w:p>
    <w:p>
      <w:pPr>
        <w:pStyle w:val="TextBodyIndent"/>
        <w:rPr/>
      </w:pPr>
      <w:r>
        <w:rPr>
          <w:color w:val="000000"/>
          <w:sz w:val="20"/>
        </w:rPr>
        <w:t xml:space="preserve">Спасибо вам, мои милые </w:t>
      </w:r>
      <w:r>
        <w:rPr>
          <w:b/>
          <w:bCs/>
          <w:color w:val="000000"/>
          <w:sz w:val="20"/>
        </w:rPr>
        <w:t>читатели</w:t>
      </w:r>
      <w:r>
        <w:rPr>
          <w:color w:val="000000"/>
          <w:sz w:val="20"/>
        </w:rPr>
        <w:t>. Без вас Мистленд не просуществовал бы и дня.</w:t>
      </w:r>
    </w:p>
    <w:p>
      <w:pPr>
        <w:pStyle w:val="TextBodyIndent"/>
        <w:rPr/>
      </w:pPr>
      <w:r>
        <w:rPr>
          <w:color w:val="000000"/>
          <w:sz w:val="20"/>
        </w:rPr>
        <w:t xml:space="preserve">Спасибо </w:t>
      </w:r>
      <w:r>
        <w:rPr>
          <w:b/>
          <w:bCs/>
          <w:color w:val="000000"/>
          <w:sz w:val="20"/>
        </w:rPr>
        <w:t>компьютерам</w:t>
      </w:r>
      <w:r>
        <w:rPr>
          <w:color w:val="000000"/>
          <w:sz w:val="20"/>
        </w:rPr>
        <w:t>, по кличке Сервер и Ублюдок.</w:t>
      </w:r>
    </w:p>
    <w:p>
      <w:pPr>
        <w:pStyle w:val="TextBodyIndent"/>
        <w:rPr/>
      </w:pPr>
      <w:r>
        <w:rPr>
          <w:color w:val="000000"/>
          <w:sz w:val="20"/>
        </w:rPr>
        <w:t xml:space="preserve">Спасибо </w:t>
      </w:r>
      <w:r>
        <w:rPr>
          <w:b/>
          <w:bCs/>
          <w:color w:val="000000"/>
          <w:sz w:val="20"/>
        </w:rPr>
        <w:t>всем</w:t>
      </w:r>
      <w:r>
        <w:rPr>
          <w:color w:val="000000"/>
          <w:sz w:val="20"/>
        </w:rPr>
        <w:t>. И… До скорой встречи! Нас ждет модуль «Тайны Гаррота»!</w:t>
      </w:r>
    </w:p>
    <w:p>
      <w:pPr>
        <w:pStyle w:val="TextBodyIndent"/>
        <w:jc w:val="right"/>
        <w:rPr/>
      </w:pPr>
      <w:r>
        <w:rPr>
          <w:color w:val="000000"/>
          <w:sz w:val="20"/>
        </w:rPr>
        <w:t xml:space="preserve">  </w:t>
      </w:r>
      <w:r>
        <w:rPr>
          <w:color w:val="000000"/>
          <w:sz w:val="20"/>
        </w:rPr>
        <w:t xml:space="preserve">Тоже </w:t>
      </w:r>
      <w:r>
        <w:rPr>
          <w:i/>
          <w:iCs/>
          <w:color w:val="000000"/>
          <w:sz w:val="20"/>
        </w:rPr>
        <w:t>Базюба</w:t>
      </w:r>
    </w:p>
    <w:p>
      <w:pPr>
        <w:pStyle w:val="TextBodyIndent"/>
        <w:jc w:val="right"/>
        <w:rPr>
          <w:i/>
          <w:i/>
          <w:iCs/>
          <w:color w:val="000000"/>
          <w:sz w:val="20"/>
        </w:rPr>
      </w:pPr>
      <w:r>
        <w:rPr>
          <w:i/>
          <w:iCs/>
          <w:color w:val="000000"/>
          <w:sz w:val="20"/>
        </w:rPr>
        <w:t>Сентябрь 2006 г.</w:t>
      </w:r>
    </w:p>
    <w:sectPr>
      <w:type w:val="continuous"/>
      <w:pgSz w:w="11906" w:h="16838"/>
      <w:pgMar w:left="1418" w:right="851" w:gutter="0" w:header="284" w:top="1134" w:footer="284"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Monotype Corsiva">
    <w:charset w:val="cc"/>
    <w:family w:val="script"/>
    <w:pitch w:val="variable"/>
  </w:font>
  <w:font w:name="GothicE">
    <w:altName w:val="Courier New"/>
    <w:charset w:val="cc"/>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Monotype Corsiva" w:hAnsi="Monotype Corsiva" w:cs="Monotype Corsiva"/>
        <w:color w:val="9900CC"/>
        <w:lang w:val="en-US"/>
      </w:rPr>
    </w:pPr>
    <w:r>
      <w:rPr>
        <w:rFonts w:cs="Monotype Corsiva" w:ascii="Monotype Corsiva" w:hAnsi="Monotype Corsiva"/>
        <w:color w:val="9900CC"/>
        <w:lang w:val="en-US"/>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GothicE;Courier New" w:hAnsi="GothicE;Courier New" w:cs="GothicE;Courier New"/>
                              <w:b/>
                              <w:b/>
                              <w:bCs/>
                              <w:sz w:val="28"/>
                            </w:rPr>
                          </w:pPr>
                          <w:r>
                            <w:rPr>
                              <w:rFonts w:cs="GothicE;Courier New"/>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Fonts w:ascii="GothicE;Courier New" w:hAnsi="GothicE;Courier New" w:cs="GothicE;Courier New"/>
                        <w:b/>
                        <w:b/>
                        <w:bCs/>
                        <w:sz w:val="28"/>
                      </w:rPr>
                    </w:pPr>
                    <w:r>
                      <w:rPr>
                        <w:rFonts w:cs="GothicE;Courier New"/>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4068"/>
      <w:gridCol w:w="1617"/>
      <w:gridCol w:w="4168"/>
    </w:tblGrid>
    <w:tr>
      <w:trPr/>
      <w:tc>
        <w:tcPr>
          <w:tcW w:w="4068" w:type="dxa"/>
          <w:tcBorders/>
        </w:tcPr>
        <w:p>
          <w:pPr>
            <w:pStyle w:val="Header"/>
            <w:rPr/>
          </w:pPr>
          <w:r>
            <w:rPr/>
            <w:drawing>
              <wp:inline distT="0" distB="0" distL="0" distR="0">
                <wp:extent cx="2400300" cy="23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400300" cy="230505"/>
                        </a:xfrm>
                        <a:prstGeom prst="rect">
                          <a:avLst/>
                        </a:prstGeom>
                        <a:ln w="6350">
                          <a:solidFill>
                            <a:srgbClr val="FF00FF"/>
                          </a:solidFill>
                        </a:ln>
                      </pic:spPr>
                    </pic:pic>
                  </a:graphicData>
                </a:graphic>
              </wp:inline>
            </w:drawing>
          </w:r>
        </w:p>
      </w:tc>
      <w:tc>
        <w:tcPr>
          <w:tcW w:w="1617" w:type="dxa"/>
          <w:tcBorders/>
        </w:tcPr>
        <w:p>
          <w:pPr>
            <w:pStyle w:val="Header"/>
            <w:tabs>
              <w:tab w:val="left" w:pos="225" w:leader="none"/>
              <w:tab w:val="center" w:pos="702" w:leader="none"/>
              <w:tab w:val="center" w:pos="4677" w:leader="none"/>
              <w:tab w:val="right" w:pos="9355" w:leader="none"/>
            </w:tabs>
            <w:rPr>
              <w:color w:val="9900CC"/>
            </w:rPr>
          </w:pPr>
          <w:r>
            <w:rPr>
              <w:rStyle w:val="PageNumber"/>
              <w:color w:val="9900CC"/>
            </w:rPr>
            <w:tab/>
            <w:tab/>
            <w:t xml:space="preserve">— </w:t>
          </w:r>
          <w:r>
            <w:rPr>
              <w:rStyle w:val="PageNumber"/>
              <w:rFonts w:cs="Monotype Corsiva" w:ascii="Monotype Corsiva" w:hAnsi="Monotype Corsiva"/>
              <w:color w:val="9900CC"/>
              <w:sz w:val="32"/>
            </w:rPr>
            <w:fldChar w:fldCharType="begin"/>
          </w:r>
          <w:r>
            <w:rPr>
              <w:rStyle w:val="PageNumber"/>
              <w:sz w:val="32"/>
              <w:rFonts w:cs="Monotype Corsiva" w:ascii="Monotype Corsiva" w:hAnsi="Monotype Corsiva"/>
              <w:color w:val="9900CC"/>
            </w:rPr>
            <w:instrText xml:space="preserve"> PAGE </w:instrText>
          </w:r>
          <w:r>
            <w:rPr>
              <w:rStyle w:val="PageNumber"/>
              <w:sz w:val="32"/>
              <w:rFonts w:cs="Monotype Corsiva" w:ascii="Monotype Corsiva" w:hAnsi="Monotype Corsiva"/>
              <w:color w:val="9900CC"/>
            </w:rPr>
            <w:fldChar w:fldCharType="separate"/>
          </w:r>
          <w:r>
            <w:rPr>
              <w:rStyle w:val="PageNumber"/>
              <w:sz w:val="32"/>
              <w:rFonts w:cs="Monotype Corsiva" w:ascii="Monotype Corsiva" w:hAnsi="Monotype Corsiva"/>
              <w:color w:val="9900CC"/>
            </w:rPr>
            <w:t>77</w:t>
          </w:r>
          <w:r>
            <w:rPr>
              <w:rStyle w:val="PageNumber"/>
              <w:sz w:val="32"/>
              <w:rFonts w:cs="Monotype Corsiva" w:ascii="Monotype Corsiva" w:hAnsi="Monotype Corsiva"/>
              <w:color w:val="9900CC"/>
            </w:rPr>
            <w:fldChar w:fldCharType="end"/>
          </w:r>
          <w:r>
            <w:rPr>
              <w:rStyle w:val="PageNumber"/>
              <w:rFonts w:cs="Monotype Corsiva" w:ascii="Monotype Corsiva" w:hAnsi="Monotype Corsiva"/>
              <w:color w:val="9900CC"/>
            </w:rPr>
            <w:t xml:space="preserve"> </w:t>
          </w:r>
          <w:r>
            <w:rPr>
              <w:rStyle w:val="PageNumber"/>
              <w:color w:val="9900CC"/>
            </w:rPr>
            <w:t>—</w:t>
          </w:r>
        </w:p>
      </w:tc>
      <w:tc>
        <w:tcPr>
          <w:tcW w:w="4168" w:type="dxa"/>
          <w:tcBorders/>
        </w:tcPr>
        <w:p>
          <w:pPr>
            <w:pStyle w:val="Header"/>
            <w:rPr/>
          </w:pPr>
          <w:r>
            <w:rPr/>
            <w:drawing>
              <wp:inline distT="0" distB="0" distL="0" distR="0">
                <wp:extent cx="2496185" cy="24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2496185" cy="245745"/>
                        </a:xfrm>
                        <a:prstGeom prst="rect">
                          <a:avLst/>
                        </a:prstGeom>
                        <a:ln w="6350">
                          <a:solidFill>
                            <a:srgbClr val="FF00FF"/>
                          </a:solidFill>
                        </a:ln>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58"/>
        </w:tabs>
        <w:ind w:left="1058" w:hanging="360"/>
      </w:pPr>
      <w:rPr>
        <w:rFonts w:ascii="Symbol" w:hAnsi="Symbol" w:cs="Symbol" w:hint="default"/>
      </w:rPr>
    </w:lvl>
  </w:abstractNum>
  <w:abstractNum w:abstractNumId="6">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0" w:after="20"/>
      <w:outlineLvl w:val="1"/>
    </w:pPr>
    <w:rPr>
      <w:rFonts w:ascii="Arial" w:hAnsi="Arial" w:cs="Arial"/>
      <w:bCs/>
      <w:i/>
      <w:iCs/>
      <w:szCs w:val="28"/>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ind w:firstLine="284"/>
      <w:jc w:val="both"/>
      <w:outlineLvl w:val="3"/>
    </w:pPr>
    <w:rPr>
      <w:b/>
      <w:bCs/>
      <w:sz w:val="20"/>
    </w:rPr>
  </w:style>
  <w:style w:type="paragraph" w:styleId="Heading5">
    <w:name w:val="Heading 5"/>
    <w:basedOn w:val="Normal"/>
    <w:next w:val="Normal"/>
    <w:qFormat/>
    <w:pPr>
      <w:keepNext w:val="true"/>
      <w:numPr>
        <w:ilvl w:val="4"/>
        <w:numId w:val="1"/>
      </w:numPr>
      <w:ind w:firstLine="284"/>
      <w:jc w:val="both"/>
      <w:outlineLvl w:val="4"/>
    </w:pPr>
    <w:rPr>
      <w:b/>
      <w:bCs/>
      <w:i/>
      <w:iCs/>
      <w:sz w:val="20"/>
    </w:rPr>
  </w:style>
  <w:style w:type="paragraph" w:styleId="Heading6">
    <w:name w:val="Heading 6"/>
    <w:basedOn w:val="Normal"/>
    <w:next w:val="Normal"/>
    <w:qFormat/>
    <w:pPr>
      <w:keepNext w:val="true"/>
      <w:numPr>
        <w:ilvl w:val="5"/>
        <w:numId w:val="1"/>
      </w:numPr>
      <w:jc w:val="center"/>
      <w:outlineLvl w:val="5"/>
    </w:pPr>
    <w:rPr>
      <w:i/>
      <w:i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CYR" w:hAnsi="Times New Roman CYR" w:cs="Times New Roman CY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CYR" w:hAnsi="Times New Roman CYR" w:cs="Times New Roman CY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cs="Times New Roman CY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2">
    <w:name w:val="Заголовок 2 Знак"/>
    <w:basedOn w:val="Style8"/>
    <w:qFormat/>
    <w:rPr>
      <w:rFonts w:ascii="Arial" w:hAnsi="Arial" w:cs="Arial"/>
      <w:bCs/>
      <w:i/>
      <w:iCs/>
      <w:sz w:val="24"/>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w:basedOn w:val="Normal"/>
    <w:qFormat/>
    <w:pPr>
      <w:spacing w:lineRule="auto" w:line="264" w:before="400" w:after="400"/>
      <w:ind w:firstLine="567"/>
      <w:jc w:val="center"/>
    </w:pPr>
    <w:rPr>
      <w:sz w:val="40"/>
    </w:rPr>
  </w:style>
  <w:style w:type="paragraph" w:styleId="Style10">
    <w:name w:val="Рассказ"/>
    <w:basedOn w:val="Normal"/>
    <w:qFormat/>
    <w:pPr>
      <w:spacing w:lineRule="auto" w:line="264"/>
      <w:ind w:firstLine="567"/>
      <w:jc w:val="both"/>
    </w:pPr>
    <w:rPr/>
  </w:style>
  <w:style w:type="paragraph" w:styleId="Style11">
    <w:name w:val="Стих"/>
    <w:basedOn w:val="Style10"/>
    <w:qFormat/>
    <w:pPr>
      <w:spacing w:lineRule="auto" w:line="180" w:before="200" w:after="200"/>
      <w:ind w:left="2835" w:hanging="0"/>
    </w:pPr>
    <w:rPr>
      <w:rFonts w:ascii="Tahoma" w:hAnsi="Tahoma" w:cs="Tahoma"/>
      <w:spacing w:val="20"/>
      <w:sz w:val="20"/>
    </w:rPr>
  </w:style>
  <w:style w:type="paragraph" w:styleId="Style12">
    <w:name w:val="Элитный заголовок"/>
    <w:basedOn w:val="Heading1"/>
    <w:qFormat/>
    <w:pPr>
      <w:numPr>
        <w:ilvl w:val="0"/>
        <w:numId w:val="0"/>
      </w:numPr>
      <w:spacing w:before="360" w:after="360"/>
      <w:jc w:val="center"/>
      <w:outlineLvl w:val="9"/>
    </w:pPr>
    <w:rPr>
      <w:rFonts w:ascii="Book Antiqua" w:hAnsi="Book Antiqua" w:cs="Book Antiqua"/>
      <w:shadow/>
      <w:sz w:val="36"/>
    </w:rPr>
  </w:style>
  <w:style w:type="paragraph" w:styleId="ADD">
    <w:name w:val="Заголовок AD&amp;D"/>
    <w:basedOn w:val="Heading1"/>
    <w:qFormat/>
    <w:pPr>
      <w:numPr>
        <w:ilvl w:val="0"/>
        <w:numId w:val="0"/>
      </w:numPr>
      <w:tabs>
        <w:tab w:val="clear" w:pos="708"/>
        <w:tab w:val="left" w:pos="720" w:leader="none"/>
      </w:tabs>
      <w:ind w:left="360" w:hanging="0"/>
      <w:outlineLvl w:val="9"/>
    </w:pPr>
    <w:rPr>
      <w:rFonts w:ascii="Monotype Corsiva" w:hAnsi="Monotype Corsiva" w:cs="Monotype Corsiva"/>
      <w:b w:val="false"/>
      <w:i/>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tyle>
  <w:style w:type="paragraph" w:styleId="21">
    <w:name w:val="Основной текст с отступом 2"/>
    <w:basedOn w:val="Normal"/>
    <w:qFormat/>
    <w:pPr>
      <w:ind w:firstLine="284"/>
      <w:jc w:val="both"/>
    </w:pPr>
    <w:rPr>
      <w:sz w:val="20"/>
    </w:rPr>
  </w:style>
  <w:style w:type="paragraph" w:styleId="3">
    <w:name w:val="Основной текст с отступом 3"/>
    <w:basedOn w:val="Normal"/>
    <w:qFormat/>
    <w:pPr>
      <w:pBdr>
        <w:top w:val="single" w:sz="4" w:space="1" w:color="000000"/>
        <w:left w:val="single" w:sz="4" w:space="1" w:color="000000"/>
        <w:bottom w:val="single" w:sz="4" w:space="1" w:color="000000"/>
        <w:right w:val="single" w:sz="4" w:space="1" w:color="000000"/>
      </w:pBdr>
      <w:ind w:firstLine="284"/>
      <w:jc w:val="both"/>
    </w:pPr>
    <w:rPr>
      <w:sz w:val="20"/>
    </w:rPr>
  </w:style>
  <w:style w:type="paragraph" w:styleId="22">
    <w:name w:val="Основной текст 2"/>
    <w:basedOn w:val="Normal"/>
    <w:qFormat/>
    <w:pPr>
      <w:jc w:val="both"/>
    </w:pPr>
    <w:rPr>
      <w:sz w:val="20"/>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
    <w:name w:val="Body Text Indent"/>
    <w:basedOn w:val="Normal"/>
    <w:qFormat/>
    <w:pPr>
      <w:spacing w:before="0" w:after="120"/>
      <w:ind w:left="283"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8:52:00Z</dcterms:created>
  <dc:creator>Shener</dc:creator>
  <dc:description/>
  <dc:language>en-US</dc:language>
  <cp:lastModifiedBy>Shener</cp:lastModifiedBy>
  <cp:lastPrinted>2006-09-11T23:58:00Z</cp:lastPrinted>
  <dcterms:modified xsi:type="dcterms:W3CDTF">2006-10-05T06:55:00Z</dcterms:modified>
  <cp:revision>15</cp:revision>
  <dc:subject/>
  <dc:title>От автора</dc:title>
</cp:coreProperties>
</file>