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Hacking</w:t>
      </w:r>
    </w:p>
    <w:p>
      <w:pPr>
        <w:pStyle w:val="Normal"/>
        <w:jc w:val="both"/>
        <w:rPr>
          <w:i/>
          <w:i/>
        </w:rPr>
      </w:pPr>
      <w:r>
        <w:rPr>
          <w:i/>
        </w:rPr>
        <w:t>(это правила по взлому, которые заменяет описанные в руководстве игрока, т.к. последние мало подходят для современной реальности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нашей современности мощность процессора ПК не столь важна, нежели в далеком будущем, где вся система будет строиться на одном «умном» нейрокристале. Сейчас у нас другие реалии и успешность взлома зависит от программиста и его умения? нежели чес от производительности системы. Мощность компьютера, начинает играть роль при подборе ключей и паролей, дешифровке, защите и организации лавинных атак. </w:t>
      </w:r>
    </w:p>
    <w:p>
      <w:pPr>
        <w:pStyle w:val="Normal"/>
        <w:ind w:firstLine="708"/>
        <w:jc w:val="both"/>
        <w:rPr/>
      </w:pPr>
      <w:r>
        <w:rPr/>
        <w:t>Взлом системы можно разбить на несколько этапо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бор информации о систем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ботка собранной информации, поиск незакрытых дыр, выбора средств взлом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посредственный взл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метание следов</w:t>
      </w:r>
    </w:p>
    <w:p>
      <w:pPr>
        <w:pStyle w:val="Normal"/>
        <w:ind w:firstLine="360"/>
        <w:jc w:val="both"/>
        <w:rPr/>
      </w:pPr>
      <w:r>
        <w:rPr/>
        <w:t>Следует отметить, что взломать систему не так уж и сложно, гораздо сложнее остаться при этом незамеченным и суметь вкусить плоды своего труда. Взлом системы может преследовать различные цел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зов отказа службы или системы в цело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лучение информации к пользовательским логин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лучение доступа суперпользователя.</w:t>
      </w:r>
    </w:p>
    <w:p>
      <w:pPr>
        <w:pStyle w:val="Normal"/>
        <w:ind w:left="708" w:hanging="0"/>
        <w:jc w:val="both"/>
        <w:rPr/>
      </w:pPr>
      <w:r>
        <w:rPr/>
        <w:t>Последняя задача самая сложная и самая «ультимативная». Перейдем к рассмотрению всех пунктов подр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Сбор информации о системе</w:t>
      </w:r>
    </w:p>
    <w:p>
      <w:pPr>
        <w:pStyle w:val="Normal"/>
        <w:jc w:val="both"/>
        <w:rPr/>
      </w:pPr>
      <w:r>
        <w:rPr/>
        <w:tab/>
        <w:t xml:space="preserve">Требует комплексной проверки навыка </w:t>
      </w:r>
      <w:r>
        <w:rPr>
          <w:i/>
          <w:lang w:val="en-US"/>
        </w:rPr>
        <w:t>Hacking</w:t>
      </w:r>
      <w:r>
        <w:rPr/>
        <w:t>. При проверке учитывается модификатор защищенности системы. Три неудачи подряд приводят, к тому что срабатывает система защиты системы. Критическая неудача приводит к тому, что всё надо начинать сначала, т.к. был выбрано неправильное направление исследований. Умный хакер всегда, поймет, когда пора заканчивать теребить систему (Если уже имеется 2 неудачи то лучше остановиться). Проверки делаются раз в час. За каждые 2 успешных продвижения, хакер получает бонус -1 к последующей обработке информации (максимум до -5). Если хакер не собрал не одного байта информации по системе он получает пенальти +4 к взл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бработка собранной информации, поиск незакрытых дыр, подготовка средств взлома</w:t>
      </w:r>
    </w:p>
    <w:p>
      <w:pPr>
        <w:pStyle w:val="Normal"/>
        <w:jc w:val="both"/>
        <w:rPr/>
      </w:pPr>
      <w:r>
        <w:rPr/>
        <w:tab/>
        <w:t xml:space="preserve">Получив достаточное количество информации, хакер должен её проанализировать, выбрать средства взлома, достать или создать их. Комплексная проверка навыка </w:t>
      </w:r>
      <w:r>
        <w:rPr>
          <w:lang w:val="en-US"/>
        </w:rPr>
        <w:t>Investigate</w:t>
      </w:r>
      <w:r>
        <w:rPr/>
        <w:t>-</w:t>
      </w:r>
      <w:r>
        <w:rPr>
          <w:i/>
          <w:lang w:val="en-US"/>
        </w:rPr>
        <w:t>Research</w:t>
      </w:r>
      <w:r>
        <w:rPr/>
        <w:t xml:space="preserve">, с учетом модификатора защищенности системы (чем лучше защищена система, тем меньше в ней дыр, однако систем без дыр не существует), с учетом модификатора полученного при сборе данных. Кроме того хакер должен иметь доступ к Интернет (при его отсутствии он получает пенальти +3). Проверка делается раз в час. Результатом комплексной проверки будет бонус -1 за каждые 2 успешных продвижения (максимум -5) к взлому системы. </w:t>
      </w:r>
    </w:p>
    <w:p>
      <w:pPr>
        <w:pStyle w:val="Normal"/>
        <w:ind w:firstLine="708"/>
        <w:jc w:val="both"/>
        <w:rPr/>
      </w:pPr>
      <w:r>
        <w:rPr/>
        <w:t xml:space="preserve">Теперь, когда хакер знает, дыры во взламываемой системе и он может скачать или написать нужную программу (Под программой понимается не одна программа, а полный программный комплекс, необходимый для взлома). Качество программы определяет модификатор к взлому системы 0/-1/-2/-3. </w:t>
      </w:r>
    </w:p>
    <w:p>
      <w:pPr>
        <w:pStyle w:val="Normal"/>
        <w:ind w:firstLine="708"/>
        <w:jc w:val="both"/>
        <w:rPr/>
      </w:pPr>
      <w:r>
        <w:rPr/>
        <w:t xml:space="preserve">Написание программы маргинального/нормального/хорошего/отличного качества требует комплексной проверки навыка программирования с длиной секвенции 2/4/6/8 и пенальти +0/+1/+2/+3. Проверки делаются раз в день. В случае трёх неудач, герой не в состоянии написать прогу такого качества, - нужно либо попробовать написать программу попроще, либо сходить на курсы. В случае критической неудачи найти способа преодоления подобной проблемы не удалось, - нужно начинать сначала (с этапа сбора информации) </w:t>
      </w:r>
    </w:p>
    <w:p>
      <w:pPr>
        <w:pStyle w:val="Normal"/>
        <w:ind w:firstLine="708"/>
        <w:jc w:val="both"/>
        <w:rPr/>
      </w:pPr>
      <w:r>
        <w:rPr/>
        <w:t xml:space="preserve">Поиск и скачивание нужной программы осуществляется единовременной проверкой навыка </w:t>
      </w:r>
      <w:r>
        <w:rPr>
          <w:lang w:val="en-US"/>
        </w:rPr>
        <w:t>Street</w:t>
      </w:r>
      <w:r>
        <w:rPr/>
        <w:t xml:space="preserve"> </w:t>
      </w:r>
      <w:r>
        <w:rPr>
          <w:lang w:val="en-US"/>
        </w:rPr>
        <w:t>Smart</w:t>
      </w:r>
      <w:r>
        <w:rPr/>
        <w:t>-</w:t>
      </w:r>
      <w:r>
        <w:rPr>
          <w:i/>
          <w:lang w:val="en-US"/>
        </w:rPr>
        <w:t>Net</w:t>
      </w:r>
      <w:r>
        <w:rPr>
          <w:i/>
        </w:rPr>
        <w:t xml:space="preserve"> </w:t>
      </w:r>
      <w:r>
        <w:rPr>
          <w:i/>
          <w:lang w:val="en-US"/>
        </w:rPr>
        <w:t>Savvy</w:t>
      </w:r>
      <w:r>
        <w:rPr/>
        <w:t>. В зависимости от результата герой находит Вирус/Ничего/Маргинальную/Нормальную/Хорошую программу. Далее осуществляется нормальная покупка незаконного ПО. На поиск программы уходит примерно 1</w:t>
      </w:r>
      <w:r>
        <w:rPr>
          <w:lang w:val="en-US"/>
        </w:rPr>
        <w:t>d</w:t>
      </w:r>
      <w:r>
        <w:rPr/>
        <w:t>4+1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Взлом системы</w:t>
      </w:r>
    </w:p>
    <w:p>
      <w:pPr>
        <w:pStyle w:val="Normal"/>
        <w:jc w:val="both"/>
        <w:rPr/>
      </w:pPr>
      <w:r>
        <w:rPr/>
        <w:tab/>
        <w:t>Имея готовые средства взлома, которые надеюсь были выбраны правильно хакер может приступит к взлому.</w:t>
        <w:tab/>
        <w:t xml:space="preserve"> Если хакер не смог провести детальный анализ системы он получает пенальти +4 к взлому. Модификаторы к взлому зависят от качества программы, от ширины найденных дыр, от качества защищенности системы и от целей (иногда и от мощности взламываемой системы). Длина секвенции зависит от системы защиты. Промежутки между проверками практически равны нулю и герой не может прекратить работу программы раньше времени. Все происходит на машинных скоростях и на этом этапе хакер практически не имеет возможности повлиять на ход событий. Взлом осуществляется проверкой навыка </w:t>
      </w:r>
      <w:r>
        <w:rPr>
          <w:i/>
          <w:lang w:val="en-US"/>
        </w:rPr>
        <w:t>Hacking</w:t>
      </w:r>
      <w:r>
        <w:rPr>
          <w:i/>
        </w:rPr>
        <w:t xml:space="preserve">. </w:t>
      </w:r>
      <w:r>
        <w:rPr/>
        <w:t>В данном случае проверка этого навыка символизирует правильности выбора концепции и подхода к взлому. Никакого влияния хакер на процесс не оказывает. В случае 3-хх провалов программа не способна пробить систему защиты, нужно искать новые дыры и писать новую программу. Тоже самое происходит и в случае критической неудачи. В случае хотя бы одного провала попытка взлома фиксируется, далее события развиваются в зависимости от степени защищенности системы.  Если никаких средств оповещения персонала о взломе не предусмотрено, то получив доступ к системе, на уровне суперпользователя, хакер может скрыть следы своего присутствия.</w:t>
      </w:r>
    </w:p>
    <w:p>
      <w:pPr>
        <w:pStyle w:val="Normal"/>
        <w:jc w:val="both"/>
        <w:rPr/>
      </w:pPr>
      <w:r>
        <w:rPr/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 защиты сист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ификатор защи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ина секвен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i/>
        </w:rPr>
        <w:t xml:space="preserve">АА – незащищенная рабочая станция (пример домашний компьютер с ОС </w:t>
      </w:r>
      <w:r>
        <w:rPr>
          <w:i/>
          <w:lang w:val="en-US"/>
        </w:rPr>
        <w:t>Windows</w:t>
      </w:r>
      <w:r>
        <w:rPr>
          <w:i/>
        </w:rPr>
        <w:t>, без фаерволов и какой-либо защиты)</w:t>
      </w:r>
    </w:p>
    <w:p>
      <w:pPr>
        <w:pStyle w:val="Normal"/>
        <w:ind w:left="1080" w:hanging="0"/>
        <w:jc w:val="both"/>
        <w:rPr/>
      </w:pPr>
      <w:r>
        <w:rPr>
          <w:i/>
        </w:rPr>
        <w:t xml:space="preserve">А – защищенная рабочая станция (домашний компьютер с </w:t>
      </w:r>
      <w:r>
        <w:rPr>
          <w:i/>
          <w:lang w:val="en-US"/>
        </w:rPr>
        <w:t>Unix</w:t>
      </w:r>
      <w:r>
        <w:rPr>
          <w:i/>
        </w:rPr>
        <w:t xml:space="preserve"> подобной системой)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  <w:lang w:val="en-US"/>
        </w:rPr>
        <w:t>B</w:t>
      </w:r>
      <w:r>
        <w:rPr>
          <w:i/>
        </w:rPr>
        <w:t xml:space="preserve"> – слабо защищенная система класса </w:t>
      </w:r>
      <w:r>
        <w:rPr>
          <w:i/>
          <w:lang w:val="en-US"/>
        </w:rPr>
        <w:t>SOHO</w:t>
      </w:r>
      <w:r>
        <w:rPr>
          <w:i/>
        </w:rPr>
        <w:t xml:space="preserve"> или университетская сеть (сеть небольшой частной конторки)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>С – нормально защищенная сеть фирмы или учреждения. Подразумевает наличие отдела компьютерной безопасности, специального админа (корпоративная сеть серьезной фирмы, или поставщика Интернет услуг, или небольшого госучреждения)</w:t>
      </w:r>
    </w:p>
    <w:p>
      <w:pPr>
        <w:pStyle w:val="Normal"/>
        <w:ind w:left="1080" w:hanging="0"/>
        <w:jc w:val="both"/>
        <w:rPr/>
      </w:pPr>
      <w:r>
        <w:rPr>
          <w:i/>
          <w:lang w:val="en-US"/>
        </w:rPr>
        <w:t>D</w:t>
      </w:r>
      <w:r>
        <w:rPr>
          <w:i/>
        </w:rPr>
        <w:t xml:space="preserve"> – хорошо защищенная система финансового, технического характера или государственного (важные сетевые ресурсы(магистральные маршрутизаторы, </w:t>
      </w:r>
      <w:r>
        <w:rPr>
          <w:i/>
          <w:lang w:val="en-US"/>
        </w:rPr>
        <w:t>DNS</w:t>
      </w:r>
      <w:r>
        <w:rPr>
          <w:i/>
        </w:rPr>
        <w:t>-серверы крупных зон), интернет магазины, крупные государственные сети)</w:t>
      </w:r>
    </w:p>
    <w:p>
      <w:pPr>
        <w:pStyle w:val="Normal"/>
        <w:ind w:left="1080" w:hanging="0"/>
        <w:jc w:val="both"/>
        <w:rPr/>
      </w:pPr>
      <w:r>
        <w:rPr>
          <w:i/>
        </w:rPr>
        <w:t xml:space="preserve">Е – самые защищенные системы военного и технического характера (военные сети, корневые маршрутизаторы и </w:t>
      </w:r>
      <w:r>
        <w:rPr>
          <w:i/>
          <w:lang w:val="en-US"/>
        </w:rPr>
        <w:t>DNS</w:t>
      </w:r>
      <w:r>
        <w:rPr>
          <w:i/>
        </w:rPr>
        <w:t>-серверы )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взло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ифик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аз служ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ельская аккау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пользов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После того как системы взломана, настает время ею попользоваться. Если выбран тип взлома, - отказ службы, то система выходит из строя до тех пор пока персонал не вернет её работоспособность. В случае получения доступа к пользовательскому аккаунту, хакер может воспользоваться данными пользователя, записать трояца или сниффера (который сможет передавать действия пользователя хакеру), запретить доступ пользователя к своему аккаунту, и т.д. </w:t>
      </w:r>
    </w:p>
    <w:p>
      <w:pPr>
        <w:pStyle w:val="Normal"/>
        <w:ind w:firstLine="708"/>
        <w:jc w:val="both"/>
        <w:rPr/>
      </w:pPr>
      <w:r>
        <w:rPr/>
        <w:t xml:space="preserve">Если хакер получил доступ суперпользователя, то он может делать с ситемой всё, что ему заблагорассудиться, - добавлять удалять пользователей, работать с любыми данными, перехватывать весь трафик проходящий через систему и даже … писать всякие гадости в приветственном сообщении!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Заметание следов</w:t>
      </w:r>
    </w:p>
    <w:p>
      <w:pPr>
        <w:pStyle w:val="Normal"/>
        <w:jc w:val="both"/>
        <w:rPr/>
      </w:pPr>
      <w:r>
        <w:rPr/>
        <w:tab/>
        <w:t xml:space="preserve">Для заметания следов, распадается на две подзадачи: скрытие присутствия хакера в системе и затруднения поиска самого хакера в Интернете. В первом случае хакер должен имея доступ суперпользователя, сделать проверку навыка </w:t>
      </w:r>
      <w:r>
        <w:rPr>
          <w:i/>
          <w:lang w:val="en-US"/>
        </w:rPr>
        <w:t>Hacking</w:t>
      </w:r>
      <w:r>
        <w:rPr>
          <w:i/>
        </w:rPr>
        <w:t xml:space="preserve"> </w:t>
      </w:r>
      <w:r>
        <w:rPr/>
        <w:t xml:space="preserve">с бонусом -2 и пенальти определяемым степенью защиты системы. Замечу, что скрытие следов нахождения в системе требуется только, если при взломе была получена неудача. Для реализации последней задачи, хакеру необходимо написать комплекс программ. Качество программы определят модификатор к проверкам сисадмина, количество программ длину секвенции которую должен пройти сисадмин, что бы найти хакера. Проверки делаются раз в минуту. Хороший хакер обычно имеет в своем арсенале заранее написанные и скачанные программы для всех случаев жизни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0:17:00Z</dcterms:created>
  <dc:creator>Crox</dc:creator>
  <dc:description/>
  <dc:language>en-US</dc:language>
  <cp:lastModifiedBy>Crox</cp:lastModifiedBy>
  <dcterms:modified xsi:type="dcterms:W3CDTF">2006-03-09T17:47:00Z</dcterms:modified>
  <cp:revision>3</cp:revision>
  <dc:subject/>
  <dc:title>Hacking</dc:title>
</cp:coreProperties>
</file>