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Police Officer (Patrol Division)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260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9/5/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+/9/4/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men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inary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y Points:</w:t>
            </w:r>
          </w:p>
        </w:tc>
        <w:tc>
          <w:tcPr>
            <w:tcW w:w="685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ttacks</w:t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950"/>
        <w:gridCol w:w="803"/>
        <w:gridCol w:w="756"/>
        <w:gridCol w:w="737"/>
        <w:gridCol w:w="1005"/>
        <w:gridCol w:w="2340"/>
        <w:gridCol w:w="750"/>
      </w:tblGrid>
      <w:tr>
        <w:trPr/>
        <w:tc>
          <w:tcPr>
            <w:tcW w:w="161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s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stol, 9mm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/4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w/d4+2w/d4m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15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tgun, 12g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/4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w/d6w/d4m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/5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rmed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9/4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s/d4+1s/d4+2s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ght Stick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4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s/d4w/d4+1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vlar Vest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-3/d6-2/d4-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Skills</w:t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642"/>
        <w:gridCol w:w="900"/>
        <w:gridCol w:w="1294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 xml:space="preserve">Melee 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p. O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Bludge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ockwal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w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w Enf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642"/>
        <w:gridCol w:w="900"/>
        <w:gridCol w:w="1260"/>
        <w:gridCol w:w="1318"/>
      </w:tblGrid>
      <w:tr>
        <w:trPr/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r(Moto)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a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642"/>
        <w:gridCol w:w="952"/>
        <w:gridCol w:w="1196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rview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imidate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Police Sergeant (Patrol Division)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272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9/5/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+/11/5/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ments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inary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y Points: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  <w:t>Attacks</w:t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950"/>
        <w:gridCol w:w="803"/>
        <w:gridCol w:w="756"/>
        <w:gridCol w:w="737"/>
        <w:gridCol w:w="1005"/>
        <w:gridCol w:w="2340"/>
        <w:gridCol w:w="750"/>
      </w:tblGrid>
      <w:tr>
        <w:trPr/>
        <w:tc>
          <w:tcPr>
            <w:tcW w:w="161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s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stol, 9mm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w/d4+2w/d4m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15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tgun, 12g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5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3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w/d6w/d4m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/5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rmed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4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s/d4+1s/d4+2s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ght Stick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5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s/d4w/d4+1w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vlar Vest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6-3/d6-2/d4-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+1 Dex Resistance Modifier</w:t>
      </w:r>
    </w:p>
    <w:p>
      <w:pPr>
        <w:pStyle w:val="Normal"/>
        <w:jc w:val="center"/>
        <w:rPr/>
      </w:pPr>
      <w:r>
        <w:rPr/>
        <w:t>Skills</w:t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642"/>
        <w:gridCol w:w="900"/>
        <w:gridCol w:w="1294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 xml:space="preserve">Melee 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p. Op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Bludgeo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ockwal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w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aw Enf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642"/>
        <w:gridCol w:w="900"/>
        <w:gridCol w:w="1260"/>
        <w:gridCol w:w="1318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1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r(Moto)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cep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/5/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a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isto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642"/>
        <w:gridCol w:w="952"/>
        <w:gridCol w:w="1196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erview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imidate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/6/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adership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/5/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and*</w:t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6/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_________</w:t>
      </w:r>
    </w:p>
    <w:p>
      <w:pPr>
        <w:pStyle w:val="Normal"/>
        <w:rPr/>
      </w:pPr>
      <w:r>
        <w:rPr>
          <w:lang w:val="en-US"/>
        </w:rPr>
        <w:t>* 2/4/6 followers get +1/+0/-1/-1/-1 bonus for current and next round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46:00Z</dcterms:created>
  <dc:creator>Crox</dc:creator>
  <dc:description/>
  <dc:language>en-US</dc:language>
  <cp:lastModifiedBy>Crox</cp:lastModifiedBy>
  <cp:lastPrinted>2006-03-10T01:17:00Z</cp:lastPrinted>
  <dcterms:modified xsi:type="dcterms:W3CDTF">2006-03-09T22:25:00Z</dcterms:modified>
  <cp:revision>10</cp:revision>
  <dc:subject/>
  <dc:title>Name: </dc:title>
</cp:coreProperties>
</file>