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артамент Полиции Города Роквол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жители и гости города Рокволл!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Доводим до вашего сведения, что с 20 марта 2001 года в городе Рокволл проводится специальная полицейская операция с участием сил Федерального Бюро Расследования. Убедительная просьба соблюдать спокойствие и оказывать любую посильную помощь правоохранительным органам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Жителям и гостям города настоятельно не рекомендуется, без особых на то причин покидать пределы своего жилища в темное время суток (с 23.00 по 7.00). Не оставляйте без присмотра несовершеннолетних детей и закрывайте на ночь ваши жилища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>Проявляйте бдительность, в случае обнаружения подозрительных лиц или вещей, сообщайте в полицию. В городе действует специальная горячая линия: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972)771-77-11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ил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11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>Мы приносим извинения за причиненные неудобства и помните, только совместными усилиями мы сможем сделать наш город безопасным!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С Уважением шеф полиции города Рокволл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Марк Мелле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8:51:00Z</dcterms:created>
  <dc:creator>Crox</dc:creator>
  <dc:description/>
  <dc:language>en-US</dc:language>
  <cp:lastModifiedBy>Crox</cp:lastModifiedBy>
  <cp:lastPrinted>2006-03-16T22:10:00Z</cp:lastPrinted>
  <dcterms:modified xsi:type="dcterms:W3CDTF">2006-03-16T19:11:00Z</dcterms:modified>
  <cp:revision>1</cp:revision>
  <dc:subject/>
  <dc:title>Департамент Полиции Города Рокволл</dc:title>
</cp:coreProperties>
</file>