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Home Rules 1.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ическое попадани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Кинуть процентник и действовать согласно таблице</w:t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убить* конечность врагу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атаку обезоруживания не вызывая АоО***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атаку по оружию или амуниции** не вызывая АоО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одсечку не вызывая АоО****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ьте </w:t>
            </w:r>
            <w:r>
              <w:rPr>
                <w:lang w:val="en-US"/>
              </w:rPr>
              <w:t>d100</w:t>
            </w:r>
            <w:r>
              <w:rPr/>
              <w:t xml:space="preserve"> еще раз 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1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увеличение уро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/>
        <w:t>*</w:t>
      </w:r>
      <w:r>
        <w:rPr>
          <w:sz w:val="20"/>
          <w:szCs w:val="20"/>
        </w:rPr>
        <w:t xml:space="preserve">Если конечность невозможно отрубить из-за используемого оружия, то она все равно считается очень сильно поврежденной – молот раздрабливает руку, а стрела пробивает голов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** </w:t>
      </w:r>
    </w:p>
    <w:tbl>
      <w:tblPr>
        <w:tblW w:w="92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2155"/>
        <w:gridCol w:w="1493"/>
        <w:gridCol w:w="892"/>
      </w:tblGrid>
      <w:tr>
        <w:trPr/>
        <w:tc>
          <w:tcPr>
            <w:tcW w:w="9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аблица 8-13: Прочность и хиты </w:t>
            </w:r>
            <w:r>
              <w:rPr>
                <w:b/>
                <w:sz w:val="22"/>
              </w:rPr>
              <w:t>обычного</w:t>
            </w:r>
            <w:r>
              <w:rPr>
                <w:sz w:val="22"/>
              </w:rPr>
              <w:t xml:space="preserve"> оружия и щитов 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ужие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р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ност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иты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ошечный клино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нжал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ий клино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ий меч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й клино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ый меч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ий клино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ромный меч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ое оружие с металлической рукоять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кая булав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 оружие с металлической рукоять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яжелая булав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ое оружие с рукоять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оручная секир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 оружие с рукоять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ир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ое оружие с рукоять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ромная секир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ромная дубин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ина огр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лер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ий деревянный щи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ой деревянный щи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ий стальной щи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ой стальной щи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шенный щи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** ОБЕЗОРУЖИВАНИЕ</w:t>
      </w:r>
    </w:p>
    <w:p>
      <w:pPr>
        <w:pStyle w:val="Normal"/>
        <w:jc w:val="both"/>
        <w:rPr/>
      </w:pPr>
      <w:r>
        <w:rPr>
          <w:spacing w:val="-5"/>
        </w:rPr>
        <w:t>В ближнем бою вы можете попытаться обезоружить противника. Потом вы и защищающийся делаете взаимные броски атаки для своего оружия. Если оружие разного размера, противник с б</w:t>
      </w:r>
      <w:r>
        <w:rPr>
          <w:i/>
          <w:spacing w:val="-5"/>
        </w:rPr>
        <w:t>о</w:t>
      </w:r>
      <w:r>
        <w:rPr>
          <w:spacing w:val="-5"/>
        </w:rPr>
        <w:t xml:space="preserve">льшим оружием получает бонус к броску атаки +4 за каждую разницу в категории размера. Если защитник держит оружие в обеих руках, он получает дополнительный бонус +4. Если вы победили защитника, то он обезоружен. Если вы пытались обезоружить противника голыми руками, то теперь у вас есть оружие. В ином случае оно падает на землю под ноги защитнику. Если вы проиграли, тогда защитник может немедленно ответить и попытаться обезоружить вас тем же самым  взаимным броском атаки.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нимание</w:t>
      </w:r>
      <w:r>
        <w:rPr>
          <w:b/>
        </w:rPr>
        <w:t xml:space="preserve">: </w:t>
      </w:r>
      <w:r>
        <w:rPr/>
        <w:t>Игрок может отказаться проводить обезоруживание если не уверен в своих сил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*Персонажам осталось только сделать проверки Силы (Ловкости) чтобы определить кто выиграл опрокидывание.</w:t>
      </w:r>
      <w:r>
        <w:rPr>
          <w:b/>
          <w:i/>
        </w:rPr>
        <w:t xml:space="preserve"> Внимание</w:t>
      </w:r>
      <w:r>
        <w:rPr>
          <w:b/>
        </w:rPr>
        <w:t xml:space="preserve">: </w:t>
      </w:r>
      <w:r>
        <w:rPr/>
        <w:t>Игрок может отказаться проводить обезоруживание если не уверен в своих сила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резание конечностей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Если на </w:t>
      </w:r>
      <w:r>
        <w:rPr>
          <w:lang w:val="en-US"/>
        </w:rPr>
        <w:t>d</w:t>
      </w:r>
      <w:r>
        <w:rPr/>
        <w:t xml:space="preserve">100 при критическом попадании выпало от 1 до 10 киньте процентник еще раз чтобы определить какая именно часть тела была отрезана. Персонаж, который меньше своей цели на 2 пункта будет отрубать только ноги – кидать процентник не нужно. </w:t>
      </w:r>
    </w:p>
    <w:p>
      <w:pPr>
        <w:pStyle w:val="Normal"/>
        <w:jc w:val="both"/>
        <w:rPr/>
      </w:pPr>
      <w:r>
        <w:rPr/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ая рука 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я ног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ая ног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-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ая рук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юбая маленькая часть тела на усмотрение </w:t>
            </w:r>
            <w:r>
              <w:rPr>
                <w:lang w:val="en-US"/>
              </w:rPr>
              <w:t>DM</w:t>
            </w:r>
            <w:r>
              <w:rPr/>
              <w:t>’а (ухо, палец)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9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киньте </w:t>
            </w:r>
            <w:r>
              <w:rPr>
                <w:lang w:val="en-US"/>
              </w:rPr>
              <w:t xml:space="preserve">d100 </w:t>
            </w:r>
            <w:r>
              <w:rPr/>
              <w:t xml:space="preserve"> </w:t>
            </w:r>
          </w:p>
        </w:tc>
      </w:tr>
      <w:tr>
        <w:trPr>
          <w:trHeight w:val="3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-1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ньте </w:t>
            </w:r>
            <w:r>
              <w:rPr>
                <w:lang w:val="en-US"/>
              </w:rPr>
              <w:t>d</w:t>
            </w:r>
            <w:r>
              <w:rPr/>
              <w:t>100 еще два р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ический промах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Кинуть процентник и действовать согласно таблице</w:t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жие персонажа выпадает*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жие персонажа получает 2</w:t>
            </w:r>
            <w:r>
              <w:rPr>
                <w:lang w:val="en-US"/>
              </w:rPr>
              <w:t>d</w:t>
            </w:r>
            <w:r>
              <w:rPr/>
              <w:t>12 урона**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ж падает если не выкинет проверку Баланса УС 2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ж попал в себя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ж попадает в рядом стоящего***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6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ьте </w:t>
            </w:r>
            <w:r>
              <w:rPr>
                <w:lang w:val="en-US"/>
              </w:rPr>
              <w:t xml:space="preserve">d100 </w:t>
            </w:r>
            <w:r>
              <w:rPr/>
              <w:t>еще раз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1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го не происход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На существа, которое атакует своим природным оружием это не действует, но если выпало 1-10 для него, то считайте что оно упало (как будто выпало 21-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Прочность и Хиты магических предметов высчитываются так – добавьте бонус оружия или брони к обоим его показателям т.е. +2 Длинный меч будет иметь Прочность 12 и 7 хитов. На оружие и броню не действуют критические пов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Персонаж никогда не попадет в того противника, в которого целился. Если рядом никого не стоит с ним ничего не происходит. Персонаж сначала должен попасть в соседа.</w:t>
      </w:r>
    </w:p>
    <w:p>
      <w:pPr>
        <w:pStyle w:val="Normal"/>
        <w:rPr/>
      </w:pPr>
      <w:r>
        <w:rPr/>
      </w:r>
    </w:p>
    <w:tbl>
      <w:tblPr>
        <w:tblW w:w="2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</w:tblGrid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</w:rPr>
        <w:t>Пример:</w:t>
      </w:r>
      <w:r>
        <w:rPr/>
        <w:t xml:space="preserve"> Тордек(</w:t>
      </w:r>
      <w:r>
        <w:rPr>
          <w:b/>
        </w:rPr>
        <w:t>Т</w:t>
      </w:r>
      <w:r>
        <w:rPr/>
        <w:t>) атаковал Орка(</w:t>
      </w:r>
      <w:r>
        <w:rPr>
          <w:b/>
        </w:rPr>
        <w:t>О</w:t>
      </w:r>
      <w:r>
        <w:rPr/>
        <w:t>) но критически промахнулся и выкинул на процентнике 47 и поэтому попал в Лиду (</w:t>
      </w:r>
      <w:r>
        <w:rPr>
          <w:b/>
        </w:rPr>
        <w:t>Л</w:t>
      </w:r>
      <w:r>
        <w:rPr/>
        <w:t xml:space="preserve">). Он кидает атаку по Лиде и попадает. Если другой персонаж находится в зоне досягаемости игрока выкинувшего 1цу, то персонаж атакует по нему, хочет он того или нет. </w:t>
      </w:r>
    </w:p>
    <w:p>
      <w:pPr>
        <w:pStyle w:val="Normal"/>
        <w:rPr/>
      </w:pPr>
      <w:r>
        <w:rPr/>
        <w:drawing>
          <wp:inline distT="0" distB="0" distL="0" distR="0">
            <wp:extent cx="2166620" cy="245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этом случае Тордек не попадет не только в Лиду, но и в Эмбер т.к. они обе находятся за пределами его зоны досягаемости, которая обозначена красной лин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5:59:00Z</dcterms:created>
  <dc:creator>AnakiN</dc:creator>
  <dc:description/>
  <dc:language>en-US</dc:language>
  <cp:lastModifiedBy>AnakiN</cp:lastModifiedBy>
  <dcterms:modified xsi:type="dcterms:W3CDTF">2004-02-04T16:33:00Z</dcterms:modified>
  <cp:revision>7</cp:revision>
  <dc:subject/>
  <dc:title>Home Rules 1</dc:title>
</cp:coreProperties>
</file>